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67900" cy="1117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7960" cy="11175840"/>
                          <a:chOff x="0" y="0"/>
                          <a:chExt cx="9867960" cy="1117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67960" cy="111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9040" y="515520"/>
                            <a:ext cx="8818920" cy="7914600"/>
                          </a:xfrm>
                        </wpg:grpSpPr>
                        <wps:wsp>
                          <wps:cNvSpPr/>
                          <wps:spPr>
                            <a:xfrm>
                              <a:off x="8787240" y="3270960"/>
                              <a:ext cx="259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06">
                                  <a:moveTo>
                                    <a:pt x="41" y="0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41" y="206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0" y="7804800"/>
                              <a:ext cx="75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1">
                                  <a:moveTo>
                                    <a:pt x="12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3160" y="7862760"/>
                              <a:ext cx="5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2">
                                  <a:moveTo>
                                    <a:pt x="0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4240" y="1606680"/>
                              <a:ext cx="53280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" h="1014">
                                  <a:moveTo>
                                    <a:pt x="292" y="0"/>
                                  </a:moveTo>
                                  <a:lnTo>
                                    <a:pt x="71" y="12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24" y="601"/>
                                  </a:lnTo>
                                  <a:lnTo>
                                    <a:pt x="198" y="770"/>
                                  </a:lnTo>
                                  <a:lnTo>
                                    <a:pt x="446" y="1014"/>
                                  </a:lnTo>
                                  <a:lnTo>
                                    <a:pt x="550" y="933"/>
                                  </a:lnTo>
                                  <a:lnTo>
                                    <a:pt x="550" y="932"/>
                                  </a:lnTo>
                                  <a:lnTo>
                                    <a:pt x="488" y="863"/>
                                  </a:lnTo>
                                  <a:lnTo>
                                    <a:pt x="529" y="687"/>
                                  </a:lnTo>
                                  <a:lnTo>
                                    <a:pt x="743" y="550"/>
                                  </a:lnTo>
                                  <a:lnTo>
                                    <a:pt x="717" y="464"/>
                                  </a:lnTo>
                                  <a:lnTo>
                                    <a:pt x="839" y="231"/>
                                  </a:lnTo>
                                  <a:lnTo>
                                    <a:pt x="678" y="38"/>
                                  </a:lnTo>
                                  <a:lnTo>
                                    <a:pt x="442" y="90"/>
                                  </a:lnTo>
                                  <a:lnTo>
                                    <a:pt x="2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440" y="1895040"/>
                              <a:ext cx="43380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94">
                                  <a:moveTo>
                                    <a:pt x="132" y="594"/>
                                  </a:moveTo>
                                  <a:lnTo>
                                    <a:pt x="435" y="581"/>
                                  </a:lnTo>
                                  <a:lnTo>
                                    <a:pt x="500" y="458"/>
                                  </a:lnTo>
                                  <a:lnTo>
                                    <a:pt x="683" y="316"/>
                                  </a:lnTo>
                                  <a:lnTo>
                                    <a:pt x="609" y="147"/>
                                  </a:lnTo>
                                  <a:lnTo>
                                    <a:pt x="485" y="8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244" y="140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78" y="524"/>
                                  </a:lnTo>
                                  <a:lnTo>
                                    <a:pt x="132" y="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4200" y="2227680"/>
                              <a:ext cx="32652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618">
                                  <a:moveTo>
                                    <a:pt x="454" y="57"/>
                                  </a:moveTo>
                                  <a:lnTo>
                                    <a:pt x="151" y="7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11" y="406"/>
                                  </a:lnTo>
                                  <a:lnTo>
                                    <a:pt x="78" y="526"/>
                                  </a:lnTo>
                                  <a:lnTo>
                                    <a:pt x="79" y="618"/>
                                  </a:lnTo>
                                  <a:lnTo>
                                    <a:pt x="226" y="610"/>
                                  </a:lnTo>
                                  <a:lnTo>
                                    <a:pt x="480" y="447"/>
                                  </a:lnTo>
                                  <a:lnTo>
                                    <a:pt x="514" y="308"/>
                                  </a:lnTo>
                                  <a:lnTo>
                                    <a:pt x="45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760" y="2057400"/>
                              <a:ext cx="513000" cy="53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839">
                                  <a:moveTo>
                                    <a:pt x="808" y="268"/>
                                  </a:moveTo>
                                  <a:lnTo>
                                    <a:pt x="730" y="49"/>
                                  </a:lnTo>
                                  <a:lnTo>
                                    <a:pt x="631" y="0"/>
                                  </a:lnTo>
                                  <a:lnTo>
                                    <a:pt x="561" y="125"/>
                                  </a:lnTo>
                                  <a:lnTo>
                                    <a:pt x="575" y="220"/>
                                  </a:lnTo>
                                  <a:lnTo>
                                    <a:pt x="305" y="397"/>
                                  </a:lnTo>
                                  <a:lnTo>
                                    <a:pt x="231" y="427"/>
                                  </a:lnTo>
                                  <a:lnTo>
                                    <a:pt x="83" y="360"/>
                                  </a:lnTo>
                                  <a:lnTo>
                                    <a:pt x="115" y="543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59" y="798"/>
                                  </a:lnTo>
                                  <a:lnTo>
                                    <a:pt x="306" y="839"/>
                                  </a:lnTo>
                                  <a:lnTo>
                                    <a:pt x="363" y="776"/>
                                  </a:lnTo>
                                  <a:lnTo>
                                    <a:pt x="384" y="642"/>
                                  </a:lnTo>
                                  <a:lnTo>
                                    <a:pt x="514" y="604"/>
                                  </a:lnTo>
                                  <a:lnTo>
                                    <a:pt x="592" y="436"/>
                                  </a:lnTo>
                                  <a:lnTo>
                                    <a:pt x="711" y="364"/>
                                  </a:lnTo>
                                  <a:lnTo>
                                    <a:pt x="808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2560" y="2095560"/>
                              <a:ext cx="31500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572">
                                  <a:moveTo>
                                    <a:pt x="248" y="0"/>
                                  </a:moveTo>
                                  <a:lnTo>
                                    <a:pt x="65" y="142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60" y="516"/>
                                  </a:lnTo>
                                  <a:lnTo>
                                    <a:pt x="131" y="572"/>
                                  </a:lnTo>
                                  <a:lnTo>
                                    <a:pt x="259" y="529"/>
                                  </a:lnTo>
                                  <a:lnTo>
                                    <a:pt x="308" y="447"/>
                                  </a:lnTo>
                                  <a:lnTo>
                                    <a:pt x="462" y="334"/>
                                  </a:lnTo>
                                  <a:lnTo>
                                    <a:pt x="496" y="244"/>
                                  </a:lnTo>
                                  <a:lnTo>
                                    <a:pt x="2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0" y="1798920"/>
                              <a:ext cx="710640" cy="66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1042">
                                  <a:moveTo>
                                    <a:pt x="264" y="0"/>
                                  </a:moveTo>
                                  <a:lnTo>
                                    <a:pt x="246" y="91"/>
                                  </a:lnTo>
                                  <a:lnTo>
                                    <a:pt x="316" y="393"/>
                                  </a:lnTo>
                                  <a:lnTo>
                                    <a:pt x="209" y="478"/>
                                  </a:lnTo>
                                  <a:lnTo>
                                    <a:pt x="267" y="600"/>
                                  </a:lnTo>
                                  <a:lnTo>
                                    <a:pt x="82" y="815"/>
                                  </a:lnTo>
                                  <a:lnTo>
                                    <a:pt x="35" y="871"/>
                                  </a:lnTo>
                                  <a:lnTo>
                                    <a:pt x="0" y="913"/>
                                  </a:lnTo>
                                  <a:lnTo>
                                    <a:pt x="112" y="1040"/>
                                  </a:lnTo>
                                  <a:lnTo>
                                    <a:pt x="221" y="1042"/>
                                  </a:lnTo>
                                  <a:lnTo>
                                    <a:pt x="369" y="1000"/>
                                  </a:lnTo>
                                  <a:lnTo>
                                    <a:pt x="412" y="871"/>
                                  </a:lnTo>
                                  <a:lnTo>
                                    <a:pt x="530" y="793"/>
                                  </a:lnTo>
                                  <a:lnTo>
                                    <a:pt x="812" y="797"/>
                                  </a:lnTo>
                                  <a:lnTo>
                                    <a:pt x="952" y="917"/>
                                  </a:lnTo>
                                  <a:lnTo>
                                    <a:pt x="1092" y="917"/>
                                  </a:lnTo>
                                  <a:lnTo>
                                    <a:pt x="1119" y="827"/>
                                  </a:lnTo>
                                  <a:lnTo>
                                    <a:pt x="1041" y="714"/>
                                  </a:lnTo>
                                  <a:lnTo>
                                    <a:pt x="1017" y="490"/>
                                  </a:lnTo>
                                  <a:lnTo>
                                    <a:pt x="1045" y="353"/>
                                  </a:lnTo>
                                  <a:lnTo>
                                    <a:pt x="1093" y="254"/>
                                  </a:lnTo>
                                  <a:lnTo>
                                    <a:pt x="812" y="181"/>
                                  </a:lnTo>
                                  <a:lnTo>
                                    <a:pt x="671" y="54"/>
                                  </a:lnTo>
                                  <a:lnTo>
                                    <a:pt x="534" y="47"/>
                                  </a:lnTo>
                                  <a:lnTo>
                                    <a:pt x="408" y="98"/>
                                  </a:lnTo>
                                  <a:lnTo>
                                    <a:pt x="2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9640" y="1747080"/>
                              <a:ext cx="26208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60">
                                  <a:moveTo>
                                    <a:pt x="343" y="173"/>
                                  </a:moveTo>
                                  <a:lnTo>
                                    <a:pt x="361" y="82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26" y="329"/>
                                  </a:lnTo>
                                  <a:lnTo>
                                    <a:pt x="160" y="364"/>
                                  </a:lnTo>
                                  <a:lnTo>
                                    <a:pt x="251" y="344"/>
                                  </a:lnTo>
                                  <a:lnTo>
                                    <a:pt x="258" y="480"/>
                                  </a:lnTo>
                                  <a:lnTo>
                                    <a:pt x="306" y="560"/>
                                  </a:lnTo>
                                  <a:lnTo>
                                    <a:pt x="413" y="475"/>
                                  </a:lnTo>
                                  <a:lnTo>
                                    <a:pt x="343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4200" y="1955880"/>
                              <a:ext cx="37656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598">
                                  <a:moveTo>
                                    <a:pt x="255" y="0"/>
                                  </a:moveTo>
                                  <a:lnTo>
                                    <a:pt x="41" y="137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62" y="382"/>
                                  </a:lnTo>
                                  <a:lnTo>
                                    <a:pt x="228" y="571"/>
                                  </a:lnTo>
                                  <a:lnTo>
                                    <a:pt x="381" y="598"/>
                                  </a:lnTo>
                                  <a:lnTo>
                                    <a:pt x="408" y="568"/>
                                  </a:lnTo>
                                  <a:lnTo>
                                    <a:pt x="593" y="353"/>
                                  </a:lnTo>
                                  <a:lnTo>
                                    <a:pt x="535" y="231"/>
                                  </a:lnTo>
                                  <a:lnTo>
                                    <a:pt x="487" y="151"/>
                                  </a:lnTo>
                                  <a:lnTo>
                                    <a:pt x="480" y="15"/>
                                  </a:lnTo>
                                  <a:lnTo>
                                    <a:pt x="389" y="35"/>
                                  </a:lnTo>
                                  <a:lnTo>
                                    <a:pt x="2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7080" y="2198520"/>
                              <a:ext cx="41904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539">
                                  <a:moveTo>
                                    <a:pt x="341" y="0"/>
                                  </a:moveTo>
                                  <a:lnTo>
                                    <a:pt x="341" y="1"/>
                                  </a:lnTo>
                                  <a:lnTo>
                                    <a:pt x="237" y="8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212" y="539"/>
                                  </a:lnTo>
                                  <a:lnTo>
                                    <a:pt x="344" y="522"/>
                                  </a:lnTo>
                                  <a:lnTo>
                                    <a:pt x="408" y="351"/>
                                  </a:lnTo>
                                  <a:lnTo>
                                    <a:pt x="605" y="284"/>
                                  </a:lnTo>
                                  <a:lnTo>
                                    <a:pt x="640" y="242"/>
                                  </a:lnTo>
                                  <a:lnTo>
                                    <a:pt x="660" y="216"/>
                                  </a:lnTo>
                                  <a:lnTo>
                                    <a:pt x="507" y="189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795600"/>
                              <a:ext cx="47736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894">
                                  <a:moveTo>
                                    <a:pt x="614" y="0"/>
                                  </a:moveTo>
                                  <a:lnTo>
                                    <a:pt x="0" y="130"/>
                                  </a:lnTo>
                                  <a:lnTo>
                                    <a:pt x="29" y="283"/>
                                  </a:lnTo>
                                  <a:lnTo>
                                    <a:pt x="99" y="399"/>
                                  </a:lnTo>
                                  <a:lnTo>
                                    <a:pt x="253" y="494"/>
                                  </a:lnTo>
                                  <a:lnTo>
                                    <a:pt x="253" y="633"/>
                                  </a:lnTo>
                                  <a:lnTo>
                                    <a:pt x="125" y="763"/>
                                  </a:lnTo>
                                  <a:lnTo>
                                    <a:pt x="240" y="894"/>
                                  </a:lnTo>
                                  <a:lnTo>
                                    <a:pt x="359" y="822"/>
                                  </a:lnTo>
                                  <a:lnTo>
                                    <a:pt x="542" y="827"/>
                                  </a:lnTo>
                                  <a:lnTo>
                                    <a:pt x="563" y="737"/>
                                  </a:lnTo>
                                  <a:lnTo>
                                    <a:pt x="677" y="657"/>
                                  </a:lnTo>
                                  <a:lnTo>
                                    <a:pt x="631" y="487"/>
                                  </a:lnTo>
                                  <a:lnTo>
                                    <a:pt x="667" y="352"/>
                                  </a:lnTo>
                                  <a:lnTo>
                                    <a:pt x="752" y="244"/>
                                  </a:lnTo>
                                  <a:lnTo>
                                    <a:pt x="653" y="162"/>
                                  </a:lnTo>
                                  <a:lnTo>
                                    <a:pt x="6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760" y="950760"/>
                              <a:ext cx="31068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724">
                                  <a:moveTo>
                                    <a:pt x="210" y="0"/>
                                  </a:moveTo>
                                  <a:lnTo>
                                    <a:pt x="125" y="108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135" y="413"/>
                                  </a:lnTo>
                                  <a:lnTo>
                                    <a:pt x="21" y="49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144" y="724"/>
                                  </a:lnTo>
                                  <a:lnTo>
                                    <a:pt x="429" y="663"/>
                                  </a:lnTo>
                                  <a:lnTo>
                                    <a:pt x="489" y="594"/>
                                  </a:lnTo>
                                  <a:lnTo>
                                    <a:pt x="436" y="426"/>
                                  </a:lnTo>
                                  <a:lnTo>
                                    <a:pt x="306" y="395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292" y="46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040" y="975600"/>
                              <a:ext cx="2401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505">
                                  <a:moveTo>
                                    <a:pt x="378" y="350"/>
                                  </a:moveTo>
                                  <a:lnTo>
                                    <a:pt x="378" y="211"/>
                                  </a:lnTo>
                                  <a:lnTo>
                                    <a:pt x="224" y="116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45" y="505"/>
                                  </a:lnTo>
                                  <a:lnTo>
                                    <a:pt x="250" y="480"/>
                                  </a:lnTo>
                                  <a:lnTo>
                                    <a:pt x="378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1280160"/>
                              <a:ext cx="4557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368">
                                  <a:moveTo>
                                    <a:pt x="52" y="25"/>
                                  </a:moveTo>
                                  <a:lnTo>
                                    <a:pt x="60" y="193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129" y="368"/>
                                  </a:lnTo>
                                  <a:lnTo>
                                    <a:pt x="499" y="292"/>
                                  </a:lnTo>
                                  <a:lnTo>
                                    <a:pt x="579" y="175"/>
                                  </a:lnTo>
                                  <a:lnTo>
                                    <a:pt x="718" y="205"/>
                                  </a:lnTo>
                                  <a:lnTo>
                                    <a:pt x="574" y="64"/>
                                  </a:lnTo>
                                  <a:lnTo>
                                    <a:pt x="391" y="59"/>
                                  </a:lnTo>
                                  <a:lnTo>
                                    <a:pt x="272" y="13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5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5640" y="878400"/>
                              <a:ext cx="37332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999">
                                  <a:moveTo>
                                    <a:pt x="587" y="826"/>
                                  </a:moveTo>
                                  <a:lnTo>
                                    <a:pt x="579" y="658"/>
                                  </a:lnTo>
                                  <a:lnTo>
                                    <a:pt x="434" y="267"/>
                                  </a:lnTo>
                                  <a:lnTo>
                                    <a:pt x="588" y="153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280" y="45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112" y="256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15" y="507"/>
                                  </a:lnTo>
                                  <a:lnTo>
                                    <a:pt x="79" y="680"/>
                                  </a:lnTo>
                                  <a:lnTo>
                                    <a:pt x="259" y="706"/>
                                  </a:lnTo>
                                  <a:lnTo>
                                    <a:pt x="284" y="841"/>
                                  </a:lnTo>
                                  <a:lnTo>
                                    <a:pt x="365" y="957"/>
                                  </a:lnTo>
                                  <a:lnTo>
                                    <a:pt x="527" y="999"/>
                                  </a:lnTo>
                                  <a:lnTo>
                                    <a:pt x="587" y="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3120" y="1371600"/>
                              <a:ext cx="654840" cy="50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801">
                                  <a:moveTo>
                                    <a:pt x="682" y="61"/>
                                  </a:moveTo>
                                  <a:lnTo>
                                    <a:pt x="543" y="31"/>
                                  </a:lnTo>
                                  <a:lnTo>
                                    <a:pt x="463" y="148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109" y="412"/>
                                  </a:lnTo>
                                  <a:lnTo>
                                    <a:pt x="0" y="783"/>
                                  </a:lnTo>
                                  <a:lnTo>
                                    <a:pt x="263" y="708"/>
                                  </a:lnTo>
                                  <a:lnTo>
                                    <a:pt x="463" y="801"/>
                                  </a:lnTo>
                                  <a:lnTo>
                                    <a:pt x="524" y="674"/>
                                  </a:lnTo>
                                  <a:lnTo>
                                    <a:pt x="661" y="659"/>
                                  </a:lnTo>
                                  <a:lnTo>
                                    <a:pt x="764" y="565"/>
                                  </a:lnTo>
                                  <a:lnTo>
                                    <a:pt x="857" y="573"/>
                                  </a:lnTo>
                                  <a:lnTo>
                                    <a:pt x="1031" y="445"/>
                                  </a:lnTo>
                                  <a:lnTo>
                                    <a:pt x="1019" y="308"/>
                                  </a:lnTo>
                                  <a:lnTo>
                                    <a:pt x="905" y="168"/>
                                  </a:lnTo>
                                  <a:lnTo>
                                    <a:pt x="967" y="0"/>
                                  </a:lnTo>
                                  <a:lnTo>
                                    <a:pt x="682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1000" y="906840"/>
                              <a:ext cx="58212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7" h="533">
                                  <a:moveTo>
                                    <a:pt x="316" y="236"/>
                                  </a:moveTo>
                                  <a:lnTo>
                                    <a:pt x="447" y="371"/>
                                  </a:lnTo>
                                  <a:lnTo>
                                    <a:pt x="528" y="533"/>
                                  </a:lnTo>
                                  <a:lnTo>
                                    <a:pt x="652" y="462"/>
                                  </a:lnTo>
                                  <a:lnTo>
                                    <a:pt x="637" y="282"/>
                                  </a:lnTo>
                                  <a:lnTo>
                                    <a:pt x="749" y="211"/>
                                  </a:lnTo>
                                  <a:lnTo>
                                    <a:pt x="746" y="72"/>
                                  </a:lnTo>
                                  <a:lnTo>
                                    <a:pt x="917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316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947520"/>
                              <a:ext cx="5853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850">
                                  <a:moveTo>
                                    <a:pt x="841" y="307"/>
                                  </a:moveTo>
                                  <a:lnTo>
                                    <a:pt x="710" y="172"/>
                                  </a:lnTo>
                                  <a:lnTo>
                                    <a:pt x="491" y="95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243" y="227"/>
                                  </a:lnTo>
                                  <a:lnTo>
                                    <a:pt x="184" y="401"/>
                                  </a:lnTo>
                                  <a:lnTo>
                                    <a:pt x="57" y="432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3" y="551"/>
                                  </a:lnTo>
                                  <a:lnTo>
                                    <a:pt x="151" y="671"/>
                                  </a:lnTo>
                                  <a:lnTo>
                                    <a:pt x="212" y="850"/>
                                  </a:lnTo>
                                  <a:lnTo>
                                    <a:pt x="386" y="781"/>
                                  </a:lnTo>
                                  <a:lnTo>
                                    <a:pt x="479" y="680"/>
                                  </a:lnTo>
                                  <a:lnTo>
                                    <a:pt x="758" y="626"/>
                                  </a:lnTo>
                                  <a:lnTo>
                                    <a:pt x="922" y="469"/>
                                  </a:lnTo>
                                  <a:lnTo>
                                    <a:pt x="841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520" y="1200240"/>
                              <a:ext cx="41796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658">
                                  <a:moveTo>
                                    <a:pt x="0" y="414"/>
                                  </a:moveTo>
                                  <a:lnTo>
                                    <a:pt x="161" y="542"/>
                                  </a:lnTo>
                                  <a:lnTo>
                                    <a:pt x="363" y="658"/>
                                  </a:lnTo>
                                  <a:lnTo>
                                    <a:pt x="504" y="641"/>
                                  </a:lnTo>
                                  <a:lnTo>
                                    <a:pt x="565" y="469"/>
                                  </a:lnTo>
                                  <a:lnTo>
                                    <a:pt x="658" y="450"/>
                                  </a:lnTo>
                                  <a:lnTo>
                                    <a:pt x="577" y="334"/>
                                  </a:lnTo>
                                  <a:lnTo>
                                    <a:pt x="552" y="199"/>
                                  </a:lnTo>
                                  <a:lnTo>
                                    <a:pt x="372" y="173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184" y="71"/>
                                  </a:lnTo>
                                  <a:lnTo>
                                    <a:pt x="20" y="228"/>
                                  </a:lnTo>
                                  <a:lnTo>
                                    <a:pt x="65" y="306"/>
                                  </a:lnTo>
                                  <a:lnTo>
                                    <a:pt x="0" y="4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344960"/>
                              <a:ext cx="4363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643">
                                  <a:moveTo>
                                    <a:pt x="687" y="314"/>
                                  </a:moveTo>
                                  <a:lnTo>
                                    <a:pt x="526" y="186"/>
                                  </a:lnTo>
                                  <a:lnTo>
                                    <a:pt x="591" y="78"/>
                                  </a:lnTo>
                                  <a:lnTo>
                                    <a:pt x="546" y="0"/>
                                  </a:lnTo>
                                  <a:lnTo>
                                    <a:pt x="267" y="54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2" y="383"/>
                                  </a:lnTo>
                                  <a:lnTo>
                                    <a:pt x="363" y="414"/>
                                  </a:lnTo>
                                  <a:lnTo>
                                    <a:pt x="412" y="643"/>
                                  </a:lnTo>
                                  <a:lnTo>
                                    <a:pt x="566" y="559"/>
                                  </a:lnTo>
                                  <a:lnTo>
                                    <a:pt x="687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920" y="1486080"/>
                              <a:ext cx="382320" cy="4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781">
                                  <a:moveTo>
                                    <a:pt x="457" y="42"/>
                                  </a:moveTo>
                                  <a:lnTo>
                                    <a:pt x="295" y="0"/>
                                  </a:lnTo>
                                  <a:lnTo>
                                    <a:pt x="202" y="19"/>
                                  </a:lnTo>
                                  <a:lnTo>
                                    <a:pt x="141" y="191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90" y="494"/>
                                  </a:lnTo>
                                  <a:lnTo>
                                    <a:pt x="52" y="713"/>
                                  </a:lnTo>
                                  <a:lnTo>
                                    <a:pt x="173" y="781"/>
                                  </a:lnTo>
                                  <a:lnTo>
                                    <a:pt x="452" y="745"/>
                                  </a:lnTo>
                                  <a:lnTo>
                                    <a:pt x="493" y="603"/>
                                  </a:lnTo>
                                  <a:lnTo>
                                    <a:pt x="602" y="232"/>
                                  </a:lnTo>
                                  <a:lnTo>
                                    <a:pt x="586" y="44"/>
                                  </a:lnTo>
                                  <a:lnTo>
                                    <a:pt x="457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8160" y="1544400"/>
                              <a:ext cx="369000" cy="67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1067">
                                  <a:moveTo>
                                    <a:pt x="581" y="402"/>
                                  </a:moveTo>
                                  <a:lnTo>
                                    <a:pt x="559" y="178"/>
                                  </a:lnTo>
                                  <a:lnTo>
                                    <a:pt x="491" y="116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168" y="245"/>
                                  </a:lnTo>
                                  <a:lnTo>
                                    <a:pt x="14" y="329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126" y="811"/>
                                  </a:lnTo>
                                  <a:lnTo>
                                    <a:pt x="215" y="919"/>
                                  </a:lnTo>
                                  <a:lnTo>
                                    <a:pt x="267" y="1067"/>
                                  </a:lnTo>
                                  <a:lnTo>
                                    <a:pt x="310" y="1063"/>
                                  </a:lnTo>
                                  <a:lnTo>
                                    <a:pt x="358" y="1002"/>
                                  </a:lnTo>
                                  <a:lnTo>
                                    <a:pt x="400" y="815"/>
                                  </a:lnTo>
                                  <a:lnTo>
                                    <a:pt x="543" y="621"/>
                                  </a:lnTo>
                                  <a:lnTo>
                                    <a:pt x="581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000" y="2219400"/>
                              <a:ext cx="18432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525">
                                  <a:moveTo>
                                    <a:pt x="129" y="0"/>
                                  </a:moveTo>
                                  <a:lnTo>
                                    <a:pt x="86" y="4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0" y="326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64" y="525"/>
                                  </a:lnTo>
                                  <a:lnTo>
                                    <a:pt x="153" y="428"/>
                                  </a:lnTo>
                                  <a:lnTo>
                                    <a:pt x="290" y="399"/>
                                  </a:lnTo>
                                  <a:lnTo>
                                    <a:pt x="264" y="165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1875960"/>
                              <a:ext cx="77724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684">
                                  <a:moveTo>
                                    <a:pt x="1224" y="545"/>
                                  </a:moveTo>
                                  <a:lnTo>
                                    <a:pt x="1172" y="397"/>
                                  </a:lnTo>
                                  <a:lnTo>
                                    <a:pt x="1083" y="289"/>
                                  </a:lnTo>
                                  <a:lnTo>
                                    <a:pt x="957" y="64"/>
                                  </a:lnTo>
                                  <a:lnTo>
                                    <a:pt x="573" y="231"/>
                                  </a:lnTo>
                                  <a:lnTo>
                                    <a:pt x="432" y="245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110" y="320"/>
                                  </a:lnTo>
                                  <a:lnTo>
                                    <a:pt x="228" y="415"/>
                                  </a:lnTo>
                                  <a:lnTo>
                                    <a:pt x="319" y="334"/>
                                  </a:lnTo>
                                  <a:lnTo>
                                    <a:pt x="453" y="411"/>
                                  </a:lnTo>
                                  <a:lnTo>
                                    <a:pt x="544" y="422"/>
                                  </a:lnTo>
                                  <a:lnTo>
                                    <a:pt x="748" y="605"/>
                                  </a:lnTo>
                                  <a:lnTo>
                                    <a:pt x="834" y="643"/>
                                  </a:lnTo>
                                  <a:lnTo>
                                    <a:pt x="962" y="599"/>
                                  </a:lnTo>
                                  <a:lnTo>
                                    <a:pt x="1159" y="684"/>
                                  </a:lnTo>
                                  <a:lnTo>
                                    <a:pt x="1224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5680" y="1938600"/>
                              <a:ext cx="38484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97">
                                  <a:moveTo>
                                    <a:pt x="42" y="194"/>
                                  </a:moveTo>
                                  <a:lnTo>
                                    <a:pt x="0" y="381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362" y="334"/>
                                  </a:lnTo>
                                  <a:lnTo>
                                    <a:pt x="606" y="328"/>
                                  </a:lnTo>
                                  <a:lnTo>
                                    <a:pt x="585" y="32"/>
                                  </a:lnTo>
                                  <a:lnTo>
                                    <a:pt x="306" y="68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4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080" y="2147040"/>
                              <a:ext cx="48060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946">
                                  <a:moveTo>
                                    <a:pt x="48" y="53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135" y="279"/>
                                  </a:lnTo>
                                  <a:lnTo>
                                    <a:pt x="161" y="513"/>
                                  </a:lnTo>
                                  <a:lnTo>
                                    <a:pt x="112" y="743"/>
                                  </a:lnTo>
                                  <a:lnTo>
                                    <a:pt x="289" y="798"/>
                                  </a:lnTo>
                                  <a:lnTo>
                                    <a:pt x="312" y="888"/>
                                  </a:lnTo>
                                  <a:lnTo>
                                    <a:pt x="415" y="946"/>
                                  </a:lnTo>
                                  <a:lnTo>
                                    <a:pt x="473" y="875"/>
                                  </a:lnTo>
                                  <a:lnTo>
                                    <a:pt x="421" y="694"/>
                                  </a:lnTo>
                                  <a:lnTo>
                                    <a:pt x="523" y="601"/>
                                  </a:lnTo>
                                  <a:lnTo>
                                    <a:pt x="531" y="504"/>
                                  </a:lnTo>
                                  <a:lnTo>
                                    <a:pt x="619" y="339"/>
                                  </a:lnTo>
                                  <a:lnTo>
                                    <a:pt x="709" y="305"/>
                                  </a:lnTo>
                                  <a:lnTo>
                                    <a:pt x="757" y="52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4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840" y="1821240"/>
                              <a:ext cx="35928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565">
                                  <a:moveTo>
                                    <a:pt x="0" y="217"/>
                                  </a:moveTo>
                                  <a:lnTo>
                                    <a:pt x="21" y="513"/>
                                  </a:lnTo>
                                  <a:lnTo>
                                    <a:pt x="124" y="565"/>
                                  </a:lnTo>
                                  <a:lnTo>
                                    <a:pt x="462" y="442"/>
                                  </a:lnTo>
                                  <a:lnTo>
                                    <a:pt x="566" y="352"/>
                                  </a:lnTo>
                                  <a:lnTo>
                                    <a:pt x="504" y="93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6880" y="1730520"/>
                              <a:ext cx="2628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587">
                                  <a:moveTo>
                                    <a:pt x="394" y="8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198" y="94"/>
                                  </a:lnTo>
                                  <a:lnTo>
                                    <a:pt x="61" y="109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46" y="406"/>
                                  </a:lnTo>
                                  <a:lnTo>
                                    <a:pt x="141" y="403"/>
                                  </a:lnTo>
                                  <a:lnTo>
                                    <a:pt x="369" y="587"/>
                                  </a:lnTo>
                                  <a:lnTo>
                                    <a:pt x="390" y="485"/>
                                  </a:lnTo>
                                  <a:lnTo>
                                    <a:pt x="340" y="293"/>
                                  </a:lnTo>
                                  <a:lnTo>
                                    <a:pt x="414" y="183"/>
                                  </a:lnTo>
                                  <a:lnTo>
                                    <a:pt x="39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2880" y="1650600"/>
                              <a:ext cx="30240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709">
                                  <a:moveTo>
                                    <a:pt x="74" y="309"/>
                                  </a:moveTo>
                                  <a:lnTo>
                                    <a:pt x="0" y="419"/>
                                  </a:lnTo>
                                  <a:lnTo>
                                    <a:pt x="50" y="611"/>
                                  </a:lnTo>
                                  <a:lnTo>
                                    <a:pt x="138" y="573"/>
                                  </a:lnTo>
                                  <a:lnTo>
                                    <a:pt x="335" y="709"/>
                                  </a:lnTo>
                                  <a:lnTo>
                                    <a:pt x="476" y="673"/>
                                  </a:lnTo>
                                  <a:lnTo>
                                    <a:pt x="459" y="576"/>
                                  </a:lnTo>
                                  <a:lnTo>
                                    <a:pt x="455" y="573"/>
                                  </a:lnTo>
                                  <a:lnTo>
                                    <a:pt x="415" y="311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28" y="6"/>
                                  </a:lnTo>
                                  <a:lnTo>
                                    <a:pt x="54" y="134"/>
                                  </a:lnTo>
                                  <a:lnTo>
                                    <a:pt x="74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080" y="1986480"/>
                              <a:ext cx="654120" cy="81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1279">
                                  <a:moveTo>
                                    <a:pt x="386" y="182"/>
                                  </a:moveTo>
                                  <a:lnTo>
                                    <a:pt x="48" y="305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72" y="947"/>
                                  </a:lnTo>
                                  <a:lnTo>
                                    <a:pt x="242" y="1012"/>
                                  </a:lnTo>
                                  <a:lnTo>
                                    <a:pt x="165" y="1133"/>
                                  </a:lnTo>
                                  <a:lnTo>
                                    <a:pt x="27" y="1248"/>
                                  </a:lnTo>
                                  <a:lnTo>
                                    <a:pt x="245" y="1219"/>
                                  </a:lnTo>
                                  <a:lnTo>
                                    <a:pt x="365" y="1181"/>
                                  </a:lnTo>
                                  <a:lnTo>
                                    <a:pt x="524" y="1270"/>
                                  </a:lnTo>
                                  <a:lnTo>
                                    <a:pt x="616" y="1279"/>
                                  </a:lnTo>
                                  <a:lnTo>
                                    <a:pt x="673" y="1208"/>
                                  </a:lnTo>
                                  <a:lnTo>
                                    <a:pt x="841" y="1122"/>
                                  </a:lnTo>
                                  <a:lnTo>
                                    <a:pt x="1014" y="1184"/>
                                  </a:lnTo>
                                  <a:lnTo>
                                    <a:pt x="954" y="1060"/>
                                  </a:lnTo>
                                  <a:lnTo>
                                    <a:pt x="1030" y="964"/>
                                  </a:lnTo>
                                  <a:lnTo>
                                    <a:pt x="973" y="796"/>
                                  </a:lnTo>
                                  <a:lnTo>
                                    <a:pt x="1030" y="724"/>
                                  </a:lnTo>
                                  <a:lnTo>
                                    <a:pt x="898" y="585"/>
                                  </a:lnTo>
                                  <a:lnTo>
                                    <a:pt x="876" y="393"/>
                                  </a:lnTo>
                                  <a:lnTo>
                                    <a:pt x="783" y="282"/>
                                  </a:lnTo>
                                  <a:lnTo>
                                    <a:pt x="797" y="184"/>
                                  </a:lnTo>
                                  <a:lnTo>
                                    <a:pt x="569" y="0"/>
                                  </a:lnTo>
                                  <a:lnTo>
                                    <a:pt x="474" y="3"/>
                                  </a:lnTo>
                                  <a:lnTo>
                                    <a:pt x="490" y="92"/>
                                  </a:lnTo>
                                  <a:lnTo>
                                    <a:pt x="38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600" y="2014200"/>
                              <a:ext cx="29268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680">
                                  <a:moveTo>
                                    <a:pt x="35" y="38"/>
                                  </a:moveTo>
                                  <a:lnTo>
                                    <a:pt x="0" y="238"/>
                                  </a:lnTo>
                                  <a:lnTo>
                                    <a:pt x="93" y="349"/>
                                  </a:lnTo>
                                  <a:lnTo>
                                    <a:pt x="115" y="541"/>
                                  </a:lnTo>
                                  <a:lnTo>
                                    <a:pt x="247" y="680"/>
                                  </a:lnTo>
                                  <a:lnTo>
                                    <a:pt x="334" y="619"/>
                                  </a:lnTo>
                                  <a:lnTo>
                                    <a:pt x="396" y="306"/>
                                  </a:lnTo>
                                  <a:lnTo>
                                    <a:pt x="461" y="239"/>
                                  </a:lnTo>
                                  <a:lnTo>
                                    <a:pt x="461" y="100"/>
                                  </a:lnTo>
                                  <a:lnTo>
                                    <a:pt x="320" y="136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3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2016360"/>
                              <a:ext cx="21960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721">
                                  <a:moveTo>
                                    <a:pt x="127" y="97"/>
                                  </a:moveTo>
                                  <a:lnTo>
                                    <a:pt x="127" y="236"/>
                                  </a:lnTo>
                                  <a:lnTo>
                                    <a:pt x="62" y="303"/>
                                  </a:lnTo>
                                  <a:lnTo>
                                    <a:pt x="0" y="616"/>
                                  </a:lnTo>
                                  <a:lnTo>
                                    <a:pt x="131" y="589"/>
                                  </a:lnTo>
                                  <a:lnTo>
                                    <a:pt x="263" y="721"/>
                                  </a:lnTo>
                                  <a:lnTo>
                                    <a:pt x="346" y="633"/>
                                  </a:lnTo>
                                  <a:lnTo>
                                    <a:pt x="275" y="512"/>
                                  </a:lnTo>
                                  <a:lnTo>
                                    <a:pt x="332" y="438"/>
                                  </a:lnTo>
                                  <a:lnTo>
                                    <a:pt x="285" y="115"/>
                                  </a:lnTo>
                                  <a:lnTo>
                                    <a:pt x="323" y="27"/>
                                  </a:lnTo>
                                  <a:lnTo>
                                    <a:pt x="243" y="5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7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240" y="2033280"/>
                              <a:ext cx="42660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809">
                                  <a:moveTo>
                                    <a:pt x="48" y="0"/>
                                  </a:moveTo>
                                  <a:lnTo>
                                    <a:pt x="10" y="88"/>
                                  </a:lnTo>
                                  <a:lnTo>
                                    <a:pt x="57" y="411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71" y="606"/>
                                  </a:lnTo>
                                  <a:lnTo>
                                    <a:pt x="259" y="809"/>
                                  </a:lnTo>
                                  <a:lnTo>
                                    <a:pt x="557" y="779"/>
                                  </a:lnTo>
                                  <a:lnTo>
                                    <a:pt x="672" y="581"/>
                                  </a:lnTo>
                                  <a:lnTo>
                                    <a:pt x="640" y="398"/>
                                  </a:lnTo>
                                  <a:lnTo>
                                    <a:pt x="382" y="370"/>
                                  </a:lnTo>
                                  <a:lnTo>
                                    <a:pt x="273" y="229"/>
                                  </a:lnTo>
                                  <a:lnTo>
                                    <a:pt x="319" y="152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3280" y="2521800"/>
                              <a:ext cx="407160" cy="41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651">
                                  <a:moveTo>
                                    <a:pt x="462" y="0"/>
                                  </a:moveTo>
                                  <a:lnTo>
                                    <a:pt x="331" y="45"/>
                                  </a:lnTo>
                                  <a:lnTo>
                                    <a:pt x="274" y="108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24" y="283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133" y="460"/>
                                  </a:lnTo>
                                  <a:lnTo>
                                    <a:pt x="201" y="519"/>
                                  </a:lnTo>
                                  <a:lnTo>
                                    <a:pt x="228" y="651"/>
                                  </a:lnTo>
                                  <a:lnTo>
                                    <a:pt x="335" y="611"/>
                                  </a:lnTo>
                                  <a:lnTo>
                                    <a:pt x="335" y="610"/>
                                  </a:lnTo>
                                  <a:lnTo>
                                    <a:pt x="506" y="545"/>
                                  </a:lnTo>
                                  <a:lnTo>
                                    <a:pt x="540" y="458"/>
                                  </a:lnTo>
                                  <a:lnTo>
                                    <a:pt x="448" y="346"/>
                                  </a:lnTo>
                                  <a:lnTo>
                                    <a:pt x="603" y="283"/>
                                  </a:lnTo>
                                  <a:lnTo>
                                    <a:pt x="641" y="198"/>
                                  </a:lnTo>
                                  <a:lnTo>
                                    <a:pt x="580" y="73"/>
                                  </a:lnTo>
                                  <a:lnTo>
                                    <a:pt x="4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3520" y="2288520"/>
                              <a:ext cx="27864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673">
                                  <a:moveTo>
                                    <a:pt x="0" y="412"/>
                                  </a:moveTo>
                                  <a:lnTo>
                                    <a:pt x="131" y="367"/>
                                  </a:lnTo>
                                  <a:lnTo>
                                    <a:pt x="249" y="440"/>
                                  </a:lnTo>
                                  <a:lnTo>
                                    <a:pt x="310" y="565"/>
                                  </a:lnTo>
                                  <a:lnTo>
                                    <a:pt x="272" y="650"/>
                                  </a:lnTo>
                                  <a:lnTo>
                                    <a:pt x="391" y="673"/>
                                  </a:lnTo>
                                  <a:lnTo>
                                    <a:pt x="439" y="606"/>
                                  </a:lnTo>
                                  <a:lnTo>
                                    <a:pt x="427" y="522"/>
                                  </a:lnTo>
                                  <a:lnTo>
                                    <a:pt x="426" y="430"/>
                                  </a:lnTo>
                                  <a:lnTo>
                                    <a:pt x="359" y="310"/>
                                  </a:lnTo>
                                  <a:lnTo>
                                    <a:pt x="384" y="8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229" y="72"/>
                                  </a:lnTo>
                                  <a:lnTo>
                                    <a:pt x="151" y="240"/>
                                  </a:lnTo>
                                  <a:lnTo>
                                    <a:pt x="21" y="278"/>
                                  </a:lnTo>
                                  <a:lnTo>
                                    <a:pt x="0" y="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0960" y="2390400"/>
                              <a:ext cx="6998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770">
                                  <a:moveTo>
                                    <a:pt x="1054" y="274"/>
                                  </a:moveTo>
                                  <a:lnTo>
                                    <a:pt x="995" y="217"/>
                                  </a:lnTo>
                                  <a:lnTo>
                                    <a:pt x="697" y="247"/>
                                  </a:lnTo>
                                  <a:lnTo>
                                    <a:pt x="509" y="44"/>
                                  </a:lnTo>
                                  <a:lnTo>
                                    <a:pt x="426" y="132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163" y="27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19" y="160"/>
                                  </a:lnTo>
                                  <a:lnTo>
                                    <a:pt x="76" y="328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60" y="548"/>
                                  </a:lnTo>
                                  <a:lnTo>
                                    <a:pt x="86" y="567"/>
                                  </a:lnTo>
                                  <a:lnTo>
                                    <a:pt x="246" y="689"/>
                                  </a:lnTo>
                                  <a:lnTo>
                                    <a:pt x="317" y="742"/>
                                  </a:lnTo>
                                  <a:lnTo>
                                    <a:pt x="398" y="701"/>
                                  </a:lnTo>
                                  <a:lnTo>
                                    <a:pt x="517" y="770"/>
                                  </a:lnTo>
                                  <a:lnTo>
                                    <a:pt x="775" y="674"/>
                                  </a:lnTo>
                                  <a:lnTo>
                                    <a:pt x="895" y="721"/>
                                  </a:lnTo>
                                  <a:lnTo>
                                    <a:pt x="1027" y="680"/>
                                  </a:lnTo>
                                  <a:lnTo>
                                    <a:pt x="1051" y="490"/>
                                  </a:lnTo>
                                  <a:lnTo>
                                    <a:pt x="1102" y="407"/>
                                  </a:lnTo>
                                  <a:lnTo>
                                    <a:pt x="1054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9680" y="2813760"/>
                              <a:ext cx="42300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661">
                                  <a:moveTo>
                                    <a:pt x="299" y="54"/>
                                  </a:moveTo>
                                  <a:lnTo>
                                    <a:pt x="349" y="134"/>
                                  </a:lnTo>
                                  <a:lnTo>
                                    <a:pt x="124" y="299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92" y="589"/>
                                  </a:lnTo>
                                  <a:lnTo>
                                    <a:pt x="218" y="642"/>
                                  </a:lnTo>
                                  <a:lnTo>
                                    <a:pt x="354" y="612"/>
                                  </a:lnTo>
                                  <a:lnTo>
                                    <a:pt x="433" y="661"/>
                                  </a:lnTo>
                                  <a:lnTo>
                                    <a:pt x="529" y="500"/>
                                  </a:lnTo>
                                  <a:lnTo>
                                    <a:pt x="666" y="379"/>
                                  </a:lnTo>
                                  <a:lnTo>
                                    <a:pt x="659" y="191"/>
                                  </a:lnTo>
                                  <a:lnTo>
                                    <a:pt x="632" y="59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431" y="13"/>
                                  </a:lnTo>
                                  <a:lnTo>
                                    <a:pt x="299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0" y="2818080"/>
                              <a:ext cx="44388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749">
                                  <a:moveTo>
                                    <a:pt x="699" y="127"/>
                                  </a:moveTo>
                                  <a:lnTo>
                                    <a:pt x="649" y="47"/>
                                  </a:lnTo>
                                  <a:lnTo>
                                    <a:pt x="529" y="0"/>
                                  </a:lnTo>
                                  <a:lnTo>
                                    <a:pt x="271" y="96"/>
                                  </a:lnTo>
                                  <a:lnTo>
                                    <a:pt x="152" y="27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4" y="266"/>
                                  </a:lnTo>
                                  <a:lnTo>
                                    <a:pt x="42" y="493"/>
                                  </a:lnTo>
                                  <a:lnTo>
                                    <a:pt x="130" y="625"/>
                                  </a:lnTo>
                                  <a:lnTo>
                                    <a:pt x="387" y="749"/>
                                  </a:lnTo>
                                  <a:lnTo>
                                    <a:pt x="350" y="590"/>
                                  </a:lnTo>
                                  <a:lnTo>
                                    <a:pt x="474" y="292"/>
                                  </a:lnTo>
                                  <a:lnTo>
                                    <a:pt x="699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3080" y="2615040"/>
                              <a:ext cx="40500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903">
                                  <a:moveTo>
                                    <a:pt x="288" y="136"/>
                                  </a:moveTo>
                                  <a:lnTo>
                                    <a:pt x="133" y="199"/>
                                  </a:lnTo>
                                  <a:lnTo>
                                    <a:pt x="225" y="311"/>
                                  </a:lnTo>
                                  <a:lnTo>
                                    <a:pt x="191" y="398"/>
                                  </a:lnTo>
                                  <a:lnTo>
                                    <a:pt x="20" y="463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0" y="698"/>
                                  </a:lnTo>
                                  <a:lnTo>
                                    <a:pt x="37" y="875"/>
                                  </a:lnTo>
                                  <a:lnTo>
                                    <a:pt x="159" y="903"/>
                                  </a:lnTo>
                                  <a:lnTo>
                                    <a:pt x="223" y="836"/>
                                  </a:lnTo>
                                  <a:lnTo>
                                    <a:pt x="493" y="747"/>
                                  </a:lnTo>
                                  <a:lnTo>
                                    <a:pt x="555" y="679"/>
                                  </a:lnTo>
                                  <a:lnTo>
                                    <a:pt x="527" y="596"/>
                                  </a:lnTo>
                                  <a:lnTo>
                                    <a:pt x="638" y="134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443" y="8"/>
                                  </a:lnTo>
                                  <a:lnTo>
                                    <a:pt x="455" y="92"/>
                                  </a:lnTo>
                                  <a:lnTo>
                                    <a:pt x="407" y="159"/>
                                  </a:lnTo>
                                  <a:lnTo>
                                    <a:pt x="288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0" y="2909520"/>
                              <a:ext cx="26208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63">
                                  <a:moveTo>
                                    <a:pt x="396" y="0"/>
                                  </a:moveTo>
                                  <a:lnTo>
                                    <a:pt x="289" y="40"/>
                                  </a:lnTo>
                                  <a:lnTo>
                                    <a:pt x="296" y="228"/>
                                  </a:lnTo>
                                  <a:lnTo>
                                    <a:pt x="159" y="349"/>
                                  </a:lnTo>
                                  <a:lnTo>
                                    <a:pt x="63" y="510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18" y="558"/>
                                  </a:lnTo>
                                  <a:lnTo>
                                    <a:pt x="413" y="411"/>
                                  </a:lnTo>
                                  <a:lnTo>
                                    <a:pt x="376" y="234"/>
                                  </a:lnTo>
                                  <a:lnTo>
                                    <a:pt x="3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2698920"/>
                              <a:ext cx="33732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632">
                                  <a:moveTo>
                                    <a:pt x="516" y="81"/>
                                  </a:moveTo>
                                  <a:lnTo>
                                    <a:pt x="490" y="62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149" y="86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96" y="294"/>
                                  </a:lnTo>
                                  <a:lnTo>
                                    <a:pt x="83" y="524"/>
                                  </a:lnTo>
                                  <a:lnTo>
                                    <a:pt x="162" y="632"/>
                                  </a:lnTo>
                                  <a:lnTo>
                                    <a:pt x="235" y="579"/>
                                  </a:lnTo>
                                  <a:lnTo>
                                    <a:pt x="412" y="541"/>
                                  </a:lnTo>
                                  <a:lnTo>
                                    <a:pt x="531" y="311"/>
                                  </a:lnTo>
                                  <a:lnTo>
                                    <a:pt x="463" y="152"/>
                                  </a:lnTo>
                                  <a:lnTo>
                                    <a:pt x="516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1840" y="2750400"/>
                              <a:ext cx="17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0">
                                  <a:moveTo>
                                    <a:pt x="0" y="71"/>
                                  </a:moveTo>
                                  <a:lnTo>
                                    <a:pt x="68" y="230"/>
                                  </a:lnTo>
                                  <a:lnTo>
                                    <a:pt x="14" y="344"/>
                                  </a:lnTo>
                                  <a:lnTo>
                                    <a:pt x="20" y="572"/>
                                  </a:lnTo>
                                  <a:lnTo>
                                    <a:pt x="255" y="600"/>
                                  </a:lnTo>
                                  <a:lnTo>
                                    <a:pt x="277" y="373"/>
                                  </a:lnTo>
                                  <a:lnTo>
                                    <a:pt x="213" y="1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9680" y="3187800"/>
                              <a:ext cx="2750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18">
                                  <a:moveTo>
                                    <a:pt x="0" y="8"/>
                                  </a:moveTo>
                                  <a:lnTo>
                                    <a:pt x="37" y="167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145" y="218"/>
                                  </a:lnTo>
                                  <a:lnTo>
                                    <a:pt x="330" y="142"/>
                                  </a:lnTo>
                                  <a:lnTo>
                                    <a:pt x="359" y="131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433" y="72"/>
                                  </a:lnTo>
                                  <a:lnTo>
                                    <a:pt x="354" y="23"/>
                                  </a:lnTo>
                                  <a:lnTo>
                                    <a:pt x="218" y="5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0200" y="3215160"/>
                              <a:ext cx="2516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293">
                                  <a:moveTo>
                                    <a:pt x="290" y="129"/>
                                  </a:moveTo>
                                  <a:lnTo>
                                    <a:pt x="288" y="1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396" y="175"/>
                                  </a:lnTo>
                                  <a:lnTo>
                                    <a:pt x="29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440" y="3113640"/>
                              <a:ext cx="47736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789">
                                  <a:moveTo>
                                    <a:pt x="752" y="284"/>
                                  </a:moveTo>
                                  <a:lnTo>
                                    <a:pt x="692" y="160"/>
                                  </a:lnTo>
                                  <a:lnTo>
                                    <a:pt x="604" y="28"/>
                                  </a:lnTo>
                                  <a:lnTo>
                                    <a:pt x="369" y="0"/>
                                  </a:lnTo>
                                  <a:lnTo>
                                    <a:pt x="341" y="92"/>
                                  </a:lnTo>
                                  <a:lnTo>
                                    <a:pt x="265" y="153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123" y="789"/>
                                  </a:lnTo>
                                  <a:lnTo>
                                    <a:pt x="356" y="727"/>
                                  </a:lnTo>
                                  <a:lnTo>
                                    <a:pt x="478" y="647"/>
                                  </a:lnTo>
                                  <a:lnTo>
                                    <a:pt x="561" y="672"/>
                                  </a:lnTo>
                                  <a:lnTo>
                                    <a:pt x="577" y="568"/>
                                  </a:lnTo>
                                  <a:lnTo>
                                    <a:pt x="661" y="453"/>
                                  </a:lnTo>
                                  <a:lnTo>
                                    <a:pt x="752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4160" y="2968560"/>
                              <a:ext cx="62028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7" h="1147">
                                  <a:moveTo>
                                    <a:pt x="949" y="320"/>
                                  </a:moveTo>
                                  <a:lnTo>
                                    <a:pt x="977" y="228"/>
                                  </a:lnTo>
                                  <a:lnTo>
                                    <a:pt x="971" y="0"/>
                                  </a:lnTo>
                                  <a:lnTo>
                                    <a:pt x="906" y="116"/>
                                  </a:lnTo>
                                  <a:lnTo>
                                    <a:pt x="729" y="154"/>
                                  </a:lnTo>
                                  <a:lnTo>
                                    <a:pt x="656" y="207"/>
                                  </a:lnTo>
                                  <a:lnTo>
                                    <a:pt x="596" y="278"/>
                                  </a:lnTo>
                                  <a:lnTo>
                                    <a:pt x="588" y="361"/>
                                  </a:lnTo>
                                  <a:lnTo>
                                    <a:pt x="449" y="370"/>
                                  </a:lnTo>
                                  <a:lnTo>
                                    <a:pt x="180" y="309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68" y="563"/>
                                  </a:lnTo>
                                  <a:lnTo>
                                    <a:pt x="173" y="655"/>
                                  </a:lnTo>
                                  <a:lnTo>
                                    <a:pt x="210" y="793"/>
                                  </a:lnTo>
                                  <a:lnTo>
                                    <a:pt x="295" y="825"/>
                                  </a:lnTo>
                                  <a:lnTo>
                                    <a:pt x="385" y="930"/>
                                  </a:lnTo>
                                  <a:lnTo>
                                    <a:pt x="286" y="1147"/>
                                  </a:lnTo>
                                  <a:lnTo>
                                    <a:pt x="419" y="1117"/>
                                  </a:lnTo>
                                  <a:lnTo>
                                    <a:pt x="608" y="948"/>
                                  </a:lnTo>
                                  <a:lnTo>
                                    <a:pt x="873" y="381"/>
                                  </a:lnTo>
                                  <a:lnTo>
                                    <a:pt x="949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4520" y="3524400"/>
                              <a:ext cx="57420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860">
                                  <a:moveTo>
                                    <a:pt x="802" y="0"/>
                                  </a:moveTo>
                                  <a:lnTo>
                                    <a:pt x="680" y="80"/>
                                  </a:lnTo>
                                  <a:lnTo>
                                    <a:pt x="447" y="142"/>
                                  </a:lnTo>
                                  <a:lnTo>
                                    <a:pt x="324" y="73"/>
                                  </a:lnTo>
                                  <a:lnTo>
                                    <a:pt x="135" y="242"/>
                                  </a:lnTo>
                                  <a:lnTo>
                                    <a:pt x="0" y="530"/>
                                  </a:lnTo>
                                  <a:lnTo>
                                    <a:pt x="34" y="615"/>
                                  </a:lnTo>
                                  <a:lnTo>
                                    <a:pt x="120" y="649"/>
                                  </a:lnTo>
                                  <a:lnTo>
                                    <a:pt x="76" y="778"/>
                                  </a:lnTo>
                                  <a:lnTo>
                                    <a:pt x="115" y="860"/>
                                  </a:lnTo>
                                  <a:lnTo>
                                    <a:pt x="163" y="782"/>
                                  </a:lnTo>
                                  <a:lnTo>
                                    <a:pt x="294" y="728"/>
                                  </a:lnTo>
                                  <a:lnTo>
                                    <a:pt x="422" y="592"/>
                                  </a:lnTo>
                                  <a:lnTo>
                                    <a:pt x="530" y="595"/>
                                  </a:lnTo>
                                  <a:lnTo>
                                    <a:pt x="562" y="595"/>
                                  </a:lnTo>
                                  <a:lnTo>
                                    <a:pt x="520" y="513"/>
                                  </a:lnTo>
                                  <a:lnTo>
                                    <a:pt x="584" y="392"/>
                                  </a:lnTo>
                                  <a:lnTo>
                                    <a:pt x="904" y="437"/>
                                  </a:lnTo>
                                  <a:lnTo>
                                    <a:pt x="838" y="162"/>
                                  </a:lnTo>
                                  <a:lnTo>
                                    <a:pt x="885" y="25"/>
                                  </a:lnTo>
                                  <a:lnTo>
                                    <a:pt x="8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600" y="3474360"/>
                              <a:ext cx="54936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723">
                                  <a:moveTo>
                                    <a:pt x="47" y="104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66" y="516"/>
                                  </a:lnTo>
                                  <a:lnTo>
                                    <a:pt x="488" y="684"/>
                                  </a:lnTo>
                                  <a:lnTo>
                                    <a:pt x="600" y="634"/>
                                  </a:lnTo>
                                  <a:lnTo>
                                    <a:pt x="653" y="723"/>
                                  </a:lnTo>
                                  <a:lnTo>
                                    <a:pt x="848" y="531"/>
                                  </a:lnTo>
                                  <a:lnTo>
                                    <a:pt x="834" y="441"/>
                                  </a:lnTo>
                                  <a:lnTo>
                                    <a:pt x="865" y="308"/>
                                  </a:lnTo>
                                  <a:lnTo>
                                    <a:pt x="701" y="270"/>
                                  </a:lnTo>
                                  <a:lnTo>
                                    <a:pt x="667" y="191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7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920" y="3277800"/>
                              <a:ext cx="5284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500">
                                  <a:moveTo>
                                    <a:pt x="84" y="194"/>
                                  </a:moveTo>
                                  <a:lnTo>
                                    <a:pt x="0" y="309"/>
                                  </a:lnTo>
                                  <a:lnTo>
                                    <a:pt x="222" y="357"/>
                                  </a:lnTo>
                                  <a:lnTo>
                                    <a:pt x="604" y="500"/>
                                  </a:lnTo>
                                  <a:lnTo>
                                    <a:pt x="786" y="426"/>
                                  </a:lnTo>
                                  <a:lnTo>
                                    <a:pt x="832" y="248"/>
                                  </a:lnTo>
                                  <a:lnTo>
                                    <a:pt x="783" y="167"/>
                                  </a:lnTo>
                                  <a:lnTo>
                                    <a:pt x="694" y="135"/>
                                  </a:lnTo>
                                  <a:lnTo>
                                    <a:pt x="665" y="0"/>
                                  </a:lnTo>
                                  <a:lnTo>
                                    <a:pt x="480" y="76"/>
                                  </a:lnTo>
                                  <a:lnTo>
                                    <a:pt x="84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200" y="3170520"/>
                              <a:ext cx="4240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624">
                                  <a:moveTo>
                                    <a:pt x="668" y="221"/>
                                  </a:moveTo>
                                  <a:lnTo>
                                    <a:pt x="575" y="28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58" y="147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29" y="304"/>
                                  </a:lnTo>
                                  <a:lnTo>
                                    <a:pt x="118" y="336"/>
                                  </a:lnTo>
                                  <a:lnTo>
                                    <a:pt x="167" y="417"/>
                                  </a:lnTo>
                                  <a:lnTo>
                                    <a:pt x="121" y="595"/>
                                  </a:lnTo>
                                  <a:lnTo>
                                    <a:pt x="343" y="624"/>
                                  </a:lnTo>
                                  <a:lnTo>
                                    <a:pt x="453" y="542"/>
                                  </a:lnTo>
                                  <a:lnTo>
                                    <a:pt x="621" y="568"/>
                                  </a:lnTo>
                                  <a:lnTo>
                                    <a:pt x="649" y="480"/>
                                  </a:lnTo>
                                  <a:lnTo>
                                    <a:pt x="613" y="397"/>
                                  </a:lnTo>
                                  <a:lnTo>
                                    <a:pt x="668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4240" y="3046320"/>
                              <a:ext cx="34164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797">
                                  <a:moveTo>
                                    <a:pt x="0" y="224"/>
                                  </a:moveTo>
                                  <a:lnTo>
                                    <a:pt x="93" y="417"/>
                                  </a:lnTo>
                                  <a:lnTo>
                                    <a:pt x="38" y="593"/>
                                  </a:lnTo>
                                  <a:lnTo>
                                    <a:pt x="74" y="676"/>
                                  </a:lnTo>
                                  <a:lnTo>
                                    <a:pt x="46" y="764"/>
                                  </a:lnTo>
                                  <a:lnTo>
                                    <a:pt x="74" y="797"/>
                                  </a:lnTo>
                                  <a:lnTo>
                                    <a:pt x="202" y="741"/>
                                  </a:lnTo>
                                  <a:lnTo>
                                    <a:pt x="285" y="785"/>
                                  </a:lnTo>
                                  <a:lnTo>
                                    <a:pt x="501" y="695"/>
                                  </a:lnTo>
                                  <a:lnTo>
                                    <a:pt x="456" y="473"/>
                                  </a:lnTo>
                                  <a:lnTo>
                                    <a:pt x="533" y="363"/>
                                  </a:lnTo>
                                  <a:lnTo>
                                    <a:pt x="538" y="182"/>
                                  </a:lnTo>
                                  <a:lnTo>
                                    <a:pt x="480" y="23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334" y="68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0320" y="3514680"/>
                              <a:ext cx="45072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437">
                                  <a:moveTo>
                                    <a:pt x="0" y="127"/>
                                  </a:moveTo>
                                  <a:lnTo>
                                    <a:pt x="34" y="206"/>
                                  </a:lnTo>
                                  <a:lnTo>
                                    <a:pt x="198" y="244"/>
                                  </a:lnTo>
                                  <a:lnTo>
                                    <a:pt x="422" y="409"/>
                                  </a:lnTo>
                                  <a:lnTo>
                                    <a:pt x="690" y="437"/>
                                  </a:lnTo>
                                  <a:lnTo>
                                    <a:pt x="647" y="119"/>
                                  </a:lnTo>
                                  <a:lnTo>
                                    <a:pt x="710" y="59"/>
                                  </a:lnTo>
                                  <a:lnTo>
                                    <a:pt x="682" y="26"/>
                                  </a:lnTo>
                                  <a:lnTo>
                                    <a:pt x="514" y="0"/>
                                  </a:lnTo>
                                  <a:lnTo>
                                    <a:pt x="404" y="82"/>
                                  </a:lnTo>
                                  <a:lnTo>
                                    <a:pt x="182" y="53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1080" y="3487680"/>
                              <a:ext cx="32400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480">
                                  <a:moveTo>
                                    <a:pt x="63" y="102"/>
                                  </a:moveTo>
                                  <a:lnTo>
                                    <a:pt x="0" y="162"/>
                                  </a:lnTo>
                                  <a:lnTo>
                                    <a:pt x="43" y="480"/>
                                  </a:lnTo>
                                  <a:lnTo>
                                    <a:pt x="182" y="457"/>
                                  </a:lnTo>
                                  <a:lnTo>
                                    <a:pt x="248" y="337"/>
                                  </a:lnTo>
                                  <a:lnTo>
                                    <a:pt x="340" y="340"/>
                                  </a:lnTo>
                                  <a:lnTo>
                                    <a:pt x="447" y="261"/>
                                  </a:lnTo>
                                  <a:lnTo>
                                    <a:pt x="510" y="284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274" y="90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6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2340720"/>
                              <a:ext cx="34020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785">
                                  <a:moveTo>
                                    <a:pt x="466" y="389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04" y="34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08" y="296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58" y="570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82" y="785"/>
                                  </a:lnTo>
                                  <a:lnTo>
                                    <a:pt x="138" y="713"/>
                                  </a:lnTo>
                                  <a:lnTo>
                                    <a:pt x="317" y="692"/>
                                  </a:lnTo>
                                  <a:lnTo>
                                    <a:pt x="321" y="690"/>
                                  </a:lnTo>
                                  <a:lnTo>
                                    <a:pt x="459" y="575"/>
                                  </a:lnTo>
                                  <a:lnTo>
                                    <a:pt x="536" y="454"/>
                                  </a:lnTo>
                                  <a:lnTo>
                                    <a:pt x="466" y="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0" y="2760480"/>
                              <a:ext cx="41544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666">
                                  <a:moveTo>
                                    <a:pt x="511" y="71"/>
                                  </a:moveTo>
                                  <a:lnTo>
                                    <a:pt x="576" y="0"/>
                                  </a:lnTo>
                                  <a:lnTo>
                                    <a:pt x="358" y="29"/>
                                  </a:lnTo>
                                  <a:lnTo>
                                    <a:pt x="354" y="31"/>
                                  </a:lnTo>
                                  <a:lnTo>
                                    <a:pt x="175" y="52"/>
                                  </a:lnTo>
                                  <a:lnTo>
                                    <a:pt x="119" y="124"/>
                                  </a:lnTo>
                                  <a:lnTo>
                                    <a:pt x="82" y="255"/>
                                  </a:lnTo>
                                  <a:lnTo>
                                    <a:pt x="1" y="345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361" y="666"/>
                                  </a:lnTo>
                                  <a:lnTo>
                                    <a:pt x="541" y="637"/>
                                  </a:lnTo>
                                  <a:lnTo>
                                    <a:pt x="654" y="429"/>
                                  </a:lnTo>
                                  <a:lnTo>
                                    <a:pt x="652" y="192"/>
                                  </a:lnTo>
                                  <a:lnTo>
                                    <a:pt x="51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560" y="2736360"/>
                              <a:ext cx="32148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736">
                                  <a:moveTo>
                                    <a:pt x="65" y="38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43" y="467"/>
                                  </a:lnTo>
                                  <a:lnTo>
                                    <a:pt x="30" y="675"/>
                                  </a:lnTo>
                                  <a:lnTo>
                                    <a:pt x="299" y="736"/>
                                  </a:lnTo>
                                  <a:lnTo>
                                    <a:pt x="438" y="727"/>
                                  </a:lnTo>
                                  <a:lnTo>
                                    <a:pt x="446" y="644"/>
                                  </a:lnTo>
                                  <a:lnTo>
                                    <a:pt x="506" y="573"/>
                                  </a:lnTo>
                                  <a:lnTo>
                                    <a:pt x="427" y="465"/>
                                  </a:lnTo>
                                  <a:lnTo>
                                    <a:pt x="440" y="235"/>
                                  </a:lnTo>
                                  <a:lnTo>
                                    <a:pt x="344" y="8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6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2136960"/>
                              <a:ext cx="820440" cy="9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1488">
                                  <a:moveTo>
                                    <a:pt x="1141" y="529"/>
                                  </a:moveTo>
                                  <a:lnTo>
                                    <a:pt x="1004" y="558"/>
                                  </a:lnTo>
                                  <a:lnTo>
                                    <a:pt x="915" y="655"/>
                                  </a:lnTo>
                                  <a:lnTo>
                                    <a:pt x="851" y="597"/>
                                  </a:lnTo>
                                  <a:lnTo>
                                    <a:pt x="861" y="456"/>
                                  </a:lnTo>
                                  <a:lnTo>
                                    <a:pt x="662" y="561"/>
                                  </a:lnTo>
                                  <a:lnTo>
                                    <a:pt x="592" y="444"/>
                                  </a:lnTo>
                                  <a:lnTo>
                                    <a:pt x="469" y="407"/>
                                  </a:lnTo>
                                  <a:lnTo>
                                    <a:pt x="427" y="279"/>
                                  </a:lnTo>
                                  <a:lnTo>
                                    <a:pt x="461" y="194"/>
                                  </a:lnTo>
                                  <a:lnTo>
                                    <a:pt x="257" y="1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5" y="653"/>
                                  </a:lnTo>
                                  <a:lnTo>
                                    <a:pt x="164" y="732"/>
                                  </a:lnTo>
                                  <a:lnTo>
                                    <a:pt x="131" y="876"/>
                                  </a:lnTo>
                                  <a:lnTo>
                                    <a:pt x="156" y="1023"/>
                                  </a:lnTo>
                                  <a:lnTo>
                                    <a:pt x="97" y="1090"/>
                                  </a:lnTo>
                                  <a:lnTo>
                                    <a:pt x="115" y="1269"/>
                                  </a:lnTo>
                                  <a:lnTo>
                                    <a:pt x="190" y="1313"/>
                                  </a:lnTo>
                                  <a:lnTo>
                                    <a:pt x="237" y="1488"/>
                                  </a:lnTo>
                                  <a:lnTo>
                                    <a:pt x="358" y="1410"/>
                                  </a:lnTo>
                                  <a:lnTo>
                                    <a:pt x="831" y="1314"/>
                                  </a:lnTo>
                                  <a:lnTo>
                                    <a:pt x="1007" y="1169"/>
                                  </a:lnTo>
                                  <a:lnTo>
                                    <a:pt x="848" y="1062"/>
                                  </a:lnTo>
                                  <a:lnTo>
                                    <a:pt x="830" y="972"/>
                                  </a:lnTo>
                                  <a:lnTo>
                                    <a:pt x="1010" y="941"/>
                                  </a:lnTo>
                                  <a:lnTo>
                                    <a:pt x="1170" y="1115"/>
                                  </a:lnTo>
                                  <a:lnTo>
                                    <a:pt x="1292" y="904"/>
                                  </a:lnTo>
                                  <a:lnTo>
                                    <a:pt x="1269" y="814"/>
                                  </a:lnTo>
                                  <a:lnTo>
                                    <a:pt x="1092" y="759"/>
                                  </a:lnTo>
                                  <a:lnTo>
                                    <a:pt x="1141" y="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720" y="2256120"/>
                              <a:ext cx="28260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373">
                                  <a:moveTo>
                                    <a:pt x="434" y="268"/>
                                  </a:moveTo>
                                  <a:lnTo>
                                    <a:pt x="445" y="85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120" y="44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2" y="219"/>
                                  </a:lnTo>
                                  <a:lnTo>
                                    <a:pt x="165" y="256"/>
                                  </a:lnTo>
                                  <a:lnTo>
                                    <a:pt x="235" y="373"/>
                                  </a:lnTo>
                                  <a:lnTo>
                                    <a:pt x="434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760" y="2879280"/>
                              <a:ext cx="106740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1" h="1129">
                                  <a:moveTo>
                                    <a:pt x="969" y="0"/>
                                  </a:moveTo>
                                  <a:lnTo>
                                    <a:pt x="793" y="145"/>
                                  </a:lnTo>
                                  <a:lnTo>
                                    <a:pt x="320" y="241"/>
                                  </a:lnTo>
                                  <a:lnTo>
                                    <a:pt x="199" y="319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136" y="609"/>
                                  </a:lnTo>
                                  <a:lnTo>
                                    <a:pt x="188" y="785"/>
                                  </a:lnTo>
                                  <a:lnTo>
                                    <a:pt x="317" y="827"/>
                                  </a:lnTo>
                                  <a:lnTo>
                                    <a:pt x="373" y="901"/>
                                  </a:lnTo>
                                  <a:lnTo>
                                    <a:pt x="301" y="1017"/>
                                  </a:lnTo>
                                  <a:lnTo>
                                    <a:pt x="347" y="1129"/>
                                  </a:lnTo>
                                  <a:lnTo>
                                    <a:pt x="438" y="891"/>
                                  </a:lnTo>
                                  <a:lnTo>
                                    <a:pt x="493" y="817"/>
                                  </a:lnTo>
                                  <a:lnTo>
                                    <a:pt x="775" y="816"/>
                                  </a:lnTo>
                                  <a:lnTo>
                                    <a:pt x="833" y="875"/>
                                  </a:lnTo>
                                  <a:lnTo>
                                    <a:pt x="861" y="946"/>
                                  </a:lnTo>
                                  <a:lnTo>
                                    <a:pt x="1033" y="905"/>
                                  </a:lnTo>
                                  <a:lnTo>
                                    <a:pt x="1020" y="823"/>
                                  </a:lnTo>
                                  <a:lnTo>
                                    <a:pt x="1138" y="773"/>
                                  </a:lnTo>
                                  <a:lnTo>
                                    <a:pt x="1236" y="523"/>
                                  </a:lnTo>
                                  <a:lnTo>
                                    <a:pt x="1555" y="543"/>
                                  </a:lnTo>
                                  <a:lnTo>
                                    <a:pt x="1681" y="479"/>
                                  </a:lnTo>
                                  <a:lnTo>
                                    <a:pt x="1320" y="370"/>
                                  </a:lnTo>
                                  <a:lnTo>
                                    <a:pt x="1321" y="158"/>
                                  </a:lnTo>
                                  <a:lnTo>
                                    <a:pt x="1232" y="95"/>
                                  </a:lnTo>
                                  <a:lnTo>
                                    <a:pt x="1109" y="59"/>
                                  </a:lnTo>
                                  <a:lnTo>
                                    <a:pt x="9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2734560"/>
                              <a:ext cx="2160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87">
                                  <a:moveTo>
                                    <a:pt x="317" y="287"/>
                                  </a:moveTo>
                                  <a:lnTo>
                                    <a:pt x="340" y="174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77" y="228"/>
                                  </a:lnTo>
                                  <a:lnTo>
                                    <a:pt x="317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0920" y="2710800"/>
                              <a:ext cx="2095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23">
                                  <a:moveTo>
                                    <a:pt x="23" y="211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123" y="360"/>
                                  </a:lnTo>
                                  <a:lnTo>
                                    <a:pt x="212" y="423"/>
                                  </a:lnTo>
                                  <a:lnTo>
                                    <a:pt x="293" y="333"/>
                                  </a:lnTo>
                                  <a:lnTo>
                                    <a:pt x="330" y="202"/>
                                  </a:lnTo>
                                  <a:lnTo>
                                    <a:pt x="248" y="5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3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9640" y="3183480"/>
                              <a:ext cx="47808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659">
                                  <a:moveTo>
                                    <a:pt x="417" y="64"/>
                                  </a:moveTo>
                                  <a:lnTo>
                                    <a:pt x="98" y="44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257" y="547"/>
                                  </a:lnTo>
                                  <a:lnTo>
                                    <a:pt x="330" y="572"/>
                                  </a:lnTo>
                                  <a:lnTo>
                                    <a:pt x="396" y="659"/>
                                  </a:lnTo>
                                  <a:lnTo>
                                    <a:pt x="609" y="576"/>
                                  </a:lnTo>
                                  <a:lnTo>
                                    <a:pt x="753" y="455"/>
                                  </a:lnTo>
                                  <a:lnTo>
                                    <a:pt x="716" y="317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41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0" y="3369960"/>
                              <a:ext cx="37980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" h="617">
                                  <a:moveTo>
                                    <a:pt x="51" y="173"/>
                                  </a:moveTo>
                                  <a:lnTo>
                                    <a:pt x="0" y="347"/>
                                  </a:lnTo>
                                  <a:lnTo>
                                    <a:pt x="71" y="505"/>
                                  </a:lnTo>
                                  <a:lnTo>
                                    <a:pt x="109" y="617"/>
                                  </a:lnTo>
                                  <a:lnTo>
                                    <a:pt x="311" y="448"/>
                                  </a:lnTo>
                                  <a:lnTo>
                                    <a:pt x="450" y="481"/>
                                  </a:lnTo>
                                  <a:lnTo>
                                    <a:pt x="515" y="550"/>
                                  </a:lnTo>
                                  <a:lnTo>
                                    <a:pt x="598" y="530"/>
                                  </a:lnTo>
                                  <a:lnTo>
                                    <a:pt x="585" y="253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210" y="50"/>
                                  </a:lnTo>
                                  <a:lnTo>
                                    <a:pt x="223" y="132"/>
                                  </a:lnTo>
                                  <a:lnTo>
                                    <a:pt x="51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0200" y="3397320"/>
                              <a:ext cx="42048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808">
                                  <a:moveTo>
                                    <a:pt x="553" y="304"/>
                                  </a:moveTo>
                                  <a:lnTo>
                                    <a:pt x="604" y="130"/>
                                  </a:lnTo>
                                  <a:lnTo>
                                    <a:pt x="576" y="59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236" y="1"/>
                                  </a:lnTo>
                                  <a:lnTo>
                                    <a:pt x="181" y="75"/>
                                  </a:lnTo>
                                  <a:lnTo>
                                    <a:pt x="90" y="31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3" y="562"/>
                                  </a:lnTo>
                                  <a:lnTo>
                                    <a:pt x="194" y="801"/>
                                  </a:lnTo>
                                  <a:lnTo>
                                    <a:pt x="464" y="808"/>
                                  </a:lnTo>
                                  <a:lnTo>
                                    <a:pt x="613" y="702"/>
                                  </a:lnTo>
                                  <a:lnTo>
                                    <a:pt x="662" y="574"/>
                                  </a:lnTo>
                                  <a:lnTo>
                                    <a:pt x="624" y="462"/>
                                  </a:lnTo>
                                  <a:lnTo>
                                    <a:pt x="553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720" y="3530880"/>
                              <a:ext cx="882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354">
                                  <a:moveTo>
                                    <a:pt x="139" y="112"/>
                                  </a:moveTo>
                                  <a:lnTo>
                                    <a:pt x="73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77"/>
                                  </a:lnTo>
                                  <a:lnTo>
                                    <a:pt x="57" y="354"/>
                                  </a:lnTo>
                                  <a:lnTo>
                                    <a:pt x="139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720" y="3472200"/>
                              <a:ext cx="41148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34">
                                  <a:moveTo>
                                    <a:pt x="439" y="0"/>
                                  </a:moveTo>
                                  <a:lnTo>
                                    <a:pt x="295" y="121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68" y="534"/>
                                  </a:lnTo>
                                  <a:lnTo>
                                    <a:pt x="211" y="524"/>
                                  </a:lnTo>
                                  <a:lnTo>
                                    <a:pt x="388" y="452"/>
                                  </a:lnTo>
                                  <a:lnTo>
                                    <a:pt x="482" y="464"/>
                                  </a:lnTo>
                                  <a:lnTo>
                                    <a:pt x="605" y="403"/>
                                  </a:lnTo>
                                  <a:lnTo>
                                    <a:pt x="648" y="324"/>
                                  </a:lnTo>
                                  <a:lnTo>
                                    <a:pt x="515" y="354"/>
                                  </a:lnTo>
                                  <a:lnTo>
                                    <a:pt x="614" y="137"/>
                                  </a:lnTo>
                                  <a:lnTo>
                                    <a:pt x="524" y="32"/>
                                  </a:lnTo>
                                  <a:lnTo>
                                    <a:pt x="4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8240" y="3900240"/>
                              <a:ext cx="47124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511">
                                  <a:moveTo>
                                    <a:pt x="194" y="136"/>
                                  </a:moveTo>
                                  <a:lnTo>
                                    <a:pt x="63" y="190"/>
                                  </a:lnTo>
                                  <a:lnTo>
                                    <a:pt x="15" y="268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123" y="352"/>
                                  </a:lnTo>
                                  <a:lnTo>
                                    <a:pt x="150" y="464"/>
                                  </a:lnTo>
                                  <a:lnTo>
                                    <a:pt x="338" y="419"/>
                                  </a:lnTo>
                                  <a:lnTo>
                                    <a:pt x="553" y="511"/>
                                  </a:lnTo>
                                  <a:lnTo>
                                    <a:pt x="735" y="462"/>
                                  </a:lnTo>
                                  <a:lnTo>
                                    <a:pt x="572" y="200"/>
                                  </a:lnTo>
                                  <a:lnTo>
                                    <a:pt x="618" y="121"/>
                                  </a:lnTo>
                                  <a:lnTo>
                                    <a:pt x="706" y="98"/>
                                  </a:lnTo>
                                  <a:lnTo>
                                    <a:pt x="742" y="13"/>
                                  </a:lnTo>
                                  <a:lnTo>
                                    <a:pt x="498" y="6"/>
                                  </a:lnTo>
                                  <a:lnTo>
                                    <a:pt x="430" y="3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194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240" y="3728160"/>
                              <a:ext cx="48960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748">
                                  <a:moveTo>
                                    <a:pt x="651" y="209"/>
                                  </a:moveTo>
                                  <a:lnTo>
                                    <a:pt x="743" y="0"/>
                                  </a:lnTo>
                                  <a:lnTo>
                                    <a:pt x="620" y="61"/>
                                  </a:lnTo>
                                  <a:lnTo>
                                    <a:pt x="526" y="49"/>
                                  </a:lnTo>
                                  <a:lnTo>
                                    <a:pt x="349" y="121"/>
                                  </a:lnTo>
                                  <a:lnTo>
                                    <a:pt x="206" y="131"/>
                                  </a:lnTo>
                                  <a:lnTo>
                                    <a:pt x="42" y="22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78" y="473"/>
                                  </a:lnTo>
                                  <a:lnTo>
                                    <a:pt x="175" y="748"/>
                                  </a:lnTo>
                                  <a:lnTo>
                                    <a:pt x="402" y="700"/>
                                  </a:lnTo>
                                  <a:lnTo>
                                    <a:pt x="465" y="589"/>
                                  </a:lnTo>
                                  <a:lnTo>
                                    <a:pt x="545" y="552"/>
                                  </a:lnTo>
                                  <a:lnTo>
                                    <a:pt x="619" y="596"/>
                                  </a:lnTo>
                                  <a:lnTo>
                                    <a:pt x="751" y="598"/>
                                  </a:lnTo>
                                  <a:lnTo>
                                    <a:pt x="766" y="539"/>
                                  </a:lnTo>
                                  <a:lnTo>
                                    <a:pt x="727" y="457"/>
                                  </a:lnTo>
                                  <a:lnTo>
                                    <a:pt x="771" y="328"/>
                                  </a:lnTo>
                                  <a:lnTo>
                                    <a:pt x="685" y="294"/>
                                  </a:lnTo>
                                  <a:lnTo>
                                    <a:pt x="651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6480" y="4078800"/>
                              <a:ext cx="3326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86">
                                  <a:moveTo>
                                    <a:pt x="349" y="46"/>
                                  </a:moveTo>
                                  <a:lnTo>
                                    <a:pt x="217" y="4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44" y="486"/>
                                  </a:lnTo>
                                  <a:lnTo>
                                    <a:pt x="217" y="277"/>
                                  </a:lnTo>
                                  <a:lnTo>
                                    <a:pt x="382" y="369"/>
                                  </a:lnTo>
                                  <a:lnTo>
                                    <a:pt x="524" y="266"/>
                                  </a:lnTo>
                                  <a:lnTo>
                                    <a:pt x="499" y="183"/>
                                  </a:lnTo>
                                  <a:lnTo>
                                    <a:pt x="472" y="71"/>
                                  </a:lnTo>
                                  <a:lnTo>
                                    <a:pt x="349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080" y="4166280"/>
                              <a:ext cx="127440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7" h="1077">
                                  <a:moveTo>
                                    <a:pt x="692" y="45"/>
                                  </a:moveTo>
                                  <a:lnTo>
                                    <a:pt x="717" y="128"/>
                                  </a:lnTo>
                                  <a:lnTo>
                                    <a:pt x="575" y="231"/>
                                  </a:lnTo>
                                  <a:lnTo>
                                    <a:pt x="547" y="368"/>
                                  </a:lnTo>
                                  <a:lnTo>
                                    <a:pt x="438" y="448"/>
                                  </a:lnTo>
                                  <a:lnTo>
                                    <a:pt x="333" y="602"/>
                                  </a:lnTo>
                                  <a:lnTo>
                                    <a:pt x="147" y="581"/>
                                  </a:lnTo>
                                  <a:lnTo>
                                    <a:pt x="73" y="700"/>
                                  </a:lnTo>
                                  <a:lnTo>
                                    <a:pt x="0" y="819"/>
                                  </a:lnTo>
                                  <a:lnTo>
                                    <a:pt x="135" y="841"/>
                                  </a:lnTo>
                                  <a:lnTo>
                                    <a:pt x="220" y="994"/>
                                  </a:lnTo>
                                  <a:lnTo>
                                    <a:pt x="453" y="961"/>
                                  </a:lnTo>
                                  <a:lnTo>
                                    <a:pt x="585" y="1077"/>
                                  </a:lnTo>
                                  <a:lnTo>
                                    <a:pt x="798" y="967"/>
                                  </a:lnTo>
                                  <a:lnTo>
                                    <a:pt x="1060" y="958"/>
                                  </a:lnTo>
                                  <a:lnTo>
                                    <a:pt x="1080" y="822"/>
                                  </a:lnTo>
                                  <a:lnTo>
                                    <a:pt x="1293" y="626"/>
                                  </a:lnTo>
                                  <a:lnTo>
                                    <a:pt x="1307" y="446"/>
                                  </a:lnTo>
                                  <a:lnTo>
                                    <a:pt x="1399" y="423"/>
                                  </a:lnTo>
                                  <a:lnTo>
                                    <a:pt x="1538" y="550"/>
                                  </a:lnTo>
                                  <a:lnTo>
                                    <a:pt x="1823" y="580"/>
                                  </a:lnTo>
                                  <a:lnTo>
                                    <a:pt x="1795" y="403"/>
                                  </a:lnTo>
                                  <a:lnTo>
                                    <a:pt x="1942" y="501"/>
                                  </a:lnTo>
                                  <a:lnTo>
                                    <a:pt x="1989" y="453"/>
                                  </a:lnTo>
                                  <a:lnTo>
                                    <a:pt x="2007" y="306"/>
                                  </a:lnTo>
                                  <a:lnTo>
                                    <a:pt x="1885" y="270"/>
                                  </a:lnTo>
                                  <a:lnTo>
                                    <a:pt x="1814" y="165"/>
                                  </a:lnTo>
                                  <a:lnTo>
                                    <a:pt x="1509" y="231"/>
                                  </a:lnTo>
                                  <a:lnTo>
                                    <a:pt x="1415" y="130"/>
                                  </a:lnTo>
                                  <a:lnTo>
                                    <a:pt x="1277" y="43"/>
                                  </a:lnTo>
                                  <a:lnTo>
                                    <a:pt x="1095" y="92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69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7320" y="4254480"/>
                              <a:ext cx="2718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63">
                                  <a:moveTo>
                                    <a:pt x="428" y="92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90" y="209"/>
                                  </a:lnTo>
                                  <a:lnTo>
                                    <a:pt x="12" y="419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186" y="463"/>
                                  </a:lnTo>
                                  <a:lnTo>
                                    <a:pt x="291" y="309"/>
                                  </a:lnTo>
                                  <a:lnTo>
                                    <a:pt x="400" y="229"/>
                                  </a:lnTo>
                                  <a:lnTo>
                                    <a:pt x="428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3320" y="3654360"/>
                              <a:ext cx="67896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9" h="534">
                                  <a:moveTo>
                                    <a:pt x="1069" y="247"/>
                                  </a:moveTo>
                                  <a:lnTo>
                                    <a:pt x="1001" y="159"/>
                                  </a:lnTo>
                                  <a:lnTo>
                                    <a:pt x="957" y="82"/>
                                  </a:lnTo>
                                  <a:lnTo>
                                    <a:pt x="874" y="102"/>
                                  </a:lnTo>
                                  <a:lnTo>
                                    <a:pt x="809" y="33"/>
                                  </a:lnTo>
                                  <a:lnTo>
                                    <a:pt x="670" y="0"/>
                                  </a:lnTo>
                                  <a:lnTo>
                                    <a:pt x="468" y="169"/>
                                  </a:lnTo>
                                  <a:lnTo>
                                    <a:pt x="419" y="297"/>
                                  </a:lnTo>
                                  <a:lnTo>
                                    <a:pt x="270" y="403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20" y="502"/>
                                  </a:lnTo>
                                  <a:lnTo>
                                    <a:pt x="163" y="485"/>
                                  </a:lnTo>
                                  <a:lnTo>
                                    <a:pt x="450" y="525"/>
                                  </a:lnTo>
                                  <a:lnTo>
                                    <a:pt x="646" y="534"/>
                                  </a:lnTo>
                                  <a:lnTo>
                                    <a:pt x="778" y="530"/>
                                  </a:lnTo>
                                  <a:lnTo>
                                    <a:pt x="863" y="480"/>
                                  </a:lnTo>
                                  <a:lnTo>
                                    <a:pt x="905" y="343"/>
                                  </a:lnTo>
                                  <a:lnTo>
                                    <a:pt x="1069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120" y="3959280"/>
                              <a:ext cx="1904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54">
                                  <a:moveTo>
                                    <a:pt x="222" y="0"/>
                                  </a:moveTo>
                                  <a:lnTo>
                                    <a:pt x="137" y="5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53" y="354"/>
                                  </a:lnTo>
                                  <a:lnTo>
                                    <a:pt x="300" y="109"/>
                                  </a:lnTo>
                                  <a:lnTo>
                                    <a:pt x="2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3962520"/>
                              <a:ext cx="35100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70">
                                  <a:moveTo>
                                    <a:pt x="378" y="342"/>
                                  </a:moveTo>
                                  <a:lnTo>
                                    <a:pt x="396" y="207"/>
                                  </a:lnTo>
                                  <a:lnTo>
                                    <a:pt x="553" y="40"/>
                                  </a:lnTo>
                                  <a:lnTo>
                                    <a:pt x="266" y="0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7" y="340"/>
                                  </a:lnTo>
                                  <a:lnTo>
                                    <a:pt x="147" y="470"/>
                                  </a:lnTo>
                                  <a:lnTo>
                                    <a:pt x="238" y="465"/>
                                  </a:lnTo>
                                  <a:lnTo>
                                    <a:pt x="248" y="373"/>
                                  </a:lnTo>
                                  <a:lnTo>
                                    <a:pt x="378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8280" y="4028400"/>
                              <a:ext cx="21384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762">
                                  <a:moveTo>
                                    <a:pt x="240" y="0"/>
                                  </a:moveTo>
                                  <a:lnTo>
                                    <a:pt x="93" y="245"/>
                                  </a:lnTo>
                                  <a:lnTo>
                                    <a:pt x="0" y="595"/>
                                  </a:lnTo>
                                  <a:lnTo>
                                    <a:pt x="264" y="762"/>
                                  </a:lnTo>
                                  <a:lnTo>
                                    <a:pt x="291" y="673"/>
                                  </a:lnTo>
                                  <a:lnTo>
                                    <a:pt x="337" y="275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1320" y="4406400"/>
                              <a:ext cx="5835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818">
                                  <a:moveTo>
                                    <a:pt x="680" y="78"/>
                                  </a:moveTo>
                                  <a:lnTo>
                                    <a:pt x="653" y="167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35" y="120"/>
                                  </a:lnTo>
                                  <a:lnTo>
                                    <a:pt x="202" y="136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164" y="466"/>
                                  </a:lnTo>
                                  <a:lnTo>
                                    <a:pt x="203" y="641"/>
                                  </a:lnTo>
                                  <a:lnTo>
                                    <a:pt x="339" y="671"/>
                                  </a:lnTo>
                                  <a:lnTo>
                                    <a:pt x="509" y="818"/>
                                  </a:lnTo>
                                  <a:lnTo>
                                    <a:pt x="646" y="778"/>
                                  </a:lnTo>
                                  <a:lnTo>
                                    <a:pt x="764" y="703"/>
                                  </a:lnTo>
                                  <a:lnTo>
                                    <a:pt x="683" y="555"/>
                                  </a:lnTo>
                                  <a:lnTo>
                                    <a:pt x="833" y="322"/>
                                  </a:lnTo>
                                  <a:lnTo>
                                    <a:pt x="907" y="203"/>
                                  </a:lnTo>
                                  <a:lnTo>
                                    <a:pt x="919" y="180"/>
                                  </a:lnTo>
                                  <a:lnTo>
                                    <a:pt x="68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4852800"/>
                              <a:ext cx="492840" cy="63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002">
                                  <a:moveTo>
                                    <a:pt x="121" y="75"/>
                                  </a:moveTo>
                                  <a:lnTo>
                                    <a:pt x="118" y="169"/>
                                  </a:lnTo>
                                  <a:lnTo>
                                    <a:pt x="12" y="325"/>
                                  </a:lnTo>
                                  <a:lnTo>
                                    <a:pt x="66" y="456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86" y="825"/>
                                  </a:lnTo>
                                  <a:lnTo>
                                    <a:pt x="178" y="845"/>
                                  </a:lnTo>
                                  <a:lnTo>
                                    <a:pt x="280" y="1002"/>
                                  </a:lnTo>
                                  <a:lnTo>
                                    <a:pt x="598" y="953"/>
                                  </a:lnTo>
                                  <a:lnTo>
                                    <a:pt x="711" y="825"/>
                                  </a:lnTo>
                                  <a:lnTo>
                                    <a:pt x="776" y="665"/>
                                  </a:lnTo>
                                  <a:lnTo>
                                    <a:pt x="772" y="575"/>
                                  </a:lnTo>
                                  <a:lnTo>
                                    <a:pt x="627" y="508"/>
                                  </a:lnTo>
                                  <a:lnTo>
                                    <a:pt x="582" y="331"/>
                                  </a:lnTo>
                                  <a:lnTo>
                                    <a:pt x="493" y="334"/>
                                  </a:lnTo>
                                  <a:lnTo>
                                    <a:pt x="398" y="431"/>
                                  </a:lnTo>
                                  <a:lnTo>
                                    <a:pt x="429" y="113"/>
                                  </a:lnTo>
                                  <a:lnTo>
                                    <a:pt x="365" y="46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121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120" y="4686480"/>
                              <a:ext cx="42048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770">
                                  <a:moveTo>
                                    <a:pt x="0" y="114"/>
                                  </a:moveTo>
                                  <a:lnTo>
                                    <a:pt x="81" y="262"/>
                                  </a:lnTo>
                                  <a:lnTo>
                                    <a:pt x="207" y="308"/>
                                  </a:lnTo>
                                  <a:lnTo>
                                    <a:pt x="271" y="375"/>
                                  </a:lnTo>
                                  <a:lnTo>
                                    <a:pt x="240" y="693"/>
                                  </a:lnTo>
                                  <a:lnTo>
                                    <a:pt x="335" y="596"/>
                                  </a:lnTo>
                                  <a:lnTo>
                                    <a:pt x="424" y="593"/>
                                  </a:lnTo>
                                  <a:lnTo>
                                    <a:pt x="469" y="770"/>
                                  </a:lnTo>
                                  <a:lnTo>
                                    <a:pt x="563" y="616"/>
                                  </a:lnTo>
                                  <a:lnTo>
                                    <a:pt x="492" y="510"/>
                                  </a:lnTo>
                                  <a:lnTo>
                                    <a:pt x="551" y="334"/>
                                  </a:lnTo>
                                  <a:lnTo>
                                    <a:pt x="662" y="258"/>
                                  </a:lnTo>
                                  <a:lnTo>
                                    <a:pt x="530" y="142"/>
                                  </a:lnTo>
                                  <a:lnTo>
                                    <a:pt x="297" y="175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3320" y="4172760"/>
                              <a:ext cx="20124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548">
                                  <a:moveTo>
                                    <a:pt x="239" y="548"/>
                                  </a:moveTo>
                                  <a:lnTo>
                                    <a:pt x="317" y="338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239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840" y="4774680"/>
                              <a:ext cx="59184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732">
                                  <a:moveTo>
                                    <a:pt x="82" y="195"/>
                                  </a:moveTo>
                                  <a:lnTo>
                                    <a:pt x="23" y="371"/>
                                  </a:lnTo>
                                  <a:lnTo>
                                    <a:pt x="94" y="477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145" y="698"/>
                                  </a:lnTo>
                                  <a:lnTo>
                                    <a:pt x="315" y="563"/>
                                  </a:lnTo>
                                  <a:lnTo>
                                    <a:pt x="407" y="574"/>
                                  </a:lnTo>
                                  <a:lnTo>
                                    <a:pt x="490" y="726"/>
                                  </a:lnTo>
                                  <a:lnTo>
                                    <a:pt x="621" y="732"/>
                                  </a:lnTo>
                                  <a:lnTo>
                                    <a:pt x="757" y="669"/>
                                  </a:lnTo>
                                  <a:lnTo>
                                    <a:pt x="788" y="584"/>
                                  </a:lnTo>
                                  <a:lnTo>
                                    <a:pt x="760" y="452"/>
                                  </a:lnTo>
                                  <a:lnTo>
                                    <a:pt x="932" y="310"/>
                                  </a:lnTo>
                                  <a:lnTo>
                                    <a:pt x="898" y="170"/>
                                  </a:lnTo>
                                  <a:lnTo>
                                    <a:pt x="668" y="0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193" y="119"/>
                                  </a:lnTo>
                                  <a:lnTo>
                                    <a:pt x="82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1320" y="3669840"/>
                              <a:ext cx="48708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7">
                                  <a:moveTo>
                                    <a:pt x="704" y="193"/>
                                  </a:moveTo>
                                  <a:lnTo>
                                    <a:pt x="436" y="165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95" y="223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111" y="560"/>
                                  </a:lnTo>
                                  <a:lnTo>
                                    <a:pt x="485" y="607"/>
                                  </a:lnTo>
                                  <a:lnTo>
                                    <a:pt x="553" y="667"/>
                                  </a:lnTo>
                                  <a:lnTo>
                                    <a:pt x="767" y="354"/>
                                  </a:lnTo>
                                  <a:lnTo>
                                    <a:pt x="704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440" y="3653280"/>
                              <a:ext cx="3142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86">
                                  <a:moveTo>
                                    <a:pt x="0" y="219"/>
                                  </a:moveTo>
                                  <a:lnTo>
                                    <a:pt x="63" y="380"/>
                                  </a:lnTo>
                                  <a:lnTo>
                                    <a:pt x="151" y="386"/>
                                  </a:lnTo>
                                  <a:lnTo>
                                    <a:pt x="246" y="301"/>
                                  </a:lnTo>
                                  <a:lnTo>
                                    <a:pt x="372" y="304"/>
                                  </a:lnTo>
                                  <a:lnTo>
                                    <a:pt x="437" y="259"/>
                                  </a:lnTo>
                                  <a:lnTo>
                                    <a:pt x="495" y="144"/>
                                  </a:lnTo>
                                  <a:lnTo>
                                    <a:pt x="404" y="0"/>
                                  </a:lnTo>
                                  <a:lnTo>
                                    <a:pt x="297" y="79"/>
                                  </a:lnTo>
                                  <a:lnTo>
                                    <a:pt x="205" y="76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2680" y="3817800"/>
                              <a:ext cx="4507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493">
                                  <a:moveTo>
                                    <a:pt x="302" y="127"/>
                                  </a:moveTo>
                                  <a:lnTo>
                                    <a:pt x="214" y="121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169" y="493"/>
                                  </a:lnTo>
                                  <a:lnTo>
                                    <a:pt x="464" y="406"/>
                                  </a:lnTo>
                                  <a:lnTo>
                                    <a:pt x="529" y="296"/>
                                  </a:lnTo>
                                  <a:lnTo>
                                    <a:pt x="665" y="279"/>
                                  </a:lnTo>
                                  <a:lnTo>
                                    <a:pt x="710" y="121"/>
                                  </a:lnTo>
                                  <a:lnTo>
                                    <a:pt x="710" y="120"/>
                                  </a:lnTo>
                                  <a:lnTo>
                                    <a:pt x="588" y="0"/>
                                  </a:lnTo>
                                  <a:lnTo>
                                    <a:pt x="523" y="45"/>
                                  </a:lnTo>
                                  <a:lnTo>
                                    <a:pt x="397" y="42"/>
                                  </a:lnTo>
                                  <a:lnTo>
                                    <a:pt x="30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6960" y="4130640"/>
                              <a:ext cx="67644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694">
                                  <a:moveTo>
                                    <a:pt x="80" y="184"/>
                                  </a:moveTo>
                                  <a:lnTo>
                                    <a:pt x="18" y="362"/>
                                  </a:lnTo>
                                  <a:lnTo>
                                    <a:pt x="0" y="509"/>
                                  </a:lnTo>
                                  <a:lnTo>
                                    <a:pt x="186" y="520"/>
                                  </a:lnTo>
                                  <a:lnTo>
                                    <a:pt x="442" y="694"/>
                                  </a:lnTo>
                                  <a:lnTo>
                                    <a:pt x="796" y="424"/>
                                  </a:lnTo>
                                  <a:lnTo>
                                    <a:pt x="914" y="493"/>
                                  </a:lnTo>
                                  <a:lnTo>
                                    <a:pt x="1065" y="333"/>
                                  </a:lnTo>
                                  <a:lnTo>
                                    <a:pt x="933" y="315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385" y="26"/>
                                  </a:lnTo>
                                  <a:lnTo>
                                    <a:pt x="309" y="142"/>
                                  </a:lnTo>
                                  <a:lnTo>
                                    <a:pt x="8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5000" y="3773160"/>
                              <a:ext cx="10749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3" h="925">
                                  <a:moveTo>
                                    <a:pt x="1045" y="925"/>
                                  </a:moveTo>
                                  <a:lnTo>
                                    <a:pt x="1107" y="747"/>
                                  </a:lnTo>
                                  <a:lnTo>
                                    <a:pt x="1336" y="705"/>
                                  </a:lnTo>
                                  <a:lnTo>
                                    <a:pt x="1412" y="589"/>
                                  </a:lnTo>
                                  <a:lnTo>
                                    <a:pt x="1693" y="563"/>
                                  </a:lnTo>
                                  <a:lnTo>
                                    <a:pt x="1524" y="504"/>
                                  </a:lnTo>
                                  <a:lnTo>
                                    <a:pt x="1456" y="444"/>
                                  </a:lnTo>
                                  <a:lnTo>
                                    <a:pt x="1082" y="397"/>
                                  </a:lnTo>
                                  <a:lnTo>
                                    <a:pt x="971" y="252"/>
                                  </a:lnTo>
                                  <a:lnTo>
                                    <a:pt x="918" y="163"/>
                                  </a:lnTo>
                                  <a:lnTo>
                                    <a:pt x="806" y="213"/>
                                  </a:lnTo>
                                  <a:lnTo>
                                    <a:pt x="384" y="4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42" y="203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322" y="213"/>
                                  </a:lnTo>
                                  <a:lnTo>
                                    <a:pt x="607" y="261"/>
                                  </a:lnTo>
                                  <a:lnTo>
                                    <a:pt x="763" y="436"/>
                                  </a:lnTo>
                                  <a:lnTo>
                                    <a:pt x="761" y="576"/>
                                  </a:lnTo>
                                  <a:lnTo>
                                    <a:pt x="852" y="784"/>
                                  </a:lnTo>
                                  <a:lnTo>
                                    <a:pt x="923" y="889"/>
                                  </a:lnTo>
                                  <a:lnTo>
                                    <a:pt x="1045" y="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1480" y="3908520"/>
                              <a:ext cx="44460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637">
                                  <a:moveTo>
                                    <a:pt x="170" y="0"/>
                                  </a:moveTo>
                                  <a:lnTo>
                                    <a:pt x="134" y="8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63" y="449"/>
                                  </a:lnTo>
                                  <a:lnTo>
                                    <a:pt x="301" y="536"/>
                                  </a:lnTo>
                                  <a:lnTo>
                                    <a:pt x="395" y="637"/>
                                  </a:lnTo>
                                  <a:lnTo>
                                    <a:pt x="700" y="571"/>
                                  </a:lnTo>
                                  <a:lnTo>
                                    <a:pt x="609" y="363"/>
                                  </a:lnTo>
                                  <a:lnTo>
                                    <a:pt x="611" y="223"/>
                                  </a:lnTo>
                                  <a:lnTo>
                                    <a:pt x="455" y="48"/>
                                  </a:lnTo>
                                  <a:lnTo>
                                    <a:pt x="1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4422240"/>
                              <a:ext cx="78048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1094">
                                  <a:moveTo>
                                    <a:pt x="735" y="0"/>
                                  </a:moveTo>
                                  <a:lnTo>
                                    <a:pt x="763" y="177"/>
                                  </a:lnTo>
                                  <a:lnTo>
                                    <a:pt x="478" y="147"/>
                                  </a:lnTo>
                                  <a:lnTo>
                                    <a:pt x="339" y="20"/>
                                  </a:lnTo>
                                  <a:lnTo>
                                    <a:pt x="247" y="43"/>
                                  </a:lnTo>
                                  <a:lnTo>
                                    <a:pt x="233" y="223"/>
                                  </a:lnTo>
                                  <a:lnTo>
                                    <a:pt x="20" y="419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230" y="725"/>
                                  </a:lnTo>
                                  <a:lnTo>
                                    <a:pt x="264" y="865"/>
                                  </a:lnTo>
                                  <a:lnTo>
                                    <a:pt x="301" y="1094"/>
                                  </a:lnTo>
                                  <a:lnTo>
                                    <a:pt x="516" y="1063"/>
                                  </a:lnTo>
                                  <a:lnTo>
                                    <a:pt x="805" y="941"/>
                                  </a:lnTo>
                                  <a:lnTo>
                                    <a:pt x="831" y="851"/>
                                  </a:lnTo>
                                  <a:lnTo>
                                    <a:pt x="921" y="869"/>
                                  </a:lnTo>
                                  <a:lnTo>
                                    <a:pt x="1028" y="959"/>
                                  </a:lnTo>
                                  <a:lnTo>
                                    <a:pt x="1091" y="794"/>
                                  </a:lnTo>
                                  <a:lnTo>
                                    <a:pt x="1191" y="746"/>
                                  </a:lnTo>
                                  <a:lnTo>
                                    <a:pt x="1229" y="676"/>
                                  </a:lnTo>
                                  <a:lnTo>
                                    <a:pt x="854" y="378"/>
                                  </a:lnTo>
                                  <a:lnTo>
                                    <a:pt x="882" y="98"/>
                                  </a:lnTo>
                                  <a:lnTo>
                                    <a:pt x="7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3440" y="4971600"/>
                              <a:ext cx="316080" cy="50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799">
                                  <a:moveTo>
                                    <a:pt x="175" y="0"/>
                                  </a:moveTo>
                                  <a:lnTo>
                                    <a:pt x="3" y="142"/>
                                  </a:lnTo>
                                  <a:lnTo>
                                    <a:pt x="31" y="274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58" y="488"/>
                                  </a:lnTo>
                                  <a:lnTo>
                                    <a:pt x="137" y="532"/>
                                  </a:lnTo>
                                  <a:lnTo>
                                    <a:pt x="148" y="720"/>
                                  </a:lnTo>
                                  <a:lnTo>
                                    <a:pt x="263" y="779"/>
                                  </a:lnTo>
                                  <a:lnTo>
                                    <a:pt x="458" y="799"/>
                                  </a:lnTo>
                                  <a:lnTo>
                                    <a:pt x="410" y="683"/>
                                  </a:lnTo>
                                  <a:lnTo>
                                    <a:pt x="498" y="521"/>
                                  </a:lnTo>
                                  <a:lnTo>
                                    <a:pt x="427" y="198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080" y="4962600"/>
                              <a:ext cx="418320" cy="6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957">
                                  <a:moveTo>
                                    <a:pt x="332" y="0"/>
                                  </a:moveTo>
                                  <a:lnTo>
                                    <a:pt x="306" y="90"/>
                                  </a:lnTo>
                                  <a:lnTo>
                                    <a:pt x="17" y="212"/>
                                  </a:lnTo>
                                  <a:lnTo>
                                    <a:pt x="88" y="535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48" y="813"/>
                                  </a:lnTo>
                                  <a:lnTo>
                                    <a:pt x="284" y="957"/>
                                  </a:lnTo>
                                  <a:lnTo>
                                    <a:pt x="457" y="887"/>
                                  </a:lnTo>
                                  <a:lnTo>
                                    <a:pt x="396" y="768"/>
                                  </a:lnTo>
                                  <a:lnTo>
                                    <a:pt x="560" y="717"/>
                                  </a:lnTo>
                                  <a:lnTo>
                                    <a:pt x="659" y="569"/>
                                  </a:lnTo>
                                  <a:lnTo>
                                    <a:pt x="659" y="255"/>
                                  </a:lnTo>
                                  <a:lnTo>
                                    <a:pt x="529" y="108"/>
                                  </a:lnTo>
                                  <a:lnTo>
                                    <a:pt x="422" y="18"/>
                                  </a:lnTo>
                                  <a:lnTo>
                                    <a:pt x="3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9440" y="4453920"/>
                              <a:ext cx="3283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626">
                                  <a:moveTo>
                                    <a:pt x="469" y="284"/>
                                  </a:moveTo>
                                  <a:lnTo>
                                    <a:pt x="517" y="185"/>
                                  </a:lnTo>
                                  <a:lnTo>
                                    <a:pt x="261" y="1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375" y="626"/>
                                  </a:lnTo>
                                  <a:lnTo>
                                    <a:pt x="478" y="563"/>
                                  </a:lnTo>
                                  <a:lnTo>
                                    <a:pt x="443" y="424"/>
                                  </a:lnTo>
                                  <a:lnTo>
                                    <a:pt x="469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3280" y="4399920"/>
                              <a:ext cx="83700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984">
                                  <a:moveTo>
                                    <a:pt x="180" y="270"/>
                                  </a:moveTo>
                                  <a:lnTo>
                                    <a:pt x="132" y="369"/>
                                  </a:lnTo>
                                  <a:lnTo>
                                    <a:pt x="106" y="509"/>
                                  </a:lnTo>
                                  <a:lnTo>
                                    <a:pt x="141" y="648"/>
                                  </a:lnTo>
                                  <a:lnTo>
                                    <a:pt x="38" y="711"/>
                                  </a:lnTo>
                                  <a:lnTo>
                                    <a:pt x="0" y="781"/>
                                  </a:lnTo>
                                  <a:lnTo>
                                    <a:pt x="153" y="872"/>
                                  </a:lnTo>
                                  <a:lnTo>
                                    <a:pt x="332" y="843"/>
                                  </a:lnTo>
                                  <a:lnTo>
                                    <a:pt x="405" y="952"/>
                                  </a:lnTo>
                                  <a:lnTo>
                                    <a:pt x="544" y="984"/>
                                  </a:lnTo>
                                  <a:lnTo>
                                    <a:pt x="692" y="753"/>
                                  </a:lnTo>
                                  <a:lnTo>
                                    <a:pt x="902" y="647"/>
                                  </a:lnTo>
                                  <a:lnTo>
                                    <a:pt x="1048" y="469"/>
                                  </a:lnTo>
                                  <a:lnTo>
                                    <a:pt x="1093" y="339"/>
                                  </a:lnTo>
                                  <a:lnTo>
                                    <a:pt x="1318" y="181"/>
                                  </a:lnTo>
                                  <a:lnTo>
                                    <a:pt x="1201" y="126"/>
                                  </a:lnTo>
                                  <a:lnTo>
                                    <a:pt x="1005" y="35"/>
                                  </a:lnTo>
                                  <a:lnTo>
                                    <a:pt x="873" y="19"/>
                                  </a:lnTo>
                                  <a:lnTo>
                                    <a:pt x="727" y="112"/>
                                  </a:lnTo>
                                  <a:lnTo>
                                    <a:pt x="652" y="69"/>
                                  </a:lnTo>
                                  <a:lnTo>
                                    <a:pt x="534" y="0"/>
                                  </a:lnTo>
                                  <a:lnTo>
                                    <a:pt x="18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960" y="4896000"/>
                              <a:ext cx="3607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57">
                                  <a:moveTo>
                                    <a:pt x="163" y="0"/>
                                  </a:moveTo>
                                  <a:lnTo>
                                    <a:pt x="63" y="48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130" y="360"/>
                                  </a:lnTo>
                                  <a:lnTo>
                                    <a:pt x="286" y="432"/>
                                  </a:lnTo>
                                  <a:lnTo>
                                    <a:pt x="381" y="457"/>
                                  </a:lnTo>
                                  <a:lnTo>
                                    <a:pt x="524" y="455"/>
                                  </a:lnTo>
                                  <a:lnTo>
                                    <a:pt x="519" y="238"/>
                                  </a:lnTo>
                                  <a:lnTo>
                                    <a:pt x="568" y="171"/>
                                  </a:lnTo>
                                  <a:lnTo>
                                    <a:pt x="495" y="62"/>
                                  </a:lnTo>
                                  <a:lnTo>
                                    <a:pt x="316" y="91"/>
                                  </a:lnTo>
                                  <a:lnTo>
                                    <a:pt x="1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9360" y="5004360"/>
                              <a:ext cx="3333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458">
                                  <a:moveTo>
                                    <a:pt x="49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5" y="284"/>
                                  </a:lnTo>
                                  <a:lnTo>
                                    <a:pt x="254" y="458"/>
                                  </a:lnTo>
                                  <a:lnTo>
                                    <a:pt x="316" y="344"/>
                                  </a:lnTo>
                                  <a:lnTo>
                                    <a:pt x="482" y="291"/>
                                  </a:lnTo>
                                  <a:lnTo>
                                    <a:pt x="525" y="165"/>
                                  </a:lnTo>
                                  <a:lnTo>
                                    <a:pt x="475" y="41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5400" y="2302560"/>
                              <a:ext cx="48636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717">
                                  <a:moveTo>
                                    <a:pt x="755" y="124"/>
                                  </a:moveTo>
                                  <a:lnTo>
                                    <a:pt x="615" y="124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32" y="207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67" y="684"/>
                                  </a:lnTo>
                                  <a:lnTo>
                                    <a:pt x="304" y="717"/>
                                  </a:lnTo>
                                  <a:lnTo>
                                    <a:pt x="517" y="614"/>
                                  </a:lnTo>
                                  <a:lnTo>
                                    <a:pt x="627" y="696"/>
                                  </a:lnTo>
                                  <a:lnTo>
                                    <a:pt x="631" y="646"/>
                                  </a:lnTo>
                                  <a:lnTo>
                                    <a:pt x="599" y="462"/>
                                  </a:lnTo>
                                  <a:lnTo>
                                    <a:pt x="624" y="372"/>
                                  </a:lnTo>
                                  <a:lnTo>
                                    <a:pt x="766" y="249"/>
                                  </a:lnTo>
                                  <a:lnTo>
                                    <a:pt x="755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9680" y="2433960"/>
                              <a:ext cx="71388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968">
                                  <a:moveTo>
                                    <a:pt x="1014" y="407"/>
                                  </a:moveTo>
                                  <a:lnTo>
                                    <a:pt x="801" y="510"/>
                                  </a:lnTo>
                                  <a:lnTo>
                                    <a:pt x="664" y="477"/>
                                  </a:lnTo>
                                  <a:lnTo>
                                    <a:pt x="497" y="134"/>
                                  </a:lnTo>
                                  <a:lnTo>
                                    <a:pt x="529" y="0"/>
                                  </a:lnTo>
                                  <a:lnTo>
                                    <a:pt x="381" y="42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33" y="221"/>
                                  </a:lnTo>
                                  <a:lnTo>
                                    <a:pt x="304" y="396"/>
                                  </a:lnTo>
                                  <a:lnTo>
                                    <a:pt x="128" y="615"/>
                                  </a:lnTo>
                                  <a:lnTo>
                                    <a:pt x="0" y="920"/>
                                  </a:lnTo>
                                  <a:lnTo>
                                    <a:pt x="19" y="968"/>
                                  </a:lnTo>
                                  <a:lnTo>
                                    <a:pt x="138" y="825"/>
                                  </a:lnTo>
                                  <a:lnTo>
                                    <a:pt x="232" y="811"/>
                                  </a:lnTo>
                                  <a:lnTo>
                                    <a:pt x="369" y="941"/>
                                  </a:lnTo>
                                  <a:lnTo>
                                    <a:pt x="607" y="792"/>
                                  </a:lnTo>
                                  <a:lnTo>
                                    <a:pt x="833" y="780"/>
                                  </a:lnTo>
                                  <a:lnTo>
                                    <a:pt x="887" y="653"/>
                                  </a:lnTo>
                                  <a:lnTo>
                                    <a:pt x="1112" y="504"/>
                                  </a:lnTo>
                                  <a:lnTo>
                                    <a:pt x="1124" y="489"/>
                                  </a:lnTo>
                                  <a:lnTo>
                                    <a:pt x="1014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720" y="2754000"/>
                              <a:ext cx="3218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534">
                                  <a:moveTo>
                                    <a:pt x="3" y="276"/>
                                  </a:moveTo>
                                  <a:lnTo>
                                    <a:pt x="55" y="348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470" y="534"/>
                                  </a:lnTo>
                                  <a:lnTo>
                                    <a:pt x="507" y="511"/>
                                  </a:lnTo>
                                  <a:lnTo>
                                    <a:pt x="411" y="246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3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0" y="2929320"/>
                              <a:ext cx="55764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" h="514">
                                  <a:moveTo>
                                    <a:pt x="878" y="72"/>
                                  </a:moveTo>
                                  <a:lnTo>
                                    <a:pt x="826" y="0"/>
                                  </a:lnTo>
                                  <a:lnTo>
                                    <a:pt x="600" y="12"/>
                                  </a:lnTo>
                                  <a:lnTo>
                                    <a:pt x="362" y="161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2" y="188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134" y="291"/>
                                  </a:lnTo>
                                  <a:lnTo>
                                    <a:pt x="177" y="447"/>
                                  </a:lnTo>
                                  <a:lnTo>
                                    <a:pt x="268" y="423"/>
                                  </a:lnTo>
                                  <a:lnTo>
                                    <a:pt x="367" y="514"/>
                                  </a:lnTo>
                                  <a:lnTo>
                                    <a:pt x="446" y="409"/>
                                  </a:lnTo>
                                  <a:lnTo>
                                    <a:pt x="499" y="337"/>
                                  </a:lnTo>
                                  <a:lnTo>
                                    <a:pt x="823" y="192"/>
                                  </a:lnTo>
                                  <a:lnTo>
                                    <a:pt x="87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7320" y="3051360"/>
                              <a:ext cx="5378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714">
                                  <a:moveTo>
                                    <a:pt x="765" y="227"/>
                                  </a:moveTo>
                                  <a:lnTo>
                                    <a:pt x="847" y="66"/>
                                  </a:lnTo>
                                  <a:lnTo>
                                    <a:pt x="377" y="0"/>
                                  </a:lnTo>
                                  <a:lnTo>
                                    <a:pt x="53" y="145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77" y="362"/>
                                  </a:lnTo>
                                  <a:lnTo>
                                    <a:pt x="25" y="544"/>
                                  </a:lnTo>
                                  <a:lnTo>
                                    <a:pt x="88" y="698"/>
                                  </a:lnTo>
                                  <a:lnTo>
                                    <a:pt x="183" y="714"/>
                                  </a:lnTo>
                                  <a:lnTo>
                                    <a:pt x="300" y="633"/>
                                  </a:lnTo>
                                  <a:lnTo>
                                    <a:pt x="329" y="403"/>
                                  </a:lnTo>
                                  <a:lnTo>
                                    <a:pt x="624" y="243"/>
                                  </a:lnTo>
                                  <a:lnTo>
                                    <a:pt x="765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3120" y="3195360"/>
                              <a:ext cx="52632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791">
                                  <a:moveTo>
                                    <a:pt x="536" y="16"/>
                                  </a:moveTo>
                                  <a:lnTo>
                                    <a:pt x="241" y="176"/>
                                  </a:lnTo>
                                  <a:lnTo>
                                    <a:pt x="212" y="406"/>
                                  </a:lnTo>
                                  <a:lnTo>
                                    <a:pt x="95" y="487"/>
                                  </a:lnTo>
                                  <a:lnTo>
                                    <a:pt x="0" y="471"/>
                                  </a:lnTo>
                                  <a:lnTo>
                                    <a:pt x="190" y="699"/>
                                  </a:lnTo>
                                  <a:lnTo>
                                    <a:pt x="447" y="791"/>
                                  </a:lnTo>
                                  <a:lnTo>
                                    <a:pt x="634" y="781"/>
                                  </a:lnTo>
                                  <a:lnTo>
                                    <a:pt x="696" y="758"/>
                                  </a:lnTo>
                                  <a:lnTo>
                                    <a:pt x="829" y="523"/>
                                  </a:lnTo>
                                  <a:lnTo>
                                    <a:pt x="745" y="363"/>
                                  </a:lnTo>
                                  <a:lnTo>
                                    <a:pt x="677" y="0"/>
                                  </a:lnTo>
                                  <a:lnTo>
                                    <a:pt x="53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0" y="2378880"/>
                              <a:ext cx="36504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1007">
                                  <a:moveTo>
                                    <a:pt x="504" y="308"/>
                                  </a:moveTo>
                                  <a:lnTo>
                                    <a:pt x="543" y="127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234" y="67"/>
                                  </a:lnTo>
                                  <a:lnTo>
                                    <a:pt x="170" y="238"/>
                                  </a:lnTo>
                                  <a:lnTo>
                                    <a:pt x="38" y="255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178" y="740"/>
                                  </a:lnTo>
                                  <a:lnTo>
                                    <a:pt x="241" y="968"/>
                                  </a:lnTo>
                                  <a:lnTo>
                                    <a:pt x="271" y="1007"/>
                                  </a:lnTo>
                                  <a:lnTo>
                                    <a:pt x="399" y="702"/>
                                  </a:lnTo>
                                  <a:lnTo>
                                    <a:pt x="575" y="483"/>
                                  </a:lnTo>
                                  <a:lnTo>
                                    <a:pt x="504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9120" y="2423160"/>
                              <a:ext cx="37152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670">
                                  <a:moveTo>
                                    <a:pt x="105" y="5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65" y="322"/>
                                  </a:lnTo>
                                  <a:lnTo>
                                    <a:pt x="227" y="560"/>
                                  </a:lnTo>
                                  <a:lnTo>
                                    <a:pt x="394" y="655"/>
                                  </a:lnTo>
                                  <a:lnTo>
                                    <a:pt x="585" y="670"/>
                                  </a:lnTo>
                                  <a:lnTo>
                                    <a:pt x="407" y="322"/>
                                  </a:lnTo>
                                  <a:lnTo>
                                    <a:pt x="445" y="185"/>
                                  </a:lnTo>
                                  <a:lnTo>
                                    <a:pt x="233" y="13"/>
                                  </a:lnTo>
                                  <a:lnTo>
                                    <a:pt x="105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2511360"/>
                              <a:ext cx="612720" cy="65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1024">
                                  <a:moveTo>
                                    <a:pt x="711" y="516"/>
                                  </a:moveTo>
                                  <a:lnTo>
                                    <a:pt x="544" y="421"/>
                                  </a:lnTo>
                                  <a:lnTo>
                                    <a:pt x="382" y="183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63" y="163"/>
                                  </a:lnTo>
                                  <a:lnTo>
                                    <a:pt x="111" y="297"/>
                                  </a:lnTo>
                                  <a:lnTo>
                                    <a:pt x="0" y="759"/>
                                  </a:lnTo>
                                  <a:lnTo>
                                    <a:pt x="28" y="842"/>
                                  </a:lnTo>
                                  <a:lnTo>
                                    <a:pt x="112" y="865"/>
                                  </a:lnTo>
                                  <a:lnTo>
                                    <a:pt x="170" y="1024"/>
                                  </a:lnTo>
                                  <a:lnTo>
                                    <a:pt x="260" y="1006"/>
                                  </a:lnTo>
                                  <a:lnTo>
                                    <a:pt x="328" y="886"/>
                                  </a:lnTo>
                                  <a:lnTo>
                                    <a:pt x="483" y="784"/>
                                  </a:lnTo>
                                  <a:lnTo>
                                    <a:pt x="570" y="816"/>
                                  </a:lnTo>
                                  <a:lnTo>
                                    <a:pt x="642" y="927"/>
                                  </a:lnTo>
                                  <a:lnTo>
                                    <a:pt x="849" y="863"/>
                                  </a:lnTo>
                                  <a:lnTo>
                                    <a:pt x="877" y="780"/>
                                  </a:lnTo>
                                  <a:lnTo>
                                    <a:pt x="965" y="759"/>
                                  </a:lnTo>
                                  <a:lnTo>
                                    <a:pt x="902" y="531"/>
                                  </a:lnTo>
                                  <a:lnTo>
                                    <a:pt x="711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3680" y="3009240"/>
                              <a:ext cx="419760" cy="65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1037">
                                  <a:moveTo>
                                    <a:pt x="554" y="143"/>
                                  </a:moveTo>
                                  <a:lnTo>
                                    <a:pt x="482" y="32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240" y="102"/>
                                  </a:lnTo>
                                  <a:lnTo>
                                    <a:pt x="172" y="222"/>
                                  </a:lnTo>
                                  <a:lnTo>
                                    <a:pt x="82" y="240"/>
                                  </a:lnTo>
                                  <a:lnTo>
                                    <a:pt x="77" y="421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45" y="753"/>
                                  </a:lnTo>
                                  <a:lnTo>
                                    <a:pt x="65" y="1037"/>
                                  </a:lnTo>
                                  <a:lnTo>
                                    <a:pt x="192" y="1016"/>
                                  </a:lnTo>
                                  <a:lnTo>
                                    <a:pt x="228" y="937"/>
                                  </a:lnTo>
                                  <a:lnTo>
                                    <a:pt x="392" y="903"/>
                                  </a:lnTo>
                                  <a:lnTo>
                                    <a:pt x="447" y="836"/>
                                  </a:lnTo>
                                  <a:lnTo>
                                    <a:pt x="661" y="715"/>
                                  </a:lnTo>
                                  <a:lnTo>
                                    <a:pt x="501" y="561"/>
                                  </a:lnTo>
                                  <a:lnTo>
                                    <a:pt x="554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5120" y="3582720"/>
                              <a:ext cx="45792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" h="652">
                                  <a:moveTo>
                                    <a:pt x="190" y="113"/>
                                  </a:moveTo>
                                  <a:lnTo>
                                    <a:pt x="63" y="134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91" y="255"/>
                                  </a:lnTo>
                                  <a:lnTo>
                                    <a:pt x="33" y="370"/>
                                  </a:lnTo>
                                  <a:lnTo>
                                    <a:pt x="155" y="490"/>
                                  </a:lnTo>
                                  <a:lnTo>
                                    <a:pt x="248" y="583"/>
                                  </a:lnTo>
                                  <a:lnTo>
                                    <a:pt x="317" y="526"/>
                                  </a:lnTo>
                                  <a:lnTo>
                                    <a:pt x="407" y="522"/>
                                  </a:lnTo>
                                  <a:lnTo>
                                    <a:pt x="502" y="650"/>
                                  </a:lnTo>
                                  <a:lnTo>
                                    <a:pt x="536" y="652"/>
                                  </a:lnTo>
                                  <a:lnTo>
                                    <a:pt x="658" y="523"/>
                                  </a:lnTo>
                                  <a:lnTo>
                                    <a:pt x="721" y="356"/>
                                  </a:lnTo>
                                  <a:lnTo>
                                    <a:pt x="674" y="279"/>
                                  </a:lnTo>
                                  <a:lnTo>
                                    <a:pt x="482" y="161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226" y="34"/>
                                  </a:lnTo>
                                  <a:lnTo>
                                    <a:pt x="19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0" y="3410640"/>
                              <a:ext cx="44892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576">
                                  <a:moveTo>
                                    <a:pt x="55" y="204"/>
                                  </a:moveTo>
                                  <a:lnTo>
                                    <a:pt x="0" y="271"/>
                                  </a:lnTo>
                                  <a:lnTo>
                                    <a:pt x="92" y="432"/>
                                  </a:lnTo>
                                  <a:lnTo>
                                    <a:pt x="284" y="550"/>
                                  </a:lnTo>
                                  <a:lnTo>
                                    <a:pt x="461" y="576"/>
                                  </a:lnTo>
                                  <a:lnTo>
                                    <a:pt x="707" y="414"/>
                                  </a:lnTo>
                                  <a:lnTo>
                                    <a:pt x="675" y="25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383" y="112"/>
                                  </a:lnTo>
                                  <a:lnTo>
                                    <a:pt x="303" y="106"/>
                                  </a:lnTo>
                                  <a:lnTo>
                                    <a:pt x="269" y="83"/>
                                  </a:lnTo>
                                  <a:lnTo>
                                    <a:pt x="55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1920" y="2993400"/>
                              <a:ext cx="27000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763">
                                  <a:moveTo>
                                    <a:pt x="53" y="168"/>
                                  </a:moveTo>
                                  <a:lnTo>
                                    <a:pt x="0" y="586"/>
                                  </a:lnTo>
                                  <a:lnTo>
                                    <a:pt x="160" y="740"/>
                                  </a:lnTo>
                                  <a:lnTo>
                                    <a:pt x="194" y="763"/>
                                  </a:lnTo>
                                  <a:lnTo>
                                    <a:pt x="274" y="550"/>
                                  </a:lnTo>
                                  <a:lnTo>
                                    <a:pt x="246" y="412"/>
                                  </a:lnTo>
                                  <a:lnTo>
                                    <a:pt x="272" y="322"/>
                                  </a:lnTo>
                                  <a:lnTo>
                                    <a:pt x="413" y="216"/>
                                  </a:lnTo>
                                  <a:lnTo>
                                    <a:pt x="425" y="87"/>
                                  </a:lnTo>
                                  <a:lnTo>
                                    <a:pt x="406" y="39"/>
                                  </a:lnTo>
                                  <a:lnTo>
                                    <a:pt x="376" y="0"/>
                                  </a:lnTo>
                                  <a:lnTo>
                                    <a:pt x="288" y="21"/>
                                  </a:lnTo>
                                  <a:lnTo>
                                    <a:pt x="260" y="104"/>
                                  </a:lnTo>
                                  <a:lnTo>
                                    <a:pt x="5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6680" y="3189240"/>
                              <a:ext cx="22680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31">
                                  <a:moveTo>
                                    <a:pt x="346" y="145"/>
                                  </a:moveTo>
                                  <a:lnTo>
                                    <a:pt x="269" y="0"/>
                                  </a:lnTo>
                                  <a:lnTo>
                                    <a:pt x="190" y="105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2" y="358"/>
                                  </a:lnTo>
                                  <a:lnTo>
                                    <a:pt x="108" y="395"/>
                                  </a:lnTo>
                                  <a:lnTo>
                                    <a:pt x="226" y="531"/>
                                  </a:lnTo>
                                  <a:lnTo>
                                    <a:pt x="357" y="481"/>
                                  </a:lnTo>
                                  <a:lnTo>
                                    <a:pt x="294" y="327"/>
                                  </a:lnTo>
                                  <a:lnTo>
                                    <a:pt x="346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5040" y="3114000"/>
                              <a:ext cx="2653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579">
                                  <a:moveTo>
                                    <a:pt x="353" y="0"/>
                                  </a:moveTo>
                                  <a:lnTo>
                                    <a:pt x="219" y="2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52" y="222"/>
                                  </a:lnTo>
                                  <a:lnTo>
                                    <a:pt x="80" y="360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80" y="579"/>
                                  </a:lnTo>
                                  <a:lnTo>
                                    <a:pt x="152" y="467"/>
                                  </a:lnTo>
                                  <a:lnTo>
                                    <a:pt x="372" y="492"/>
                                  </a:lnTo>
                                  <a:lnTo>
                                    <a:pt x="418" y="476"/>
                                  </a:lnTo>
                                  <a:lnTo>
                                    <a:pt x="396" y="156"/>
                                  </a:lnTo>
                                  <a:lnTo>
                                    <a:pt x="3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0" y="3416400"/>
                              <a:ext cx="3625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" h="444">
                                  <a:moveTo>
                                    <a:pt x="381" y="123"/>
                                  </a:moveTo>
                                  <a:lnTo>
                                    <a:pt x="250" y="173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2" y="405"/>
                                  </a:lnTo>
                                  <a:lnTo>
                                    <a:pt x="211" y="362"/>
                                  </a:lnTo>
                                  <a:lnTo>
                                    <a:pt x="416" y="444"/>
                                  </a:lnTo>
                                  <a:lnTo>
                                    <a:pt x="571" y="351"/>
                                  </a:lnTo>
                                  <a:lnTo>
                                    <a:pt x="381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5480" y="3639240"/>
                              <a:ext cx="78048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746">
                                  <a:moveTo>
                                    <a:pt x="318" y="382"/>
                                  </a:moveTo>
                                  <a:lnTo>
                                    <a:pt x="577" y="512"/>
                                  </a:lnTo>
                                  <a:lnTo>
                                    <a:pt x="677" y="614"/>
                                  </a:lnTo>
                                  <a:lnTo>
                                    <a:pt x="681" y="746"/>
                                  </a:lnTo>
                                  <a:lnTo>
                                    <a:pt x="890" y="646"/>
                                  </a:lnTo>
                                  <a:lnTo>
                                    <a:pt x="951" y="586"/>
                                  </a:lnTo>
                                  <a:lnTo>
                                    <a:pt x="1009" y="351"/>
                                  </a:lnTo>
                                  <a:lnTo>
                                    <a:pt x="1229" y="82"/>
                                  </a:lnTo>
                                  <a:lnTo>
                                    <a:pt x="1042" y="92"/>
                                  </a:lnTo>
                                  <a:lnTo>
                                    <a:pt x="785" y="0"/>
                                  </a:lnTo>
                                  <a:lnTo>
                                    <a:pt x="630" y="93"/>
                                  </a:lnTo>
                                  <a:lnTo>
                                    <a:pt x="425" y="11"/>
                                  </a:lnTo>
                                  <a:lnTo>
                                    <a:pt x="246" y="54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97" y="455"/>
                                  </a:lnTo>
                                  <a:lnTo>
                                    <a:pt x="318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0400" y="3881880"/>
                              <a:ext cx="30744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506">
                                  <a:moveTo>
                                    <a:pt x="380" y="130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55" y="430"/>
                                  </a:lnTo>
                                  <a:lnTo>
                                    <a:pt x="372" y="506"/>
                                  </a:lnTo>
                                  <a:lnTo>
                                    <a:pt x="463" y="505"/>
                                  </a:lnTo>
                                  <a:lnTo>
                                    <a:pt x="484" y="364"/>
                                  </a:lnTo>
                                  <a:lnTo>
                                    <a:pt x="480" y="232"/>
                                  </a:lnTo>
                                  <a:lnTo>
                                    <a:pt x="38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5320" y="3759840"/>
                              <a:ext cx="42372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712">
                                  <a:moveTo>
                                    <a:pt x="138" y="0"/>
                                  </a:moveTo>
                                  <a:lnTo>
                                    <a:pt x="185" y="77"/>
                                  </a:lnTo>
                                  <a:lnTo>
                                    <a:pt x="122" y="244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139" y="556"/>
                                  </a:lnTo>
                                  <a:lnTo>
                                    <a:pt x="285" y="665"/>
                                  </a:lnTo>
                                  <a:lnTo>
                                    <a:pt x="448" y="598"/>
                                  </a:lnTo>
                                  <a:lnTo>
                                    <a:pt x="493" y="678"/>
                                  </a:lnTo>
                                  <a:lnTo>
                                    <a:pt x="567" y="712"/>
                                  </a:lnTo>
                                  <a:lnTo>
                                    <a:pt x="667" y="622"/>
                                  </a:lnTo>
                                  <a:lnTo>
                                    <a:pt x="512" y="265"/>
                                  </a:lnTo>
                                  <a:lnTo>
                                    <a:pt x="315" y="26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0" y="4139640"/>
                              <a:ext cx="59040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701">
                                  <a:moveTo>
                                    <a:pt x="350" y="0"/>
                                  </a:moveTo>
                                  <a:lnTo>
                                    <a:pt x="187" y="67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43" y="199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68" y="558"/>
                                  </a:lnTo>
                                  <a:lnTo>
                                    <a:pt x="210" y="566"/>
                                  </a:lnTo>
                                  <a:lnTo>
                                    <a:pt x="334" y="701"/>
                                  </a:lnTo>
                                  <a:lnTo>
                                    <a:pt x="571" y="698"/>
                                  </a:lnTo>
                                  <a:lnTo>
                                    <a:pt x="930" y="619"/>
                                  </a:lnTo>
                                  <a:lnTo>
                                    <a:pt x="913" y="427"/>
                                  </a:lnTo>
                                  <a:lnTo>
                                    <a:pt x="861" y="292"/>
                                  </a:lnTo>
                                  <a:lnTo>
                                    <a:pt x="877" y="99"/>
                                  </a:lnTo>
                                  <a:lnTo>
                                    <a:pt x="786" y="100"/>
                                  </a:lnTo>
                                  <a:lnTo>
                                    <a:pt x="569" y="24"/>
                                  </a:lnTo>
                                  <a:lnTo>
                                    <a:pt x="469" y="114"/>
                                  </a:lnTo>
                                  <a:lnTo>
                                    <a:pt x="395" y="80"/>
                                  </a:lnTo>
                                  <a:lnTo>
                                    <a:pt x="3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8960" y="3995640"/>
                              <a:ext cx="30744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475">
                                  <a:moveTo>
                                    <a:pt x="424" y="403"/>
                                  </a:moveTo>
                                  <a:lnTo>
                                    <a:pt x="484" y="294"/>
                                  </a:lnTo>
                                  <a:lnTo>
                                    <a:pt x="338" y="185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82" y="475"/>
                                  </a:lnTo>
                                  <a:lnTo>
                                    <a:pt x="147" y="463"/>
                                  </a:lnTo>
                                  <a:lnTo>
                                    <a:pt x="424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440" y="4049640"/>
                              <a:ext cx="25092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806">
                                  <a:moveTo>
                                    <a:pt x="37" y="100"/>
                                  </a:moveTo>
                                  <a:lnTo>
                                    <a:pt x="16" y="241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52" y="569"/>
                                  </a:lnTo>
                                  <a:lnTo>
                                    <a:pt x="69" y="761"/>
                                  </a:lnTo>
                                  <a:lnTo>
                                    <a:pt x="191" y="688"/>
                                  </a:lnTo>
                                  <a:lnTo>
                                    <a:pt x="330" y="806"/>
                                  </a:lnTo>
                                  <a:lnTo>
                                    <a:pt x="395" y="679"/>
                                  </a:lnTo>
                                  <a:lnTo>
                                    <a:pt x="248" y="235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3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160" y="3893760"/>
                              <a:ext cx="3765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388">
                                  <a:moveTo>
                                    <a:pt x="593" y="160"/>
                                  </a:moveTo>
                                  <a:lnTo>
                                    <a:pt x="498" y="32"/>
                                  </a:lnTo>
                                  <a:lnTo>
                                    <a:pt x="408" y="36"/>
                                  </a:lnTo>
                                  <a:lnTo>
                                    <a:pt x="339" y="93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01" y="159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77" y="337"/>
                                  </a:lnTo>
                                  <a:lnTo>
                                    <a:pt x="437" y="388"/>
                                  </a:lnTo>
                                  <a:lnTo>
                                    <a:pt x="593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960" y="4075560"/>
                              <a:ext cx="46476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623">
                                  <a:moveTo>
                                    <a:pt x="372" y="51"/>
                                  </a:moveTo>
                                  <a:lnTo>
                                    <a:pt x="295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267" y="402"/>
                                  </a:lnTo>
                                  <a:lnTo>
                                    <a:pt x="399" y="420"/>
                                  </a:lnTo>
                                  <a:lnTo>
                                    <a:pt x="248" y="580"/>
                                  </a:lnTo>
                                  <a:lnTo>
                                    <a:pt x="323" y="623"/>
                                  </a:lnTo>
                                  <a:lnTo>
                                    <a:pt x="469" y="530"/>
                                  </a:lnTo>
                                  <a:lnTo>
                                    <a:pt x="601" y="546"/>
                                  </a:lnTo>
                                  <a:lnTo>
                                    <a:pt x="723" y="217"/>
                                  </a:lnTo>
                                  <a:lnTo>
                                    <a:pt x="732" y="102"/>
                                  </a:lnTo>
                                  <a:lnTo>
                                    <a:pt x="37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560" y="4213440"/>
                              <a:ext cx="309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13">
                                  <a:moveTo>
                                    <a:pt x="269" y="120"/>
                                  </a:moveTo>
                                  <a:lnTo>
                                    <a:pt x="204" y="13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196" y="420"/>
                                  </a:lnTo>
                                  <a:lnTo>
                                    <a:pt x="403" y="513"/>
                                  </a:lnTo>
                                  <a:lnTo>
                                    <a:pt x="487" y="442"/>
                                  </a:lnTo>
                                  <a:lnTo>
                                    <a:pt x="419" y="344"/>
                                  </a:lnTo>
                                  <a:lnTo>
                                    <a:pt x="462" y="83"/>
                                  </a:lnTo>
                                  <a:lnTo>
                                    <a:pt x="26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040" y="4515120"/>
                              <a:ext cx="32904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687">
                                  <a:moveTo>
                                    <a:pt x="518" y="215"/>
                                  </a:moveTo>
                                  <a:lnTo>
                                    <a:pt x="506" y="38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191" y="158"/>
                                  </a:lnTo>
                                  <a:lnTo>
                                    <a:pt x="146" y="288"/>
                                  </a:lnTo>
                                  <a:lnTo>
                                    <a:pt x="0" y="466"/>
                                  </a:lnTo>
                                  <a:lnTo>
                                    <a:pt x="68" y="555"/>
                                  </a:lnTo>
                                  <a:lnTo>
                                    <a:pt x="304" y="687"/>
                                  </a:lnTo>
                                  <a:lnTo>
                                    <a:pt x="434" y="647"/>
                                  </a:lnTo>
                                  <a:lnTo>
                                    <a:pt x="465" y="560"/>
                                  </a:lnTo>
                                  <a:lnTo>
                                    <a:pt x="428" y="484"/>
                                  </a:lnTo>
                                  <a:lnTo>
                                    <a:pt x="421" y="308"/>
                                  </a:lnTo>
                                  <a:lnTo>
                                    <a:pt x="518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3520" y="4493880"/>
                              <a:ext cx="51192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" h="1062">
                                  <a:moveTo>
                                    <a:pt x="85" y="71"/>
                                  </a:moveTo>
                                  <a:lnTo>
                                    <a:pt x="97" y="248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7" y="517"/>
                                  </a:lnTo>
                                  <a:lnTo>
                                    <a:pt x="131" y="650"/>
                                  </a:lnTo>
                                  <a:lnTo>
                                    <a:pt x="155" y="739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203" y="948"/>
                                  </a:lnTo>
                                  <a:lnTo>
                                    <a:pt x="466" y="1010"/>
                                  </a:lnTo>
                                  <a:lnTo>
                                    <a:pt x="506" y="1062"/>
                                  </a:lnTo>
                                  <a:lnTo>
                                    <a:pt x="625" y="1000"/>
                                  </a:lnTo>
                                  <a:lnTo>
                                    <a:pt x="806" y="316"/>
                                  </a:lnTo>
                                  <a:lnTo>
                                    <a:pt x="634" y="274"/>
                                  </a:lnTo>
                                  <a:lnTo>
                                    <a:pt x="672" y="140"/>
                                  </a:lnTo>
                                  <a:lnTo>
                                    <a:pt x="435" y="143"/>
                                  </a:lnTo>
                                  <a:lnTo>
                                    <a:pt x="311" y="8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85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8880" y="4811040"/>
                              <a:ext cx="2703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46">
                                  <a:moveTo>
                                    <a:pt x="287" y="346"/>
                                  </a:moveTo>
                                  <a:lnTo>
                                    <a:pt x="426" y="89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148" y="106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287" y="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1040" y="4822200"/>
                              <a:ext cx="44136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582">
                                  <a:moveTo>
                                    <a:pt x="139" y="71"/>
                                  </a:moveTo>
                                  <a:lnTo>
                                    <a:pt x="0" y="328"/>
                                  </a:lnTo>
                                  <a:lnTo>
                                    <a:pt x="50" y="452"/>
                                  </a:lnTo>
                                  <a:lnTo>
                                    <a:pt x="7" y="578"/>
                                  </a:lnTo>
                                  <a:lnTo>
                                    <a:pt x="247" y="582"/>
                                  </a:lnTo>
                                  <a:lnTo>
                                    <a:pt x="414" y="542"/>
                                  </a:lnTo>
                                  <a:lnTo>
                                    <a:pt x="558" y="431"/>
                                  </a:lnTo>
                                  <a:lnTo>
                                    <a:pt x="695" y="431"/>
                                  </a:lnTo>
                                  <a:lnTo>
                                    <a:pt x="602" y="303"/>
                                  </a:lnTo>
                                  <a:lnTo>
                                    <a:pt x="647" y="222"/>
                                  </a:lnTo>
                                  <a:lnTo>
                                    <a:pt x="623" y="133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536" y="76"/>
                                  </a:lnTo>
                                  <a:lnTo>
                                    <a:pt x="505" y="163"/>
                                  </a:lnTo>
                                  <a:lnTo>
                                    <a:pt x="375" y="203"/>
                                  </a:lnTo>
                                  <a:lnTo>
                                    <a:pt x="13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00" y="4486320"/>
                              <a:ext cx="4456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328">
                                  <a:moveTo>
                                    <a:pt x="172" y="328"/>
                                  </a:moveTo>
                                  <a:lnTo>
                                    <a:pt x="298" y="262"/>
                                  </a:lnTo>
                                  <a:lnTo>
                                    <a:pt x="441" y="260"/>
                                  </a:lnTo>
                                  <a:lnTo>
                                    <a:pt x="563" y="184"/>
                                  </a:lnTo>
                                  <a:lnTo>
                                    <a:pt x="702" y="188"/>
                                  </a:lnTo>
                                  <a:lnTo>
                                    <a:pt x="658" y="118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172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0240" y="4603320"/>
                              <a:ext cx="490320" cy="52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" h="833">
                                  <a:moveTo>
                                    <a:pt x="307" y="78"/>
                                  </a:moveTo>
                                  <a:lnTo>
                                    <a:pt x="181" y="144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88" y="833"/>
                                  </a:lnTo>
                                  <a:lnTo>
                                    <a:pt x="205" y="824"/>
                                  </a:lnTo>
                                  <a:lnTo>
                                    <a:pt x="336" y="775"/>
                                  </a:lnTo>
                                  <a:lnTo>
                                    <a:pt x="469" y="823"/>
                                  </a:lnTo>
                                  <a:lnTo>
                                    <a:pt x="643" y="776"/>
                                  </a:lnTo>
                                  <a:lnTo>
                                    <a:pt x="758" y="638"/>
                                  </a:lnTo>
                                  <a:lnTo>
                                    <a:pt x="772" y="550"/>
                                  </a:lnTo>
                                  <a:lnTo>
                                    <a:pt x="730" y="352"/>
                                  </a:lnTo>
                                  <a:lnTo>
                                    <a:pt x="711" y="4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450" y="76"/>
                                  </a:lnTo>
                                  <a:lnTo>
                                    <a:pt x="307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68040"/>
                              <a:ext cx="45864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25">
                                  <a:moveTo>
                                    <a:pt x="657" y="34"/>
                                  </a:moveTo>
                                  <a:lnTo>
                                    <a:pt x="535" y="109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119" y="86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17" y="525"/>
                                  </a:lnTo>
                                  <a:lnTo>
                                    <a:pt x="700" y="493"/>
                                  </a:lnTo>
                                  <a:lnTo>
                                    <a:pt x="722" y="205"/>
                                  </a:lnTo>
                                  <a:lnTo>
                                    <a:pt x="657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920" y="0"/>
                              <a:ext cx="30348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93">
                                  <a:moveTo>
                                    <a:pt x="409" y="189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65" y="312"/>
                                  </a:lnTo>
                                  <a:lnTo>
                                    <a:pt x="43" y="600"/>
                                  </a:lnTo>
                                  <a:lnTo>
                                    <a:pt x="225" y="693"/>
                                  </a:lnTo>
                                  <a:lnTo>
                                    <a:pt x="257" y="552"/>
                                  </a:lnTo>
                                  <a:lnTo>
                                    <a:pt x="478" y="370"/>
                                  </a:lnTo>
                                  <a:lnTo>
                                    <a:pt x="409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381240"/>
                              <a:ext cx="54036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641">
                                  <a:moveTo>
                                    <a:pt x="808" y="93"/>
                                  </a:moveTo>
                                  <a:lnTo>
                                    <a:pt x="626" y="0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24" y="382"/>
                                  </a:lnTo>
                                  <a:lnTo>
                                    <a:pt x="95" y="542"/>
                                  </a:lnTo>
                                  <a:lnTo>
                                    <a:pt x="230" y="641"/>
                                  </a:lnTo>
                                  <a:lnTo>
                                    <a:pt x="298" y="630"/>
                                  </a:lnTo>
                                  <a:lnTo>
                                    <a:pt x="714" y="638"/>
                                  </a:lnTo>
                                  <a:lnTo>
                                    <a:pt x="851" y="543"/>
                                  </a:lnTo>
                                  <a:lnTo>
                                    <a:pt x="742" y="274"/>
                                  </a:lnTo>
                                  <a:lnTo>
                                    <a:pt x="80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781200"/>
                              <a:ext cx="40824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846">
                                  <a:moveTo>
                                    <a:pt x="451" y="0"/>
                                  </a:moveTo>
                                  <a:lnTo>
                                    <a:pt x="383" y="11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197" y="233"/>
                                  </a:lnTo>
                                  <a:lnTo>
                                    <a:pt x="61" y="222"/>
                                  </a:lnTo>
                                  <a:lnTo>
                                    <a:pt x="24" y="301"/>
                                  </a:lnTo>
                                  <a:lnTo>
                                    <a:pt x="0" y="428"/>
                                  </a:lnTo>
                                  <a:lnTo>
                                    <a:pt x="108" y="639"/>
                                  </a:lnTo>
                                  <a:lnTo>
                                    <a:pt x="140" y="698"/>
                                  </a:lnTo>
                                  <a:lnTo>
                                    <a:pt x="180" y="846"/>
                                  </a:lnTo>
                                  <a:lnTo>
                                    <a:pt x="296" y="713"/>
                                  </a:lnTo>
                                  <a:lnTo>
                                    <a:pt x="428" y="736"/>
                                  </a:lnTo>
                                  <a:lnTo>
                                    <a:pt x="605" y="713"/>
                                  </a:lnTo>
                                  <a:lnTo>
                                    <a:pt x="643" y="643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01" y="483"/>
                                  </a:lnTo>
                                  <a:lnTo>
                                    <a:pt x="548" y="361"/>
                                  </a:lnTo>
                                  <a:lnTo>
                                    <a:pt x="556" y="196"/>
                                  </a:lnTo>
                                  <a:lnTo>
                                    <a:pt x="4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725400"/>
                              <a:ext cx="4496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12">
                                  <a:moveTo>
                                    <a:pt x="686" y="184"/>
                                  </a:moveTo>
                                  <a:lnTo>
                                    <a:pt x="708" y="99"/>
                                  </a:lnTo>
                                  <a:lnTo>
                                    <a:pt x="573" y="0"/>
                                  </a:lnTo>
                                  <a:lnTo>
                                    <a:pt x="486" y="212"/>
                                  </a:lnTo>
                                  <a:lnTo>
                                    <a:pt x="177" y="97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38" y="376"/>
                                  </a:lnTo>
                                  <a:lnTo>
                                    <a:pt x="130" y="359"/>
                                  </a:lnTo>
                                  <a:lnTo>
                                    <a:pt x="259" y="412"/>
                                  </a:lnTo>
                                  <a:lnTo>
                                    <a:pt x="349" y="389"/>
                                  </a:lnTo>
                                  <a:lnTo>
                                    <a:pt x="386" y="310"/>
                                  </a:lnTo>
                                  <a:lnTo>
                                    <a:pt x="522" y="321"/>
                                  </a:lnTo>
                                  <a:lnTo>
                                    <a:pt x="686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840" y="781200"/>
                              <a:ext cx="30780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34">
                                  <a:moveTo>
                                    <a:pt x="387" y="88"/>
                                  </a:moveTo>
                                  <a:lnTo>
                                    <a:pt x="416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97" y="361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422" y="434"/>
                                  </a:lnTo>
                                  <a:lnTo>
                                    <a:pt x="485" y="221"/>
                                  </a:lnTo>
                                  <a:lnTo>
                                    <a:pt x="387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725760"/>
                              <a:ext cx="1702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08">
                                  <a:moveTo>
                                    <a:pt x="29" y="95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98" y="308"/>
                                  </a:lnTo>
                                  <a:lnTo>
                                    <a:pt x="124" y="284"/>
                                  </a:lnTo>
                                  <a:lnTo>
                                    <a:pt x="268" y="119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2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5040"/>
                              <a:ext cx="518040" cy="70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1115">
                                  <a:moveTo>
                                    <a:pt x="673" y="512"/>
                                  </a:moveTo>
                                  <a:lnTo>
                                    <a:pt x="816" y="341"/>
                                  </a:lnTo>
                                  <a:lnTo>
                                    <a:pt x="599" y="166"/>
                                  </a:lnTo>
                                  <a:lnTo>
                                    <a:pt x="617" y="28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382" y="177"/>
                                  </a:lnTo>
                                  <a:lnTo>
                                    <a:pt x="323" y="255"/>
                                  </a:lnTo>
                                  <a:lnTo>
                                    <a:pt x="249" y="318"/>
                                  </a:lnTo>
                                  <a:lnTo>
                                    <a:pt x="8" y="463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68" y="736"/>
                                  </a:lnTo>
                                  <a:lnTo>
                                    <a:pt x="85" y="879"/>
                                  </a:lnTo>
                                  <a:lnTo>
                                    <a:pt x="155" y="944"/>
                                  </a:lnTo>
                                  <a:lnTo>
                                    <a:pt x="128" y="1115"/>
                                  </a:lnTo>
                                  <a:lnTo>
                                    <a:pt x="234" y="1070"/>
                                  </a:lnTo>
                                  <a:lnTo>
                                    <a:pt x="372" y="948"/>
                                  </a:lnTo>
                                  <a:lnTo>
                                    <a:pt x="681" y="1063"/>
                                  </a:lnTo>
                                  <a:lnTo>
                                    <a:pt x="768" y="851"/>
                                  </a:lnTo>
                                  <a:lnTo>
                                    <a:pt x="697" y="691"/>
                                  </a:lnTo>
                                  <a:lnTo>
                                    <a:pt x="673" y="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960" y="1042200"/>
                              <a:ext cx="21024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94">
                                  <a:moveTo>
                                    <a:pt x="331" y="287"/>
                                  </a:moveTo>
                                  <a:lnTo>
                                    <a:pt x="299" y="228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79" y="225"/>
                                  </a:lnTo>
                                  <a:lnTo>
                                    <a:pt x="87" y="368"/>
                                  </a:lnTo>
                                  <a:lnTo>
                                    <a:pt x="178" y="394"/>
                                  </a:lnTo>
                                  <a:lnTo>
                                    <a:pt x="331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1234080"/>
                              <a:ext cx="1573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81">
                                  <a:moveTo>
                                    <a:pt x="74" y="174"/>
                                  </a:moveTo>
                                  <a:lnTo>
                                    <a:pt x="93" y="181"/>
                                  </a:lnTo>
                                  <a:lnTo>
                                    <a:pt x="248" y="2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74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600" y="1224360"/>
                              <a:ext cx="201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8">
                                  <a:moveTo>
                                    <a:pt x="318" y="189"/>
                                  </a:moveTo>
                                  <a:lnTo>
                                    <a:pt x="244" y="148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65" y="199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40" y="378"/>
                                  </a:lnTo>
                                  <a:lnTo>
                                    <a:pt x="175" y="349"/>
                                  </a:lnTo>
                                  <a:lnTo>
                                    <a:pt x="318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1958400"/>
                              <a:ext cx="60696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710">
                                  <a:moveTo>
                                    <a:pt x="131" y="56"/>
                                  </a:moveTo>
                                  <a:lnTo>
                                    <a:pt x="92" y="143"/>
                                  </a:lnTo>
                                  <a:lnTo>
                                    <a:pt x="134" y="228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5" y="551"/>
                                  </a:lnTo>
                                  <a:lnTo>
                                    <a:pt x="205" y="654"/>
                                  </a:lnTo>
                                  <a:lnTo>
                                    <a:pt x="693" y="710"/>
                                  </a:lnTo>
                                  <a:lnTo>
                                    <a:pt x="763" y="563"/>
                                  </a:lnTo>
                                  <a:lnTo>
                                    <a:pt x="879" y="546"/>
                                  </a:lnTo>
                                  <a:lnTo>
                                    <a:pt x="860" y="458"/>
                                  </a:lnTo>
                                  <a:lnTo>
                                    <a:pt x="956" y="156"/>
                                  </a:lnTo>
                                  <a:lnTo>
                                    <a:pt x="933" y="111"/>
                                  </a:lnTo>
                                  <a:lnTo>
                                    <a:pt x="807" y="66"/>
                                  </a:lnTo>
                                  <a:lnTo>
                                    <a:pt x="585" y="214"/>
                                  </a:lnTo>
                                  <a:lnTo>
                                    <a:pt x="470" y="152"/>
                                  </a:lnTo>
                                  <a:lnTo>
                                    <a:pt x="457" y="62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13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680" y="2250720"/>
                              <a:ext cx="21456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878">
                                  <a:moveTo>
                                    <a:pt x="133" y="0"/>
                                  </a:moveTo>
                                  <a:lnTo>
                                    <a:pt x="48" y="4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119" y="372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81" y="625"/>
                                  </a:lnTo>
                                  <a:lnTo>
                                    <a:pt x="174" y="727"/>
                                  </a:lnTo>
                                  <a:lnTo>
                                    <a:pt x="218" y="878"/>
                                  </a:lnTo>
                                  <a:lnTo>
                                    <a:pt x="322" y="724"/>
                                  </a:lnTo>
                                  <a:lnTo>
                                    <a:pt x="314" y="384"/>
                                  </a:lnTo>
                                  <a:lnTo>
                                    <a:pt x="338" y="194"/>
                                  </a:lnTo>
                                  <a:lnTo>
                                    <a:pt x="138" y="91"/>
                                  </a:lnTo>
                                  <a:lnTo>
                                    <a:pt x="1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801360"/>
                              <a:ext cx="43704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734">
                                  <a:moveTo>
                                    <a:pt x="688" y="457"/>
                                  </a:moveTo>
                                  <a:lnTo>
                                    <a:pt x="633" y="168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370" y="184"/>
                                  </a:lnTo>
                                  <a:lnTo>
                                    <a:pt x="458" y="451"/>
                                  </a:lnTo>
                                  <a:lnTo>
                                    <a:pt x="445" y="734"/>
                                  </a:lnTo>
                                  <a:lnTo>
                                    <a:pt x="502" y="662"/>
                                  </a:lnTo>
                                  <a:lnTo>
                                    <a:pt x="629" y="631"/>
                                  </a:lnTo>
                                  <a:lnTo>
                                    <a:pt x="688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0320" y="908280"/>
                              <a:ext cx="1306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89">
                                  <a:moveTo>
                                    <a:pt x="0" y="0"/>
                                  </a:moveTo>
                                  <a:lnTo>
                                    <a:pt x="55" y="289"/>
                                  </a:lnTo>
                                  <a:lnTo>
                                    <a:pt x="206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920" y="878400"/>
                              <a:ext cx="35316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660">
                                  <a:moveTo>
                                    <a:pt x="556" y="330"/>
                                  </a:moveTo>
                                  <a:lnTo>
                                    <a:pt x="468" y="63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241" y="445"/>
                                  </a:lnTo>
                                  <a:lnTo>
                                    <a:pt x="546" y="660"/>
                                  </a:lnTo>
                                  <a:lnTo>
                                    <a:pt x="543" y="613"/>
                                  </a:lnTo>
                                  <a:lnTo>
                                    <a:pt x="556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1161000"/>
                              <a:ext cx="43488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782">
                                  <a:moveTo>
                                    <a:pt x="673" y="514"/>
                                  </a:moveTo>
                                  <a:lnTo>
                                    <a:pt x="612" y="335"/>
                                  </a:lnTo>
                                  <a:lnTo>
                                    <a:pt x="464" y="215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78" y="14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14" y="289"/>
                                  </a:lnTo>
                                  <a:lnTo>
                                    <a:pt x="251" y="565"/>
                                  </a:lnTo>
                                  <a:lnTo>
                                    <a:pt x="327" y="782"/>
                                  </a:lnTo>
                                  <a:lnTo>
                                    <a:pt x="466" y="764"/>
                                  </a:lnTo>
                                  <a:lnTo>
                                    <a:pt x="685" y="673"/>
                                  </a:lnTo>
                                  <a:lnTo>
                                    <a:pt x="673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1108800"/>
                              <a:ext cx="176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84">
                                  <a:moveTo>
                                    <a:pt x="258" y="82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277" y="224"/>
                                  </a:lnTo>
                                  <a:lnTo>
                                    <a:pt x="258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978120"/>
                              <a:ext cx="2361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426">
                                  <a:moveTo>
                                    <a:pt x="363" y="206"/>
                                  </a:moveTo>
                                  <a:lnTo>
                                    <a:pt x="372" y="124"/>
                                  </a:lnTo>
                                  <a:lnTo>
                                    <a:pt x="236" y="108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42" y="333"/>
                                  </a:lnTo>
                                  <a:lnTo>
                                    <a:pt x="104" y="403"/>
                                  </a:lnTo>
                                  <a:lnTo>
                                    <a:pt x="124" y="426"/>
                                  </a:lnTo>
                                  <a:lnTo>
                                    <a:pt x="346" y="367"/>
                                  </a:lnTo>
                                  <a:lnTo>
                                    <a:pt x="363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0" y="1234080"/>
                              <a:ext cx="388800" cy="76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1203">
                                  <a:moveTo>
                                    <a:pt x="352" y="23"/>
                                  </a:moveTo>
                                  <a:lnTo>
                                    <a:pt x="332" y="0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56" y="258"/>
                                  </a:lnTo>
                                  <a:lnTo>
                                    <a:pt x="43" y="352"/>
                                  </a:lnTo>
                                  <a:lnTo>
                                    <a:pt x="101" y="426"/>
                                  </a:lnTo>
                                  <a:lnTo>
                                    <a:pt x="155" y="658"/>
                                  </a:lnTo>
                                  <a:lnTo>
                                    <a:pt x="151" y="753"/>
                                  </a:lnTo>
                                  <a:lnTo>
                                    <a:pt x="41" y="888"/>
                                  </a:lnTo>
                                  <a:lnTo>
                                    <a:pt x="152" y="1141"/>
                                  </a:lnTo>
                                  <a:lnTo>
                                    <a:pt x="311" y="1203"/>
                                  </a:lnTo>
                                  <a:lnTo>
                                    <a:pt x="351" y="1120"/>
                                  </a:lnTo>
                                  <a:lnTo>
                                    <a:pt x="355" y="971"/>
                                  </a:lnTo>
                                  <a:lnTo>
                                    <a:pt x="528" y="1031"/>
                                  </a:lnTo>
                                  <a:lnTo>
                                    <a:pt x="488" y="903"/>
                                  </a:lnTo>
                                  <a:lnTo>
                                    <a:pt x="559" y="789"/>
                                  </a:lnTo>
                                  <a:lnTo>
                                    <a:pt x="612" y="720"/>
                                  </a:lnTo>
                                  <a:lnTo>
                                    <a:pt x="547" y="436"/>
                                  </a:lnTo>
                                  <a:lnTo>
                                    <a:pt x="572" y="201"/>
                                  </a:lnTo>
                                  <a:lnTo>
                                    <a:pt x="35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1211040"/>
                              <a:ext cx="49968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987">
                                  <a:moveTo>
                                    <a:pt x="220" y="237"/>
                                  </a:moveTo>
                                  <a:lnTo>
                                    <a:pt x="195" y="472"/>
                                  </a:lnTo>
                                  <a:lnTo>
                                    <a:pt x="260" y="756"/>
                                  </a:lnTo>
                                  <a:lnTo>
                                    <a:pt x="207" y="825"/>
                                  </a:lnTo>
                                  <a:lnTo>
                                    <a:pt x="346" y="940"/>
                                  </a:lnTo>
                                  <a:lnTo>
                                    <a:pt x="436" y="930"/>
                                  </a:lnTo>
                                  <a:lnTo>
                                    <a:pt x="548" y="856"/>
                                  </a:lnTo>
                                  <a:lnTo>
                                    <a:pt x="630" y="956"/>
                                  </a:lnTo>
                                  <a:lnTo>
                                    <a:pt x="753" y="987"/>
                                  </a:lnTo>
                                  <a:lnTo>
                                    <a:pt x="787" y="685"/>
                                  </a:lnTo>
                                  <a:lnTo>
                                    <a:pt x="648" y="703"/>
                                  </a:lnTo>
                                  <a:lnTo>
                                    <a:pt x="572" y="486"/>
                                  </a:lnTo>
                                  <a:lnTo>
                                    <a:pt x="335" y="210"/>
                                  </a:lnTo>
                                  <a:lnTo>
                                    <a:pt x="321" y="123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2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734840"/>
                              <a:ext cx="3916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463">
                                  <a:moveTo>
                                    <a:pt x="412" y="31"/>
                                  </a:moveTo>
                                  <a:lnTo>
                                    <a:pt x="300" y="105"/>
                                  </a:lnTo>
                                  <a:lnTo>
                                    <a:pt x="210" y="115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40" y="242"/>
                                  </a:lnTo>
                                  <a:lnTo>
                                    <a:pt x="173" y="418"/>
                                  </a:lnTo>
                                  <a:lnTo>
                                    <a:pt x="299" y="463"/>
                                  </a:lnTo>
                                  <a:lnTo>
                                    <a:pt x="427" y="415"/>
                                  </a:lnTo>
                                  <a:lnTo>
                                    <a:pt x="609" y="222"/>
                                  </a:lnTo>
                                  <a:lnTo>
                                    <a:pt x="617" y="162"/>
                                  </a:lnTo>
                                  <a:lnTo>
                                    <a:pt x="494" y="131"/>
                                  </a:lnTo>
                                  <a:lnTo>
                                    <a:pt x="41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080" y="1850400"/>
                              <a:ext cx="2221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384">
                                  <a:moveTo>
                                    <a:pt x="0" y="232"/>
                                  </a:moveTo>
                                  <a:lnTo>
                                    <a:pt x="13" y="322"/>
                                  </a:lnTo>
                                  <a:lnTo>
                                    <a:pt x="128" y="384"/>
                                  </a:lnTo>
                                  <a:lnTo>
                                    <a:pt x="350" y="236"/>
                                  </a:lnTo>
                                  <a:lnTo>
                                    <a:pt x="217" y="6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0" y="149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040" y="2057400"/>
                              <a:ext cx="1911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479">
                                  <a:moveTo>
                                    <a:pt x="96" y="0"/>
                                  </a:moveTo>
                                  <a:lnTo>
                                    <a:pt x="0" y="302"/>
                                  </a:lnTo>
                                  <a:lnTo>
                                    <a:pt x="39" y="469"/>
                                  </a:lnTo>
                                  <a:lnTo>
                                    <a:pt x="175" y="479"/>
                                  </a:lnTo>
                                  <a:lnTo>
                                    <a:pt x="296" y="223"/>
                                  </a:lnTo>
                                  <a:lnTo>
                                    <a:pt x="301" y="129"/>
                                  </a:lnTo>
                                  <a:lnTo>
                                    <a:pt x="183" y="34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400" y="1588320"/>
                              <a:ext cx="41976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698">
                                  <a:moveTo>
                                    <a:pt x="647" y="517"/>
                                  </a:moveTo>
                                  <a:lnTo>
                                    <a:pt x="661" y="260"/>
                                  </a:lnTo>
                                  <a:lnTo>
                                    <a:pt x="612" y="31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8" y="393"/>
                                  </a:lnTo>
                                  <a:lnTo>
                                    <a:pt x="0" y="453"/>
                                  </a:lnTo>
                                  <a:lnTo>
                                    <a:pt x="122" y="698"/>
                                  </a:lnTo>
                                  <a:lnTo>
                                    <a:pt x="263" y="684"/>
                                  </a:lnTo>
                                  <a:lnTo>
                                    <a:pt x="647" y="5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2088000"/>
                              <a:ext cx="49068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1167">
                                  <a:moveTo>
                                    <a:pt x="548" y="81"/>
                                  </a:moveTo>
                                  <a:lnTo>
                                    <a:pt x="543" y="175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286" y="421"/>
                                  </a:lnTo>
                                  <a:lnTo>
                                    <a:pt x="266" y="342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80" y="506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9" y="700"/>
                                  </a:lnTo>
                                  <a:lnTo>
                                    <a:pt x="204" y="805"/>
                                  </a:lnTo>
                                  <a:lnTo>
                                    <a:pt x="99" y="959"/>
                                  </a:lnTo>
                                  <a:lnTo>
                                    <a:pt x="189" y="1121"/>
                                  </a:lnTo>
                                  <a:lnTo>
                                    <a:pt x="413" y="1054"/>
                                  </a:lnTo>
                                  <a:lnTo>
                                    <a:pt x="523" y="1144"/>
                                  </a:lnTo>
                                  <a:lnTo>
                                    <a:pt x="704" y="1167"/>
                                  </a:lnTo>
                                  <a:lnTo>
                                    <a:pt x="763" y="1100"/>
                                  </a:lnTo>
                                  <a:lnTo>
                                    <a:pt x="738" y="953"/>
                                  </a:lnTo>
                                  <a:lnTo>
                                    <a:pt x="771" y="809"/>
                                  </a:lnTo>
                                  <a:lnTo>
                                    <a:pt x="632" y="730"/>
                                  </a:lnTo>
                                  <a:lnTo>
                                    <a:pt x="607" y="585"/>
                                  </a:lnTo>
                                  <a:lnTo>
                                    <a:pt x="773" y="77"/>
                                  </a:lnTo>
                                  <a:lnTo>
                                    <a:pt x="639" y="0"/>
                                  </a:lnTo>
                                  <a:lnTo>
                                    <a:pt x="548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4173480"/>
                              <a:ext cx="41832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671">
                                  <a:moveTo>
                                    <a:pt x="464" y="0"/>
                                  </a:moveTo>
                                  <a:lnTo>
                                    <a:pt x="410" y="31"/>
                                  </a:lnTo>
                                  <a:lnTo>
                                    <a:pt x="330" y="123"/>
                                  </a:lnTo>
                                  <a:lnTo>
                                    <a:pt x="240" y="119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16" y="439"/>
                                  </a:lnTo>
                                  <a:lnTo>
                                    <a:pt x="0" y="622"/>
                                  </a:lnTo>
                                  <a:lnTo>
                                    <a:pt x="172" y="671"/>
                                  </a:lnTo>
                                  <a:lnTo>
                                    <a:pt x="310" y="653"/>
                                  </a:lnTo>
                                  <a:lnTo>
                                    <a:pt x="478" y="421"/>
                                  </a:lnTo>
                                  <a:lnTo>
                                    <a:pt x="604" y="351"/>
                                  </a:lnTo>
                                  <a:lnTo>
                                    <a:pt x="659" y="140"/>
                                  </a:lnTo>
                                  <a:lnTo>
                                    <a:pt x="521" y="119"/>
                                  </a:lnTo>
                                  <a:lnTo>
                                    <a:pt x="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568400"/>
                              <a:ext cx="591120" cy="93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1465">
                                  <a:moveTo>
                                    <a:pt x="777" y="49"/>
                                  </a:moveTo>
                                  <a:lnTo>
                                    <a:pt x="605" y="0"/>
                                  </a:lnTo>
                                  <a:lnTo>
                                    <a:pt x="550" y="78"/>
                                  </a:lnTo>
                                  <a:lnTo>
                                    <a:pt x="387" y="160"/>
                                  </a:lnTo>
                                  <a:lnTo>
                                    <a:pt x="444" y="276"/>
                                  </a:lnTo>
                                  <a:lnTo>
                                    <a:pt x="425" y="344"/>
                                  </a:lnTo>
                                  <a:lnTo>
                                    <a:pt x="332" y="333"/>
                                  </a:lnTo>
                                  <a:lnTo>
                                    <a:pt x="221" y="248"/>
                                  </a:lnTo>
                                  <a:lnTo>
                                    <a:pt x="47" y="318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284" y="856"/>
                                  </a:lnTo>
                                  <a:lnTo>
                                    <a:pt x="260" y="998"/>
                                  </a:lnTo>
                                  <a:lnTo>
                                    <a:pt x="274" y="1096"/>
                                  </a:lnTo>
                                  <a:lnTo>
                                    <a:pt x="311" y="1176"/>
                                  </a:lnTo>
                                  <a:lnTo>
                                    <a:pt x="230" y="1332"/>
                                  </a:lnTo>
                                  <a:lnTo>
                                    <a:pt x="230" y="1464"/>
                                  </a:lnTo>
                                  <a:lnTo>
                                    <a:pt x="421" y="1465"/>
                                  </a:lnTo>
                                  <a:lnTo>
                                    <a:pt x="433" y="1330"/>
                                  </a:lnTo>
                                  <a:lnTo>
                                    <a:pt x="553" y="1261"/>
                                  </a:lnTo>
                                  <a:lnTo>
                                    <a:pt x="931" y="1226"/>
                                  </a:lnTo>
                                  <a:lnTo>
                                    <a:pt x="910" y="739"/>
                                  </a:lnTo>
                                  <a:lnTo>
                                    <a:pt x="828" y="257"/>
                                  </a:lnTo>
                                  <a:lnTo>
                                    <a:pt x="77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4723200"/>
                              <a:ext cx="470520" cy="68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1084">
                                  <a:moveTo>
                                    <a:pt x="0" y="13"/>
                                  </a:moveTo>
                                  <a:lnTo>
                                    <a:pt x="82" y="495"/>
                                  </a:lnTo>
                                  <a:lnTo>
                                    <a:pt x="103" y="982"/>
                                  </a:lnTo>
                                  <a:lnTo>
                                    <a:pt x="219" y="1084"/>
                                  </a:lnTo>
                                  <a:lnTo>
                                    <a:pt x="421" y="970"/>
                                  </a:lnTo>
                                  <a:lnTo>
                                    <a:pt x="426" y="731"/>
                                  </a:lnTo>
                                  <a:lnTo>
                                    <a:pt x="456" y="702"/>
                                  </a:lnTo>
                                  <a:lnTo>
                                    <a:pt x="619" y="544"/>
                                  </a:lnTo>
                                  <a:lnTo>
                                    <a:pt x="741" y="424"/>
                                  </a:lnTo>
                                  <a:lnTo>
                                    <a:pt x="629" y="146"/>
                                  </a:lnTo>
                                  <a:lnTo>
                                    <a:pt x="353" y="158"/>
                                  </a:lnTo>
                                  <a:lnTo>
                                    <a:pt x="196" y="76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4797360"/>
                              <a:ext cx="32832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363">
                                  <a:moveTo>
                                    <a:pt x="219" y="344"/>
                                  </a:moveTo>
                                  <a:lnTo>
                                    <a:pt x="297" y="303"/>
                                  </a:lnTo>
                                  <a:lnTo>
                                    <a:pt x="477" y="363"/>
                                  </a:lnTo>
                                  <a:lnTo>
                                    <a:pt x="478" y="359"/>
                                  </a:lnTo>
                                  <a:lnTo>
                                    <a:pt x="517" y="177"/>
                                  </a:lnTo>
                                  <a:lnTo>
                                    <a:pt x="417" y="75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18" y="307"/>
                                  </a:lnTo>
                                  <a:lnTo>
                                    <a:pt x="219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4989960"/>
                              <a:ext cx="3535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44">
                                  <a:moveTo>
                                    <a:pt x="100" y="0"/>
                                  </a:moveTo>
                                  <a:lnTo>
                                    <a:pt x="22" y="41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221" y="291"/>
                                  </a:lnTo>
                                  <a:lnTo>
                                    <a:pt x="321" y="444"/>
                                  </a:lnTo>
                                  <a:lnTo>
                                    <a:pt x="557" y="233"/>
                                  </a:lnTo>
                                  <a:lnTo>
                                    <a:pt x="419" y="99"/>
                                  </a:lnTo>
                                  <a:lnTo>
                                    <a:pt x="281" y="56"/>
                                  </a:lnTo>
                                  <a:lnTo>
                                    <a:pt x="280" y="6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4992480"/>
                              <a:ext cx="1879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64">
                                  <a:moveTo>
                                    <a:pt x="296" y="37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28" y="205"/>
                                  </a:lnTo>
                                  <a:lnTo>
                                    <a:pt x="274" y="264"/>
                                  </a:lnTo>
                                  <a:lnTo>
                                    <a:pt x="29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240" y="2757240"/>
                              <a:ext cx="357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300">
                                  <a:moveTo>
                                    <a:pt x="483" y="264"/>
                                  </a:moveTo>
                                  <a:lnTo>
                                    <a:pt x="563" y="292"/>
                                  </a:lnTo>
                                  <a:lnTo>
                                    <a:pt x="545" y="113"/>
                                  </a:lnTo>
                                  <a:lnTo>
                                    <a:pt x="364" y="9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84" y="300"/>
                                  </a:lnTo>
                                  <a:lnTo>
                                    <a:pt x="164" y="255"/>
                                  </a:lnTo>
                                  <a:lnTo>
                                    <a:pt x="212" y="157"/>
                                  </a:lnTo>
                                  <a:lnTo>
                                    <a:pt x="396" y="289"/>
                                  </a:lnTo>
                                  <a:lnTo>
                                    <a:pt x="483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2856960"/>
                              <a:ext cx="44208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670">
                                  <a:moveTo>
                                    <a:pt x="574" y="135"/>
                                  </a:moveTo>
                                  <a:lnTo>
                                    <a:pt x="494" y="107"/>
                                  </a:lnTo>
                                  <a:lnTo>
                                    <a:pt x="407" y="132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175" y="98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0" y="512"/>
                                  </a:lnTo>
                                  <a:lnTo>
                                    <a:pt x="146" y="631"/>
                                  </a:lnTo>
                                  <a:lnTo>
                                    <a:pt x="288" y="614"/>
                                  </a:lnTo>
                                  <a:lnTo>
                                    <a:pt x="417" y="670"/>
                                  </a:lnTo>
                                  <a:lnTo>
                                    <a:pt x="497" y="621"/>
                                  </a:lnTo>
                                  <a:lnTo>
                                    <a:pt x="696" y="354"/>
                                  </a:lnTo>
                                  <a:lnTo>
                                    <a:pt x="649" y="179"/>
                                  </a:lnTo>
                                  <a:lnTo>
                                    <a:pt x="57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2373840"/>
                              <a:ext cx="46476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798">
                                  <a:moveTo>
                                    <a:pt x="537" y="250"/>
                                  </a:moveTo>
                                  <a:lnTo>
                                    <a:pt x="528" y="110"/>
                                  </a:lnTo>
                                  <a:lnTo>
                                    <a:pt x="608" y="56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6" y="190"/>
                                  </a:lnTo>
                                  <a:lnTo>
                                    <a:pt x="104" y="530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76" y="735"/>
                                  </a:lnTo>
                                  <a:lnTo>
                                    <a:pt x="213" y="751"/>
                                  </a:lnTo>
                                  <a:lnTo>
                                    <a:pt x="377" y="732"/>
                                  </a:lnTo>
                                  <a:lnTo>
                                    <a:pt x="619" y="798"/>
                                  </a:lnTo>
                                  <a:lnTo>
                                    <a:pt x="687" y="694"/>
                                  </a:lnTo>
                                  <a:lnTo>
                                    <a:pt x="717" y="671"/>
                                  </a:lnTo>
                                  <a:lnTo>
                                    <a:pt x="627" y="509"/>
                                  </a:lnTo>
                                  <a:lnTo>
                                    <a:pt x="732" y="355"/>
                                  </a:lnTo>
                                  <a:lnTo>
                                    <a:pt x="537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2712240"/>
                              <a:ext cx="37584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612">
                                  <a:moveTo>
                                    <a:pt x="592" y="199"/>
                                  </a:moveTo>
                                  <a:lnTo>
                                    <a:pt x="428" y="218"/>
                                  </a:lnTo>
                                  <a:lnTo>
                                    <a:pt x="291" y="202"/>
                                  </a:lnTo>
                                  <a:lnTo>
                                    <a:pt x="215" y="151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123" y="547"/>
                                  </a:lnTo>
                                  <a:lnTo>
                                    <a:pt x="208" y="612"/>
                                  </a:lnTo>
                                  <a:lnTo>
                                    <a:pt x="346" y="597"/>
                                  </a:lnTo>
                                  <a:lnTo>
                                    <a:pt x="421" y="434"/>
                                  </a:lnTo>
                                  <a:lnTo>
                                    <a:pt x="592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960" y="2814480"/>
                              <a:ext cx="35892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667">
                                  <a:moveTo>
                                    <a:pt x="481" y="0"/>
                                  </a:moveTo>
                                  <a:lnTo>
                                    <a:pt x="413" y="104"/>
                                  </a:lnTo>
                                  <a:lnTo>
                                    <a:pt x="171" y="38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39" y="459"/>
                                  </a:lnTo>
                                  <a:lnTo>
                                    <a:pt x="134" y="613"/>
                                  </a:lnTo>
                                  <a:lnTo>
                                    <a:pt x="261" y="667"/>
                                  </a:lnTo>
                                  <a:lnTo>
                                    <a:pt x="470" y="579"/>
                                  </a:lnTo>
                                  <a:lnTo>
                                    <a:pt x="473" y="358"/>
                                  </a:lnTo>
                                  <a:lnTo>
                                    <a:pt x="565" y="210"/>
                                  </a:lnTo>
                                  <a:lnTo>
                                    <a:pt x="525" y="71"/>
                                  </a:lnTo>
                                  <a:lnTo>
                                    <a:pt x="4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520" y="3182040"/>
                              <a:ext cx="68976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714">
                                  <a:moveTo>
                                    <a:pt x="689" y="102"/>
                                  </a:moveTo>
                                  <a:lnTo>
                                    <a:pt x="547" y="119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192" y="88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6" y="302"/>
                                  </a:lnTo>
                                  <a:lnTo>
                                    <a:pt x="168" y="399"/>
                                  </a:lnTo>
                                  <a:lnTo>
                                    <a:pt x="232" y="420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593" y="400"/>
                                  </a:lnTo>
                                  <a:lnTo>
                                    <a:pt x="522" y="577"/>
                                  </a:lnTo>
                                  <a:lnTo>
                                    <a:pt x="563" y="714"/>
                                  </a:lnTo>
                                  <a:lnTo>
                                    <a:pt x="740" y="643"/>
                                  </a:lnTo>
                                  <a:lnTo>
                                    <a:pt x="820" y="416"/>
                                  </a:lnTo>
                                  <a:lnTo>
                                    <a:pt x="1086" y="308"/>
                                  </a:lnTo>
                                  <a:lnTo>
                                    <a:pt x="1034" y="132"/>
                                  </a:lnTo>
                                  <a:lnTo>
                                    <a:pt x="898" y="109"/>
                                  </a:lnTo>
                                  <a:lnTo>
                                    <a:pt x="818" y="158"/>
                                  </a:lnTo>
                                  <a:lnTo>
                                    <a:pt x="68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2987640"/>
                              <a:ext cx="13284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452">
                                  <a:moveTo>
                                    <a:pt x="75" y="0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31" y="452"/>
                                  </a:lnTo>
                                  <a:lnTo>
                                    <a:pt x="144" y="447"/>
                                  </a:lnTo>
                                  <a:lnTo>
                                    <a:pt x="209" y="340"/>
                                  </a:lnTo>
                                  <a:lnTo>
                                    <a:pt x="114" y="18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3059640"/>
                              <a:ext cx="37008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480">
                                  <a:moveTo>
                                    <a:pt x="583" y="339"/>
                                  </a:moveTo>
                                  <a:lnTo>
                                    <a:pt x="552" y="50"/>
                                  </a:lnTo>
                                  <a:lnTo>
                                    <a:pt x="414" y="65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0" y="90"/>
                                  </a:lnTo>
                                  <a:lnTo>
                                    <a:pt x="176" y="156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87" y="480"/>
                                  </a:lnTo>
                                  <a:lnTo>
                                    <a:pt x="263" y="419"/>
                                  </a:lnTo>
                                  <a:lnTo>
                                    <a:pt x="387" y="475"/>
                                  </a:lnTo>
                                  <a:lnTo>
                                    <a:pt x="458" y="456"/>
                                  </a:lnTo>
                                  <a:lnTo>
                                    <a:pt x="583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880" y="4616640"/>
                              <a:ext cx="151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4">
                                  <a:moveTo>
                                    <a:pt x="227" y="3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04" y="224"/>
                                  </a:lnTo>
                                  <a:lnTo>
                                    <a:pt x="238" y="214"/>
                                  </a:lnTo>
                                  <a:lnTo>
                                    <a:pt x="22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4807080"/>
                              <a:ext cx="37260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691">
                                  <a:moveTo>
                                    <a:pt x="425" y="201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52" y="123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49" y="591"/>
                                  </a:lnTo>
                                  <a:lnTo>
                                    <a:pt x="205" y="691"/>
                                  </a:lnTo>
                                  <a:lnTo>
                                    <a:pt x="416" y="482"/>
                                  </a:lnTo>
                                  <a:lnTo>
                                    <a:pt x="587" y="459"/>
                                  </a:lnTo>
                                  <a:lnTo>
                                    <a:pt x="569" y="383"/>
                                  </a:lnTo>
                                  <a:lnTo>
                                    <a:pt x="448" y="330"/>
                                  </a:lnTo>
                                  <a:lnTo>
                                    <a:pt x="514" y="215"/>
                                  </a:lnTo>
                                  <a:lnTo>
                                    <a:pt x="425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920" y="5386320"/>
                              <a:ext cx="41724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504">
                                  <a:moveTo>
                                    <a:pt x="103" y="175"/>
                                  </a:moveTo>
                                  <a:lnTo>
                                    <a:pt x="24" y="313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88" y="367"/>
                                  </a:lnTo>
                                  <a:lnTo>
                                    <a:pt x="169" y="477"/>
                                  </a:lnTo>
                                  <a:lnTo>
                                    <a:pt x="304" y="504"/>
                                  </a:lnTo>
                                  <a:lnTo>
                                    <a:pt x="455" y="416"/>
                                  </a:lnTo>
                                  <a:lnTo>
                                    <a:pt x="569" y="461"/>
                                  </a:lnTo>
                                  <a:lnTo>
                                    <a:pt x="582" y="220"/>
                                  </a:lnTo>
                                  <a:lnTo>
                                    <a:pt x="657" y="74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197" y="199"/>
                                  </a:lnTo>
                                  <a:lnTo>
                                    <a:pt x="103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520" y="5619240"/>
                              <a:ext cx="450360" cy="76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211">
                                  <a:moveTo>
                                    <a:pt x="337" y="0"/>
                                  </a:moveTo>
                                  <a:lnTo>
                                    <a:pt x="249" y="21"/>
                                  </a:lnTo>
                                  <a:lnTo>
                                    <a:pt x="174" y="143"/>
                                  </a:lnTo>
                                  <a:lnTo>
                                    <a:pt x="176" y="284"/>
                                  </a:lnTo>
                                  <a:lnTo>
                                    <a:pt x="108" y="353"/>
                                  </a:lnTo>
                                  <a:lnTo>
                                    <a:pt x="90" y="490"/>
                                  </a:lnTo>
                                  <a:lnTo>
                                    <a:pt x="105" y="580"/>
                                  </a:lnTo>
                                  <a:lnTo>
                                    <a:pt x="0" y="870"/>
                                  </a:lnTo>
                                  <a:lnTo>
                                    <a:pt x="179" y="908"/>
                                  </a:lnTo>
                                  <a:lnTo>
                                    <a:pt x="278" y="996"/>
                                  </a:lnTo>
                                  <a:lnTo>
                                    <a:pt x="232" y="1124"/>
                                  </a:lnTo>
                                  <a:lnTo>
                                    <a:pt x="266" y="1211"/>
                                  </a:lnTo>
                                  <a:lnTo>
                                    <a:pt x="390" y="1150"/>
                                  </a:lnTo>
                                  <a:lnTo>
                                    <a:pt x="438" y="876"/>
                                  </a:lnTo>
                                  <a:lnTo>
                                    <a:pt x="491" y="798"/>
                                  </a:lnTo>
                                  <a:lnTo>
                                    <a:pt x="600" y="847"/>
                                  </a:lnTo>
                                  <a:lnTo>
                                    <a:pt x="665" y="735"/>
                                  </a:lnTo>
                                  <a:lnTo>
                                    <a:pt x="709" y="626"/>
                                  </a:lnTo>
                                  <a:lnTo>
                                    <a:pt x="653" y="448"/>
                                  </a:lnTo>
                                  <a:lnTo>
                                    <a:pt x="545" y="369"/>
                                  </a:lnTo>
                                  <a:lnTo>
                                    <a:pt x="531" y="276"/>
                                  </a:lnTo>
                                  <a:lnTo>
                                    <a:pt x="553" y="137"/>
                                  </a:lnTo>
                                  <a:lnTo>
                                    <a:pt x="418" y="110"/>
                                  </a:lnTo>
                                  <a:lnTo>
                                    <a:pt x="3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0" y="5491440"/>
                              <a:ext cx="33768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691">
                                  <a:moveTo>
                                    <a:pt x="532" y="147"/>
                                  </a:moveTo>
                                  <a:lnTo>
                                    <a:pt x="402" y="13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09" y="132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128" y="484"/>
                                  </a:lnTo>
                                  <a:lnTo>
                                    <a:pt x="182" y="613"/>
                                  </a:lnTo>
                                  <a:lnTo>
                                    <a:pt x="349" y="691"/>
                                  </a:lnTo>
                                  <a:lnTo>
                                    <a:pt x="367" y="554"/>
                                  </a:lnTo>
                                  <a:lnTo>
                                    <a:pt x="435" y="485"/>
                                  </a:lnTo>
                                  <a:lnTo>
                                    <a:pt x="433" y="344"/>
                                  </a:lnTo>
                                  <a:lnTo>
                                    <a:pt x="508" y="222"/>
                                  </a:lnTo>
                                  <a:lnTo>
                                    <a:pt x="532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5650200"/>
                              <a:ext cx="29412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577">
                                  <a:moveTo>
                                    <a:pt x="173" y="0"/>
                                  </a:moveTo>
                                  <a:lnTo>
                                    <a:pt x="22" y="88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122" y="399"/>
                                  </a:lnTo>
                                  <a:lnTo>
                                    <a:pt x="178" y="577"/>
                                  </a:lnTo>
                                  <a:lnTo>
                                    <a:pt x="345" y="491"/>
                                  </a:lnTo>
                                  <a:lnTo>
                                    <a:pt x="463" y="307"/>
                                  </a:lnTo>
                                  <a:lnTo>
                                    <a:pt x="406" y="239"/>
                                  </a:lnTo>
                                  <a:lnTo>
                                    <a:pt x="236" y="172"/>
                                  </a:lnTo>
                                  <a:lnTo>
                                    <a:pt x="287" y="45"/>
                                  </a:lnTo>
                                  <a:lnTo>
                                    <a:pt x="1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0" y="5526000"/>
                              <a:ext cx="51228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797">
                                  <a:moveTo>
                                    <a:pt x="51" y="241"/>
                                  </a:moveTo>
                                  <a:lnTo>
                                    <a:pt x="0" y="368"/>
                                  </a:lnTo>
                                  <a:lnTo>
                                    <a:pt x="170" y="435"/>
                                  </a:lnTo>
                                  <a:lnTo>
                                    <a:pt x="227" y="503"/>
                                  </a:lnTo>
                                  <a:lnTo>
                                    <a:pt x="109" y="687"/>
                                  </a:lnTo>
                                  <a:lnTo>
                                    <a:pt x="201" y="757"/>
                                  </a:lnTo>
                                  <a:lnTo>
                                    <a:pt x="325" y="797"/>
                                  </a:lnTo>
                                  <a:lnTo>
                                    <a:pt x="546" y="735"/>
                                  </a:lnTo>
                                  <a:lnTo>
                                    <a:pt x="634" y="767"/>
                                  </a:lnTo>
                                  <a:lnTo>
                                    <a:pt x="807" y="563"/>
                                  </a:lnTo>
                                  <a:lnTo>
                                    <a:pt x="741" y="498"/>
                                  </a:lnTo>
                                  <a:lnTo>
                                    <a:pt x="697" y="327"/>
                                  </a:lnTo>
                                  <a:lnTo>
                                    <a:pt x="506" y="313"/>
                                  </a:lnTo>
                                  <a:lnTo>
                                    <a:pt x="601" y="224"/>
                                  </a:lnTo>
                                  <a:lnTo>
                                    <a:pt x="524" y="27"/>
                                  </a:lnTo>
                                  <a:lnTo>
                                    <a:pt x="342" y="5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5101200"/>
                              <a:ext cx="66852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1076">
                                  <a:moveTo>
                                    <a:pt x="1006" y="448"/>
                                  </a:moveTo>
                                  <a:lnTo>
                                    <a:pt x="717" y="319"/>
                                  </a:lnTo>
                                  <a:lnTo>
                                    <a:pt x="762" y="241"/>
                                  </a:lnTo>
                                  <a:lnTo>
                                    <a:pt x="773" y="108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3" y="112"/>
                                  </a:lnTo>
                                  <a:lnTo>
                                    <a:pt x="554" y="182"/>
                                  </a:lnTo>
                                  <a:lnTo>
                                    <a:pt x="456" y="286"/>
                                  </a:lnTo>
                                  <a:lnTo>
                                    <a:pt x="225" y="357"/>
                                  </a:lnTo>
                                  <a:lnTo>
                                    <a:pt x="95" y="29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295" y="708"/>
                                  </a:lnTo>
                                  <a:lnTo>
                                    <a:pt x="433" y="698"/>
                                  </a:lnTo>
                                  <a:lnTo>
                                    <a:pt x="583" y="813"/>
                                  </a:lnTo>
                                  <a:lnTo>
                                    <a:pt x="718" y="783"/>
                                  </a:lnTo>
                                  <a:lnTo>
                                    <a:pt x="800" y="888"/>
                                  </a:lnTo>
                                  <a:lnTo>
                                    <a:pt x="779" y="1064"/>
                                  </a:lnTo>
                                  <a:lnTo>
                                    <a:pt x="832" y="1076"/>
                                  </a:lnTo>
                                  <a:lnTo>
                                    <a:pt x="833" y="1075"/>
                                  </a:lnTo>
                                  <a:lnTo>
                                    <a:pt x="1042" y="747"/>
                                  </a:lnTo>
                                  <a:lnTo>
                                    <a:pt x="1053" y="615"/>
                                  </a:lnTo>
                                  <a:lnTo>
                                    <a:pt x="1006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5095800"/>
                              <a:ext cx="38592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365">
                                  <a:moveTo>
                                    <a:pt x="608" y="190"/>
                                  </a:moveTo>
                                  <a:lnTo>
                                    <a:pt x="547" y="120"/>
                                  </a:lnTo>
                                  <a:lnTo>
                                    <a:pt x="316" y="137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61" y="55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4" y="326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279" y="365"/>
                                  </a:lnTo>
                                  <a:lnTo>
                                    <a:pt x="510" y="294"/>
                                  </a:lnTo>
                                  <a:lnTo>
                                    <a:pt x="608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5544360"/>
                              <a:ext cx="637560" cy="49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4" h="772">
                                  <a:moveTo>
                                    <a:pt x="637" y="0"/>
                                  </a:moveTo>
                                  <a:lnTo>
                                    <a:pt x="499" y="10"/>
                                  </a:lnTo>
                                  <a:lnTo>
                                    <a:pt x="323" y="59"/>
                                  </a:lnTo>
                                  <a:lnTo>
                                    <a:pt x="219" y="151"/>
                                  </a:lnTo>
                                  <a:lnTo>
                                    <a:pt x="79" y="167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226" y="365"/>
                                  </a:lnTo>
                                  <a:lnTo>
                                    <a:pt x="180" y="646"/>
                                  </a:lnTo>
                                  <a:lnTo>
                                    <a:pt x="466" y="697"/>
                                  </a:lnTo>
                                  <a:lnTo>
                                    <a:pt x="589" y="772"/>
                                  </a:lnTo>
                                  <a:lnTo>
                                    <a:pt x="734" y="772"/>
                                  </a:lnTo>
                                  <a:lnTo>
                                    <a:pt x="898" y="676"/>
                                  </a:lnTo>
                                  <a:lnTo>
                                    <a:pt x="983" y="366"/>
                                  </a:lnTo>
                                  <a:lnTo>
                                    <a:pt x="1004" y="190"/>
                                  </a:lnTo>
                                  <a:lnTo>
                                    <a:pt x="922" y="85"/>
                                  </a:lnTo>
                                  <a:lnTo>
                                    <a:pt x="787" y="115"/>
                                  </a:lnTo>
                                  <a:lnTo>
                                    <a:pt x="6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5776560"/>
                              <a:ext cx="78804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1" h="875">
                                  <a:moveTo>
                                    <a:pt x="877" y="11"/>
                                  </a:moveTo>
                                  <a:lnTo>
                                    <a:pt x="876" y="12"/>
                                  </a:lnTo>
                                  <a:lnTo>
                                    <a:pt x="823" y="0"/>
                                  </a:lnTo>
                                  <a:lnTo>
                                    <a:pt x="738" y="310"/>
                                  </a:lnTo>
                                  <a:lnTo>
                                    <a:pt x="574" y="406"/>
                                  </a:lnTo>
                                  <a:lnTo>
                                    <a:pt x="429" y="406"/>
                                  </a:lnTo>
                                  <a:lnTo>
                                    <a:pt x="306" y="331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104" y="665"/>
                                  </a:lnTo>
                                  <a:lnTo>
                                    <a:pt x="216" y="875"/>
                                  </a:lnTo>
                                  <a:lnTo>
                                    <a:pt x="434" y="841"/>
                                  </a:lnTo>
                                  <a:lnTo>
                                    <a:pt x="654" y="855"/>
                                  </a:lnTo>
                                  <a:lnTo>
                                    <a:pt x="873" y="778"/>
                                  </a:lnTo>
                                  <a:lnTo>
                                    <a:pt x="982" y="697"/>
                                  </a:lnTo>
                                  <a:lnTo>
                                    <a:pt x="1073" y="687"/>
                                  </a:lnTo>
                                  <a:lnTo>
                                    <a:pt x="1136" y="622"/>
                                  </a:lnTo>
                                  <a:lnTo>
                                    <a:pt x="1241" y="332"/>
                                  </a:lnTo>
                                  <a:lnTo>
                                    <a:pt x="1226" y="242"/>
                                  </a:lnTo>
                                  <a:lnTo>
                                    <a:pt x="1059" y="164"/>
                                  </a:lnTo>
                                  <a:lnTo>
                                    <a:pt x="1005" y="35"/>
                                  </a:lnTo>
                                  <a:lnTo>
                                    <a:pt x="87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6310800"/>
                              <a:ext cx="3866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362">
                                  <a:moveTo>
                                    <a:pt x="609" y="14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90" y="233"/>
                                  </a:lnTo>
                                  <a:lnTo>
                                    <a:pt x="176" y="349"/>
                                  </a:lnTo>
                                  <a:lnTo>
                                    <a:pt x="348" y="294"/>
                                  </a:lnTo>
                                  <a:lnTo>
                                    <a:pt x="464" y="362"/>
                                  </a:lnTo>
                                  <a:lnTo>
                                    <a:pt x="549" y="266"/>
                                  </a:lnTo>
                                  <a:lnTo>
                                    <a:pt x="60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360" y="6171840"/>
                              <a:ext cx="60588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1133">
                                  <a:moveTo>
                                    <a:pt x="564" y="65"/>
                                  </a:moveTo>
                                  <a:lnTo>
                                    <a:pt x="473" y="75"/>
                                  </a:lnTo>
                                  <a:lnTo>
                                    <a:pt x="364" y="156"/>
                                  </a:lnTo>
                                  <a:lnTo>
                                    <a:pt x="145" y="233"/>
                                  </a:lnTo>
                                  <a:lnTo>
                                    <a:pt x="85" y="485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160" y="807"/>
                                  </a:lnTo>
                                  <a:lnTo>
                                    <a:pt x="294" y="851"/>
                                  </a:lnTo>
                                  <a:lnTo>
                                    <a:pt x="377" y="814"/>
                                  </a:lnTo>
                                  <a:lnTo>
                                    <a:pt x="466" y="841"/>
                                  </a:lnTo>
                                  <a:lnTo>
                                    <a:pt x="626" y="1003"/>
                                  </a:lnTo>
                                  <a:lnTo>
                                    <a:pt x="717" y="1026"/>
                                  </a:lnTo>
                                  <a:lnTo>
                                    <a:pt x="813" y="1123"/>
                                  </a:lnTo>
                                  <a:lnTo>
                                    <a:pt x="897" y="1133"/>
                                  </a:lnTo>
                                  <a:lnTo>
                                    <a:pt x="801" y="1005"/>
                                  </a:lnTo>
                                  <a:lnTo>
                                    <a:pt x="882" y="892"/>
                                  </a:lnTo>
                                  <a:lnTo>
                                    <a:pt x="902" y="756"/>
                                  </a:lnTo>
                                  <a:lnTo>
                                    <a:pt x="954" y="571"/>
                                  </a:lnTo>
                                  <a:lnTo>
                                    <a:pt x="893" y="341"/>
                                  </a:lnTo>
                                  <a:lnTo>
                                    <a:pt x="859" y="254"/>
                                  </a:lnTo>
                                  <a:lnTo>
                                    <a:pt x="905" y="126"/>
                                  </a:lnTo>
                                  <a:lnTo>
                                    <a:pt x="806" y="38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56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760" y="5961960"/>
                              <a:ext cx="2527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523">
                                  <a:moveTo>
                                    <a:pt x="276" y="0"/>
                                  </a:moveTo>
                                  <a:lnTo>
                                    <a:pt x="109" y="86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45" y="384"/>
                                  </a:lnTo>
                                  <a:lnTo>
                                    <a:pt x="126" y="421"/>
                                  </a:lnTo>
                                  <a:lnTo>
                                    <a:pt x="162" y="506"/>
                                  </a:lnTo>
                                  <a:lnTo>
                                    <a:pt x="249" y="523"/>
                                  </a:lnTo>
                                  <a:lnTo>
                                    <a:pt x="398" y="368"/>
                                  </a:lnTo>
                                  <a:lnTo>
                                    <a:pt x="368" y="70"/>
                                  </a:lnTo>
                                  <a:lnTo>
                                    <a:pt x="2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6126120"/>
                              <a:ext cx="48816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1055">
                                  <a:moveTo>
                                    <a:pt x="124" y="352"/>
                                  </a:moveTo>
                                  <a:lnTo>
                                    <a:pt x="0" y="413"/>
                                  </a:lnTo>
                                  <a:lnTo>
                                    <a:pt x="61" y="643"/>
                                  </a:lnTo>
                                  <a:lnTo>
                                    <a:pt x="9" y="828"/>
                                  </a:lnTo>
                                  <a:lnTo>
                                    <a:pt x="272" y="1030"/>
                                  </a:lnTo>
                                  <a:lnTo>
                                    <a:pt x="603" y="1034"/>
                                  </a:lnTo>
                                  <a:lnTo>
                                    <a:pt x="693" y="1055"/>
                                  </a:lnTo>
                                  <a:lnTo>
                                    <a:pt x="769" y="885"/>
                                  </a:lnTo>
                                  <a:lnTo>
                                    <a:pt x="685" y="782"/>
                                  </a:lnTo>
                                  <a:lnTo>
                                    <a:pt x="567" y="718"/>
                                  </a:lnTo>
                                  <a:lnTo>
                                    <a:pt x="583" y="265"/>
                                  </a:lnTo>
                                  <a:lnTo>
                                    <a:pt x="496" y="248"/>
                                  </a:lnTo>
                                  <a:lnTo>
                                    <a:pt x="460" y="163"/>
                                  </a:lnTo>
                                  <a:lnTo>
                                    <a:pt x="379" y="126"/>
                                  </a:lnTo>
                                  <a:lnTo>
                                    <a:pt x="334" y="49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2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5098680"/>
                              <a:ext cx="51624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869">
                                  <a:moveTo>
                                    <a:pt x="518" y="322"/>
                                  </a:moveTo>
                                  <a:lnTo>
                                    <a:pt x="464" y="113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211" y="23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60" y="494"/>
                                  </a:lnTo>
                                  <a:lnTo>
                                    <a:pt x="261" y="557"/>
                                  </a:lnTo>
                                  <a:lnTo>
                                    <a:pt x="395" y="561"/>
                                  </a:lnTo>
                                  <a:lnTo>
                                    <a:pt x="410" y="733"/>
                                  </a:lnTo>
                                  <a:lnTo>
                                    <a:pt x="393" y="869"/>
                                  </a:lnTo>
                                  <a:lnTo>
                                    <a:pt x="533" y="853"/>
                                  </a:lnTo>
                                  <a:lnTo>
                                    <a:pt x="637" y="761"/>
                                  </a:lnTo>
                                  <a:lnTo>
                                    <a:pt x="813" y="712"/>
                                  </a:lnTo>
                                  <a:lnTo>
                                    <a:pt x="518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5412240"/>
                              <a:ext cx="64008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563">
                                  <a:moveTo>
                                    <a:pt x="781" y="265"/>
                                  </a:moveTo>
                                  <a:lnTo>
                                    <a:pt x="869" y="165"/>
                                  </a:lnTo>
                                  <a:lnTo>
                                    <a:pt x="1008" y="63"/>
                                  </a:lnTo>
                                  <a:lnTo>
                                    <a:pt x="807" y="0"/>
                                  </a:lnTo>
                                  <a:lnTo>
                                    <a:pt x="721" y="114"/>
                                  </a:lnTo>
                                  <a:lnTo>
                                    <a:pt x="370" y="276"/>
                                  </a:lnTo>
                                  <a:lnTo>
                                    <a:pt x="103" y="174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36" y="484"/>
                                  </a:lnTo>
                                  <a:lnTo>
                                    <a:pt x="399" y="419"/>
                                  </a:lnTo>
                                  <a:lnTo>
                                    <a:pt x="419" y="509"/>
                                  </a:lnTo>
                                  <a:lnTo>
                                    <a:pt x="494" y="563"/>
                                  </a:lnTo>
                                  <a:lnTo>
                                    <a:pt x="718" y="522"/>
                                  </a:lnTo>
                                  <a:lnTo>
                                    <a:pt x="832" y="438"/>
                                  </a:lnTo>
                                  <a:lnTo>
                                    <a:pt x="781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5452200"/>
                              <a:ext cx="2386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75">
                                  <a:moveTo>
                                    <a:pt x="88" y="102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51" y="375"/>
                                  </a:lnTo>
                                  <a:lnTo>
                                    <a:pt x="280" y="358"/>
                                  </a:lnTo>
                                  <a:lnTo>
                                    <a:pt x="359" y="312"/>
                                  </a:lnTo>
                                  <a:lnTo>
                                    <a:pt x="376" y="176"/>
                                  </a:lnTo>
                                  <a:lnTo>
                                    <a:pt x="361" y="4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8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5679720"/>
                              <a:ext cx="47376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537">
                                  <a:moveTo>
                                    <a:pt x="291" y="17"/>
                                  </a:moveTo>
                                  <a:lnTo>
                                    <a:pt x="177" y="101"/>
                                  </a:lnTo>
                                  <a:lnTo>
                                    <a:pt x="192" y="235"/>
                                  </a:lnTo>
                                  <a:lnTo>
                                    <a:pt x="20" y="382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86" y="537"/>
                                  </a:lnTo>
                                  <a:lnTo>
                                    <a:pt x="454" y="526"/>
                                  </a:lnTo>
                                  <a:lnTo>
                                    <a:pt x="553" y="433"/>
                                  </a:lnTo>
                                  <a:lnTo>
                                    <a:pt x="700" y="433"/>
                                  </a:lnTo>
                                  <a:lnTo>
                                    <a:pt x="746" y="152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29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5114880"/>
                              <a:ext cx="4572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02">
                                  <a:moveTo>
                                    <a:pt x="720" y="247"/>
                                  </a:moveTo>
                                  <a:lnTo>
                                    <a:pt x="620" y="94"/>
                                  </a:lnTo>
                                  <a:lnTo>
                                    <a:pt x="399" y="71"/>
                                  </a:lnTo>
                                  <a:lnTo>
                                    <a:pt x="253" y="1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79" y="386"/>
                                  </a:lnTo>
                                  <a:lnTo>
                                    <a:pt x="242" y="450"/>
                                  </a:lnTo>
                                  <a:lnTo>
                                    <a:pt x="493" y="502"/>
                                  </a:lnTo>
                                  <a:lnTo>
                                    <a:pt x="72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5456520"/>
                              <a:ext cx="29196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89">
                                  <a:moveTo>
                                    <a:pt x="460" y="414"/>
                                  </a:moveTo>
                                  <a:lnTo>
                                    <a:pt x="424" y="190"/>
                                  </a:lnTo>
                                  <a:lnTo>
                                    <a:pt x="347" y="81"/>
                                  </a:lnTo>
                                  <a:lnTo>
                                    <a:pt x="212" y="83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118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43" y="328"/>
                                  </a:lnTo>
                                  <a:lnTo>
                                    <a:pt x="134" y="346"/>
                                  </a:lnTo>
                                  <a:lnTo>
                                    <a:pt x="167" y="489"/>
                                  </a:lnTo>
                                  <a:lnTo>
                                    <a:pt x="380" y="418"/>
                                  </a:lnTo>
                                  <a:lnTo>
                                    <a:pt x="460" y="4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5678280"/>
                              <a:ext cx="5068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581">
                                  <a:moveTo>
                                    <a:pt x="101" y="65"/>
                                  </a:moveTo>
                                  <a:lnTo>
                                    <a:pt x="21" y="6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94" y="264"/>
                                  </a:lnTo>
                                  <a:lnTo>
                                    <a:pt x="141" y="537"/>
                                  </a:lnTo>
                                  <a:lnTo>
                                    <a:pt x="305" y="581"/>
                                  </a:lnTo>
                                  <a:lnTo>
                                    <a:pt x="606" y="474"/>
                                  </a:lnTo>
                                  <a:lnTo>
                                    <a:pt x="626" y="384"/>
                                  </a:lnTo>
                                  <a:lnTo>
                                    <a:pt x="798" y="237"/>
                                  </a:lnTo>
                                  <a:lnTo>
                                    <a:pt x="783" y="103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484" y="9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10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5979240"/>
                              <a:ext cx="78804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1" h="925">
                                  <a:moveTo>
                                    <a:pt x="786" y="107"/>
                                  </a:moveTo>
                                  <a:lnTo>
                                    <a:pt x="789" y="202"/>
                                  </a:lnTo>
                                  <a:lnTo>
                                    <a:pt x="370" y="433"/>
                                  </a:lnTo>
                                  <a:lnTo>
                                    <a:pt x="357" y="575"/>
                                  </a:lnTo>
                                  <a:lnTo>
                                    <a:pt x="268" y="745"/>
                                  </a:lnTo>
                                  <a:lnTo>
                                    <a:pt x="82" y="723"/>
                                  </a:lnTo>
                                  <a:lnTo>
                                    <a:pt x="0" y="839"/>
                                  </a:lnTo>
                                  <a:lnTo>
                                    <a:pt x="59" y="901"/>
                                  </a:lnTo>
                                  <a:lnTo>
                                    <a:pt x="255" y="925"/>
                                  </a:lnTo>
                                  <a:lnTo>
                                    <a:pt x="596" y="878"/>
                                  </a:lnTo>
                                  <a:lnTo>
                                    <a:pt x="985" y="777"/>
                                  </a:lnTo>
                                  <a:lnTo>
                                    <a:pt x="1232" y="612"/>
                                  </a:lnTo>
                                  <a:lnTo>
                                    <a:pt x="1241" y="236"/>
                                  </a:lnTo>
                                  <a:lnTo>
                                    <a:pt x="1173" y="65"/>
                                  </a:lnTo>
                                  <a:lnTo>
                                    <a:pt x="1087" y="0"/>
                                  </a:lnTo>
                                  <a:lnTo>
                                    <a:pt x="786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722200"/>
                              <a:ext cx="745560" cy="79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" h="1251">
                                  <a:moveTo>
                                    <a:pt x="1174" y="607"/>
                                  </a:moveTo>
                                  <a:lnTo>
                                    <a:pt x="1171" y="512"/>
                                  </a:lnTo>
                                  <a:lnTo>
                                    <a:pt x="1007" y="468"/>
                                  </a:lnTo>
                                  <a:lnTo>
                                    <a:pt x="960" y="195"/>
                                  </a:lnTo>
                                  <a:lnTo>
                                    <a:pt x="866" y="91"/>
                                  </a:lnTo>
                                  <a:lnTo>
                                    <a:pt x="887" y="0"/>
                                  </a:lnTo>
                                  <a:lnTo>
                                    <a:pt x="674" y="71"/>
                                  </a:lnTo>
                                  <a:lnTo>
                                    <a:pt x="595" y="188"/>
                                  </a:lnTo>
                                  <a:lnTo>
                                    <a:pt x="364" y="236"/>
                                  </a:lnTo>
                                  <a:lnTo>
                                    <a:pt x="226" y="590"/>
                                  </a:lnTo>
                                  <a:lnTo>
                                    <a:pt x="3" y="664"/>
                                  </a:lnTo>
                                  <a:lnTo>
                                    <a:pt x="0" y="851"/>
                                  </a:lnTo>
                                  <a:lnTo>
                                    <a:pt x="158" y="1120"/>
                                  </a:lnTo>
                                  <a:lnTo>
                                    <a:pt x="235" y="1150"/>
                                  </a:lnTo>
                                  <a:lnTo>
                                    <a:pt x="290" y="1251"/>
                                  </a:lnTo>
                                  <a:lnTo>
                                    <a:pt x="385" y="1244"/>
                                  </a:lnTo>
                                  <a:lnTo>
                                    <a:pt x="467" y="1128"/>
                                  </a:lnTo>
                                  <a:lnTo>
                                    <a:pt x="653" y="1150"/>
                                  </a:lnTo>
                                  <a:lnTo>
                                    <a:pt x="742" y="980"/>
                                  </a:lnTo>
                                  <a:lnTo>
                                    <a:pt x="755" y="838"/>
                                  </a:lnTo>
                                  <a:lnTo>
                                    <a:pt x="1174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9160"/>
                              <a:ext cx="1294920" cy="9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454">
                                  <a:moveTo>
                                    <a:pt x="1960" y="791"/>
                                  </a:moveTo>
                                  <a:lnTo>
                                    <a:pt x="2039" y="674"/>
                                  </a:lnTo>
                                  <a:lnTo>
                                    <a:pt x="2006" y="531"/>
                                  </a:lnTo>
                                  <a:lnTo>
                                    <a:pt x="1915" y="513"/>
                                  </a:lnTo>
                                  <a:lnTo>
                                    <a:pt x="1886" y="424"/>
                                  </a:lnTo>
                                  <a:lnTo>
                                    <a:pt x="1941" y="303"/>
                                  </a:lnTo>
                                  <a:lnTo>
                                    <a:pt x="1872" y="185"/>
                                  </a:lnTo>
                                  <a:lnTo>
                                    <a:pt x="1859" y="149"/>
                                  </a:lnTo>
                                  <a:lnTo>
                                    <a:pt x="1608" y="97"/>
                                  </a:lnTo>
                                  <a:lnTo>
                                    <a:pt x="1545" y="33"/>
                                  </a:lnTo>
                                  <a:lnTo>
                                    <a:pt x="1366" y="0"/>
                                  </a:lnTo>
                                  <a:lnTo>
                                    <a:pt x="1164" y="114"/>
                                  </a:lnTo>
                                  <a:lnTo>
                                    <a:pt x="1127" y="291"/>
                                  </a:lnTo>
                                  <a:lnTo>
                                    <a:pt x="935" y="428"/>
                                  </a:lnTo>
                                  <a:lnTo>
                                    <a:pt x="464" y="399"/>
                                  </a:lnTo>
                                  <a:lnTo>
                                    <a:pt x="163" y="677"/>
                                  </a:lnTo>
                                  <a:lnTo>
                                    <a:pt x="88" y="810"/>
                                  </a:lnTo>
                                  <a:lnTo>
                                    <a:pt x="112" y="981"/>
                                  </a:lnTo>
                                  <a:lnTo>
                                    <a:pt x="8" y="1074"/>
                                  </a:lnTo>
                                  <a:lnTo>
                                    <a:pt x="0" y="1213"/>
                                  </a:lnTo>
                                  <a:lnTo>
                                    <a:pt x="461" y="1132"/>
                                  </a:lnTo>
                                  <a:lnTo>
                                    <a:pt x="675" y="1228"/>
                                  </a:lnTo>
                                  <a:lnTo>
                                    <a:pt x="887" y="1297"/>
                                  </a:lnTo>
                                  <a:lnTo>
                                    <a:pt x="1012" y="1430"/>
                                  </a:lnTo>
                                  <a:lnTo>
                                    <a:pt x="1245" y="1395"/>
                                  </a:lnTo>
                                  <a:lnTo>
                                    <a:pt x="1365" y="1454"/>
                                  </a:lnTo>
                                  <a:lnTo>
                                    <a:pt x="1368" y="1267"/>
                                  </a:lnTo>
                                  <a:lnTo>
                                    <a:pt x="1591" y="1193"/>
                                  </a:lnTo>
                                  <a:lnTo>
                                    <a:pt x="1729" y="839"/>
                                  </a:lnTo>
                                  <a:lnTo>
                                    <a:pt x="1960" y="7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5954400"/>
                              <a:ext cx="5144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752">
                                  <a:moveTo>
                                    <a:pt x="614" y="0"/>
                                  </a:moveTo>
                                  <a:lnTo>
                                    <a:pt x="467" y="0"/>
                                  </a:lnTo>
                                  <a:lnTo>
                                    <a:pt x="368" y="9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59" y="651"/>
                                  </a:lnTo>
                                  <a:lnTo>
                                    <a:pt x="238" y="632"/>
                                  </a:lnTo>
                                  <a:lnTo>
                                    <a:pt x="439" y="716"/>
                                  </a:lnTo>
                                  <a:lnTo>
                                    <a:pt x="524" y="684"/>
                                  </a:lnTo>
                                  <a:lnTo>
                                    <a:pt x="639" y="752"/>
                                  </a:lnTo>
                                  <a:lnTo>
                                    <a:pt x="810" y="595"/>
                                  </a:lnTo>
                                  <a:lnTo>
                                    <a:pt x="698" y="385"/>
                                  </a:lnTo>
                                  <a:lnTo>
                                    <a:pt x="594" y="285"/>
                                  </a:lnTo>
                                  <a:lnTo>
                                    <a:pt x="6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6355800"/>
                              <a:ext cx="40968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635">
                                  <a:moveTo>
                                    <a:pt x="444" y="0"/>
                                  </a:moveTo>
                                  <a:lnTo>
                                    <a:pt x="265" y="19"/>
                                  </a:lnTo>
                                  <a:lnTo>
                                    <a:pt x="18" y="184"/>
                                  </a:lnTo>
                                  <a:lnTo>
                                    <a:pt x="2" y="450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79" y="525"/>
                                  </a:lnTo>
                                  <a:lnTo>
                                    <a:pt x="372" y="635"/>
                                  </a:lnTo>
                                  <a:lnTo>
                                    <a:pt x="375" y="450"/>
                                  </a:lnTo>
                                  <a:lnTo>
                                    <a:pt x="467" y="339"/>
                                  </a:lnTo>
                                  <a:lnTo>
                                    <a:pt x="554" y="117"/>
                                  </a:lnTo>
                                  <a:lnTo>
                                    <a:pt x="645" y="84"/>
                                  </a:lnTo>
                                  <a:lnTo>
                                    <a:pt x="4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6432120"/>
                              <a:ext cx="70164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5" h="1166">
                                  <a:moveTo>
                                    <a:pt x="265" y="42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70" y="344"/>
                                  </a:lnTo>
                                  <a:lnTo>
                                    <a:pt x="73" y="505"/>
                                  </a:lnTo>
                                  <a:lnTo>
                                    <a:pt x="73" y="649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44" y="945"/>
                                  </a:lnTo>
                                  <a:lnTo>
                                    <a:pt x="182" y="1132"/>
                                  </a:lnTo>
                                  <a:lnTo>
                                    <a:pt x="383" y="1135"/>
                                  </a:lnTo>
                                  <a:lnTo>
                                    <a:pt x="656" y="1166"/>
                                  </a:lnTo>
                                  <a:lnTo>
                                    <a:pt x="843" y="1069"/>
                                  </a:lnTo>
                                  <a:lnTo>
                                    <a:pt x="902" y="846"/>
                                  </a:lnTo>
                                  <a:lnTo>
                                    <a:pt x="1105" y="431"/>
                                  </a:lnTo>
                                  <a:lnTo>
                                    <a:pt x="1016" y="404"/>
                                  </a:lnTo>
                                  <a:lnTo>
                                    <a:pt x="933" y="441"/>
                                  </a:lnTo>
                                  <a:lnTo>
                                    <a:pt x="799" y="397"/>
                                  </a:lnTo>
                                  <a:lnTo>
                                    <a:pt x="639" y="171"/>
                                  </a:lnTo>
                                  <a:lnTo>
                                    <a:pt x="523" y="103"/>
                                  </a:lnTo>
                                  <a:lnTo>
                                    <a:pt x="351" y="158"/>
                                  </a:lnTo>
                                  <a:lnTo>
                                    <a:pt x="26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6388920"/>
                              <a:ext cx="307800" cy="67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1069">
                                  <a:moveTo>
                                    <a:pt x="485" y="68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285" y="32"/>
                                  </a:lnTo>
                                  <a:lnTo>
                                    <a:pt x="194" y="65"/>
                                  </a:lnTo>
                                  <a:lnTo>
                                    <a:pt x="107" y="287"/>
                                  </a:lnTo>
                                  <a:lnTo>
                                    <a:pt x="15" y="398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72" y="756"/>
                                  </a:lnTo>
                                  <a:lnTo>
                                    <a:pt x="26" y="832"/>
                                  </a:lnTo>
                                  <a:lnTo>
                                    <a:pt x="107" y="869"/>
                                  </a:lnTo>
                                  <a:lnTo>
                                    <a:pt x="173" y="988"/>
                                  </a:lnTo>
                                  <a:lnTo>
                                    <a:pt x="282" y="1069"/>
                                  </a:lnTo>
                                  <a:lnTo>
                                    <a:pt x="354" y="1013"/>
                                  </a:lnTo>
                                  <a:lnTo>
                                    <a:pt x="310" y="781"/>
                                  </a:lnTo>
                                  <a:lnTo>
                                    <a:pt x="383" y="717"/>
                                  </a:lnTo>
                                  <a:lnTo>
                                    <a:pt x="383" y="573"/>
                                  </a:lnTo>
                                  <a:lnTo>
                                    <a:pt x="480" y="412"/>
                                  </a:lnTo>
                                  <a:lnTo>
                                    <a:pt x="417" y="131"/>
                                  </a:lnTo>
                                  <a:lnTo>
                                    <a:pt x="48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536880"/>
                              <a:ext cx="110376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8" h="1574">
                                  <a:moveTo>
                                    <a:pt x="1258" y="350"/>
                                  </a:moveTo>
                                  <a:lnTo>
                                    <a:pt x="1165" y="240"/>
                                  </a:lnTo>
                                  <a:lnTo>
                                    <a:pt x="886" y="203"/>
                                  </a:lnTo>
                                  <a:lnTo>
                                    <a:pt x="885" y="227"/>
                                  </a:lnTo>
                                  <a:lnTo>
                                    <a:pt x="880" y="298"/>
                                  </a:lnTo>
                                  <a:lnTo>
                                    <a:pt x="856" y="392"/>
                                  </a:lnTo>
                                  <a:lnTo>
                                    <a:pt x="763" y="383"/>
                                  </a:lnTo>
                                  <a:lnTo>
                                    <a:pt x="665" y="482"/>
                                  </a:lnTo>
                                  <a:lnTo>
                                    <a:pt x="572" y="461"/>
                                  </a:lnTo>
                                  <a:lnTo>
                                    <a:pt x="531" y="382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174" y="47"/>
                                  </a:lnTo>
                                  <a:lnTo>
                                    <a:pt x="263" y="273"/>
                                  </a:lnTo>
                                  <a:lnTo>
                                    <a:pt x="37" y="42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4" y="632"/>
                                  </a:lnTo>
                                  <a:lnTo>
                                    <a:pt x="258" y="641"/>
                                  </a:lnTo>
                                  <a:lnTo>
                                    <a:pt x="314" y="717"/>
                                  </a:lnTo>
                                  <a:lnTo>
                                    <a:pt x="491" y="786"/>
                                  </a:lnTo>
                                  <a:lnTo>
                                    <a:pt x="533" y="867"/>
                                  </a:lnTo>
                                  <a:lnTo>
                                    <a:pt x="495" y="950"/>
                                  </a:lnTo>
                                  <a:lnTo>
                                    <a:pt x="221" y="1136"/>
                                  </a:lnTo>
                                  <a:lnTo>
                                    <a:pt x="247" y="1299"/>
                                  </a:lnTo>
                                  <a:lnTo>
                                    <a:pt x="339" y="1301"/>
                                  </a:lnTo>
                                  <a:lnTo>
                                    <a:pt x="503" y="1212"/>
                                  </a:lnTo>
                                  <a:lnTo>
                                    <a:pt x="644" y="1206"/>
                                  </a:lnTo>
                                  <a:lnTo>
                                    <a:pt x="725" y="1245"/>
                                  </a:lnTo>
                                  <a:lnTo>
                                    <a:pt x="752" y="1369"/>
                                  </a:lnTo>
                                  <a:lnTo>
                                    <a:pt x="845" y="1376"/>
                                  </a:lnTo>
                                  <a:lnTo>
                                    <a:pt x="975" y="1574"/>
                                  </a:lnTo>
                                  <a:lnTo>
                                    <a:pt x="1118" y="1563"/>
                                  </a:lnTo>
                                  <a:lnTo>
                                    <a:pt x="921" y="1365"/>
                                  </a:lnTo>
                                  <a:lnTo>
                                    <a:pt x="908" y="1288"/>
                                  </a:lnTo>
                                  <a:lnTo>
                                    <a:pt x="1237" y="1312"/>
                                  </a:lnTo>
                                  <a:lnTo>
                                    <a:pt x="1366" y="1255"/>
                                  </a:lnTo>
                                  <a:lnTo>
                                    <a:pt x="1424" y="1180"/>
                                  </a:lnTo>
                                  <a:lnTo>
                                    <a:pt x="1610" y="1199"/>
                                  </a:lnTo>
                                  <a:lnTo>
                                    <a:pt x="1738" y="967"/>
                                  </a:lnTo>
                                  <a:lnTo>
                                    <a:pt x="1701" y="922"/>
                                  </a:lnTo>
                                  <a:lnTo>
                                    <a:pt x="1566" y="969"/>
                                  </a:lnTo>
                                  <a:lnTo>
                                    <a:pt x="1141" y="993"/>
                                  </a:lnTo>
                                  <a:lnTo>
                                    <a:pt x="847" y="828"/>
                                  </a:lnTo>
                                  <a:lnTo>
                                    <a:pt x="790" y="751"/>
                                  </a:lnTo>
                                  <a:lnTo>
                                    <a:pt x="793" y="665"/>
                                  </a:lnTo>
                                  <a:lnTo>
                                    <a:pt x="933" y="627"/>
                                  </a:lnTo>
                                  <a:lnTo>
                                    <a:pt x="1037" y="527"/>
                                  </a:lnTo>
                                  <a:lnTo>
                                    <a:pt x="1177" y="555"/>
                                  </a:lnTo>
                                  <a:lnTo>
                                    <a:pt x="1318" y="523"/>
                                  </a:lnTo>
                                  <a:lnTo>
                                    <a:pt x="1246" y="427"/>
                                  </a:lnTo>
                                  <a:lnTo>
                                    <a:pt x="1258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868800"/>
                              <a:ext cx="5785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470">
                                  <a:moveTo>
                                    <a:pt x="528" y="0"/>
                                  </a:moveTo>
                                  <a:lnTo>
                                    <a:pt x="387" y="32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57" y="305"/>
                                  </a:lnTo>
                                  <a:lnTo>
                                    <a:pt x="351" y="470"/>
                                  </a:lnTo>
                                  <a:lnTo>
                                    <a:pt x="776" y="446"/>
                                  </a:lnTo>
                                  <a:lnTo>
                                    <a:pt x="911" y="399"/>
                                  </a:lnTo>
                                  <a:lnTo>
                                    <a:pt x="810" y="257"/>
                                  </a:lnTo>
                                  <a:lnTo>
                                    <a:pt x="738" y="313"/>
                                  </a:lnTo>
                                  <a:lnTo>
                                    <a:pt x="629" y="232"/>
                                  </a:lnTo>
                                  <a:lnTo>
                                    <a:pt x="563" y="113"/>
                                  </a:lnTo>
                                  <a:lnTo>
                                    <a:pt x="482" y="76"/>
                                  </a:lnTo>
                                  <a:lnTo>
                                    <a:pt x="5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6472800"/>
                              <a:ext cx="24696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583">
                                  <a:moveTo>
                                    <a:pt x="373" y="266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16" y="483"/>
                                  </a:lnTo>
                                  <a:lnTo>
                                    <a:pt x="57" y="562"/>
                                  </a:lnTo>
                                  <a:lnTo>
                                    <a:pt x="150" y="583"/>
                                  </a:lnTo>
                                  <a:lnTo>
                                    <a:pt x="248" y="484"/>
                                  </a:lnTo>
                                  <a:lnTo>
                                    <a:pt x="341" y="493"/>
                                  </a:lnTo>
                                  <a:lnTo>
                                    <a:pt x="365" y="399"/>
                                  </a:lnTo>
                                  <a:lnTo>
                                    <a:pt x="370" y="328"/>
                                  </a:lnTo>
                                  <a:lnTo>
                                    <a:pt x="372" y="273"/>
                                  </a:lnTo>
                                  <a:lnTo>
                                    <a:pt x="373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840" y="6512040"/>
                              <a:ext cx="2786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467">
                                  <a:moveTo>
                                    <a:pt x="439" y="312"/>
                                  </a:moveTo>
                                  <a:lnTo>
                                    <a:pt x="350" y="86"/>
                                  </a:lnTo>
                                  <a:lnTo>
                                    <a:pt x="154" y="6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8" y="233"/>
                                  </a:lnTo>
                                  <a:lnTo>
                                    <a:pt x="213" y="467"/>
                                  </a:lnTo>
                                  <a:lnTo>
                                    <a:pt x="439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6900120"/>
                              <a:ext cx="41004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564">
                                  <a:moveTo>
                                    <a:pt x="608" y="378"/>
                                  </a:moveTo>
                                  <a:lnTo>
                                    <a:pt x="646" y="295"/>
                                  </a:lnTo>
                                  <a:lnTo>
                                    <a:pt x="604" y="214"/>
                                  </a:lnTo>
                                  <a:lnTo>
                                    <a:pt x="427" y="145"/>
                                  </a:lnTo>
                                  <a:lnTo>
                                    <a:pt x="371" y="69"/>
                                  </a:lnTo>
                                  <a:lnTo>
                                    <a:pt x="277" y="6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15" y="340"/>
                                  </a:lnTo>
                                  <a:lnTo>
                                    <a:pt x="233" y="480"/>
                                  </a:lnTo>
                                  <a:lnTo>
                                    <a:pt x="334" y="564"/>
                                  </a:lnTo>
                                  <a:lnTo>
                                    <a:pt x="608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9860760" cy="11010960"/>
                          </a:xfrm>
                        </wpg:grpSpPr>
                        <wps:wsp>
                          <wps:cNvSpPr/>
                          <wps:spPr>
                            <a:xfrm>
                              <a:off x="2597040" y="7921800"/>
                              <a:ext cx="78876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2" h="1136">
                                  <a:moveTo>
                                    <a:pt x="143" y="0"/>
                                  </a:moveTo>
                                  <a:lnTo>
                                    <a:pt x="0" y="157"/>
                                  </a:lnTo>
                                  <a:lnTo>
                                    <a:pt x="113" y="289"/>
                                  </a:lnTo>
                                  <a:lnTo>
                                    <a:pt x="304" y="555"/>
                                  </a:lnTo>
                                  <a:lnTo>
                                    <a:pt x="373" y="777"/>
                                  </a:lnTo>
                                  <a:lnTo>
                                    <a:pt x="246" y="917"/>
                                  </a:lnTo>
                                  <a:lnTo>
                                    <a:pt x="252" y="1012"/>
                                  </a:lnTo>
                                  <a:lnTo>
                                    <a:pt x="438" y="988"/>
                                  </a:lnTo>
                                  <a:lnTo>
                                    <a:pt x="669" y="1136"/>
                                  </a:lnTo>
                                  <a:lnTo>
                                    <a:pt x="845" y="1103"/>
                                  </a:lnTo>
                                  <a:lnTo>
                                    <a:pt x="1007" y="952"/>
                                  </a:lnTo>
                                  <a:lnTo>
                                    <a:pt x="1236" y="961"/>
                                  </a:lnTo>
                                  <a:lnTo>
                                    <a:pt x="1242" y="864"/>
                                  </a:lnTo>
                                  <a:lnTo>
                                    <a:pt x="1200" y="529"/>
                                  </a:lnTo>
                                  <a:lnTo>
                                    <a:pt x="1060" y="397"/>
                                  </a:lnTo>
                                  <a:lnTo>
                                    <a:pt x="919" y="380"/>
                                  </a:lnTo>
                                  <a:lnTo>
                                    <a:pt x="857" y="306"/>
                                  </a:lnTo>
                                  <a:lnTo>
                                    <a:pt x="718" y="304"/>
                                  </a:lnTo>
                                  <a:lnTo>
                                    <a:pt x="509" y="194"/>
                                  </a:lnTo>
                                  <a:lnTo>
                                    <a:pt x="366" y="205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7818120"/>
                              <a:ext cx="3409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26">
                                  <a:moveTo>
                                    <a:pt x="394" y="320"/>
                                  </a:moveTo>
                                  <a:lnTo>
                                    <a:pt x="537" y="163"/>
                                  </a:lnTo>
                                  <a:lnTo>
                                    <a:pt x="510" y="39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288" y="6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31" y="358"/>
                                  </a:lnTo>
                                  <a:lnTo>
                                    <a:pt x="152" y="426"/>
                                  </a:lnTo>
                                  <a:lnTo>
                                    <a:pt x="315" y="269"/>
                                  </a:lnTo>
                                  <a:lnTo>
                                    <a:pt x="394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7801560"/>
                              <a:ext cx="52056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95">
                                  <a:moveTo>
                                    <a:pt x="0" y="108"/>
                                  </a:moveTo>
                                  <a:lnTo>
                                    <a:pt x="13" y="185"/>
                                  </a:lnTo>
                                  <a:lnTo>
                                    <a:pt x="210" y="383"/>
                                  </a:lnTo>
                                  <a:lnTo>
                                    <a:pt x="419" y="493"/>
                                  </a:lnTo>
                                  <a:lnTo>
                                    <a:pt x="558" y="495"/>
                                  </a:lnTo>
                                  <a:lnTo>
                                    <a:pt x="782" y="426"/>
                                  </a:lnTo>
                                  <a:lnTo>
                                    <a:pt x="820" y="347"/>
                                  </a:lnTo>
                                  <a:lnTo>
                                    <a:pt x="807" y="213"/>
                                  </a:lnTo>
                                  <a:lnTo>
                                    <a:pt x="702" y="19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458" y="75"/>
                                  </a:lnTo>
                                  <a:lnTo>
                                    <a:pt x="329" y="132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7470000"/>
                              <a:ext cx="34020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809">
                                  <a:moveTo>
                                    <a:pt x="536" y="478"/>
                                  </a:moveTo>
                                  <a:lnTo>
                                    <a:pt x="435" y="394"/>
                                  </a:lnTo>
                                  <a:lnTo>
                                    <a:pt x="417" y="254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80" y="98"/>
                                  </a:lnTo>
                                  <a:lnTo>
                                    <a:pt x="2" y="146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129" y="527"/>
                                  </a:lnTo>
                                  <a:lnTo>
                                    <a:pt x="14" y="725"/>
                                  </a:lnTo>
                                  <a:lnTo>
                                    <a:pt x="142" y="809"/>
                                  </a:lnTo>
                                  <a:lnTo>
                                    <a:pt x="388" y="704"/>
                                  </a:lnTo>
                                  <a:lnTo>
                                    <a:pt x="536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760" y="7988760"/>
                              <a:ext cx="461160" cy="5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811">
                                  <a:moveTo>
                                    <a:pt x="0" y="347"/>
                                  </a:moveTo>
                                  <a:lnTo>
                                    <a:pt x="120" y="410"/>
                                  </a:lnTo>
                                  <a:lnTo>
                                    <a:pt x="202" y="623"/>
                                  </a:lnTo>
                                  <a:lnTo>
                                    <a:pt x="348" y="732"/>
                                  </a:lnTo>
                                  <a:lnTo>
                                    <a:pt x="599" y="811"/>
                                  </a:lnTo>
                                  <a:lnTo>
                                    <a:pt x="726" y="671"/>
                                  </a:lnTo>
                                  <a:lnTo>
                                    <a:pt x="657" y="449"/>
                                  </a:lnTo>
                                  <a:lnTo>
                                    <a:pt x="466" y="183"/>
                                  </a:lnTo>
                                  <a:lnTo>
                                    <a:pt x="353" y="51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8209440"/>
                              <a:ext cx="842040" cy="77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6" h="1218">
                                  <a:moveTo>
                                    <a:pt x="922" y="63"/>
                                  </a:moveTo>
                                  <a:lnTo>
                                    <a:pt x="802" y="0"/>
                                  </a:lnTo>
                                  <a:lnTo>
                                    <a:pt x="577" y="95"/>
                                  </a:lnTo>
                                  <a:lnTo>
                                    <a:pt x="551" y="270"/>
                                  </a:lnTo>
                                  <a:lnTo>
                                    <a:pt x="509" y="397"/>
                                  </a:lnTo>
                                  <a:lnTo>
                                    <a:pt x="321" y="528"/>
                                  </a:lnTo>
                                  <a:lnTo>
                                    <a:pt x="185" y="524"/>
                                  </a:lnTo>
                                  <a:lnTo>
                                    <a:pt x="169" y="611"/>
                                  </a:lnTo>
                                  <a:lnTo>
                                    <a:pt x="16" y="66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373" y="756"/>
                                  </a:lnTo>
                                  <a:lnTo>
                                    <a:pt x="419" y="926"/>
                                  </a:lnTo>
                                  <a:lnTo>
                                    <a:pt x="606" y="925"/>
                                  </a:lnTo>
                                  <a:lnTo>
                                    <a:pt x="736" y="889"/>
                                  </a:lnTo>
                                  <a:lnTo>
                                    <a:pt x="822" y="908"/>
                                  </a:lnTo>
                                  <a:lnTo>
                                    <a:pt x="889" y="1073"/>
                                  </a:lnTo>
                                  <a:lnTo>
                                    <a:pt x="1224" y="1218"/>
                                  </a:lnTo>
                                  <a:lnTo>
                                    <a:pt x="1297" y="1182"/>
                                  </a:lnTo>
                                  <a:lnTo>
                                    <a:pt x="1326" y="1095"/>
                                  </a:lnTo>
                                  <a:lnTo>
                                    <a:pt x="1125" y="990"/>
                                  </a:lnTo>
                                  <a:lnTo>
                                    <a:pt x="1104" y="849"/>
                                  </a:lnTo>
                                  <a:lnTo>
                                    <a:pt x="1016" y="734"/>
                                  </a:lnTo>
                                  <a:lnTo>
                                    <a:pt x="1134" y="477"/>
                                  </a:lnTo>
                                  <a:lnTo>
                                    <a:pt x="1150" y="385"/>
                                  </a:lnTo>
                                  <a:lnTo>
                                    <a:pt x="1004" y="276"/>
                                  </a:lnTo>
                                  <a:lnTo>
                                    <a:pt x="92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000" y="7668360"/>
                              <a:ext cx="690120" cy="106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1676">
                                  <a:moveTo>
                                    <a:pt x="386" y="304"/>
                                  </a:moveTo>
                                  <a:lnTo>
                                    <a:pt x="249" y="423"/>
                                  </a:lnTo>
                                  <a:lnTo>
                                    <a:pt x="262" y="557"/>
                                  </a:lnTo>
                                  <a:lnTo>
                                    <a:pt x="224" y="636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62" y="779"/>
                                  </a:lnTo>
                                  <a:lnTo>
                                    <a:pt x="203" y="796"/>
                                  </a:lnTo>
                                  <a:lnTo>
                                    <a:pt x="343" y="928"/>
                                  </a:lnTo>
                                  <a:lnTo>
                                    <a:pt x="385" y="1263"/>
                                  </a:lnTo>
                                  <a:lnTo>
                                    <a:pt x="379" y="1360"/>
                                  </a:lnTo>
                                  <a:lnTo>
                                    <a:pt x="453" y="1587"/>
                                  </a:lnTo>
                                  <a:lnTo>
                                    <a:pt x="416" y="1676"/>
                                  </a:lnTo>
                                  <a:lnTo>
                                    <a:pt x="608" y="1648"/>
                                  </a:lnTo>
                                  <a:lnTo>
                                    <a:pt x="678" y="1583"/>
                                  </a:lnTo>
                                  <a:lnTo>
                                    <a:pt x="620" y="1403"/>
                                  </a:lnTo>
                                  <a:lnTo>
                                    <a:pt x="685" y="1281"/>
                                  </a:lnTo>
                                  <a:lnTo>
                                    <a:pt x="640" y="1096"/>
                                  </a:lnTo>
                                  <a:lnTo>
                                    <a:pt x="695" y="1023"/>
                                  </a:lnTo>
                                  <a:lnTo>
                                    <a:pt x="787" y="1005"/>
                                  </a:lnTo>
                                  <a:lnTo>
                                    <a:pt x="893" y="911"/>
                                  </a:lnTo>
                                  <a:lnTo>
                                    <a:pt x="953" y="784"/>
                                  </a:lnTo>
                                  <a:lnTo>
                                    <a:pt x="1087" y="739"/>
                                  </a:lnTo>
                                  <a:lnTo>
                                    <a:pt x="1042" y="469"/>
                                  </a:lnTo>
                                  <a:lnTo>
                                    <a:pt x="829" y="384"/>
                                  </a:lnTo>
                                  <a:lnTo>
                                    <a:pt x="760" y="261"/>
                                  </a:lnTo>
                                  <a:lnTo>
                                    <a:pt x="746" y="31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424" y="78"/>
                                  </a:lnTo>
                                  <a:lnTo>
                                    <a:pt x="386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440" y="7666200"/>
                              <a:ext cx="2088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426">
                                  <a:moveTo>
                                    <a:pt x="105" y="426"/>
                                  </a:moveTo>
                                  <a:lnTo>
                                    <a:pt x="242" y="307"/>
                                  </a:lnTo>
                                  <a:lnTo>
                                    <a:pt x="280" y="81"/>
                                  </a:lnTo>
                                  <a:lnTo>
                                    <a:pt x="329" y="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05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520" y="7167240"/>
                              <a:ext cx="59868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686">
                                  <a:moveTo>
                                    <a:pt x="804" y="206"/>
                                  </a:moveTo>
                                  <a:lnTo>
                                    <a:pt x="473" y="202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90" y="136"/>
                                  </a:lnTo>
                                  <a:lnTo>
                                    <a:pt x="109" y="249"/>
                                  </a:lnTo>
                                  <a:lnTo>
                                    <a:pt x="205" y="377"/>
                                  </a:lnTo>
                                  <a:lnTo>
                                    <a:pt x="121" y="367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103" y="686"/>
                                  </a:lnTo>
                                  <a:lnTo>
                                    <a:pt x="209" y="592"/>
                                  </a:lnTo>
                                  <a:lnTo>
                                    <a:pt x="334" y="649"/>
                                  </a:lnTo>
                                  <a:lnTo>
                                    <a:pt x="517" y="664"/>
                                  </a:lnTo>
                                  <a:lnTo>
                                    <a:pt x="648" y="628"/>
                                  </a:lnTo>
                                  <a:lnTo>
                                    <a:pt x="732" y="660"/>
                                  </a:lnTo>
                                  <a:lnTo>
                                    <a:pt x="803" y="493"/>
                                  </a:lnTo>
                                  <a:lnTo>
                                    <a:pt x="881" y="451"/>
                                  </a:lnTo>
                                  <a:lnTo>
                                    <a:pt x="943" y="392"/>
                                  </a:lnTo>
                                  <a:lnTo>
                                    <a:pt x="910" y="312"/>
                                  </a:lnTo>
                                  <a:lnTo>
                                    <a:pt x="829" y="286"/>
                                  </a:lnTo>
                                  <a:lnTo>
                                    <a:pt x="804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560" y="7221240"/>
                              <a:ext cx="3866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774">
                                  <a:moveTo>
                                    <a:pt x="609" y="282"/>
                                  </a:moveTo>
                                  <a:lnTo>
                                    <a:pt x="513" y="185"/>
                                  </a:lnTo>
                                  <a:lnTo>
                                    <a:pt x="422" y="162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59" y="415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91" y="743"/>
                                  </a:lnTo>
                                  <a:lnTo>
                                    <a:pt x="318" y="774"/>
                                  </a:lnTo>
                                  <a:lnTo>
                                    <a:pt x="350" y="695"/>
                                  </a:lnTo>
                                  <a:lnTo>
                                    <a:pt x="591" y="601"/>
                                  </a:lnTo>
                                  <a:lnTo>
                                    <a:pt x="488" y="331"/>
                                  </a:lnTo>
                                  <a:lnTo>
                                    <a:pt x="609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520" y="7543080"/>
                              <a:ext cx="741600" cy="53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841">
                                  <a:moveTo>
                                    <a:pt x="504" y="57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273" y="94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67" y="389"/>
                                  </a:lnTo>
                                  <a:lnTo>
                                    <a:pt x="77" y="622"/>
                                  </a:lnTo>
                                  <a:lnTo>
                                    <a:pt x="12" y="794"/>
                                  </a:lnTo>
                                  <a:lnTo>
                                    <a:pt x="138" y="829"/>
                                  </a:lnTo>
                                  <a:lnTo>
                                    <a:pt x="216" y="793"/>
                                  </a:lnTo>
                                  <a:lnTo>
                                    <a:pt x="335" y="841"/>
                                  </a:lnTo>
                                  <a:lnTo>
                                    <a:pt x="555" y="666"/>
                                  </a:lnTo>
                                  <a:lnTo>
                                    <a:pt x="789" y="627"/>
                                  </a:lnTo>
                                  <a:lnTo>
                                    <a:pt x="930" y="650"/>
                                  </a:lnTo>
                                  <a:lnTo>
                                    <a:pt x="1168" y="516"/>
                                  </a:lnTo>
                                  <a:lnTo>
                                    <a:pt x="1050" y="482"/>
                                  </a:lnTo>
                                  <a:lnTo>
                                    <a:pt x="1069" y="361"/>
                                  </a:lnTo>
                                  <a:lnTo>
                                    <a:pt x="930" y="379"/>
                                  </a:lnTo>
                                  <a:lnTo>
                                    <a:pt x="820" y="289"/>
                                  </a:lnTo>
                                  <a:lnTo>
                                    <a:pt x="686" y="257"/>
                                  </a:lnTo>
                                  <a:lnTo>
                                    <a:pt x="687" y="72"/>
                                  </a:lnTo>
                                  <a:lnTo>
                                    <a:pt x="50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1120" y="7453800"/>
                              <a:ext cx="34308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20">
                                  <a:moveTo>
                                    <a:pt x="287" y="42"/>
                                  </a:moveTo>
                                  <a:lnTo>
                                    <a:pt x="216" y="209"/>
                                  </a:lnTo>
                                  <a:lnTo>
                                    <a:pt x="132" y="177"/>
                                  </a:lnTo>
                                  <a:lnTo>
                                    <a:pt x="1" y="213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134" y="430"/>
                                  </a:lnTo>
                                  <a:lnTo>
                                    <a:pt x="244" y="520"/>
                                  </a:lnTo>
                                  <a:lnTo>
                                    <a:pt x="383" y="502"/>
                                  </a:lnTo>
                                  <a:lnTo>
                                    <a:pt x="389" y="229"/>
                                  </a:lnTo>
                                  <a:lnTo>
                                    <a:pt x="540" y="66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287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760" y="7626240"/>
                              <a:ext cx="36972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12">
                                  <a:moveTo>
                                    <a:pt x="505" y="136"/>
                                  </a:moveTo>
                                  <a:lnTo>
                                    <a:pt x="278" y="105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83" y="450"/>
                                  </a:lnTo>
                                  <a:lnTo>
                                    <a:pt x="296" y="535"/>
                                  </a:lnTo>
                                  <a:lnTo>
                                    <a:pt x="341" y="805"/>
                                  </a:lnTo>
                                  <a:lnTo>
                                    <a:pt x="454" y="812"/>
                                  </a:lnTo>
                                  <a:lnTo>
                                    <a:pt x="508" y="747"/>
                                  </a:lnTo>
                                  <a:lnTo>
                                    <a:pt x="517" y="663"/>
                                  </a:lnTo>
                                  <a:lnTo>
                                    <a:pt x="582" y="491"/>
                                  </a:lnTo>
                                  <a:lnTo>
                                    <a:pt x="572" y="258"/>
                                  </a:lnTo>
                                  <a:lnTo>
                                    <a:pt x="50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7280" y="8046720"/>
                              <a:ext cx="621000" cy="73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1156">
                                  <a:moveTo>
                                    <a:pt x="87" y="427"/>
                                  </a:moveTo>
                                  <a:lnTo>
                                    <a:pt x="32" y="500"/>
                                  </a:lnTo>
                                  <a:lnTo>
                                    <a:pt x="77" y="685"/>
                                  </a:lnTo>
                                  <a:lnTo>
                                    <a:pt x="12" y="807"/>
                                  </a:lnTo>
                                  <a:lnTo>
                                    <a:pt x="70" y="987"/>
                                  </a:lnTo>
                                  <a:lnTo>
                                    <a:pt x="0" y="1052"/>
                                  </a:lnTo>
                                  <a:lnTo>
                                    <a:pt x="27" y="1120"/>
                                  </a:lnTo>
                                  <a:lnTo>
                                    <a:pt x="204" y="1086"/>
                                  </a:lnTo>
                                  <a:lnTo>
                                    <a:pt x="260" y="1156"/>
                                  </a:lnTo>
                                  <a:lnTo>
                                    <a:pt x="477" y="1100"/>
                                  </a:lnTo>
                                  <a:lnTo>
                                    <a:pt x="632" y="1038"/>
                                  </a:lnTo>
                                  <a:lnTo>
                                    <a:pt x="562" y="785"/>
                                  </a:lnTo>
                                  <a:lnTo>
                                    <a:pt x="707" y="601"/>
                                  </a:lnTo>
                                  <a:lnTo>
                                    <a:pt x="759" y="470"/>
                                  </a:lnTo>
                                  <a:lnTo>
                                    <a:pt x="887" y="441"/>
                                  </a:lnTo>
                                  <a:lnTo>
                                    <a:pt x="962" y="320"/>
                                  </a:lnTo>
                                  <a:lnTo>
                                    <a:pt x="978" y="48"/>
                                  </a:lnTo>
                                  <a:lnTo>
                                    <a:pt x="859" y="0"/>
                                  </a:lnTo>
                                  <a:lnTo>
                                    <a:pt x="781" y="36"/>
                                  </a:lnTo>
                                  <a:lnTo>
                                    <a:pt x="655" y="1"/>
                                  </a:lnTo>
                                  <a:lnTo>
                                    <a:pt x="646" y="85"/>
                                  </a:lnTo>
                                  <a:lnTo>
                                    <a:pt x="592" y="150"/>
                                  </a:lnTo>
                                  <a:lnTo>
                                    <a:pt x="479" y="143"/>
                                  </a:lnTo>
                                  <a:lnTo>
                                    <a:pt x="345" y="188"/>
                                  </a:lnTo>
                                  <a:lnTo>
                                    <a:pt x="285" y="315"/>
                                  </a:lnTo>
                                  <a:lnTo>
                                    <a:pt x="179" y="409"/>
                                  </a:lnTo>
                                  <a:lnTo>
                                    <a:pt x="87" y="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8200" y="7870680"/>
                              <a:ext cx="787320" cy="70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" h="1113">
                                  <a:moveTo>
                                    <a:pt x="611" y="134"/>
                                  </a:moveTo>
                                  <a:lnTo>
                                    <a:pt x="470" y="111"/>
                                  </a:lnTo>
                                  <a:lnTo>
                                    <a:pt x="236" y="150"/>
                                  </a:lnTo>
                                  <a:lnTo>
                                    <a:pt x="16" y="325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30" y="636"/>
                                  </a:lnTo>
                                  <a:lnTo>
                                    <a:pt x="222" y="946"/>
                                  </a:lnTo>
                                  <a:lnTo>
                                    <a:pt x="355" y="990"/>
                                  </a:lnTo>
                                  <a:lnTo>
                                    <a:pt x="422" y="1113"/>
                                  </a:lnTo>
                                  <a:lnTo>
                                    <a:pt x="554" y="1077"/>
                                  </a:lnTo>
                                  <a:lnTo>
                                    <a:pt x="693" y="1105"/>
                                  </a:lnTo>
                                  <a:lnTo>
                                    <a:pt x="879" y="1074"/>
                                  </a:lnTo>
                                  <a:lnTo>
                                    <a:pt x="1058" y="1046"/>
                                  </a:lnTo>
                                  <a:lnTo>
                                    <a:pt x="1074" y="904"/>
                                  </a:lnTo>
                                  <a:lnTo>
                                    <a:pt x="1206" y="771"/>
                                  </a:lnTo>
                                  <a:lnTo>
                                    <a:pt x="1240" y="633"/>
                                  </a:lnTo>
                                  <a:lnTo>
                                    <a:pt x="1197" y="401"/>
                                  </a:lnTo>
                                  <a:lnTo>
                                    <a:pt x="1229" y="219"/>
                                  </a:lnTo>
                                  <a:lnTo>
                                    <a:pt x="1190" y="203"/>
                                  </a:lnTo>
                                  <a:lnTo>
                                    <a:pt x="949" y="96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611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040" y="8249760"/>
                              <a:ext cx="52200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734">
                                  <a:moveTo>
                                    <a:pt x="530" y="39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325" y="121"/>
                                  </a:lnTo>
                                  <a:lnTo>
                                    <a:pt x="197" y="150"/>
                                  </a:lnTo>
                                  <a:lnTo>
                                    <a:pt x="145" y="281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70" y="718"/>
                                  </a:lnTo>
                                  <a:lnTo>
                                    <a:pt x="283" y="655"/>
                                  </a:lnTo>
                                  <a:lnTo>
                                    <a:pt x="316" y="667"/>
                                  </a:lnTo>
                                  <a:lnTo>
                                    <a:pt x="410" y="700"/>
                                  </a:lnTo>
                                  <a:lnTo>
                                    <a:pt x="587" y="734"/>
                                  </a:lnTo>
                                  <a:lnTo>
                                    <a:pt x="638" y="609"/>
                                  </a:lnTo>
                                  <a:lnTo>
                                    <a:pt x="775" y="589"/>
                                  </a:lnTo>
                                  <a:lnTo>
                                    <a:pt x="822" y="516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622" y="349"/>
                                  </a:lnTo>
                                  <a:lnTo>
                                    <a:pt x="53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6607800"/>
                              <a:ext cx="33084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835">
                                  <a:moveTo>
                                    <a:pt x="16" y="318"/>
                                  </a:moveTo>
                                  <a:lnTo>
                                    <a:pt x="0" y="771"/>
                                  </a:lnTo>
                                  <a:lnTo>
                                    <a:pt x="118" y="835"/>
                                  </a:lnTo>
                                  <a:lnTo>
                                    <a:pt x="201" y="631"/>
                                  </a:lnTo>
                                  <a:lnTo>
                                    <a:pt x="382" y="718"/>
                                  </a:lnTo>
                                  <a:lnTo>
                                    <a:pt x="466" y="672"/>
                                  </a:lnTo>
                                  <a:lnTo>
                                    <a:pt x="521" y="542"/>
                                  </a:lnTo>
                                  <a:lnTo>
                                    <a:pt x="461" y="415"/>
                                  </a:lnTo>
                                  <a:lnTo>
                                    <a:pt x="371" y="282"/>
                                  </a:lnTo>
                                  <a:lnTo>
                                    <a:pt x="465" y="266"/>
                                  </a:lnTo>
                                  <a:lnTo>
                                    <a:pt x="427" y="13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08" y="30"/>
                                  </a:lnTo>
                                  <a:lnTo>
                                    <a:pt x="165" y="163"/>
                                  </a:lnTo>
                                  <a:lnTo>
                                    <a:pt x="16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8773920"/>
                              <a:ext cx="664200" cy="66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1048">
                                  <a:moveTo>
                                    <a:pt x="197" y="223"/>
                                  </a:moveTo>
                                  <a:lnTo>
                                    <a:pt x="11" y="376"/>
                                  </a:lnTo>
                                  <a:lnTo>
                                    <a:pt x="0" y="464"/>
                                  </a:lnTo>
                                  <a:lnTo>
                                    <a:pt x="82" y="624"/>
                                  </a:lnTo>
                                  <a:lnTo>
                                    <a:pt x="28" y="806"/>
                                  </a:lnTo>
                                  <a:lnTo>
                                    <a:pt x="33" y="947"/>
                                  </a:lnTo>
                                  <a:lnTo>
                                    <a:pt x="202" y="1047"/>
                                  </a:lnTo>
                                  <a:lnTo>
                                    <a:pt x="285" y="1019"/>
                                  </a:lnTo>
                                  <a:lnTo>
                                    <a:pt x="590" y="1048"/>
                                  </a:lnTo>
                                  <a:lnTo>
                                    <a:pt x="848" y="774"/>
                                  </a:lnTo>
                                  <a:lnTo>
                                    <a:pt x="1046" y="463"/>
                                  </a:lnTo>
                                  <a:lnTo>
                                    <a:pt x="959" y="440"/>
                                  </a:lnTo>
                                  <a:lnTo>
                                    <a:pt x="868" y="354"/>
                                  </a:lnTo>
                                  <a:lnTo>
                                    <a:pt x="928" y="184"/>
                                  </a:lnTo>
                                  <a:lnTo>
                                    <a:pt x="861" y="19"/>
                                  </a:lnTo>
                                  <a:lnTo>
                                    <a:pt x="775" y="0"/>
                                  </a:lnTo>
                                  <a:lnTo>
                                    <a:pt x="645" y="36"/>
                                  </a:lnTo>
                                  <a:lnTo>
                                    <a:pt x="658" y="215"/>
                                  </a:lnTo>
                                  <a:lnTo>
                                    <a:pt x="197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8825400"/>
                              <a:ext cx="5961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705">
                                  <a:moveTo>
                                    <a:pt x="519" y="241"/>
                                  </a:moveTo>
                                  <a:lnTo>
                                    <a:pt x="379" y="58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0" y="425"/>
                                  </a:lnTo>
                                  <a:lnTo>
                                    <a:pt x="205" y="596"/>
                                  </a:lnTo>
                                  <a:lnTo>
                                    <a:pt x="388" y="560"/>
                                  </a:lnTo>
                                  <a:lnTo>
                                    <a:pt x="429" y="634"/>
                                  </a:lnTo>
                                  <a:lnTo>
                                    <a:pt x="788" y="705"/>
                                  </a:lnTo>
                                  <a:lnTo>
                                    <a:pt x="806" y="612"/>
                                  </a:lnTo>
                                  <a:lnTo>
                                    <a:pt x="869" y="543"/>
                                  </a:lnTo>
                                  <a:lnTo>
                                    <a:pt x="939" y="284"/>
                                  </a:lnTo>
                                  <a:lnTo>
                                    <a:pt x="885" y="232"/>
                                  </a:lnTo>
                                  <a:lnTo>
                                    <a:pt x="752" y="278"/>
                                  </a:lnTo>
                                  <a:lnTo>
                                    <a:pt x="519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8994600"/>
                              <a:ext cx="3618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41">
                                  <a:moveTo>
                                    <a:pt x="244" y="0"/>
                                  </a:moveTo>
                                  <a:lnTo>
                                    <a:pt x="151" y="17"/>
                                  </a:lnTo>
                                  <a:lnTo>
                                    <a:pt x="81" y="276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235" y="566"/>
                                  </a:lnTo>
                                  <a:lnTo>
                                    <a:pt x="291" y="641"/>
                                  </a:lnTo>
                                  <a:lnTo>
                                    <a:pt x="444" y="575"/>
                                  </a:lnTo>
                                  <a:lnTo>
                                    <a:pt x="521" y="599"/>
                                  </a:lnTo>
                                  <a:lnTo>
                                    <a:pt x="516" y="458"/>
                                  </a:lnTo>
                                  <a:lnTo>
                                    <a:pt x="570" y="276"/>
                                  </a:lnTo>
                                  <a:lnTo>
                                    <a:pt x="488" y="116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680" y="9180720"/>
                              <a:ext cx="66492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698">
                                  <a:moveTo>
                                    <a:pt x="991" y="273"/>
                                  </a:moveTo>
                                  <a:lnTo>
                                    <a:pt x="756" y="145"/>
                                  </a:lnTo>
                                  <a:lnTo>
                                    <a:pt x="397" y="74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65" y="274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530"/>
                                  </a:lnTo>
                                  <a:lnTo>
                                    <a:pt x="125" y="577"/>
                                  </a:lnTo>
                                  <a:lnTo>
                                    <a:pt x="363" y="698"/>
                                  </a:lnTo>
                                  <a:lnTo>
                                    <a:pt x="589" y="406"/>
                                  </a:lnTo>
                                  <a:lnTo>
                                    <a:pt x="772" y="416"/>
                                  </a:lnTo>
                                  <a:lnTo>
                                    <a:pt x="1047" y="348"/>
                                  </a:lnTo>
                                  <a:lnTo>
                                    <a:pt x="99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9401760"/>
                              <a:ext cx="610920" cy="81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" h="1282">
                                  <a:moveTo>
                                    <a:pt x="365" y="58"/>
                                  </a:moveTo>
                                  <a:lnTo>
                                    <a:pt x="139" y="350"/>
                                  </a:lnTo>
                                  <a:lnTo>
                                    <a:pt x="0" y="628"/>
                                  </a:lnTo>
                                  <a:lnTo>
                                    <a:pt x="96" y="630"/>
                                  </a:lnTo>
                                  <a:lnTo>
                                    <a:pt x="205" y="781"/>
                                  </a:lnTo>
                                  <a:lnTo>
                                    <a:pt x="343" y="822"/>
                                  </a:lnTo>
                                  <a:lnTo>
                                    <a:pt x="376" y="1007"/>
                                  </a:lnTo>
                                  <a:lnTo>
                                    <a:pt x="317" y="1187"/>
                                  </a:lnTo>
                                  <a:lnTo>
                                    <a:pt x="411" y="1282"/>
                                  </a:lnTo>
                                  <a:lnTo>
                                    <a:pt x="527" y="1218"/>
                                  </a:lnTo>
                                  <a:lnTo>
                                    <a:pt x="530" y="1220"/>
                                  </a:lnTo>
                                  <a:lnTo>
                                    <a:pt x="532" y="1218"/>
                                  </a:lnTo>
                                  <a:lnTo>
                                    <a:pt x="526" y="993"/>
                                  </a:lnTo>
                                  <a:lnTo>
                                    <a:pt x="599" y="876"/>
                                  </a:lnTo>
                                  <a:lnTo>
                                    <a:pt x="886" y="752"/>
                                  </a:lnTo>
                                  <a:lnTo>
                                    <a:pt x="867" y="662"/>
                                  </a:lnTo>
                                  <a:lnTo>
                                    <a:pt x="918" y="586"/>
                                  </a:lnTo>
                                  <a:lnTo>
                                    <a:pt x="915" y="493"/>
                                  </a:lnTo>
                                  <a:lnTo>
                                    <a:pt x="838" y="377"/>
                                  </a:lnTo>
                                  <a:lnTo>
                                    <a:pt x="962" y="188"/>
                                  </a:lnTo>
                                  <a:lnTo>
                                    <a:pt x="823" y="0"/>
                                  </a:lnTo>
                                  <a:lnTo>
                                    <a:pt x="548" y="68"/>
                                  </a:lnTo>
                                  <a:lnTo>
                                    <a:pt x="36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0" y="9360000"/>
                              <a:ext cx="2534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383">
                                  <a:moveTo>
                                    <a:pt x="153" y="0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39" y="254"/>
                                  </a:lnTo>
                                  <a:lnTo>
                                    <a:pt x="324" y="383"/>
                                  </a:lnTo>
                                  <a:lnTo>
                                    <a:pt x="399" y="124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240" y="9420840"/>
                              <a:ext cx="41796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647">
                                  <a:moveTo>
                                    <a:pt x="27" y="287"/>
                                  </a:moveTo>
                                  <a:lnTo>
                                    <a:pt x="0" y="416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7" y="596"/>
                                  </a:lnTo>
                                  <a:lnTo>
                                    <a:pt x="131" y="647"/>
                                  </a:lnTo>
                                  <a:lnTo>
                                    <a:pt x="284" y="406"/>
                                  </a:lnTo>
                                  <a:lnTo>
                                    <a:pt x="564" y="408"/>
                                  </a:lnTo>
                                  <a:lnTo>
                                    <a:pt x="658" y="203"/>
                                  </a:lnTo>
                                  <a:lnTo>
                                    <a:pt x="614" y="79"/>
                                  </a:lnTo>
                                  <a:lnTo>
                                    <a:pt x="490" y="2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27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9521280"/>
                              <a:ext cx="28008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564">
                                  <a:moveTo>
                                    <a:pt x="282" y="258"/>
                                  </a:moveTo>
                                  <a:lnTo>
                                    <a:pt x="309" y="12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77" y="305"/>
                                  </a:lnTo>
                                  <a:lnTo>
                                    <a:pt x="80" y="398"/>
                                  </a:lnTo>
                                  <a:lnTo>
                                    <a:pt x="29" y="474"/>
                                  </a:lnTo>
                                  <a:lnTo>
                                    <a:pt x="48" y="564"/>
                                  </a:lnTo>
                                  <a:lnTo>
                                    <a:pt x="229" y="453"/>
                                  </a:lnTo>
                                  <a:lnTo>
                                    <a:pt x="359" y="438"/>
                                  </a:lnTo>
                                  <a:lnTo>
                                    <a:pt x="441" y="320"/>
                                  </a:lnTo>
                                  <a:lnTo>
                                    <a:pt x="282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400" y="9528120"/>
                              <a:ext cx="51624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871">
                                  <a:moveTo>
                                    <a:pt x="433" y="239"/>
                                  </a:moveTo>
                                  <a:lnTo>
                                    <a:pt x="153" y="237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91" y="587"/>
                                  </a:lnTo>
                                  <a:lnTo>
                                    <a:pt x="90" y="825"/>
                                  </a:lnTo>
                                  <a:lnTo>
                                    <a:pt x="92" y="826"/>
                                  </a:lnTo>
                                  <a:lnTo>
                                    <a:pt x="266" y="871"/>
                                  </a:lnTo>
                                  <a:lnTo>
                                    <a:pt x="339" y="814"/>
                                  </a:lnTo>
                                  <a:lnTo>
                                    <a:pt x="528" y="798"/>
                                  </a:lnTo>
                                  <a:lnTo>
                                    <a:pt x="436" y="480"/>
                                  </a:lnTo>
                                  <a:lnTo>
                                    <a:pt x="524" y="443"/>
                                  </a:lnTo>
                                  <a:lnTo>
                                    <a:pt x="630" y="291"/>
                                  </a:lnTo>
                                  <a:lnTo>
                                    <a:pt x="794" y="210"/>
                                  </a:lnTo>
                                  <a:lnTo>
                                    <a:pt x="813" y="40"/>
                                  </a:lnTo>
                                  <a:lnTo>
                                    <a:pt x="601" y="0"/>
                                  </a:lnTo>
                                  <a:lnTo>
                                    <a:pt x="527" y="34"/>
                                  </a:lnTo>
                                  <a:lnTo>
                                    <a:pt x="433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9793440"/>
                              <a:ext cx="654840" cy="47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741">
                                  <a:moveTo>
                                    <a:pt x="538" y="42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289" y="35"/>
                                  </a:lnTo>
                                  <a:lnTo>
                                    <a:pt x="165" y="289"/>
                                  </a:lnTo>
                                  <a:lnTo>
                                    <a:pt x="10" y="39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78" y="625"/>
                                  </a:lnTo>
                                  <a:lnTo>
                                    <a:pt x="128" y="734"/>
                                  </a:lnTo>
                                  <a:lnTo>
                                    <a:pt x="313" y="691"/>
                                  </a:lnTo>
                                  <a:lnTo>
                                    <a:pt x="319" y="692"/>
                                  </a:lnTo>
                                  <a:lnTo>
                                    <a:pt x="498" y="741"/>
                                  </a:lnTo>
                                  <a:lnTo>
                                    <a:pt x="638" y="617"/>
                                  </a:lnTo>
                                  <a:lnTo>
                                    <a:pt x="643" y="617"/>
                                  </a:lnTo>
                                  <a:lnTo>
                                    <a:pt x="644" y="616"/>
                                  </a:lnTo>
                                  <a:lnTo>
                                    <a:pt x="697" y="616"/>
                                  </a:lnTo>
                                  <a:lnTo>
                                    <a:pt x="831" y="614"/>
                                  </a:lnTo>
                                  <a:lnTo>
                                    <a:pt x="967" y="570"/>
                                  </a:lnTo>
                                  <a:lnTo>
                                    <a:pt x="968" y="571"/>
                                  </a:lnTo>
                                  <a:lnTo>
                                    <a:pt x="972" y="570"/>
                                  </a:lnTo>
                                  <a:lnTo>
                                    <a:pt x="1031" y="390"/>
                                  </a:lnTo>
                                  <a:lnTo>
                                    <a:pt x="998" y="205"/>
                                  </a:lnTo>
                                  <a:lnTo>
                                    <a:pt x="860" y="164"/>
                                  </a:lnTo>
                                  <a:lnTo>
                                    <a:pt x="751" y="13"/>
                                  </a:lnTo>
                                  <a:lnTo>
                                    <a:pt x="655" y="11"/>
                                  </a:lnTo>
                                  <a:lnTo>
                                    <a:pt x="53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9547200"/>
                              <a:ext cx="23508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430">
                                  <a:moveTo>
                                    <a:pt x="0" y="388"/>
                                  </a:moveTo>
                                  <a:lnTo>
                                    <a:pt x="114" y="430"/>
                                  </a:lnTo>
                                  <a:lnTo>
                                    <a:pt x="231" y="399"/>
                                  </a:lnTo>
                                  <a:lnTo>
                                    <a:pt x="370" y="12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10035720"/>
                              <a:ext cx="88200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9" h="973">
                                  <a:moveTo>
                                    <a:pt x="383" y="73"/>
                                  </a:moveTo>
                                  <a:lnTo>
                                    <a:pt x="379" y="72"/>
                                  </a:lnTo>
                                  <a:lnTo>
                                    <a:pt x="205" y="27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74" y="485"/>
                                  </a:lnTo>
                                  <a:lnTo>
                                    <a:pt x="195" y="416"/>
                                  </a:lnTo>
                                  <a:lnTo>
                                    <a:pt x="645" y="561"/>
                                  </a:lnTo>
                                  <a:lnTo>
                                    <a:pt x="719" y="615"/>
                                  </a:lnTo>
                                  <a:lnTo>
                                    <a:pt x="740" y="630"/>
                                  </a:lnTo>
                                  <a:lnTo>
                                    <a:pt x="749" y="637"/>
                                  </a:lnTo>
                                  <a:lnTo>
                                    <a:pt x="917" y="758"/>
                                  </a:lnTo>
                                  <a:lnTo>
                                    <a:pt x="995" y="932"/>
                                  </a:lnTo>
                                  <a:lnTo>
                                    <a:pt x="1273" y="973"/>
                                  </a:lnTo>
                                  <a:lnTo>
                                    <a:pt x="1389" y="832"/>
                                  </a:lnTo>
                                  <a:lnTo>
                                    <a:pt x="1176" y="521"/>
                                  </a:lnTo>
                                  <a:lnTo>
                                    <a:pt x="1185" y="381"/>
                                  </a:lnTo>
                                  <a:lnTo>
                                    <a:pt x="1271" y="367"/>
                                  </a:lnTo>
                                  <a:lnTo>
                                    <a:pt x="1291" y="240"/>
                                  </a:lnTo>
                                  <a:lnTo>
                                    <a:pt x="1277" y="235"/>
                                  </a:lnTo>
                                  <a:lnTo>
                                    <a:pt x="1273" y="233"/>
                                  </a:lnTo>
                                  <a:lnTo>
                                    <a:pt x="1020" y="148"/>
                                  </a:lnTo>
                                  <a:lnTo>
                                    <a:pt x="1017" y="148"/>
                                  </a:lnTo>
                                  <a:lnTo>
                                    <a:pt x="854" y="149"/>
                                  </a:lnTo>
                                  <a:lnTo>
                                    <a:pt x="830" y="150"/>
                                  </a:lnTo>
                                  <a:lnTo>
                                    <a:pt x="830" y="149"/>
                                  </a:lnTo>
                                  <a:lnTo>
                                    <a:pt x="643" y="0"/>
                                  </a:lnTo>
                                  <a:lnTo>
                                    <a:pt x="456" y="16"/>
                                  </a:lnTo>
                                  <a:lnTo>
                                    <a:pt x="38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960" y="9799200"/>
                              <a:ext cx="51804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786">
                                  <a:moveTo>
                                    <a:pt x="815" y="398"/>
                                  </a:moveTo>
                                  <a:lnTo>
                                    <a:pt x="816" y="160"/>
                                  </a:lnTo>
                                  <a:lnTo>
                                    <a:pt x="725" y="51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541" y="15"/>
                                  </a:lnTo>
                                  <a:lnTo>
                                    <a:pt x="360" y="126"/>
                                  </a:lnTo>
                                  <a:lnTo>
                                    <a:pt x="73" y="250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6" y="592"/>
                                  </a:lnTo>
                                  <a:lnTo>
                                    <a:pt x="126" y="652"/>
                                  </a:lnTo>
                                  <a:lnTo>
                                    <a:pt x="305" y="630"/>
                                  </a:lnTo>
                                  <a:lnTo>
                                    <a:pt x="307" y="632"/>
                                  </a:lnTo>
                                  <a:lnTo>
                                    <a:pt x="310" y="631"/>
                                  </a:lnTo>
                                  <a:lnTo>
                                    <a:pt x="439" y="763"/>
                                  </a:lnTo>
                                  <a:lnTo>
                                    <a:pt x="603" y="785"/>
                                  </a:lnTo>
                                  <a:lnTo>
                                    <a:pt x="604" y="786"/>
                                  </a:lnTo>
                                  <a:lnTo>
                                    <a:pt x="609" y="786"/>
                                  </a:lnTo>
                                  <a:lnTo>
                                    <a:pt x="646" y="543"/>
                                  </a:lnTo>
                                  <a:lnTo>
                                    <a:pt x="815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040" y="10282680"/>
                              <a:ext cx="30240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725">
                                  <a:moveTo>
                                    <a:pt x="239" y="2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137" y="99"/>
                                  </a:lnTo>
                                  <a:lnTo>
                                    <a:pt x="106" y="430"/>
                                  </a:lnTo>
                                  <a:lnTo>
                                    <a:pt x="0" y="725"/>
                                  </a:lnTo>
                                  <a:lnTo>
                                    <a:pt x="349" y="650"/>
                                  </a:lnTo>
                                  <a:lnTo>
                                    <a:pt x="426" y="633"/>
                                  </a:lnTo>
                                  <a:lnTo>
                                    <a:pt x="447" y="539"/>
                                  </a:lnTo>
                                  <a:lnTo>
                                    <a:pt x="392" y="414"/>
                                  </a:lnTo>
                                  <a:lnTo>
                                    <a:pt x="476" y="95"/>
                                  </a:lnTo>
                                  <a:lnTo>
                                    <a:pt x="404" y="25"/>
                                  </a:lnTo>
                                  <a:lnTo>
                                    <a:pt x="403" y="24"/>
                                  </a:lnTo>
                                  <a:lnTo>
                                    <a:pt x="23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4320" y="8552880"/>
                              <a:ext cx="66744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992">
                                  <a:moveTo>
                                    <a:pt x="365" y="112"/>
                                  </a:moveTo>
                                  <a:lnTo>
                                    <a:pt x="228" y="132"/>
                                  </a:lnTo>
                                  <a:lnTo>
                                    <a:pt x="177" y="25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99" y="262"/>
                                  </a:lnTo>
                                  <a:lnTo>
                                    <a:pt x="264" y="325"/>
                                  </a:lnTo>
                                  <a:lnTo>
                                    <a:pt x="262" y="466"/>
                                  </a:lnTo>
                                  <a:lnTo>
                                    <a:pt x="388" y="666"/>
                                  </a:lnTo>
                                  <a:lnTo>
                                    <a:pt x="563" y="747"/>
                                  </a:lnTo>
                                  <a:lnTo>
                                    <a:pt x="660" y="751"/>
                                  </a:lnTo>
                                  <a:lnTo>
                                    <a:pt x="852" y="895"/>
                                  </a:lnTo>
                                  <a:lnTo>
                                    <a:pt x="865" y="991"/>
                                  </a:lnTo>
                                  <a:lnTo>
                                    <a:pt x="924" y="992"/>
                                  </a:lnTo>
                                  <a:lnTo>
                                    <a:pt x="949" y="725"/>
                                  </a:lnTo>
                                  <a:lnTo>
                                    <a:pt x="1051" y="481"/>
                                  </a:lnTo>
                                  <a:lnTo>
                                    <a:pt x="865" y="462"/>
                                  </a:lnTo>
                                  <a:lnTo>
                                    <a:pt x="917" y="235"/>
                                  </a:lnTo>
                                  <a:lnTo>
                                    <a:pt x="869" y="1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683" y="31"/>
                                  </a:lnTo>
                                  <a:lnTo>
                                    <a:pt x="544" y="3"/>
                                  </a:lnTo>
                                  <a:lnTo>
                                    <a:pt x="412" y="39"/>
                                  </a:lnTo>
                                  <a:lnTo>
                                    <a:pt x="365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0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9120" y="8665920"/>
                              <a:ext cx="84456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1081">
                                  <a:moveTo>
                                    <a:pt x="564" y="84"/>
                                  </a:moveTo>
                                  <a:lnTo>
                                    <a:pt x="371" y="12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64" y="241"/>
                                  </a:lnTo>
                                  <a:lnTo>
                                    <a:pt x="141" y="357"/>
                                  </a:lnTo>
                                  <a:lnTo>
                                    <a:pt x="0" y="1052"/>
                                  </a:lnTo>
                                  <a:lnTo>
                                    <a:pt x="135" y="1075"/>
                                  </a:lnTo>
                                  <a:lnTo>
                                    <a:pt x="339" y="975"/>
                                  </a:lnTo>
                                  <a:lnTo>
                                    <a:pt x="499" y="1051"/>
                                  </a:lnTo>
                                  <a:lnTo>
                                    <a:pt x="696" y="1081"/>
                                  </a:lnTo>
                                  <a:lnTo>
                                    <a:pt x="750" y="965"/>
                                  </a:lnTo>
                                  <a:lnTo>
                                    <a:pt x="935" y="924"/>
                                  </a:lnTo>
                                  <a:lnTo>
                                    <a:pt x="1167" y="970"/>
                                  </a:lnTo>
                                  <a:lnTo>
                                    <a:pt x="1330" y="813"/>
                                  </a:lnTo>
                                  <a:lnTo>
                                    <a:pt x="1317" y="717"/>
                                  </a:lnTo>
                                  <a:lnTo>
                                    <a:pt x="1125" y="573"/>
                                  </a:lnTo>
                                  <a:lnTo>
                                    <a:pt x="1028" y="569"/>
                                  </a:lnTo>
                                  <a:lnTo>
                                    <a:pt x="853" y="488"/>
                                  </a:lnTo>
                                  <a:lnTo>
                                    <a:pt x="727" y="288"/>
                                  </a:lnTo>
                                  <a:lnTo>
                                    <a:pt x="729" y="147"/>
                                  </a:lnTo>
                                  <a:lnTo>
                                    <a:pt x="56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0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640" y="8714880"/>
                              <a:ext cx="623520" cy="6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995">
                                  <a:moveTo>
                                    <a:pt x="723" y="440"/>
                                  </a:moveTo>
                                  <a:lnTo>
                                    <a:pt x="982" y="104"/>
                                  </a:lnTo>
                                  <a:lnTo>
                                    <a:pt x="926" y="34"/>
                                  </a:lnTo>
                                  <a:lnTo>
                                    <a:pt x="749" y="68"/>
                                  </a:lnTo>
                                  <a:lnTo>
                                    <a:pt x="722" y="0"/>
                                  </a:lnTo>
                                  <a:lnTo>
                                    <a:pt x="530" y="28"/>
                                  </a:lnTo>
                                  <a:lnTo>
                                    <a:pt x="499" y="215"/>
                                  </a:lnTo>
                                  <a:lnTo>
                                    <a:pt x="444" y="251"/>
                                  </a:lnTo>
                                  <a:lnTo>
                                    <a:pt x="124" y="174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47" y="368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125" y="681"/>
                                  </a:lnTo>
                                  <a:lnTo>
                                    <a:pt x="154" y="764"/>
                                  </a:lnTo>
                                  <a:lnTo>
                                    <a:pt x="277" y="824"/>
                                  </a:lnTo>
                                  <a:lnTo>
                                    <a:pt x="327" y="995"/>
                                  </a:lnTo>
                                  <a:lnTo>
                                    <a:pt x="611" y="828"/>
                                  </a:lnTo>
                                  <a:lnTo>
                                    <a:pt x="757" y="854"/>
                                  </a:lnTo>
                                  <a:lnTo>
                                    <a:pt x="791" y="665"/>
                                  </a:lnTo>
                                  <a:lnTo>
                                    <a:pt x="723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8705880"/>
                              <a:ext cx="410760" cy="6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989">
                                  <a:moveTo>
                                    <a:pt x="259" y="118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68" y="679"/>
                                  </a:lnTo>
                                  <a:lnTo>
                                    <a:pt x="34" y="868"/>
                                  </a:lnTo>
                                  <a:lnTo>
                                    <a:pt x="122" y="835"/>
                                  </a:lnTo>
                                  <a:lnTo>
                                    <a:pt x="197" y="893"/>
                                  </a:lnTo>
                                  <a:lnTo>
                                    <a:pt x="506" y="989"/>
                                  </a:lnTo>
                                  <a:lnTo>
                                    <a:pt x="647" y="294"/>
                                  </a:lnTo>
                                  <a:lnTo>
                                    <a:pt x="570" y="178"/>
                                  </a:lnTo>
                                  <a:lnTo>
                                    <a:pt x="631" y="0"/>
                                  </a:lnTo>
                                  <a:lnTo>
                                    <a:pt x="476" y="62"/>
                                  </a:lnTo>
                                  <a:lnTo>
                                    <a:pt x="259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0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1880" y="9236160"/>
                              <a:ext cx="8827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631">
                                  <a:moveTo>
                                    <a:pt x="792" y="177"/>
                                  </a:moveTo>
                                  <a:lnTo>
                                    <a:pt x="657" y="154"/>
                                  </a:lnTo>
                                  <a:lnTo>
                                    <a:pt x="348" y="58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185" y="33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52" y="189"/>
                                  </a:lnTo>
                                  <a:lnTo>
                                    <a:pt x="233" y="358"/>
                                  </a:lnTo>
                                  <a:lnTo>
                                    <a:pt x="496" y="403"/>
                                  </a:lnTo>
                                  <a:lnTo>
                                    <a:pt x="584" y="371"/>
                                  </a:lnTo>
                                  <a:lnTo>
                                    <a:pt x="676" y="394"/>
                                  </a:lnTo>
                                  <a:lnTo>
                                    <a:pt x="750" y="455"/>
                                  </a:lnTo>
                                  <a:lnTo>
                                    <a:pt x="756" y="550"/>
                                  </a:lnTo>
                                  <a:lnTo>
                                    <a:pt x="838" y="599"/>
                                  </a:lnTo>
                                  <a:lnTo>
                                    <a:pt x="930" y="572"/>
                                  </a:lnTo>
                                  <a:lnTo>
                                    <a:pt x="1209" y="631"/>
                                  </a:lnTo>
                                  <a:lnTo>
                                    <a:pt x="1390" y="390"/>
                                  </a:lnTo>
                                  <a:lnTo>
                                    <a:pt x="1223" y="332"/>
                                  </a:lnTo>
                                  <a:lnTo>
                                    <a:pt x="1156" y="153"/>
                                  </a:lnTo>
                                  <a:lnTo>
                                    <a:pt x="996" y="77"/>
                                  </a:lnTo>
                                  <a:lnTo>
                                    <a:pt x="792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640" y="9240480"/>
                              <a:ext cx="1047240" cy="11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9" h="1874">
                                  <a:moveTo>
                                    <a:pt x="558" y="83"/>
                                  </a:moveTo>
                                  <a:lnTo>
                                    <a:pt x="597" y="0"/>
                                  </a:lnTo>
                                  <a:lnTo>
                                    <a:pt x="313" y="167"/>
                                  </a:lnTo>
                                  <a:lnTo>
                                    <a:pt x="444" y="293"/>
                                  </a:lnTo>
                                  <a:lnTo>
                                    <a:pt x="386" y="416"/>
                                  </a:lnTo>
                                  <a:lnTo>
                                    <a:pt x="446" y="639"/>
                                  </a:lnTo>
                                  <a:lnTo>
                                    <a:pt x="121" y="633"/>
                                  </a:lnTo>
                                  <a:lnTo>
                                    <a:pt x="12" y="720"/>
                                  </a:lnTo>
                                  <a:lnTo>
                                    <a:pt x="139" y="861"/>
                                  </a:lnTo>
                                  <a:lnTo>
                                    <a:pt x="179" y="994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3" y="1366"/>
                                  </a:lnTo>
                                  <a:lnTo>
                                    <a:pt x="24" y="1497"/>
                                  </a:lnTo>
                                  <a:lnTo>
                                    <a:pt x="291" y="1696"/>
                                  </a:lnTo>
                                  <a:lnTo>
                                    <a:pt x="476" y="1656"/>
                                  </a:lnTo>
                                  <a:lnTo>
                                    <a:pt x="714" y="1674"/>
                                  </a:lnTo>
                                  <a:lnTo>
                                    <a:pt x="723" y="1671"/>
                                  </a:lnTo>
                                  <a:lnTo>
                                    <a:pt x="839" y="1633"/>
                                  </a:lnTo>
                                  <a:lnTo>
                                    <a:pt x="843" y="1632"/>
                                  </a:lnTo>
                                  <a:lnTo>
                                    <a:pt x="1123" y="1874"/>
                                  </a:lnTo>
                                  <a:lnTo>
                                    <a:pt x="1282" y="1802"/>
                                  </a:lnTo>
                                  <a:lnTo>
                                    <a:pt x="1283" y="1802"/>
                                  </a:lnTo>
                                  <a:lnTo>
                                    <a:pt x="1285" y="1801"/>
                                  </a:lnTo>
                                  <a:lnTo>
                                    <a:pt x="1543" y="1864"/>
                                  </a:lnTo>
                                  <a:lnTo>
                                    <a:pt x="1573" y="1599"/>
                                  </a:lnTo>
                                  <a:lnTo>
                                    <a:pt x="1649" y="1401"/>
                                  </a:lnTo>
                                  <a:lnTo>
                                    <a:pt x="1502" y="1311"/>
                                  </a:lnTo>
                                  <a:lnTo>
                                    <a:pt x="1363" y="1289"/>
                                  </a:lnTo>
                                  <a:lnTo>
                                    <a:pt x="1292" y="1012"/>
                                  </a:lnTo>
                                  <a:lnTo>
                                    <a:pt x="1102" y="866"/>
                                  </a:lnTo>
                                  <a:lnTo>
                                    <a:pt x="916" y="649"/>
                                  </a:lnTo>
                                  <a:lnTo>
                                    <a:pt x="890" y="558"/>
                                  </a:lnTo>
                                  <a:lnTo>
                                    <a:pt x="1054" y="396"/>
                                  </a:lnTo>
                                  <a:lnTo>
                                    <a:pt x="791" y="351"/>
                                  </a:lnTo>
                                  <a:lnTo>
                                    <a:pt x="710" y="182"/>
                                  </a:lnTo>
                                  <a:lnTo>
                                    <a:pt x="558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840" y="9471600"/>
                              <a:ext cx="582840" cy="65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" h="1037">
                                  <a:moveTo>
                                    <a:pt x="0" y="194"/>
                                  </a:moveTo>
                                  <a:lnTo>
                                    <a:pt x="26" y="285"/>
                                  </a:lnTo>
                                  <a:lnTo>
                                    <a:pt x="212" y="502"/>
                                  </a:lnTo>
                                  <a:lnTo>
                                    <a:pt x="402" y="648"/>
                                  </a:lnTo>
                                  <a:lnTo>
                                    <a:pt x="473" y="925"/>
                                  </a:lnTo>
                                  <a:lnTo>
                                    <a:pt x="612" y="947"/>
                                  </a:lnTo>
                                  <a:lnTo>
                                    <a:pt x="759" y="1037"/>
                                  </a:lnTo>
                                  <a:lnTo>
                                    <a:pt x="918" y="1022"/>
                                  </a:lnTo>
                                  <a:lnTo>
                                    <a:pt x="865" y="857"/>
                                  </a:lnTo>
                                  <a:lnTo>
                                    <a:pt x="811" y="530"/>
                                  </a:lnTo>
                                  <a:lnTo>
                                    <a:pt x="877" y="260"/>
                                  </a:lnTo>
                                  <a:lnTo>
                                    <a:pt x="598" y="201"/>
                                  </a:lnTo>
                                  <a:lnTo>
                                    <a:pt x="506" y="228"/>
                                  </a:lnTo>
                                  <a:lnTo>
                                    <a:pt x="424" y="179"/>
                                  </a:lnTo>
                                  <a:lnTo>
                                    <a:pt x="418" y="84"/>
                                  </a:lnTo>
                                  <a:lnTo>
                                    <a:pt x="344" y="23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840" y="8526240"/>
                              <a:ext cx="40716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48">
                                  <a:moveTo>
                                    <a:pt x="567" y="9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176" y="151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31" y="308"/>
                                  </a:lnTo>
                                  <a:lnTo>
                                    <a:pt x="198" y="471"/>
                                  </a:lnTo>
                                  <a:lnTo>
                                    <a:pt x="518" y="548"/>
                                  </a:lnTo>
                                  <a:lnTo>
                                    <a:pt x="573" y="512"/>
                                  </a:lnTo>
                                  <a:lnTo>
                                    <a:pt x="604" y="325"/>
                                  </a:lnTo>
                                  <a:lnTo>
                                    <a:pt x="641" y="236"/>
                                  </a:lnTo>
                                  <a:lnTo>
                                    <a:pt x="56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8840" y="8453880"/>
                              <a:ext cx="63864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710">
                                  <a:moveTo>
                                    <a:pt x="808" y="298"/>
                                  </a:moveTo>
                                  <a:lnTo>
                                    <a:pt x="577" y="150"/>
                                  </a:lnTo>
                                  <a:lnTo>
                                    <a:pt x="391" y="174"/>
                                  </a:lnTo>
                                  <a:lnTo>
                                    <a:pt x="385" y="7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88" y="464"/>
                                  </a:lnTo>
                                  <a:lnTo>
                                    <a:pt x="109" y="605"/>
                                  </a:lnTo>
                                  <a:lnTo>
                                    <a:pt x="310" y="710"/>
                                  </a:lnTo>
                                  <a:lnTo>
                                    <a:pt x="559" y="617"/>
                                  </a:lnTo>
                                  <a:lnTo>
                                    <a:pt x="906" y="688"/>
                                  </a:lnTo>
                                  <a:lnTo>
                                    <a:pt x="1006" y="585"/>
                                  </a:lnTo>
                                  <a:lnTo>
                                    <a:pt x="939" y="422"/>
                                  </a:lnTo>
                                  <a:lnTo>
                                    <a:pt x="808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040" y="8845560"/>
                              <a:ext cx="70884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754">
                                  <a:moveTo>
                                    <a:pt x="1116" y="162"/>
                                  </a:moveTo>
                                  <a:lnTo>
                                    <a:pt x="1093" y="7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497" y="93"/>
                                  </a:lnTo>
                                  <a:lnTo>
                                    <a:pt x="468" y="180"/>
                                  </a:lnTo>
                                  <a:lnTo>
                                    <a:pt x="395" y="21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91" y="327"/>
                                  </a:lnTo>
                                  <a:lnTo>
                                    <a:pt x="178" y="350"/>
                                  </a:lnTo>
                                  <a:lnTo>
                                    <a:pt x="447" y="354"/>
                                  </a:lnTo>
                                  <a:lnTo>
                                    <a:pt x="531" y="578"/>
                                  </a:lnTo>
                                  <a:lnTo>
                                    <a:pt x="507" y="672"/>
                                  </a:lnTo>
                                  <a:lnTo>
                                    <a:pt x="559" y="754"/>
                                  </a:lnTo>
                                  <a:lnTo>
                                    <a:pt x="646" y="590"/>
                                  </a:lnTo>
                                  <a:lnTo>
                                    <a:pt x="824" y="585"/>
                                  </a:lnTo>
                                  <a:lnTo>
                                    <a:pt x="914" y="479"/>
                                  </a:lnTo>
                                  <a:lnTo>
                                    <a:pt x="1006" y="495"/>
                                  </a:lnTo>
                                  <a:lnTo>
                                    <a:pt x="1069" y="432"/>
                                  </a:lnTo>
                                  <a:lnTo>
                                    <a:pt x="1116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9119880"/>
                              <a:ext cx="53136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646">
                                  <a:moveTo>
                                    <a:pt x="0" y="322"/>
                                  </a:moveTo>
                                  <a:lnTo>
                                    <a:pt x="35" y="411"/>
                                  </a:lnTo>
                                  <a:lnTo>
                                    <a:pt x="22" y="597"/>
                                  </a:lnTo>
                                  <a:lnTo>
                                    <a:pt x="141" y="646"/>
                                  </a:lnTo>
                                  <a:lnTo>
                                    <a:pt x="336" y="445"/>
                                  </a:lnTo>
                                  <a:lnTo>
                                    <a:pt x="837" y="357"/>
                                  </a:lnTo>
                                  <a:lnTo>
                                    <a:pt x="787" y="186"/>
                                  </a:lnTo>
                                  <a:lnTo>
                                    <a:pt x="664" y="126"/>
                                  </a:lnTo>
                                  <a:lnTo>
                                    <a:pt x="635" y="43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447" y="63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265" y="153"/>
                                  </a:lnTo>
                                  <a:lnTo>
                                    <a:pt x="87" y="158"/>
                                  </a:lnTo>
                                  <a:lnTo>
                                    <a:pt x="0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240" y="9324360"/>
                              <a:ext cx="929160" cy="86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1359">
                                  <a:moveTo>
                                    <a:pt x="795" y="89"/>
                                  </a:moveTo>
                                  <a:lnTo>
                                    <a:pt x="760" y="0"/>
                                  </a:lnTo>
                                  <a:lnTo>
                                    <a:pt x="377" y="361"/>
                                  </a:lnTo>
                                  <a:lnTo>
                                    <a:pt x="358" y="531"/>
                                  </a:lnTo>
                                  <a:lnTo>
                                    <a:pt x="194" y="612"/>
                                  </a:lnTo>
                                  <a:lnTo>
                                    <a:pt x="88" y="764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92" y="1119"/>
                                  </a:lnTo>
                                  <a:lnTo>
                                    <a:pt x="94" y="1120"/>
                                  </a:lnTo>
                                  <a:lnTo>
                                    <a:pt x="281" y="1269"/>
                                  </a:lnTo>
                                  <a:lnTo>
                                    <a:pt x="305" y="1269"/>
                                  </a:lnTo>
                                  <a:lnTo>
                                    <a:pt x="468" y="1268"/>
                                  </a:lnTo>
                                  <a:lnTo>
                                    <a:pt x="471" y="1268"/>
                                  </a:lnTo>
                                  <a:lnTo>
                                    <a:pt x="724" y="1353"/>
                                  </a:lnTo>
                                  <a:lnTo>
                                    <a:pt x="728" y="1355"/>
                                  </a:lnTo>
                                  <a:lnTo>
                                    <a:pt x="740" y="1359"/>
                                  </a:lnTo>
                                  <a:lnTo>
                                    <a:pt x="821" y="1348"/>
                                  </a:lnTo>
                                  <a:lnTo>
                                    <a:pt x="1058" y="1312"/>
                                  </a:lnTo>
                                  <a:lnTo>
                                    <a:pt x="1088" y="1225"/>
                                  </a:lnTo>
                                  <a:lnTo>
                                    <a:pt x="1159" y="1171"/>
                                  </a:lnTo>
                                  <a:lnTo>
                                    <a:pt x="1162" y="1173"/>
                                  </a:lnTo>
                                  <a:lnTo>
                                    <a:pt x="1162" y="1172"/>
                                  </a:lnTo>
                                  <a:lnTo>
                                    <a:pt x="1284" y="1233"/>
                                  </a:lnTo>
                                  <a:lnTo>
                                    <a:pt x="1463" y="862"/>
                                  </a:lnTo>
                                  <a:lnTo>
                                    <a:pt x="1423" y="729"/>
                                  </a:lnTo>
                                  <a:lnTo>
                                    <a:pt x="1296" y="588"/>
                                  </a:lnTo>
                                  <a:lnTo>
                                    <a:pt x="1087" y="343"/>
                                  </a:lnTo>
                                  <a:lnTo>
                                    <a:pt x="901" y="324"/>
                                  </a:lnTo>
                                  <a:lnTo>
                                    <a:pt x="782" y="275"/>
                                  </a:lnTo>
                                  <a:lnTo>
                                    <a:pt x="795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280" y="9067680"/>
                              <a:ext cx="5313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765">
                                  <a:moveTo>
                                    <a:pt x="837" y="404"/>
                                  </a:moveTo>
                                  <a:lnTo>
                                    <a:pt x="785" y="322"/>
                                  </a:lnTo>
                                  <a:lnTo>
                                    <a:pt x="809" y="228"/>
                                  </a:lnTo>
                                  <a:lnTo>
                                    <a:pt x="725" y="4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258" y="311"/>
                                  </a:lnTo>
                                  <a:lnTo>
                                    <a:pt x="0" y="585"/>
                                  </a:lnTo>
                                  <a:lnTo>
                                    <a:pt x="124" y="635"/>
                                  </a:lnTo>
                                  <a:lnTo>
                                    <a:pt x="168" y="759"/>
                                  </a:lnTo>
                                  <a:lnTo>
                                    <a:pt x="242" y="725"/>
                                  </a:lnTo>
                                  <a:lnTo>
                                    <a:pt x="454" y="765"/>
                                  </a:lnTo>
                                  <a:lnTo>
                                    <a:pt x="837" y="4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9346680"/>
                              <a:ext cx="5263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553">
                                  <a:moveTo>
                                    <a:pt x="186" y="308"/>
                                  </a:moveTo>
                                  <a:lnTo>
                                    <a:pt x="395" y="553"/>
                                  </a:lnTo>
                                  <a:lnTo>
                                    <a:pt x="504" y="466"/>
                                  </a:lnTo>
                                  <a:lnTo>
                                    <a:pt x="829" y="472"/>
                                  </a:lnTo>
                                  <a:lnTo>
                                    <a:pt x="769" y="249"/>
                                  </a:lnTo>
                                  <a:lnTo>
                                    <a:pt x="827" y="126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195" y="8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186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0" y="10068480"/>
                              <a:ext cx="1130760" cy="9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1" h="1484">
                                  <a:moveTo>
                                    <a:pt x="657" y="61"/>
                                  </a:moveTo>
                                  <a:lnTo>
                                    <a:pt x="535" y="0"/>
                                  </a:lnTo>
                                  <a:lnTo>
                                    <a:pt x="535" y="1"/>
                                  </a:lnTo>
                                  <a:lnTo>
                                    <a:pt x="463" y="54"/>
                                  </a:lnTo>
                                  <a:lnTo>
                                    <a:pt x="435" y="140"/>
                                  </a:lnTo>
                                  <a:lnTo>
                                    <a:pt x="431" y="140"/>
                                  </a:lnTo>
                                  <a:lnTo>
                                    <a:pt x="194" y="176"/>
                                  </a:lnTo>
                                  <a:lnTo>
                                    <a:pt x="115" y="188"/>
                                  </a:lnTo>
                                  <a:lnTo>
                                    <a:pt x="95" y="315"/>
                                  </a:lnTo>
                                  <a:lnTo>
                                    <a:pt x="9" y="329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213" y="780"/>
                                  </a:lnTo>
                                  <a:lnTo>
                                    <a:pt x="97" y="921"/>
                                  </a:lnTo>
                                  <a:lnTo>
                                    <a:pt x="126" y="1156"/>
                                  </a:lnTo>
                                  <a:lnTo>
                                    <a:pt x="254" y="1215"/>
                                  </a:lnTo>
                                  <a:lnTo>
                                    <a:pt x="281" y="1397"/>
                                  </a:lnTo>
                                  <a:lnTo>
                                    <a:pt x="510" y="144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931" y="1484"/>
                                  </a:lnTo>
                                  <a:lnTo>
                                    <a:pt x="933" y="1483"/>
                                  </a:lnTo>
                                  <a:lnTo>
                                    <a:pt x="990" y="1411"/>
                                  </a:lnTo>
                                  <a:lnTo>
                                    <a:pt x="1317" y="1220"/>
                                  </a:lnTo>
                                  <a:lnTo>
                                    <a:pt x="1433" y="964"/>
                                  </a:lnTo>
                                  <a:lnTo>
                                    <a:pt x="1701" y="875"/>
                                  </a:lnTo>
                                  <a:lnTo>
                                    <a:pt x="1747" y="799"/>
                                  </a:lnTo>
                                  <a:lnTo>
                                    <a:pt x="1741" y="658"/>
                                  </a:lnTo>
                                  <a:lnTo>
                                    <a:pt x="1781" y="571"/>
                                  </a:lnTo>
                                  <a:lnTo>
                                    <a:pt x="1780" y="570"/>
                                  </a:lnTo>
                                  <a:lnTo>
                                    <a:pt x="1500" y="328"/>
                                  </a:lnTo>
                                  <a:lnTo>
                                    <a:pt x="1496" y="329"/>
                                  </a:lnTo>
                                  <a:lnTo>
                                    <a:pt x="1380" y="367"/>
                                  </a:lnTo>
                                  <a:lnTo>
                                    <a:pt x="1372" y="370"/>
                                  </a:lnTo>
                                  <a:lnTo>
                                    <a:pt x="1371" y="370"/>
                                  </a:lnTo>
                                  <a:lnTo>
                                    <a:pt x="1133" y="352"/>
                                  </a:lnTo>
                                  <a:lnTo>
                                    <a:pt x="948" y="392"/>
                                  </a:lnTo>
                                  <a:lnTo>
                                    <a:pt x="681" y="193"/>
                                  </a:lnTo>
                                  <a:lnTo>
                                    <a:pt x="660" y="62"/>
                                  </a:lnTo>
                                  <a:lnTo>
                                    <a:pt x="65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520" y="104324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8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4200" y="5523840"/>
                              <a:ext cx="42804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481">
                                  <a:moveTo>
                                    <a:pt x="673" y="471"/>
                                  </a:moveTo>
                                  <a:lnTo>
                                    <a:pt x="674" y="151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444" y="138"/>
                                  </a:lnTo>
                                  <a:lnTo>
                                    <a:pt x="270" y="185"/>
                                  </a:lnTo>
                                  <a:lnTo>
                                    <a:pt x="137" y="13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65" y="345"/>
                                  </a:lnTo>
                                  <a:lnTo>
                                    <a:pt x="393" y="364"/>
                                  </a:lnTo>
                                  <a:lnTo>
                                    <a:pt x="481" y="402"/>
                                  </a:lnTo>
                                  <a:lnTo>
                                    <a:pt x="531" y="481"/>
                                  </a:lnTo>
                                  <a:lnTo>
                                    <a:pt x="673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760" y="5641920"/>
                              <a:ext cx="65592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3" h="903">
                                  <a:moveTo>
                                    <a:pt x="845" y="295"/>
                                  </a:moveTo>
                                  <a:lnTo>
                                    <a:pt x="795" y="216"/>
                                  </a:lnTo>
                                  <a:lnTo>
                                    <a:pt x="707" y="178"/>
                                  </a:lnTo>
                                  <a:lnTo>
                                    <a:pt x="379" y="159"/>
                                  </a:lnTo>
                                  <a:lnTo>
                                    <a:pt x="314" y="94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195" y="102"/>
                                  </a:lnTo>
                                  <a:lnTo>
                                    <a:pt x="41" y="388"/>
                                  </a:lnTo>
                                  <a:lnTo>
                                    <a:pt x="77" y="517"/>
                                  </a:lnTo>
                                  <a:lnTo>
                                    <a:pt x="0" y="735"/>
                                  </a:lnTo>
                                  <a:lnTo>
                                    <a:pt x="8" y="829"/>
                                  </a:lnTo>
                                  <a:lnTo>
                                    <a:pt x="113" y="895"/>
                                  </a:lnTo>
                                  <a:lnTo>
                                    <a:pt x="178" y="835"/>
                                  </a:lnTo>
                                  <a:lnTo>
                                    <a:pt x="338" y="903"/>
                                  </a:lnTo>
                                  <a:lnTo>
                                    <a:pt x="472" y="892"/>
                                  </a:lnTo>
                                  <a:lnTo>
                                    <a:pt x="657" y="720"/>
                                  </a:lnTo>
                                  <a:lnTo>
                                    <a:pt x="714" y="642"/>
                                  </a:lnTo>
                                  <a:lnTo>
                                    <a:pt x="814" y="566"/>
                                  </a:lnTo>
                                  <a:lnTo>
                                    <a:pt x="1033" y="555"/>
                                  </a:lnTo>
                                  <a:lnTo>
                                    <a:pt x="987" y="285"/>
                                  </a:lnTo>
                                  <a:lnTo>
                                    <a:pt x="845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4640" y="6049800"/>
                              <a:ext cx="2192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53">
                                  <a:moveTo>
                                    <a:pt x="274" y="329"/>
                                  </a:moveTo>
                                  <a:lnTo>
                                    <a:pt x="344" y="227"/>
                                  </a:lnTo>
                                  <a:lnTo>
                                    <a:pt x="345" y="9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185" y="78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41" y="353"/>
                                  </a:lnTo>
                                  <a:lnTo>
                                    <a:pt x="274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0960" y="6173640"/>
                              <a:ext cx="444600" cy="89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404">
                                  <a:moveTo>
                                    <a:pt x="224" y="32"/>
                                  </a:moveTo>
                                  <a:lnTo>
                                    <a:pt x="154" y="134"/>
                                  </a:lnTo>
                                  <a:lnTo>
                                    <a:pt x="21" y="158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26" y="415"/>
                                  </a:lnTo>
                                  <a:lnTo>
                                    <a:pt x="141" y="644"/>
                                  </a:lnTo>
                                  <a:lnTo>
                                    <a:pt x="63" y="764"/>
                                  </a:lnTo>
                                  <a:lnTo>
                                    <a:pt x="66" y="905"/>
                                  </a:lnTo>
                                  <a:lnTo>
                                    <a:pt x="226" y="976"/>
                                  </a:lnTo>
                                  <a:lnTo>
                                    <a:pt x="252" y="1059"/>
                                  </a:lnTo>
                                  <a:lnTo>
                                    <a:pt x="136" y="1199"/>
                                  </a:lnTo>
                                  <a:lnTo>
                                    <a:pt x="132" y="1374"/>
                                  </a:lnTo>
                                  <a:lnTo>
                                    <a:pt x="222" y="1404"/>
                                  </a:lnTo>
                                  <a:lnTo>
                                    <a:pt x="394" y="1388"/>
                                  </a:lnTo>
                                  <a:lnTo>
                                    <a:pt x="664" y="1251"/>
                                  </a:lnTo>
                                  <a:lnTo>
                                    <a:pt x="700" y="1169"/>
                                  </a:lnTo>
                                  <a:lnTo>
                                    <a:pt x="680" y="948"/>
                                  </a:lnTo>
                                  <a:lnTo>
                                    <a:pt x="580" y="736"/>
                                  </a:lnTo>
                                  <a:lnTo>
                                    <a:pt x="626" y="654"/>
                                  </a:lnTo>
                                  <a:lnTo>
                                    <a:pt x="591" y="476"/>
                                  </a:lnTo>
                                  <a:lnTo>
                                    <a:pt x="643" y="346"/>
                                  </a:lnTo>
                                  <a:lnTo>
                                    <a:pt x="673" y="226"/>
                                  </a:lnTo>
                                  <a:lnTo>
                                    <a:pt x="580" y="232"/>
                                  </a:lnTo>
                                  <a:lnTo>
                                    <a:pt x="452" y="3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22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360" y="5994360"/>
                              <a:ext cx="34992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514">
                                  <a:moveTo>
                                    <a:pt x="102" y="314"/>
                                  </a:moveTo>
                                  <a:lnTo>
                                    <a:pt x="238" y="282"/>
                                  </a:lnTo>
                                  <a:lnTo>
                                    <a:pt x="330" y="312"/>
                                  </a:lnTo>
                                  <a:lnTo>
                                    <a:pt x="458" y="514"/>
                                  </a:lnTo>
                                  <a:lnTo>
                                    <a:pt x="551" y="508"/>
                                  </a:lnTo>
                                  <a:lnTo>
                                    <a:pt x="419" y="389"/>
                                  </a:lnTo>
                                  <a:lnTo>
                                    <a:pt x="345" y="228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03" y="177"/>
                                  </a:lnTo>
                                  <a:lnTo>
                                    <a:pt x="102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0120" y="6172200"/>
                              <a:ext cx="69012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907">
                                  <a:moveTo>
                                    <a:pt x="1072" y="417"/>
                                  </a:moveTo>
                                  <a:lnTo>
                                    <a:pt x="946" y="239"/>
                                  </a:lnTo>
                                  <a:lnTo>
                                    <a:pt x="967" y="160"/>
                                  </a:lnTo>
                                  <a:lnTo>
                                    <a:pt x="826" y="57"/>
                                  </a:lnTo>
                                  <a:lnTo>
                                    <a:pt x="692" y="68"/>
                                  </a:lnTo>
                                  <a:lnTo>
                                    <a:pt x="532" y="0"/>
                                  </a:lnTo>
                                  <a:lnTo>
                                    <a:pt x="467" y="60"/>
                                  </a:lnTo>
                                  <a:lnTo>
                                    <a:pt x="327" y="179"/>
                                  </a:lnTo>
                                  <a:lnTo>
                                    <a:pt x="257" y="406"/>
                                  </a:lnTo>
                                  <a:lnTo>
                                    <a:pt x="122" y="406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392" y="880"/>
                                  </a:lnTo>
                                  <a:lnTo>
                                    <a:pt x="427" y="756"/>
                                  </a:lnTo>
                                  <a:lnTo>
                                    <a:pt x="619" y="710"/>
                                  </a:lnTo>
                                  <a:lnTo>
                                    <a:pt x="756" y="715"/>
                                  </a:lnTo>
                                  <a:lnTo>
                                    <a:pt x="1012" y="907"/>
                                  </a:lnTo>
                                  <a:lnTo>
                                    <a:pt x="1009" y="766"/>
                                  </a:lnTo>
                                  <a:lnTo>
                                    <a:pt x="1087" y="646"/>
                                  </a:lnTo>
                                  <a:lnTo>
                                    <a:pt x="1072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3240" y="6622920"/>
                              <a:ext cx="36756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666">
                                  <a:moveTo>
                                    <a:pt x="553" y="268"/>
                                  </a:moveTo>
                                  <a:lnTo>
                                    <a:pt x="393" y="197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234" y="444"/>
                                  </a:lnTo>
                                  <a:lnTo>
                                    <a:pt x="321" y="483"/>
                                  </a:lnTo>
                                  <a:lnTo>
                                    <a:pt x="329" y="623"/>
                                  </a:lnTo>
                                  <a:lnTo>
                                    <a:pt x="459" y="666"/>
                                  </a:lnTo>
                                  <a:lnTo>
                                    <a:pt x="463" y="491"/>
                                  </a:lnTo>
                                  <a:lnTo>
                                    <a:pt x="579" y="351"/>
                                  </a:lnTo>
                                  <a:lnTo>
                                    <a:pt x="553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5600" y="5611320"/>
                              <a:ext cx="608400" cy="61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" h="971">
                                  <a:moveTo>
                                    <a:pt x="950" y="150"/>
                                  </a:moveTo>
                                  <a:lnTo>
                                    <a:pt x="958" y="57"/>
                                  </a:lnTo>
                                  <a:lnTo>
                                    <a:pt x="870" y="52"/>
                                  </a:lnTo>
                                  <a:lnTo>
                                    <a:pt x="751" y="114"/>
                                  </a:lnTo>
                                  <a:lnTo>
                                    <a:pt x="711" y="62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167" y="11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202" y="442"/>
                                  </a:lnTo>
                                  <a:lnTo>
                                    <a:pt x="162" y="526"/>
                                  </a:lnTo>
                                  <a:lnTo>
                                    <a:pt x="210" y="604"/>
                                  </a:lnTo>
                                  <a:lnTo>
                                    <a:pt x="136" y="717"/>
                                  </a:lnTo>
                                  <a:lnTo>
                                    <a:pt x="283" y="834"/>
                                  </a:lnTo>
                                  <a:lnTo>
                                    <a:pt x="463" y="893"/>
                                  </a:lnTo>
                                  <a:lnTo>
                                    <a:pt x="527" y="964"/>
                                  </a:lnTo>
                                  <a:lnTo>
                                    <a:pt x="668" y="971"/>
                                  </a:lnTo>
                                  <a:lnTo>
                                    <a:pt x="763" y="877"/>
                                  </a:lnTo>
                                  <a:lnTo>
                                    <a:pt x="755" y="783"/>
                                  </a:lnTo>
                                  <a:lnTo>
                                    <a:pt x="832" y="565"/>
                                  </a:lnTo>
                                  <a:lnTo>
                                    <a:pt x="796" y="436"/>
                                  </a:lnTo>
                                  <a:lnTo>
                                    <a:pt x="95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760" y="5995080"/>
                              <a:ext cx="68400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7" h="845">
                                  <a:moveTo>
                                    <a:pt x="736" y="360"/>
                                  </a:moveTo>
                                  <a:lnTo>
                                    <a:pt x="672" y="289"/>
                                  </a:lnTo>
                                  <a:lnTo>
                                    <a:pt x="492" y="230"/>
                                  </a:lnTo>
                                  <a:lnTo>
                                    <a:pt x="345" y="113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3" y="400"/>
                                  </a:lnTo>
                                  <a:lnTo>
                                    <a:pt x="250" y="436"/>
                                  </a:lnTo>
                                  <a:lnTo>
                                    <a:pt x="278" y="703"/>
                                  </a:lnTo>
                                  <a:lnTo>
                                    <a:pt x="376" y="773"/>
                                  </a:lnTo>
                                  <a:lnTo>
                                    <a:pt x="338" y="845"/>
                                  </a:lnTo>
                                  <a:lnTo>
                                    <a:pt x="610" y="818"/>
                                  </a:lnTo>
                                  <a:lnTo>
                                    <a:pt x="732" y="685"/>
                                  </a:lnTo>
                                  <a:lnTo>
                                    <a:pt x="867" y="685"/>
                                  </a:lnTo>
                                  <a:lnTo>
                                    <a:pt x="937" y="458"/>
                                  </a:lnTo>
                                  <a:lnTo>
                                    <a:pt x="1077" y="339"/>
                                  </a:lnTo>
                                  <a:lnTo>
                                    <a:pt x="972" y="273"/>
                                  </a:lnTo>
                                  <a:lnTo>
                                    <a:pt x="877" y="367"/>
                                  </a:lnTo>
                                  <a:lnTo>
                                    <a:pt x="736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6440" y="5704920"/>
                              <a:ext cx="43236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570">
                                  <a:moveTo>
                                    <a:pt x="673" y="295"/>
                                  </a:moveTo>
                                  <a:lnTo>
                                    <a:pt x="471" y="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3" y="16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237" y="353"/>
                                  </a:lnTo>
                                  <a:lnTo>
                                    <a:pt x="363" y="457"/>
                                  </a:lnTo>
                                  <a:lnTo>
                                    <a:pt x="607" y="570"/>
                                  </a:lnTo>
                                  <a:lnTo>
                                    <a:pt x="681" y="457"/>
                                  </a:lnTo>
                                  <a:lnTo>
                                    <a:pt x="633" y="379"/>
                                  </a:lnTo>
                                  <a:lnTo>
                                    <a:pt x="673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7160" y="5838840"/>
                              <a:ext cx="4096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11">
                                  <a:moveTo>
                                    <a:pt x="519" y="142"/>
                                  </a:moveTo>
                                  <a:lnTo>
                                    <a:pt x="282" y="16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27" y="232"/>
                                  </a:lnTo>
                                  <a:lnTo>
                                    <a:pt x="285" y="331"/>
                                  </a:lnTo>
                                  <a:lnTo>
                                    <a:pt x="401" y="479"/>
                                  </a:lnTo>
                                  <a:lnTo>
                                    <a:pt x="489" y="511"/>
                                  </a:lnTo>
                                  <a:lnTo>
                                    <a:pt x="544" y="497"/>
                                  </a:lnTo>
                                  <a:lnTo>
                                    <a:pt x="544" y="404"/>
                                  </a:lnTo>
                                  <a:lnTo>
                                    <a:pt x="645" y="246"/>
                                  </a:lnTo>
                                  <a:lnTo>
                                    <a:pt x="5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0" y="5640120"/>
                              <a:ext cx="4082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450">
                                  <a:moveTo>
                                    <a:pt x="640" y="329"/>
                                  </a:moveTo>
                                  <a:lnTo>
                                    <a:pt x="643" y="269"/>
                                  </a:lnTo>
                                  <a:lnTo>
                                    <a:pt x="394" y="95"/>
                                  </a:lnTo>
                                  <a:lnTo>
                                    <a:pt x="251" y="97"/>
                                  </a:lnTo>
                                  <a:lnTo>
                                    <a:pt x="156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88" y="336"/>
                                  </a:lnTo>
                                  <a:lnTo>
                                    <a:pt x="231" y="450"/>
                                  </a:lnTo>
                                  <a:lnTo>
                                    <a:pt x="358" y="408"/>
                                  </a:lnTo>
                                  <a:lnTo>
                                    <a:pt x="458" y="313"/>
                                  </a:lnTo>
                                  <a:lnTo>
                                    <a:pt x="640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0" y="6154560"/>
                              <a:ext cx="4147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493">
                                  <a:moveTo>
                                    <a:pt x="375" y="0"/>
                                  </a:moveTo>
                                  <a:lnTo>
                                    <a:pt x="320" y="14"/>
                                  </a:lnTo>
                                  <a:lnTo>
                                    <a:pt x="184" y="125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43" y="439"/>
                                  </a:lnTo>
                                  <a:lnTo>
                                    <a:pt x="173" y="493"/>
                                  </a:lnTo>
                                  <a:lnTo>
                                    <a:pt x="249" y="451"/>
                                  </a:lnTo>
                                  <a:lnTo>
                                    <a:pt x="653" y="452"/>
                                  </a:lnTo>
                                  <a:lnTo>
                                    <a:pt x="625" y="185"/>
                                  </a:lnTo>
                                  <a:lnTo>
                                    <a:pt x="448" y="149"/>
                                  </a:lnTo>
                                  <a:lnTo>
                                    <a:pt x="3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3200" y="5899320"/>
                              <a:ext cx="40464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20">
                                  <a:moveTo>
                                    <a:pt x="501" y="527"/>
                                  </a:moveTo>
                                  <a:lnTo>
                                    <a:pt x="637" y="416"/>
                                  </a:lnTo>
                                  <a:lnTo>
                                    <a:pt x="549" y="384"/>
                                  </a:lnTo>
                                  <a:lnTo>
                                    <a:pt x="433" y="236"/>
                                  </a:lnTo>
                                  <a:lnTo>
                                    <a:pt x="275" y="137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8" y="17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33" y="497"/>
                                  </a:lnTo>
                                  <a:lnTo>
                                    <a:pt x="153" y="620"/>
                                  </a:lnTo>
                                  <a:lnTo>
                                    <a:pt x="317" y="568"/>
                                  </a:lnTo>
                                  <a:lnTo>
                                    <a:pt x="501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4600" y="6440760"/>
                              <a:ext cx="36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432">
                                  <a:moveTo>
                                    <a:pt x="540" y="143"/>
                                  </a:moveTo>
                                  <a:lnTo>
                                    <a:pt x="578" y="71"/>
                                  </a:lnTo>
                                  <a:lnTo>
                                    <a:pt x="480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60" y="207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213" y="432"/>
                                  </a:lnTo>
                                  <a:lnTo>
                                    <a:pt x="391" y="426"/>
                                  </a:lnTo>
                                  <a:lnTo>
                                    <a:pt x="54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3880" y="6433200"/>
                              <a:ext cx="5461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077">
                                  <a:moveTo>
                                    <a:pt x="628" y="219"/>
                                  </a:moveTo>
                                  <a:lnTo>
                                    <a:pt x="568" y="54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264" y="13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51" y="179"/>
                                  </a:lnTo>
                                  <a:lnTo>
                                    <a:pt x="55" y="270"/>
                                  </a:lnTo>
                                  <a:lnTo>
                                    <a:pt x="96" y="447"/>
                                  </a:lnTo>
                                  <a:lnTo>
                                    <a:pt x="10" y="607"/>
                                  </a:lnTo>
                                  <a:lnTo>
                                    <a:pt x="82" y="772"/>
                                  </a:lnTo>
                                  <a:lnTo>
                                    <a:pt x="0" y="883"/>
                                  </a:lnTo>
                                  <a:lnTo>
                                    <a:pt x="213" y="1077"/>
                                  </a:lnTo>
                                  <a:lnTo>
                                    <a:pt x="236" y="989"/>
                                  </a:lnTo>
                                  <a:lnTo>
                                    <a:pt x="370" y="966"/>
                                  </a:lnTo>
                                  <a:lnTo>
                                    <a:pt x="482" y="828"/>
                                  </a:lnTo>
                                  <a:lnTo>
                                    <a:pt x="548" y="719"/>
                                  </a:lnTo>
                                  <a:lnTo>
                                    <a:pt x="783" y="720"/>
                                  </a:lnTo>
                                  <a:lnTo>
                                    <a:pt x="860" y="553"/>
                                  </a:lnTo>
                                  <a:lnTo>
                                    <a:pt x="781" y="444"/>
                                  </a:lnTo>
                                  <a:lnTo>
                                    <a:pt x="729" y="316"/>
                                  </a:lnTo>
                                  <a:lnTo>
                                    <a:pt x="628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9880" y="6514560"/>
                              <a:ext cx="587880" cy="75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1183">
                                  <a:moveTo>
                                    <a:pt x="66" y="591"/>
                                  </a:moveTo>
                                  <a:lnTo>
                                    <a:pt x="0" y="700"/>
                                  </a:lnTo>
                                  <a:lnTo>
                                    <a:pt x="71" y="756"/>
                                  </a:lnTo>
                                  <a:lnTo>
                                    <a:pt x="136" y="928"/>
                                  </a:lnTo>
                                  <a:lnTo>
                                    <a:pt x="199" y="1183"/>
                                  </a:lnTo>
                                  <a:lnTo>
                                    <a:pt x="305" y="1115"/>
                                  </a:lnTo>
                                  <a:lnTo>
                                    <a:pt x="375" y="1010"/>
                                  </a:lnTo>
                                  <a:lnTo>
                                    <a:pt x="504" y="1051"/>
                                  </a:lnTo>
                                  <a:lnTo>
                                    <a:pt x="586" y="788"/>
                                  </a:lnTo>
                                  <a:lnTo>
                                    <a:pt x="750" y="715"/>
                                  </a:lnTo>
                                  <a:lnTo>
                                    <a:pt x="857" y="563"/>
                                  </a:lnTo>
                                  <a:lnTo>
                                    <a:pt x="926" y="295"/>
                                  </a:lnTo>
                                  <a:lnTo>
                                    <a:pt x="898" y="0"/>
                                  </a:lnTo>
                                  <a:lnTo>
                                    <a:pt x="626" y="27"/>
                                  </a:lnTo>
                                  <a:lnTo>
                                    <a:pt x="477" y="310"/>
                                  </a:lnTo>
                                  <a:lnTo>
                                    <a:pt x="299" y="316"/>
                                  </a:lnTo>
                                  <a:lnTo>
                                    <a:pt x="378" y="425"/>
                                  </a:lnTo>
                                  <a:lnTo>
                                    <a:pt x="301" y="592"/>
                                  </a:lnTo>
                                  <a:lnTo>
                                    <a:pt x="66" y="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560" y="6872040"/>
                              <a:ext cx="61452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686">
                                  <a:moveTo>
                                    <a:pt x="552" y="0"/>
                                  </a:moveTo>
                                  <a:lnTo>
                                    <a:pt x="445" y="152"/>
                                  </a:lnTo>
                                  <a:lnTo>
                                    <a:pt x="281" y="225"/>
                                  </a:lnTo>
                                  <a:lnTo>
                                    <a:pt x="199" y="488"/>
                                  </a:lnTo>
                                  <a:lnTo>
                                    <a:pt x="70" y="447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175" y="541"/>
                                  </a:lnTo>
                                  <a:lnTo>
                                    <a:pt x="310" y="686"/>
                                  </a:lnTo>
                                  <a:lnTo>
                                    <a:pt x="352" y="601"/>
                                  </a:lnTo>
                                  <a:lnTo>
                                    <a:pt x="608" y="480"/>
                                  </a:lnTo>
                                  <a:lnTo>
                                    <a:pt x="644" y="392"/>
                                  </a:lnTo>
                                  <a:lnTo>
                                    <a:pt x="901" y="400"/>
                                  </a:lnTo>
                                  <a:lnTo>
                                    <a:pt x="968" y="280"/>
                                  </a:lnTo>
                                  <a:lnTo>
                                    <a:pt x="893" y="223"/>
                                  </a:lnTo>
                                  <a:lnTo>
                                    <a:pt x="716" y="211"/>
                                  </a:lnTo>
                                  <a:lnTo>
                                    <a:pt x="720" y="119"/>
                                  </a:lnTo>
                                  <a:lnTo>
                                    <a:pt x="673" y="41"/>
                                  </a:lnTo>
                                  <a:lnTo>
                                    <a:pt x="5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4200" y="6701760"/>
                              <a:ext cx="33156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491">
                                  <a:moveTo>
                                    <a:pt x="121" y="309"/>
                                  </a:moveTo>
                                  <a:lnTo>
                                    <a:pt x="168" y="387"/>
                                  </a:lnTo>
                                  <a:lnTo>
                                    <a:pt x="164" y="479"/>
                                  </a:lnTo>
                                  <a:lnTo>
                                    <a:pt x="341" y="491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522" y="198"/>
                                  </a:lnTo>
                                  <a:lnTo>
                                    <a:pt x="433" y="4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21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0560" y="6622920"/>
                              <a:ext cx="41148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865">
                                  <a:moveTo>
                                    <a:pt x="553" y="444"/>
                                  </a:moveTo>
                                  <a:lnTo>
                                    <a:pt x="323" y="144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181" y="322"/>
                                  </a:lnTo>
                                  <a:lnTo>
                                    <a:pt x="121" y="493"/>
                                  </a:lnTo>
                                  <a:lnTo>
                                    <a:pt x="0" y="615"/>
                                  </a:lnTo>
                                  <a:lnTo>
                                    <a:pt x="75" y="672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122" y="865"/>
                                  </a:lnTo>
                                  <a:lnTo>
                                    <a:pt x="297" y="832"/>
                                  </a:lnTo>
                                  <a:lnTo>
                                    <a:pt x="378" y="627"/>
                                  </a:lnTo>
                                  <a:lnTo>
                                    <a:pt x="515" y="598"/>
                                  </a:lnTo>
                                  <a:lnTo>
                                    <a:pt x="648" y="623"/>
                                  </a:lnTo>
                                  <a:lnTo>
                                    <a:pt x="640" y="483"/>
                                  </a:lnTo>
                                  <a:lnTo>
                                    <a:pt x="553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0480" y="7120800"/>
                              <a:ext cx="4478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12">
                                  <a:moveTo>
                                    <a:pt x="591" y="8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298" y="88"/>
                                  </a:lnTo>
                                  <a:lnTo>
                                    <a:pt x="42" y="209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103" y="373"/>
                                  </a:lnTo>
                                  <a:lnTo>
                                    <a:pt x="242" y="375"/>
                                  </a:lnTo>
                                  <a:lnTo>
                                    <a:pt x="368" y="412"/>
                                  </a:lnTo>
                                  <a:lnTo>
                                    <a:pt x="579" y="288"/>
                                  </a:lnTo>
                                  <a:lnTo>
                                    <a:pt x="705" y="81"/>
                                  </a:lnTo>
                                  <a:lnTo>
                                    <a:pt x="59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0280" y="7359120"/>
                              <a:ext cx="86724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6" h="1207">
                                  <a:moveTo>
                                    <a:pt x="1332" y="168"/>
                                  </a:moveTo>
                                  <a:lnTo>
                                    <a:pt x="1187" y="37"/>
                                  </a:lnTo>
                                  <a:lnTo>
                                    <a:pt x="1061" y="0"/>
                                  </a:lnTo>
                                  <a:lnTo>
                                    <a:pt x="945" y="46"/>
                                  </a:lnTo>
                                  <a:lnTo>
                                    <a:pt x="787" y="208"/>
                                  </a:lnTo>
                                  <a:lnTo>
                                    <a:pt x="704" y="166"/>
                                  </a:lnTo>
                                  <a:lnTo>
                                    <a:pt x="516" y="167"/>
                                  </a:lnTo>
                                  <a:lnTo>
                                    <a:pt x="274" y="19"/>
                                  </a:lnTo>
                                  <a:lnTo>
                                    <a:pt x="259" y="133"/>
                                  </a:lnTo>
                                  <a:lnTo>
                                    <a:pt x="395" y="210"/>
                                  </a:lnTo>
                                  <a:lnTo>
                                    <a:pt x="499" y="324"/>
                                  </a:lnTo>
                                  <a:lnTo>
                                    <a:pt x="569" y="451"/>
                                  </a:lnTo>
                                  <a:lnTo>
                                    <a:pt x="808" y="608"/>
                                  </a:lnTo>
                                  <a:lnTo>
                                    <a:pt x="808" y="684"/>
                                  </a:lnTo>
                                  <a:lnTo>
                                    <a:pt x="526" y="748"/>
                                  </a:lnTo>
                                  <a:lnTo>
                                    <a:pt x="399" y="696"/>
                                  </a:lnTo>
                                  <a:lnTo>
                                    <a:pt x="258" y="709"/>
                                  </a:lnTo>
                                  <a:lnTo>
                                    <a:pt x="74" y="666"/>
                                  </a:lnTo>
                                  <a:lnTo>
                                    <a:pt x="0" y="863"/>
                                  </a:lnTo>
                                  <a:lnTo>
                                    <a:pt x="75" y="917"/>
                                  </a:lnTo>
                                  <a:lnTo>
                                    <a:pt x="105" y="1052"/>
                                  </a:lnTo>
                                  <a:lnTo>
                                    <a:pt x="273" y="1056"/>
                                  </a:lnTo>
                                  <a:lnTo>
                                    <a:pt x="437" y="1038"/>
                                  </a:lnTo>
                                  <a:lnTo>
                                    <a:pt x="565" y="979"/>
                                  </a:lnTo>
                                  <a:lnTo>
                                    <a:pt x="861" y="1207"/>
                                  </a:lnTo>
                                  <a:lnTo>
                                    <a:pt x="951" y="1193"/>
                                  </a:lnTo>
                                  <a:lnTo>
                                    <a:pt x="1088" y="1073"/>
                                  </a:lnTo>
                                  <a:lnTo>
                                    <a:pt x="1017" y="867"/>
                                  </a:lnTo>
                                  <a:lnTo>
                                    <a:pt x="1041" y="780"/>
                                  </a:lnTo>
                                  <a:lnTo>
                                    <a:pt x="1227" y="665"/>
                                  </a:lnTo>
                                  <a:lnTo>
                                    <a:pt x="1239" y="484"/>
                                  </a:lnTo>
                                  <a:lnTo>
                                    <a:pt x="1307" y="424"/>
                                  </a:lnTo>
                                  <a:lnTo>
                                    <a:pt x="1366" y="253"/>
                                  </a:lnTo>
                                  <a:lnTo>
                                    <a:pt x="133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4120" y="7303680"/>
                              <a:ext cx="1396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55">
                                  <a:moveTo>
                                    <a:pt x="0" y="124"/>
                                  </a:moveTo>
                                  <a:lnTo>
                                    <a:pt x="145" y="255"/>
                                  </a:lnTo>
                                  <a:lnTo>
                                    <a:pt x="220" y="188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4520" y="7215480"/>
                              <a:ext cx="4996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434">
                                  <a:moveTo>
                                    <a:pt x="545" y="1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242" y="393"/>
                                  </a:lnTo>
                                  <a:lnTo>
                                    <a:pt x="430" y="392"/>
                                  </a:lnTo>
                                  <a:lnTo>
                                    <a:pt x="513" y="434"/>
                                  </a:lnTo>
                                  <a:lnTo>
                                    <a:pt x="671" y="272"/>
                                  </a:lnTo>
                                  <a:lnTo>
                                    <a:pt x="787" y="226"/>
                                  </a:lnTo>
                                  <a:lnTo>
                                    <a:pt x="648" y="224"/>
                                  </a:lnTo>
                                  <a:lnTo>
                                    <a:pt x="545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2200" y="6958800"/>
                              <a:ext cx="3740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763">
                                  <a:moveTo>
                                    <a:pt x="589" y="483"/>
                                  </a:moveTo>
                                  <a:lnTo>
                                    <a:pt x="526" y="228"/>
                                  </a:lnTo>
                                  <a:lnTo>
                                    <a:pt x="461" y="56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278" y="138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21" y="249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91" y="553"/>
                                  </a:lnTo>
                                  <a:lnTo>
                                    <a:pt x="274" y="652"/>
                                  </a:lnTo>
                                  <a:lnTo>
                                    <a:pt x="445" y="763"/>
                                  </a:lnTo>
                                  <a:lnTo>
                                    <a:pt x="460" y="649"/>
                                  </a:lnTo>
                                  <a:lnTo>
                                    <a:pt x="530" y="600"/>
                                  </a:lnTo>
                                  <a:lnTo>
                                    <a:pt x="589" y="4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564680"/>
                              <a:ext cx="46620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424">
                                  <a:moveTo>
                                    <a:pt x="271" y="98"/>
                                  </a:moveTo>
                                  <a:lnTo>
                                    <a:pt x="129" y="109"/>
                                  </a:lnTo>
                                  <a:lnTo>
                                    <a:pt x="67" y="181"/>
                                  </a:lnTo>
                                  <a:lnTo>
                                    <a:pt x="64" y="301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84" y="385"/>
                                  </a:lnTo>
                                  <a:lnTo>
                                    <a:pt x="325" y="372"/>
                                  </a:lnTo>
                                  <a:lnTo>
                                    <a:pt x="452" y="424"/>
                                  </a:lnTo>
                                  <a:lnTo>
                                    <a:pt x="734" y="360"/>
                                  </a:lnTo>
                                  <a:lnTo>
                                    <a:pt x="734" y="284"/>
                                  </a:lnTo>
                                  <a:lnTo>
                                    <a:pt x="495" y="127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271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2280" y="7492320"/>
                              <a:ext cx="2451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295">
                                  <a:moveTo>
                                    <a:pt x="90" y="223"/>
                                  </a:moveTo>
                                  <a:lnTo>
                                    <a:pt x="232" y="212"/>
                                  </a:lnTo>
                                  <a:lnTo>
                                    <a:pt x="386" y="114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28" y="295"/>
                                  </a:lnTo>
                                  <a:lnTo>
                                    <a:pt x="9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440" y="7373160"/>
                              <a:ext cx="2667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22">
                                  <a:moveTo>
                                    <a:pt x="420" y="188"/>
                                  </a:moveTo>
                                  <a:lnTo>
                                    <a:pt x="284" y="111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50" y="322"/>
                                  </a:lnTo>
                                  <a:lnTo>
                                    <a:pt x="138" y="314"/>
                                  </a:lnTo>
                                  <a:lnTo>
                                    <a:pt x="42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3800" y="7980840"/>
                              <a:ext cx="3733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515">
                                  <a:moveTo>
                                    <a:pt x="292" y="0"/>
                                  </a:moveTo>
                                  <a:lnTo>
                                    <a:pt x="164" y="5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99" y="274"/>
                                  </a:lnTo>
                                  <a:lnTo>
                                    <a:pt x="53" y="353"/>
                                  </a:lnTo>
                                  <a:lnTo>
                                    <a:pt x="336" y="416"/>
                                  </a:lnTo>
                                  <a:lnTo>
                                    <a:pt x="406" y="483"/>
                                  </a:lnTo>
                                  <a:lnTo>
                                    <a:pt x="547" y="515"/>
                                  </a:lnTo>
                                  <a:lnTo>
                                    <a:pt x="564" y="391"/>
                                  </a:lnTo>
                                  <a:lnTo>
                                    <a:pt x="535" y="262"/>
                                  </a:lnTo>
                                  <a:lnTo>
                                    <a:pt x="588" y="228"/>
                                  </a:lnTo>
                                  <a:lnTo>
                                    <a:pt x="2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2280" y="8204760"/>
                              <a:ext cx="35892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690">
                                  <a:moveTo>
                                    <a:pt x="354" y="63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100" y="680"/>
                                  </a:lnTo>
                                  <a:lnTo>
                                    <a:pt x="196" y="690"/>
                                  </a:lnTo>
                                  <a:lnTo>
                                    <a:pt x="320" y="618"/>
                                  </a:lnTo>
                                  <a:lnTo>
                                    <a:pt x="338" y="539"/>
                                  </a:lnTo>
                                  <a:lnTo>
                                    <a:pt x="343" y="512"/>
                                  </a:lnTo>
                                  <a:lnTo>
                                    <a:pt x="489" y="395"/>
                                  </a:lnTo>
                                  <a:lnTo>
                                    <a:pt x="565" y="162"/>
                                  </a:lnTo>
                                  <a:lnTo>
                                    <a:pt x="424" y="130"/>
                                  </a:lnTo>
                                  <a:lnTo>
                                    <a:pt x="35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5400" y="7907040"/>
                              <a:ext cx="31104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520">
                                  <a:moveTo>
                                    <a:pt x="490" y="390"/>
                                  </a:moveTo>
                                  <a:lnTo>
                                    <a:pt x="391" y="193"/>
                                  </a:lnTo>
                                  <a:lnTo>
                                    <a:pt x="223" y="189"/>
                                  </a:lnTo>
                                  <a:lnTo>
                                    <a:pt x="193" y="54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4" y="273"/>
                                  </a:lnTo>
                                  <a:lnTo>
                                    <a:pt x="348" y="388"/>
                                  </a:lnTo>
                                  <a:lnTo>
                                    <a:pt x="390" y="520"/>
                                  </a:lnTo>
                                  <a:lnTo>
                                    <a:pt x="444" y="469"/>
                                  </a:lnTo>
                                  <a:lnTo>
                                    <a:pt x="49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240" y="7896960"/>
                              <a:ext cx="982440" cy="92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7" h="1452">
                                  <a:moveTo>
                                    <a:pt x="1244" y="536"/>
                                  </a:moveTo>
                                  <a:lnTo>
                                    <a:pt x="1202" y="404"/>
                                  </a:lnTo>
                                  <a:lnTo>
                                    <a:pt x="908" y="289"/>
                                  </a:lnTo>
                                  <a:lnTo>
                                    <a:pt x="854" y="117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462" y="23"/>
                                  </a:lnTo>
                                  <a:lnTo>
                                    <a:pt x="332" y="215"/>
                                  </a:lnTo>
                                  <a:lnTo>
                                    <a:pt x="163" y="289"/>
                                  </a:lnTo>
                                  <a:lnTo>
                                    <a:pt x="130" y="378"/>
                                  </a:lnTo>
                                  <a:lnTo>
                                    <a:pt x="52" y="411"/>
                                  </a:lnTo>
                                  <a:lnTo>
                                    <a:pt x="0" y="685"/>
                                  </a:lnTo>
                                  <a:lnTo>
                                    <a:pt x="159" y="677"/>
                                  </a:lnTo>
                                  <a:lnTo>
                                    <a:pt x="254" y="779"/>
                                  </a:lnTo>
                                  <a:lnTo>
                                    <a:pt x="305" y="955"/>
                                  </a:lnTo>
                                  <a:lnTo>
                                    <a:pt x="389" y="997"/>
                                  </a:lnTo>
                                  <a:lnTo>
                                    <a:pt x="394" y="1085"/>
                                  </a:lnTo>
                                  <a:lnTo>
                                    <a:pt x="1479" y="1452"/>
                                  </a:lnTo>
                                  <a:lnTo>
                                    <a:pt x="1531" y="1190"/>
                                  </a:lnTo>
                                  <a:lnTo>
                                    <a:pt x="1547" y="1103"/>
                                  </a:lnTo>
                                  <a:lnTo>
                                    <a:pt x="1423" y="1175"/>
                                  </a:lnTo>
                                  <a:lnTo>
                                    <a:pt x="1327" y="1165"/>
                                  </a:lnTo>
                                  <a:lnTo>
                                    <a:pt x="1227" y="955"/>
                                  </a:lnTo>
                                  <a:lnTo>
                                    <a:pt x="1244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2960" y="5839560"/>
                              <a:ext cx="40716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636">
                                  <a:moveTo>
                                    <a:pt x="621" y="94"/>
                                  </a:moveTo>
                                  <a:lnTo>
                                    <a:pt x="494" y="136"/>
                                  </a:lnTo>
                                  <a:lnTo>
                                    <a:pt x="351" y="22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164" y="148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61" y="318"/>
                                  </a:lnTo>
                                  <a:lnTo>
                                    <a:pt x="300" y="504"/>
                                  </a:lnTo>
                                  <a:lnTo>
                                    <a:pt x="344" y="636"/>
                                  </a:lnTo>
                                  <a:lnTo>
                                    <a:pt x="506" y="591"/>
                                  </a:lnTo>
                                  <a:lnTo>
                                    <a:pt x="473" y="500"/>
                                  </a:lnTo>
                                  <a:lnTo>
                                    <a:pt x="641" y="271"/>
                                  </a:lnTo>
                                  <a:lnTo>
                                    <a:pt x="621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0" y="5981760"/>
                              <a:ext cx="56628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810">
                                  <a:moveTo>
                                    <a:pt x="892" y="412"/>
                                  </a:moveTo>
                                  <a:lnTo>
                                    <a:pt x="848" y="280"/>
                                  </a:lnTo>
                                  <a:lnTo>
                                    <a:pt x="609" y="94"/>
                                  </a:lnTo>
                                  <a:lnTo>
                                    <a:pt x="436" y="164"/>
                                  </a:lnTo>
                                  <a:lnTo>
                                    <a:pt x="200" y="2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9" y="301"/>
                                  </a:lnTo>
                                  <a:lnTo>
                                    <a:pt x="154" y="385"/>
                                  </a:lnTo>
                                  <a:lnTo>
                                    <a:pt x="153" y="472"/>
                                  </a:lnTo>
                                  <a:lnTo>
                                    <a:pt x="193" y="602"/>
                                  </a:lnTo>
                                  <a:lnTo>
                                    <a:pt x="204" y="741"/>
                                  </a:lnTo>
                                  <a:lnTo>
                                    <a:pt x="94" y="795"/>
                                  </a:lnTo>
                                  <a:lnTo>
                                    <a:pt x="364" y="810"/>
                                  </a:lnTo>
                                  <a:lnTo>
                                    <a:pt x="376" y="607"/>
                                  </a:lnTo>
                                  <a:lnTo>
                                    <a:pt x="432" y="683"/>
                                  </a:lnTo>
                                  <a:lnTo>
                                    <a:pt x="518" y="720"/>
                                  </a:lnTo>
                                  <a:lnTo>
                                    <a:pt x="518" y="723"/>
                                  </a:lnTo>
                                  <a:lnTo>
                                    <a:pt x="709" y="809"/>
                                  </a:lnTo>
                                  <a:lnTo>
                                    <a:pt x="691" y="722"/>
                                  </a:lnTo>
                                  <a:lnTo>
                                    <a:pt x="785" y="531"/>
                                  </a:lnTo>
                                  <a:lnTo>
                                    <a:pt x="892" y="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3680" y="6214680"/>
                              <a:ext cx="4381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23">
                                  <a:moveTo>
                                    <a:pt x="363" y="0"/>
                                  </a:moveTo>
                                  <a:lnTo>
                                    <a:pt x="201" y="45"/>
                                  </a:lnTo>
                                  <a:lnTo>
                                    <a:pt x="94" y="164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18" y="442"/>
                                  </a:lnTo>
                                  <a:lnTo>
                                    <a:pt x="303" y="523"/>
                                  </a:lnTo>
                                  <a:lnTo>
                                    <a:pt x="381" y="474"/>
                                  </a:lnTo>
                                  <a:lnTo>
                                    <a:pt x="516" y="482"/>
                                  </a:lnTo>
                                  <a:lnTo>
                                    <a:pt x="690" y="344"/>
                                  </a:lnTo>
                                  <a:lnTo>
                                    <a:pt x="647" y="71"/>
                                  </a:lnTo>
                                  <a:lnTo>
                                    <a:pt x="483" y="123"/>
                                  </a:lnTo>
                                  <a:lnTo>
                                    <a:pt x="3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240" y="5715000"/>
                              <a:ext cx="2941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427">
                                  <a:moveTo>
                                    <a:pt x="373" y="129"/>
                                  </a:moveTo>
                                  <a:lnTo>
                                    <a:pt x="315" y="0"/>
                                  </a:lnTo>
                                  <a:lnTo>
                                    <a:pt x="179" y="63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68" y="304"/>
                                  </a:lnTo>
                                  <a:lnTo>
                                    <a:pt x="340" y="427"/>
                                  </a:lnTo>
                                  <a:lnTo>
                                    <a:pt x="463" y="361"/>
                                  </a:lnTo>
                                  <a:lnTo>
                                    <a:pt x="452" y="173"/>
                                  </a:lnTo>
                                  <a:lnTo>
                                    <a:pt x="373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3720" y="5647680"/>
                              <a:ext cx="62244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76">
                                  <a:moveTo>
                                    <a:pt x="649" y="976"/>
                                  </a:moveTo>
                                  <a:lnTo>
                                    <a:pt x="731" y="872"/>
                                  </a:lnTo>
                                  <a:lnTo>
                                    <a:pt x="980" y="827"/>
                                  </a:lnTo>
                                  <a:lnTo>
                                    <a:pt x="931" y="749"/>
                                  </a:lnTo>
                                  <a:lnTo>
                                    <a:pt x="936" y="526"/>
                                  </a:lnTo>
                                  <a:lnTo>
                                    <a:pt x="821" y="467"/>
                                  </a:lnTo>
                                  <a:lnTo>
                                    <a:pt x="698" y="533"/>
                                  </a:lnTo>
                                  <a:lnTo>
                                    <a:pt x="626" y="410"/>
                                  </a:lnTo>
                                  <a:lnTo>
                                    <a:pt x="358" y="239"/>
                                  </a:lnTo>
                                  <a:lnTo>
                                    <a:pt x="406" y="163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61" y="135"/>
                                  </a:lnTo>
                                  <a:lnTo>
                                    <a:pt x="65" y="225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81" y="446"/>
                                  </a:lnTo>
                                  <a:lnTo>
                                    <a:pt x="187" y="638"/>
                                  </a:lnTo>
                                  <a:lnTo>
                                    <a:pt x="244" y="716"/>
                                  </a:lnTo>
                                  <a:lnTo>
                                    <a:pt x="276" y="907"/>
                                  </a:lnTo>
                                  <a:lnTo>
                                    <a:pt x="354" y="955"/>
                                  </a:lnTo>
                                  <a:lnTo>
                                    <a:pt x="649" y="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8560" y="6172920"/>
                              <a:ext cx="3290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358">
                                  <a:moveTo>
                                    <a:pt x="125" y="45"/>
                                  </a:moveTo>
                                  <a:lnTo>
                                    <a:pt x="43" y="149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518" y="301"/>
                                  </a:lnTo>
                                  <a:lnTo>
                                    <a:pt x="478" y="171"/>
                                  </a:lnTo>
                                  <a:lnTo>
                                    <a:pt x="479" y="84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12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8320" y="6367320"/>
                              <a:ext cx="55116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1078">
                                  <a:moveTo>
                                    <a:pt x="663" y="76"/>
                                  </a:moveTo>
                                  <a:lnTo>
                                    <a:pt x="607" y="0"/>
                                  </a:lnTo>
                                  <a:lnTo>
                                    <a:pt x="595" y="203"/>
                                  </a:lnTo>
                                  <a:lnTo>
                                    <a:pt x="325" y="188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92" y="695"/>
                                  </a:lnTo>
                                  <a:lnTo>
                                    <a:pt x="70" y="880"/>
                                  </a:lnTo>
                                  <a:lnTo>
                                    <a:pt x="153" y="878"/>
                                  </a:lnTo>
                                  <a:lnTo>
                                    <a:pt x="273" y="1071"/>
                                  </a:lnTo>
                                  <a:lnTo>
                                    <a:pt x="302" y="1078"/>
                                  </a:lnTo>
                                  <a:lnTo>
                                    <a:pt x="477" y="996"/>
                                  </a:lnTo>
                                  <a:lnTo>
                                    <a:pt x="619" y="985"/>
                                  </a:lnTo>
                                  <a:lnTo>
                                    <a:pt x="653" y="847"/>
                                  </a:lnTo>
                                  <a:lnTo>
                                    <a:pt x="825" y="724"/>
                                  </a:lnTo>
                                  <a:lnTo>
                                    <a:pt x="868" y="641"/>
                                  </a:lnTo>
                                  <a:lnTo>
                                    <a:pt x="728" y="457"/>
                                  </a:lnTo>
                                  <a:lnTo>
                                    <a:pt x="757" y="372"/>
                                  </a:lnTo>
                                  <a:lnTo>
                                    <a:pt x="749" y="116"/>
                                  </a:lnTo>
                                  <a:lnTo>
                                    <a:pt x="749" y="113"/>
                                  </a:lnTo>
                                  <a:lnTo>
                                    <a:pt x="663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1000" y="6364080"/>
                              <a:ext cx="343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285">
                                  <a:moveTo>
                                    <a:pt x="431" y="193"/>
                                  </a:moveTo>
                                  <a:lnTo>
                                    <a:pt x="541" y="139"/>
                                  </a:lnTo>
                                  <a:lnTo>
                                    <a:pt x="530" y="0"/>
                                  </a:lnTo>
                                  <a:lnTo>
                                    <a:pt x="89" y="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9" y="231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431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6480" y="6254280"/>
                              <a:ext cx="2210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554">
                                  <a:moveTo>
                                    <a:pt x="348" y="230"/>
                                  </a:moveTo>
                                  <a:lnTo>
                                    <a:pt x="271" y="152"/>
                                  </a:lnTo>
                                  <a:lnTo>
                                    <a:pt x="314" y="2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71" y="554"/>
                                  </a:lnTo>
                                  <a:lnTo>
                                    <a:pt x="196" y="513"/>
                                  </a:lnTo>
                                  <a:lnTo>
                                    <a:pt x="278" y="404"/>
                                  </a:lnTo>
                                  <a:lnTo>
                                    <a:pt x="259" y="330"/>
                                  </a:lnTo>
                                  <a:lnTo>
                                    <a:pt x="348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6600" y="6510600"/>
                              <a:ext cx="4489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835">
                                  <a:moveTo>
                                    <a:pt x="467" y="0"/>
                                  </a:moveTo>
                                  <a:lnTo>
                                    <a:pt x="385" y="109"/>
                                  </a:lnTo>
                                  <a:lnTo>
                                    <a:pt x="260" y="150"/>
                                  </a:lnTo>
                                  <a:lnTo>
                                    <a:pt x="184" y="102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70" y="350"/>
                                  </a:lnTo>
                                  <a:lnTo>
                                    <a:pt x="76" y="490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33" y="835"/>
                                  </a:lnTo>
                                  <a:lnTo>
                                    <a:pt x="307" y="765"/>
                                  </a:lnTo>
                                  <a:lnTo>
                                    <a:pt x="633" y="811"/>
                                  </a:lnTo>
                                  <a:lnTo>
                                    <a:pt x="707" y="652"/>
                                  </a:lnTo>
                                  <a:lnTo>
                                    <a:pt x="624" y="654"/>
                                  </a:lnTo>
                                  <a:lnTo>
                                    <a:pt x="646" y="469"/>
                                  </a:lnTo>
                                  <a:lnTo>
                                    <a:pt x="554" y="54"/>
                                  </a:lnTo>
                                  <a:lnTo>
                                    <a:pt x="4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3880" y="6440760"/>
                              <a:ext cx="3049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280">
                                  <a:moveTo>
                                    <a:pt x="480" y="258"/>
                                  </a:moveTo>
                                  <a:lnTo>
                                    <a:pt x="476" y="167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256"/>
                                  </a:lnTo>
                                  <a:lnTo>
                                    <a:pt x="99" y="280"/>
                                  </a:lnTo>
                                  <a:lnTo>
                                    <a:pt x="185" y="181"/>
                                  </a:lnTo>
                                  <a:lnTo>
                                    <a:pt x="48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0560" y="6555600"/>
                              <a:ext cx="34416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690">
                                  <a:moveTo>
                                    <a:pt x="206" y="0"/>
                                  </a:moveTo>
                                  <a:lnTo>
                                    <a:pt x="120" y="99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40" y="344"/>
                                  </a:lnTo>
                                  <a:lnTo>
                                    <a:pt x="97" y="427"/>
                                  </a:lnTo>
                                  <a:lnTo>
                                    <a:pt x="140" y="551"/>
                                  </a:lnTo>
                                  <a:lnTo>
                                    <a:pt x="286" y="631"/>
                                  </a:lnTo>
                                  <a:lnTo>
                                    <a:pt x="362" y="602"/>
                                  </a:lnTo>
                                  <a:lnTo>
                                    <a:pt x="446" y="690"/>
                                  </a:lnTo>
                                  <a:lnTo>
                                    <a:pt x="528" y="579"/>
                                  </a:lnTo>
                                  <a:lnTo>
                                    <a:pt x="456" y="414"/>
                                  </a:lnTo>
                                  <a:lnTo>
                                    <a:pt x="542" y="254"/>
                                  </a:lnTo>
                                  <a:lnTo>
                                    <a:pt x="501" y="77"/>
                                  </a:lnTo>
                                  <a:lnTo>
                                    <a:pt x="2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040" y="6937920"/>
                              <a:ext cx="37584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791">
                                  <a:moveTo>
                                    <a:pt x="295" y="0"/>
                                  </a:moveTo>
                                  <a:lnTo>
                                    <a:pt x="219" y="29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6" y="542"/>
                                  </a:lnTo>
                                  <a:lnTo>
                                    <a:pt x="89" y="638"/>
                                  </a:lnTo>
                                  <a:lnTo>
                                    <a:pt x="139" y="785"/>
                                  </a:lnTo>
                                  <a:lnTo>
                                    <a:pt x="374" y="791"/>
                                  </a:lnTo>
                                  <a:lnTo>
                                    <a:pt x="562" y="586"/>
                                  </a:lnTo>
                                  <a:lnTo>
                                    <a:pt x="471" y="424"/>
                                  </a:lnTo>
                                  <a:lnTo>
                                    <a:pt x="592" y="282"/>
                                  </a:lnTo>
                                  <a:lnTo>
                                    <a:pt x="379" y="88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0200" y="6827040"/>
                              <a:ext cx="45216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631">
                                  <a:moveTo>
                                    <a:pt x="712" y="204"/>
                                  </a:moveTo>
                                  <a:lnTo>
                                    <a:pt x="566" y="124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351" y="123"/>
                                  </a:lnTo>
                                  <a:lnTo>
                                    <a:pt x="317" y="261"/>
                                  </a:lnTo>
                                  <a:lnTo>
                                    <a:pt x="175" y="272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00" y="532"/>
                                  </a:lnTo>
                                  <a:lnTo>
                                    <a:pt x="336" y="565"/>
                                  </a:lnTo>
                                  <a:lnTo>
                                    <a:pt x="493" y="631"/>
                                  </a:lnTo>
                                  <a:lnTo>
                                    <a:pt x="549" y="412"/>
                                  </a:lnTo>
                                  <a:lnTo>
                                    <a:pt x="712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0" y="5892120"/>
                              <a:ext cx="349920" cy="59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939">
                                  <a:moveTo>
                                    <a:pt x="64" y="418"/>
                                  </a:moveTo>
                                  <a:lnTo>
                                    <a:pt x="0" y="482"/>
                                  </a:lnTo>
                                  <a:lnTo>
                                    <a:pt x="78" y="627"/>
                                  </a:lnTo>
                                  <a:lnTo>
                                    <a:pt x="532" y="939"/>
                                  </a:lnTo>
                                  <a:lnTo>
                                    <a:pt x="551" y="570"/>
                                  </a:lnTo>
                                  <a:lnTo>
                                    <a:pt x="473" y="522"/>
                                  </a:lnTo>
                                  <a:lnTo>
                                    <a:pt x="441" y="331"/>
                                  </a:lnTo>
                                  <a:lnTo>
                                    <a:pt x="384" y="253"/>
                                  </a:lnTo>
                                  <a:lnTo>
                                    <a:pt x="378" y="61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84" y="128"/>
                                  </a:lnTo>
                                  <a:lnTo>
                                    <a:pt x="121" y="249"/>
                                  </a:lnTo>
                                  <a:lnTo>
                                    <a:pt x="64" y="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2200" y="5892120"/>
                              <a:ext cx="5036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482">
                                  <a:moveTo>
                                    <a:pt x="672" y="482"/>
                                  </a:moveTo>
                                  <a:lnTo>
                                    <a:pt x="736" y="418"/>
                                  </a:lnTo>
                                  <a:lnTo>
                                    <a:pt x="793" y="249"/>
                                  </a:lnTo>
                                  <a:lnTo>
                                    <a:pt x="756" y="128"/>
                                  </a:lnTo>
                                  <a:lnTo>
                                    <a:pt x="438" y="177"/>
                                  </a:lnTo>
                                  <a:lnTo>
                                    <a:pt x="336" y="2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02" y="13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77" y="459"/>
                                  </a:lnTo>
                                  <a:lnTo>
                                    <a:pt x="163" y="421"/>
                                  </a:lnTo>
                                  <a:lnTo>
                                    <a:pt x="170" y="328"/>
                                  </a:lnTo>
                                  <a:lnTo>
                                    <a:pt x="300" y="292"/>
                                  </a:lnTo>
                                  <a:lnTo>
                                    <a:pt x="672" y="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0680" y="6077520"/>
                              <a:ext cx="48780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914">
                                  <a:moveTo>
                                    <a:pt x="318" y="0"/>
                                  </a:moveTo>
                                  <a:lnTo>
                                    <a:pt x="188" y="36"/>
                                  </a:lnTo>
                                  <a:lnTo>
                                    <a:pt x="181" y="129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91" y="270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301" y="506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425" y="886"/>
                                  </a:lnTo>
                                  <a:lnTo>
                                    <a:pt x="490" y="684"/>
                                  </a:lnTo>
                                  <a:lnTo>
                                    <a:pt x="588" y="468"/>
                                  </a:lnTo>
                                  <a:lnTo>
                                    <a:pt x="768" y="335"/>
                                  </a:lnTo>
                                  <a:lnTo>
                                    <a:pt x="690" y="190"/>
                                  </a:lnTo>
                                  <a:lnTo>
                                    <a:pt x="3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7000" y="6399000"/>
                              <a:ext cx="3848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595">
                                  <a:moveTo>
                                    <a:pt x="606" y="0"/>
                                  </a:moveTo>
                                  <a:lnTo>
                                    <a:pt x="433" y="204"/>
                                  </a:lnTo>
                                  <a:lnTo>
                                    <a:pt x="345" y="172"/>
                                  </a:lnTo>
                                  <a:lnTo>
                                    <a:pt x="124" y="23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0" y="492"/>
                                  </a:lnTo>
                                  <a:lnTo>
                                    <a:pt x="73" y="359"/>
                                  </a:lnTo>
                                  <a:lnTo>
                                    <a:pt x="158" y="329"/>
                                  </a:lnTo>
                                  <a:lnTo>
                                    <a:pt x="292" y="459"/>
                                  </a:lnTo>
                                  <a:lnTo>
                                    <a:pt x="330" y="595"/>
                                  </a:lnTo>
                                  <a:lnTo>
                                    <a:pt x="566" y="408"/>
                                  </a:lnTo>
                                  <a:lnTo>
                                    <a:pt x="6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760" y="6640200"/>
                              <a:ext cx="36720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836">
                                  <a:moveTo>
                                    <a:pt x="0" y="231"/>
                                  </a:moveTo>
                                  <a:lnTo>
                                    <a:pt x="90" y="364"/>
                                  </a:lnTo>
                                  <a:lnTo>
                                    <a:pt x="150" y="491"/>
                                  </a:lnTo>
                                  <a:lnTo>
                                    <a:pt x="95" y="621"/>
                                  </a:lnTo>
                                  <a:lnTo>
                                    <a:pt x="11" y="667"/>
                                  </a:lnTo>
                                  <a:lnTo>
                                    <a:pt x="78" y="836"/>
                                  </a:lnTo>
                                  <a:lnTo>
                                    <a:pt x="230" y="741"/>
                                  </a:lnTo>
                                  <a:lnTo>
                                    <a:pt x="184" y="617"/>
                                  </a:lnTo>
                                  <a:lnTo>
                                    <a:pt x="291" y="535"/>
                                  </a:lnTo>
                                  <a:lnTo>
                                    <a:pt x="463" y="462"/>
                                  </a:lnTo>
                                  <a:lnTo>
                                    <a:pt x="578" y="215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94" y="215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0320" y="6512040"/>
                              <a:ext cx="2793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431">
                                  <a:moveTo>
                                    <a:pt x="65" y="0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84" y="417"/>
                                  </a:lnTo>
                                  <a:lnTo>
                                    <a:pt x="180" y="431"/>
                                  </a:lnTo>
                                  <a:lnTo>
                                    <a:pt x="345" y="334"/>
                                  </a:lnTo>
                                  <a:lnTo>
                                    <a:pt x="440" y="327"/>
                                  </a:lnTo>
                                  <a:lnTo>
                                    <a:pt x="411" y="189"/>
                                  </a:lnTo>
                                  <a:lnTo>
                                    <a:pt x="231" y="140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1720" y="6290280"/>
                              <a:ext cx="50976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733">
                                  <a:moveTo>
                                    <a:pt x="803" y="497"/>
                                  </a:moveTo>
                                  <a:lnTo>
                                    <a:pt x="732" y="312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98" y="133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94" y="374"/>
                                  </a:lnTo>
                                  <a:lnTo>
                                    <a:pt x="166" y="489"/>
                                  </a:lnTo>
                                  <a:lnTo>
                                    <a:pt x="346" y="538"/>
                                  </a:lnTo>
                                  <a:lnTo>
                                    <a:pt x="375" y="676"/>
                                  </a:lnTo>
                                  <a:lnTo>
                                    <a:pt x="500" y="733"/>
                                  </a:lnTo>
                                  <a:lnTo>
                                    <a:pt x="613" y="697"/>
                                  </a:lnTo>
                                  <a:lnTo>
                                    <a:pt x="637" y="471"/>
                                  </a:lnTo>
                                  <a:lnTo>
                                    <a:pt x="727" y="449"/>
                                  </a:lnTo>
                                  <a:lnTo>
                                    <a:pt x="803" y="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440" y="6719400"/>
                              <a:ext cx="56340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689">
                                  <a:moveTo>
                                    <a:pt x="643" y="0"/>
                                  </a:moveTo>
                                  <a:lnTo>
                                    <a:pt x="548" y="7"/>
                                  </a:lnTo>
                                  <a:lnTo>
                                    <a:pt x="383" y="104"/>
                                  </a:lnTo>
                                  <a:lnTo>
                                    <a:pt x="287" y="90"/>
                                  </a:lnTo>
                                  <a:lnTo>
                                    <a:pt x="172" y="337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152" y="508"/>
                                  </a:lnTo>
                                  <a:lnTo>
                                    <a:pt x="139" y="689"/>
                                  </a:lnTo>
                                  <a:lnTo>
                                    <a:pt x="460" y="672"/>
                                  </a:lnTo>
                                  <a:lnTo>
                                    <a:pt x="571" y="436"/>
                                  </a:lnTo>
                                  <a:lnTo>
                                    <a:pt x="746" y="476"/>
                                  </a:lnTo>
                                  <a:lnTo>
                                    <a:pt x="811" y="315"/>
                                  </a:lnTo>
                                  <a:lnTo>
                                    <a:pt x="887" y="161"/>
                                  </a:lnTo>
                                  <a:lnTo>
                                    <a:pt x="881" y="21"/>
                                  </a:lnTo>
                                  <a:lnTo>
                                    <a:pt x="768" y="57"/>
                                  </a:lnTo>
                                  <a:lnTo>
                                    <a:pt x="6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2160" y="6919560"/>
                              <a:ext cx="679320" cy="77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1215">
                                  <a:moveTo>
                                    <a:pt x="244" y="228"/>
                                  </a:moveTo>
                                  <a:lnTo>
                                    <a:pt x="271" y="416"/>
                                  </a:lnTo>
                                  <a:lnTo>
                                    <a:pt x="219" y="640"/>
                                  </a:lnTo>
                                  <a:lnTo>
                                    <a:pt x="21" y="842"/>
                                  </a:lnTo>
                                  <a:lnTo>
                                    <a:pt x="0" y="887"/>
                                  </a:lnTo>
                                  <a:lnTo>
                                    <a:pt x="101" y="1054"/>
                                  </a:lnTo>
                                  <a:lnTo>
                                    <a:pt x="192" y="1045"/>
                                  </a:lnTo>
                                  <a:lnTo>
                                    <a:pt x="316" y="1111"/>
                                  </a:lnTo>
                                  <a:lnTo>
                                    <a:pt x="482" y="1032"/>
                                  </a:lnTo>
                                  <a:lnTo>
                                    <a:pt x="608" y="1093"/>
                                  </a:lnTo>
                                  <a:lnTo>
                                    <a:pt x="670" y="1215"/>
                                  </a:lnTo>
                                  <a:lnTo>
                                    <a:pt x="711" y="1095"/>
                                  </a:lnTo>
                                  <a:lnTo>
                                    <a:pt x="837" y="1093"/>
                                  </a:lnTo>
                                  <a:lnTo>
                                    <a:pt x="826" y="956"/>
                                  </a:lnTo>
                                  <a:lnTo>
                                    <a:pt x="749" y="760"/>
                                  </a:lnTo>
                                  <a:lnTo>
                                    <a:pt x="701" y="560"/>
                                  </a:lnTo>
                                  <a:lnTo>
                                    <a:pt x="853" y="377"/>
                                  </a:lnTo>
                                  <a:lnTo>
                                    <a:pt x="1070" y="201"/>
                                  </a:lnTo>
                                  <a:lnTo>
                                    <a:pt x="950" y="8"/>
                                  </a:lnTo>
                                  <a:lnTo>
                                    <a:pt x="876" y="167"/>
                                  </a:lnTo>
                                  <a:lnTo>
                                    <a:pt x="550" y="121"/>
                                  </a:lnTo>
                                  <a:lnTo>
                                    <a:pt x="376" y="191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178" y="161"/>
                                  </a:lnTo>
                                  <a:lnTo>
                                    <a:pt x="24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5640" y="6996600"/>
                              <a:ext cx="31860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721">
                                  <a:moveTo>
                                    <a:pt x="502" y="295"/>
                                  </a:moveTo>
                                  <a:lnTo>
                                    <a:pt x="475" y="107"/>
                                  </a:lnTo>
                                  <a:lnTo>
                                    <a:pt x="409" y="4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23" y="236"/>
                                  </a:lnTo>
                                  <a:lnTo>
                                    <a:pt x="92" y="286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210" y="633"/>
                                  </a:lnTo>
                                  <a:lnTo>
                                    <a:pt x="252" y="721"/>
                                  </a:lnTo>
                                  <a:lnTo>
                                    <a:pt x="450" y="519"/>
                                  </a:lnTo>
                                  <a:lnTo>
                                    <a:pt x="50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6200" y="6980040"/>
                              <a:ext cx="6375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4" h="557">
                                  <a:moveTo>
                                    <a:pt x="973" y="312"/>
                                  </a:moveTo>
                                  <a:lnTo>
                                    <a:pt x="1004" y="262"/>
                                  </a:lnTo>
                                  <a:lnTo>
                                    <a:pt x="683" y="279"/>
                                  </a:lnTo>
                                  <a:lnTo>
                                    <a:pt x="696" y="9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437" y="82"/>
                                  </a:lnTo>
                                  <a:lnTo>
                                    <a:pt x="483" y="206"/>
                                  </a:lnTo>
                                  <a:lnTo>
                                    <a:pt x="331" y="301"/>
                                  </a:lnTo>
                                  <a:lnTo>
                                    <a:pt x="264" y="132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84" y="352"/>
                                  </a:lnTo>
                                  <a:lnTo>
                                    <a:pt x="332" y="487"/>
                                  </a:lnTo>
                                  <a:lnTo>
                                    <a:pt x="423" y="468"/>
                                  </a:lnTo>
                                  <a:lnTo>
                                    <a:pt x="597" y="521"/>
                                  </a:lnTo>
                                  <a:lnTo>
                                    <a:pt x="689" y="510"/>
                                  </a:lnTo>
                                  <a:lnTo>
                                    <a:pt x="750" y="442"/>
                                  </a:lnTo>
                                  <a:lnTo>
                                    <a:pt x="815" y="557"/>
                                  </a:lnTo>
                                  <a:lnTo>
                                    <a:pt x="973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9440" y="7272720"/>
                              <a:ext cx="26604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644">
                                  <a:moveTo>
                                    <a:pt x="297" y="420"/>
                                  </a:moveTo>
                                  <a:lnTo>
                                    <a:pt x="398" y="331"/>
                                  </a:lnTo>
                                  <a:lnTo>
                                    <a:pt x="419" y="286"/>
                                  </a:lnTo>
                                  <a:lnTo>
                                    <a:pt x="377" y="198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5" y="330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75" y="644"/>
                                  </a:lnTo>
                                  <a:lnTo>
                                    <a:pt x="264" y="550"/>
                                  </a:lnTo>
                                  <a:lnTo>
                                    <a:pt x="297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4200" y="7482960"/>
                              <a:ext cx="52200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694">
                                  <a:moveTo>
                                    <a:pt x="375" y="0"/>
                                  </a:moveTo>
                                  <a:lnTo>
                                    <a:pt x="274" y="89"/>
                                  </a:lnTo>
                                  <a:lnTo>
                                    <a:pt x="241" y="219"/>
                                  </a:lnTo>
                                  <a:lnTo>
                                    <a:pt x="52" y="313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0" y="536"/>
                                  </a:lnTo>
                                  <a:lnTo>
                                    <a:pt x="277" y="594"/>
                                  </a:lnTo>
                                  <a:lnTo>
                                    <a:pt x="389" y="676"/>
                                  </a:lnTo>
                                  <a:lnTo>
                                    <a:pt x="517" y="638"/>
                                  </a:lnTo>
                                  <a:lnTo>
                                    <a:pt x="695" y="694"/>
                                  </a:lnTo>
                                  <a:lnTo>
                                    <a:pt x="822" y="635"/>
                                  </a:lnTo>
                                  <a:lnTo>
                                    <a:pt x="621" y="340"/>
                                  </a:lnTo>
                                  <a:lnTo>
                                    <a:pt x="451" y="256"/>
                                  </a:lnTo>
                                  <a:lnTo>
                                    <a:pt x="476" y="167"/>
                                  </a:lnTo>
                                  <a:lnTo>
                                    <a:pt x="3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0" y="7574760"/>
                              <a:ext cx="4662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27">
                                  <a:moveTo>
                                    <a:pt x="25" y="22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170" y="195"/>
                                  </a:lnTo>
                                  <a:lnTo>
                                    <a:pt x="371" y="490"/>
                                  </a:lnTo>
                                  <a:lnTo>
                                    <a:pt x="528" y="527"/>
                                  </a:lnTo>
                                  <a:lnTo>
                                    <a:pt x="618" y="476"/>
                                  </a:lnTo>
                                  <a:lnTo>
                                    <a:pt x="734" y="392"/>
                                  </a:lnTo>
                                  <a:lnTo>
                                    <a:pt x="544" y="259"/>
                                  </a:lnTo>
                                  <a:lnTo>
                                    <a:pt x="594" y="183"/>
                                  </a:lnTo>
                                  <a:lnTo>
                                    <a:pt x="532" y="61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240" y="79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2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6800" y="7260480"/>
                              <a:ext cx="3067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23">
                                  <a:moveTo>
                                    <a:pt x="418" y="0"/>
                                  </a:moveTo>
                                  <a:lnTo>
                                    <a:pt x="357" y="68"/>
                                  </a:lnTo>
                                  <a:lnTo>
                                    <a:pt x="265" y="7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0" y="322"/>
                                  </a:lnTo>
                                  <a:lnTo>
                                    <a:pt x="41" y="408"/>
                                  </a:lnTo>
                                  <a:lnTo>
                                    <a:pt x="179" y="423"/>
                                  </a:lnTo>
                                  <a:lnTo>
                                    <a:pt x="397" y="349"/>
                                  </a:lnTo>
                                  <a:lnTo>
                                    <a:pt x="483" y="115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0" y="7203600"/>
                              <a:ext cx="2757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8">
                                  <a:moveTo>
                                    <a:pt x="166" y="0"/>
                                  </a:moveTo>
                                  <a:lnTo>
                                    <a:pt x="90" y="17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5" y="229"/>
                                  </a:lnTo>
                                  <a:lnTo>
                                    <a:pt x="106" y="255"/>
                                  </a:lnTo>
                                  <a:lnTo>
                                    <a:pt x="139" y="335"/>
                                  </a:lnTo>
                                  <a:lnTo>
                                    <a:pt x="77" y="394"/>
                                  </a:lnTo>
                                  <a:lnTo>
                                    <a:pt x="252" y="460"/>
                                  </a:lnTo>
                                  <a:lnTo>
                                    <a:pt x="338" y="478"/>
                                  </a:lnTo>
                                  <a:lnTo>
                                    <a:pt x="434" y="412"/>
                                  </a:lnTo>
                                  <a:lnTo>
                                    <a:pt x="414" y="135"/>
                                  </a:lnTo>
                                  <a:lnTo>
                                    <a:pt x="1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7464960"/>
                              <a:ext cx="337320" cy="5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842">
                                  <a:moveTo>
                                    <a:pt x="176" y="48"/>
                                  </a:moveTo>
                                  <a:lnTo>
                                    <a:pt x="25" y="211"/>
                                  </a:lnTo>
                                  <a:lnTo>
                                    <a:pt x="19" y="484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118" y="639"/>
                                  </a:lnTo>
                                  <a:lnTo>
                                    <a:pt x="218" y="735"/>
                                  </a:lnTo>
                                  <a:lnTo>
                                    <a:pt x="459" y="842"/>
                                  </a:lnTo>
                                  <a:lnTo>
                                    <a:pt x="531" y="792"/>
                                  </a:lnTo>
                                  <a:lnTo>
                                    <a:pt x="487" y="666"/>
                                  </a:lnTo>
                                  <a:lnTo>
                                    <a:pt x="508" y="577"/>
                                  </a:lnTo>
                                  <a:lnTo>
                                    <a:pt x="510" y="437"/>
                                  </a:lnTo>
                                  <a:lnTo>
                                    <a:pt x="438" y="319"/>
                                  </a:lnTo>
                                  <a:lnTo>
                                    <a:pt x="517" y="101"/>
                                  </a:lnTo>
                                  <a:lnTo>
                                    <a:pt x="379" y="86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262" y="66"/>
                                  </a:lnTo>
                                  <a:lnTo>
                                    <a:pt x="17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0520" y="7482240"/>
                              <a:ext cx="22680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50">
                                  <a:moveTo>
                                    <a:pt x="297" y="0"/>
                                  </a:moveTo>
                                  <a:lnTo>
                                    <a:pt x="79" y="74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72" y="410"/>
                                  </a:lnTo>
                                  <a:lnTo>
                                    <a:pt x="70" y="550"/>
                                  </a:lnTo>
                                  <a:lnTo>
                                    <a:pt x="211" y="516"/>
                                  </a:lnTo>
                                  <a:lnTo>
                                    <a:pt x="305" y="537"/>
                                  </a:lnTo>
                                  <a:lnTo>
                                    <a:pt x="305" y="536"/>
                                  </a:lnTo>
                                  <a:lnTo>
                                    <a:pt x="357" y="314"/>
                                  </a:lnTo>
                                  <a:lnTo>
                                    <a:pt x="282" y="19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3840" y="7809840"/>
                              <a:ext cx="4273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377">
                                  <a:moveTo>
                                    <a:pt x="284" y="21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28" y="123"/>
                                  </a:lnTo>
                                  <a:lnTo>
                                    <a:pt x="72" y="24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160" y="364"/>
                                  </a:lnTo>
                                  <a:lnTo>
                                    <a:pt x="284" y="377"/>
                                  </a:lnTo>
                                  <a:lnTo>
                                    <a:pt x="426" y="263"/>
                                  </a:lnTo>
                                  <a:lnTo>
                                    <a:pt x="648" y="245"/>
                                  </a:lnTo>
                                  <a:lnTo>
                                    <a:pt x="673" y="161"/>
                                  </a:lnTo>
                                  <a:lnTo>
                                    <a:pt x="561" y="79"/>
                                  </a:lnTo>
                                  <a:lnTo>
                                    <a:pt x="28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960" y="8010000"/>
                              <a:ext cx="8114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1129">
                                  <a:moveTo>
                                    <a:pt x="416" y="62"/>
                                  </a:moveTo>
                                  <a:lnTo>
                                    <a:pt x="292" y="49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39" y="182"/>
                                  </a:lnTo>
                                  <a:lnTo>
                                    <a:pt x="182" y="414"/>
                                  </a:lnTo>
                                  <a:lnTo>
                                    <a:pt x="148" y="552"/>
                                  </a:lnTo>
                                  <a:lnTo>
                                    <a:pt x="16" y="685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155" y="920"/>
                                  </a:lnTo>
                                  <a:lnTo>
                                    <a:pt x="152" y="1059"/>
                                  </a:lnTo>
                                  <a:lnTo>
                                    <a:pt x="321" y="1129"/>
                                  </a:lnTo>
                                  <a:lnTo>
                                    <a:pt x="404" y="1093"/>
                                  </a:lnTo>
                                  <a:lnTo>
                                    <a:pt x="496" y="1108"/>
                                  </a:lnTo>
                                  <a:lnTo>
                                    <a:pt x="620" y="849"/>
                                  </a:lnTo>
                                  <a:lnTo>
                                    <a:pt x="540" y="679"/>
                                  </a:lnTo>
                                  <a:lnTo>
                                    <a:pt x="641" y="575"/>
                                  </a:lnTo>
                                  <a:lnTo>
                                    <a:pt x="1068" y="492"/>
                                  </a:lnTo>
                                  <a:lnTo>
                                    <a:pt x="1278" y="375"/>
                                  </a:lnTo>
                                  <a:lnTo>
                                    <a:pt x="1175" y="287"/>
                                  </a:lnTo>
                                  <a:lnTo>
                                    <a:pt x="1098" y="395"/>
                                  </a:lnTo>
                                  <a:lnTo>
                                    <a:pt x="999" y="304"/>
                                  </a:lnTo>
                                  <a:lnTo>
                                    <a:pt x="882" y="359"/>
                                  </a:lnTo>
                                  <a:lnTo>
                                    <a:pt x="804" y="246"/>
                                  </a:lnTo>
                                  <a:lnTo>
                                    <a:pt x="669" y="245"/>
                                  </a:lnTo>
                                  <a:lnTo>
                                    <a:pt x="542" y="176"/>
                                  </a:lnTo>
                                  <a:lnTo>
                                    <a:pt x="458" y="193"/>
                                  </a:lnTo>
                                  <a:lnTo>
                                    <a:pt x="41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4200" y="7965360"/>
                              <a:ext cx="2462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316">
                                  <a:moveTo>
                                    <a:pt x="0" y="132"/>
                                  </a:moveTo>
                                  <a:lnTo>
                                    <a:pt x="42" y="263"/>
                                  </a:lnTo>
                                  <a:lnTo>
                                    <a:pt x="126" y="246"/>
                                  </a:lnTo>
                                  <a:lnTo>
                                    <a:pt x="253" y="315"/>
                                  </a:lnTo>
                                  <a:lnTo>
                                    <a:pt x="388" y="316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5320" y="7886160"/>
                              <a:ext cx="3906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590">
                                  <a:moveTo>
                                    <a:pt x="458" y="0"/>
                                  </a:moveTo>
                                  <a:lnTo>
                                    <a:pt x="331" y="59"/>
                                  </a:lnTo>
                                  <a:lnTo>
                                    <a:pt x="153" y="3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4" y="441"/>
                                  </a:lnTo>
                                  <a:lnTo>
                                    <a:pt x="102" y="554"/>
                                  </a:lnTo>
                                  <a:lnTo>
                                    <a:pt x="219" y="499"/>
                                  </a:lnTo>
                                  <a:lnTo>
                                    <a:pt x="318" y="590"/>
                                  </a:lnTo>
                                  <a:lnTo>
                                    <a:pt x="395" y="482"/>
                                  </a:lnTo>
                                  <a:lnTo>
                                    <a:pt x="497" y="181"/>
                                  </a:lnTo>
                                  <a:lnTo>
                                    <a:pt x="615" y="37"/>
                                  </a:lnTo>
                                  <a:lnTo>
                                    <a:pt x="4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6240" y="7877160"/>
                              <a:ext cx="60012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716">
                                  <a:moveTo>
                                    <a:pt x="220" y="51"/>
                                  </a:moveTo>
                                  <a:lnTo>
                                    <a:pt x="102" y="195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103" y="584"/>
                                  </a:lnTo>
                                  <a:lnTo>
                                    <a:pt x="223" y="623"/>
                                  </a:lnTo>
                                  <a:lnTo>
                                    <a:pt x="379" y="588"/>
                                  </a:lnTo>
                                  <a:lnTo>
                                    <a:pt x="457" y="635"/>
                                  </a:lnTo>
                                  <a:lnTo>
                                    <a:pt x="726" y="643"/>
                                  </a:lnTo>
                                  <a:lnTo>
                                    <a:pt x="732" y="646"/>
                                  </a:lnTo>
                                  <a:lnTo>
                                    <a:pt x="733" y="646"/>
                                  </a:lnTo>
                                  <a:lnTo>
                                    <a:pt x="840" y="712"/>
                                  </a:lnTo>
                                  <a:lnTo>
                                    <a:pt x="846" y="713"/>
                                  </a:lnTo>
                                  <a:lnTo>
                                    <a:pt x="893" y="716"/>
                                  </a:lnTo>
                                  <a:lnTo>
                                    <a:pt x="945" y="442"/>
                                  </a:lnTo>
                                  <a:lnTo>
                                    <a:pt x="854" y="342"/>
                                  </a:lnTo>
                                  <a:lnTo>
                                    <a:pt x="633" y="303"/>
                                  </a:lnTo>
                                  <a:lnTo>
                                    <a:pt x="598" y="217"/>
                                  </a:lnTo>
                                  <a:lnTo>
                                    <a:pt x="426" y="146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22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960" y="8247960"/>
                              <a:ext cx="6400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733">
                                  <a:moveTo>
                                    <a:pt x="782" y="0"/>
                                  </a:moveTo>
                                  <a:lnTo>
                                    <a:pt x="572" y="117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44" y="304"/>
                                  </a:lnTo>
                                  <a:lnTo>
                                    <a:pt x="124" y="474"/>
                                  </a:lnTo>
                                  <a:lnTo>
                                    <a:pt x="0" y="733"/>
                                  </a:lnTo>
                                  <a:lnTo>
                                    <a:pt x="178" y="665"/>
                                  </a:lnTo>
                                  <a:lnTo>
                                    <a:pt x="420" y="663"/>
                                  </a:lnTo>
                                  <a:lnTo>
                                    <a:pt x="598" y="500"/>
                                  </a:lnTo>
                                  <a:lnTo>
                                    <a:pt x="676" y="451"/>
                                  </a:lnTo>
                                  <a:lnTo>
                                    <a:pt x="757" y="490"/>
                                  </a:lnTo>
                                  <a:lnTo>
                                    <a:pt x="1008" y="401"/>
                                  </a:lnTo>
                                  <a:lnTo>
                                    <a:pt x="966" y="149"/>
                                  </a:lnTo>
                                  <a:lnTo>
                                    <a:pt x="902" y="39"/>
                                  </a:lnTo>
                                  <a:lnTo>
                                    <a:pt x="7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7480" y="7047360"/>
                              <a:ext cx="62244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620">
                                  <a:moveTo>
                                    <a:pt x="897" y="370"/>
                                  </a:moveTo>
                                  <a:lnTo>
                                    <a:pt x="891" y="284"/>
                                  </a:lnTo>
                                  <a:lnTo>
                                    <a:pt x="734" y="218"/>
                                  </a:lnTo>
                                  <a:lnTo>
                                    <a:pt x="598" y="185"/>
                                  </a:lnTo>
                                  <a:lnTo>
                                    <a:pt x="398" y="7"/>
                                  </a:lnTo>
                                  <a:lnTo>
                                    <a:pt x="369" y="0"/>
                                  </a:lnTo>
                                  <a:lnTo>
                                    <a:pt x="152" y="176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48" y="559"/>
                                  </a:lnTo>
                                  <a:lnTo>
                                    <a:pt x="140" y="537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394" y="516"/>
                                  </a:lnTo>
                                  <a:lnTo>
                                    <a:pt x="747" y="620"/>
                                  </a:lnTo>
                                  <a:lnTo>
                                    <a:pt x="980" y="466"/>
                                  </a:lnTo>
                                  <a:lnTo>
                                    <a:pt x="897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9160" y="7310160"/>
                              <a:ext cx="68076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" h="1041">
                                  <a:moveTo>
                                    <a:pt x="413" y="199"/>
                                  </a:moveTo>
                                  <a:lnTo>
                                    <a:pt x="349" y="328"/>
                                  </a:lnTo>
                                  <a:lnTo>
                                    <a:pt x="178" y="418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172" y="780"/>
                                  </a:lnTo>
                                  <a:lnTo>
                                    <a:pt x="228" y="855"/>
                                  </a:lnTo>
                                  <a:lnTo>
                                    <a:pt x="421" y="947"/>
                                  </a:lnTo>
                                  <a:lnTo>
                                    <a:pt x="513" y="924"/>
                                  </a:lnTo>
                                  <a:lnTo>
                                    <a:pt x="813" y="1041"/>
                                  </a:lnTo>
                                  <a:lnTo>
                                    <a:pt x="931" y="940"/>
                                  </a:lnTo>
                                  <a:lnTo>
                                    <a:pt x="1005" y="743"/>
                                  </a:lnTo>
                                  <a:lnTo>
                                    <a:pt x="1069" y="702"/>
                                  </a:lnTo>
                                  <a:lnTo>
                                    <a:pt x="1072" y="582"/>
                                  </a:lnTo>
                                  <a:lnTo>
                                    <a:pt x="1044" y="413"/>
                                  </a:lnTo>
                                  <a:lnTo>
                                    <a:pt x="956" y="421"/>
                                  </a:lnTo>
                                  <a:lnTo>
                                    <a:pt x="906" y="350"/>
                                  </a:lnTo>
                                  <a:lnTo>
                                    <a:pt x="1019" y="99"/>
                                  </a:lnTo>
                                  <a:lnTo>
                                    <a:pt x="836" y="0"/>
                                  </a:lnTo>
                                  <a:lnTo>
                                    <a:pt x="648" y="205"/>
                                  </a:lnTo>
                                  <a:lnTo>
                                    <a:pt x="413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7720" y="7343280"/>
                              <a:ext cx="62352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688">
                                  <a:moveTo>
                                    <a:pt x="918" y="276"/>
                                  </a:moveTo>
                                  <a:lnTo>
                                    <a:pt x="982" y="147"/>
                                  </a:lnTo>
                                  <a:lnTo>
                                    <a:pt x="932" y="0"/>
                                  </a:lnTo>
                                  <a:lnTo>
                                    <a:pt x="699" y="154"/>
                                  </a:lnTo>
                                  <a:lnTo>
                                    <a:pt x="346" y="50"/>
                                  </a:lnTo>
                                  <a:lnTo>
                                    <a:pt x="169" y="107"/>
                                  </a:lnTo>
                                  <a:lnTo>
                                    <a:pt x="92" y="71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77" y="289"/>
                                  </a:lnTo>
                                  <a:lnTo>
                                    <a:pt x="88" y="426"/>
                                  </a:lnTo>
                                  <a:lnTo>
                                    <a:pt x="302" y="522"/>
                                  </a:lnTo>
                                  <a:lnTo>
                                    <a:pt x="386" y="688"/>
                                  </a:lnTo>
                                  <a:lnTo>
                                    <a:pt x="454" y="676"/>
                                  </a:lnTo>
                                  <a:lnTo>
                                    <a:pt x="569" y="654"/>
                                  </a:lnTo>
                                  <a:lnTo>
                                    <a:pt x="747" y="366"/>
                                  </a:lnTo>
                                  <a:lnTo>
                                    <a:pt x="918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0" y="7613640"/>
                              <a:ext cx="32688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31">
                                  <a:moveTo>
                                    <a:pt x="217" y="0"/>
                                  </a:moveTo>
                                  <a:lnTo>
                                    <a:pt x="91" y="2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190" y="331"/>
                                  </a:lnTo>
                                  <a:lnTo>
                                    <a:pt x="446" y="278"/>
                                  </a:lnTo>
                                  <a:lnTo>
                                    <a:pt x="515" y="262"/>
                                  </a:lnTo>
                                  <a:lnTo>
                                    <a:pt x="431" y="96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0" y="7758360"/>
                              <a:ext cx="66348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629">
                                  <a:moveTo>
                                    <a:pt x="624" y="0"/>
                                  </a:moveTo>
                                  <a:lnTo>
                                    <a:pt x="509" y="22"/>
                                  </a:lnTo>
                                  <a:lnTo>
                                    <a:pt x="372" y="50"/>
                                  </a:lnTo>
                                  <a:lnTo>
                                    <a:pt x="116" y="103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16" y="333"/>
                                  </a:lnTo>
                                  <a:lnTo>
                                    <a:pt x="288" y="404"/>
                                  </a:lnTo>
                                  <a:lnTo>
                                    <a:pt x="323" y="490"/>
                                  </a:lnTo>
                                  <a:lnTo>
                                    <a:pt x="544" y="529"/>
                                  </a:lnTo>
                                  <a:lnTo>
                                    <a:pt x="635" y="629"/>
                                  </a:lnTo>
                                  <a:lnTo>
                                    <a:pt x="713" y="596"/>
                                  </a:lnTo>
                                  <a:lnTo>
                                    <a:pt x="746" y="507"/>
                                  </a:lnTo>
                                  <a:lnTo>
                                    <a:pt x="915" y="433"/>
                                  </a:lnTo>
                                  <a:lnTo>
                                    <a:pt x="1045" y="241"/>
                                  </a:lnTo>
                                  <a:lnTo>
                                    <a:pt x="852" y="149"/>
                                  </a:lnTo>
                                  <a:lnTo>
                                    <a:pt x="796" y="74"/>
                                  </a:lnTo>
                                  <a:lnTo>
                                    <a:pt x="6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7720" y="8250480"/>
                              <a:ext cx="32328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397">
                                  <a:moveTo>
                                    <a:pt x="234" y="47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106" y="397"/>
                                  </a:lnTo>
                                  <a:lnTo>
                                    <a:pt x="113" y="39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509" y="58"/>
                                  </a:lnTo>
                                  <a:lnTo>
                                    <a:pt x="503" y="55"/>
                                  </a:lnTo>
                                  <a:lnTo>
                                    <a:pt x="23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680" y="8534880"/>
                              <a:ext cx="320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509">
                                  <a:moveTo>
                                    <a:pt x="335" y="232"/>
                                  </a:moveTo>
                                  <a:lnTo>
                                    <a:pt x="338" y="93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52" y="263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186" y="509"/>
                                  </a:lnTo>
                                  <a:lnTo>
                                    <a:pt x="258" y="461"/>
                                  </a:lnTo>
                                  <a:lnTo>
                                    <a:pt x="460" y="430"/>
                                  </a:lnTo>
                                  <a:lnTo>
                                    <a:pt x="504" y="302"/>
                                  </a:lnTo>
                                  <a:lnTo>
                                    <a:pt x="335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0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080" y="4024080"/>
                              <a:ext cx="56340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1022">
                                  <a:moveTo>
                                    <a:pt x="18" y="618"/>
                                  </a:moveTo>
                                  <a:lnTo>
                                    <a:pt x="79" y="676"/>
                                  </a:lnTo>
                                  <a:lnTo>
                                    <a:pt x="125" y="845"/>
                                  </a:lnTo>
                                  <a:lnTo>
                                    <a:pt x="220" y="947"/>
                                  </a:lnTo>
                                  <a:lnTo>
                                    <a:pt x="460" y="852"/>
                                  </a:lnTo>
                                  <a:lnTo>
                                    <a:pt x="498" y="1022"/>
                                  </a:lnTo>
                                  <a:lnTo>
                                    <a:pt x="636" y="1001"/>
                                  </a:lnTo>
                                  <a:lnTo>
                                    <a:pt x="650" y="813"/>
                                  </a:lnTo>
                                  <a:lnTo>
                                    <a:pt x="852" y="448"/>
                                  </a:lnTo>
                                  <a:lnTo>
                                    <a:pt x="887" y="282"/>
                                  </a:lnTo>
                                  <a:lnTo>
                                    <a:pt x="596" y="125"/>
                                  </a:lnTo>
                                  <a:lnTo>
                                    <a:pt x="534" y="0"/>
                                  </a:lnTo>
                                  <a:lnTo>
                                    <a:pt x="316" y="84"/>
                                  </a:lnTo>
                                  <a:lnTo>
                                    <a:pt x="317" y="179"/>
                                  </a:lnTo>
                                  <a:lnTo>
                                    <a:pt x="234" y="291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3" y="383"/>
                                  </a:lnTo>
                                  <a:lnTo>
                                    <a:pt x="90" y="467"/>
                                  </a:lnTo>
                                  <a:lnTo>
                                    <a:pt x="18" y="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120" y="4313520"/>
                              <a:ext cx="56952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622">
                                  <a:moveTo>
                                    <a:pt x="851" y="220"/>
                                  </a:moveTo>
                                  <a:lnTo>
                                    <a:pt x="790" y="162"/>
                                  </a:lnTo>
                                  <a:lnTo>
                                    <a:pt x="635" y="48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43" y="225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51" y="622"/>
                                  </a:lnTo>
                                  <a:lnTo>
                                    <a:pt x="105" y="591"/>
                                  </a:lnTo>
                                  <a:lnTo>
                                    <a:pt x="457" y="576"/>
                                  </a:lnTo>
                                  <a:lnTo>
                                    <a:pt x="575" y="622"/>
                                  </a:lnTo>
                                  <a:lnTo>
                                    <a:pt x="789" y="537"/>
                                  </a:lnTo>
                                  <a:lnTo>
                                    <a:pt x="897" y="389"/>
                                  </a:lnTo>
                                  <a:lnTo>
                                    <a:pt x="851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4679280"/>
                              <a:ext cx="298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66">
                                  <a:moveTo>
                                    <a:pt x="0" y="15"/>
                                  </a:moveTo>
                                  <a:lnTo>
                                    <a:pt x="57" y="134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40" y="366"/>
                                  </a:lnTo>
                                  <a:lnTo>
                                    <a:pt x="362" y="316"/>
                                  </a:lnTo>
                                  <a:lnTo>
                                    <a:pt x="470" y="46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0" y="4560480"/>
                              <a:ext cx="85356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4" h="865">
                                  <a:moveTo>
                                    <a:pt x="322" y="148"/>
                                  </a:moveTo>
                                  <a:lnTo>
                                    <a:pt x="108" y="233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119" y="555"/>
                                  </a:lnTo>
                                  <a:lnTo>
                                    <a:pt x="232" y="684"/>
                                  </a:lnTo>
                                  <a:lnTo>
                                    <a:pt x="304" y="740"/>
                                  </a:lnTo>
                                  <a:lnTo>
                                    <a:pt x="440" y="737"/>
                                  </a:lnTo>
                                  <a:lnTo>
                                    <a:pt x="498" y="806"/>
                                  </a:lnTo>
                                  <a:lnTo>
                                    <a:pt x="587" y="782"/>
                                  </a:lnTo>
                                  <a:lnTo>
                                    <a:pt x="683" y="692"/>
                                  </a:lnTo>
                                  <a:lnTo>
                                    <a:pt x="844" y="780"/>
                                  </a:lnTo>
                                  <a:lnTo>
                                    <a:pt x="913" y="738"/>
                                  </a:lnTo>
                                  <a:lnTo>
                                    <a:pt x="1074" y="807"/>
                                  </a:lnTo>
                                  <a:lnTo>
                                    <a:pt x="1251" y="865"/>
                                  </a:lnTo>
                                  <a:lnTo>
                                    <a:pt x="1344" y="784"/>
                                  </a:lnTo>
                                  <a:lnTo>
                                    <a:pt x="1236" y="659"/>
                                  </a:lnTo>
                                  <a:lnTo>
                                    <a:pt x="1196" y="524"/>
                                  </a:lnTo>
                                  <a:lnTo>
                                    <a:pt x="1262" y="413"/>
                                  </a:lnTo>
                                  <a:lnTo>
                                    <a:pt x="1182" y="374"/>
                                  </a:lnTo>
                                  <a:lnTo>
                                    <a:pt x="1100" y="208"/>
                                  </a:lnTo>
                                  <a:lnTo>
                                    <a:pt x="941" y="156"/>
                                  </a:lnTo>
                                  <a:lnTo>
                                    <a:pt x="803" y="177"/>
                                  </a:lnTo>
                                  <a:lnTo>
                                    <a:pt x="575" y="180"/>
                                  </a:lnTo>
                                  <a:lnTo>
                                    <a:pt x="525" y="102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322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4879800"/>
                              <a:ext cx="56268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" h="723">
                                  <a:moveTo>
                                    <a:pt x="138" y="352"/>
                                  </a:moveTo>
                                  <a:lnTo>
                                    <a:pt x="0" y="370"/>
                                  </a:lnTo>
                                  <a:lnTo>
                                    <a:pt x="51" y="578"/>
                                  </a:lnTo>
                                  <a:lnTo>
                                    <a:pt x="188" y="565"/>
                                  </a:lnTo>
                                  <a:lnTo>
                                    <a:pt x="247" y="641"/>
                                  </a:lnTo>
                                  <a:lnTo>
                                    <a:pt x="404" y="723"/>
                                  </a:lnTo>
                                  <a:lnTo>
                                    <a:pt x="680" y="711"/>
                                  </a:lnTo>
                                  <a:lnTo>
                                    <a:pt x="674" y="692"/>
                                  </a:lnTo>
                                  <a:lnTo>
                                    <a:pt x="738" y="564"/>
                                  </a:lnTo>
                                  <a:lnTo>
                                    <a:pt x="728" y="336"/>
                                  </a:lnTo>
                                  <a:lnTo>
                                    <a:pt x="886" y="181"/>
                                  </a:lnTo>
                                  <a:lnTo>
                                    <a:pt x="773" y="52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432" y="50"/>
                                  </a:lnTo>
                                  <a:lnTo>
                                    <a:pt x="306" y="120"/>
                                  </a:lnTo>
                                  <a:lnTo>
                                    <a:pt x="138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4995000"/>
                              <a:ext cx="48888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547">
                                  <a:moveTo>
                                    <a:pt x="230" y="56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0" y="383"/>
                                  </a:lnTo>
                                  <a:lnTo>
                                    <a:pt x="99" y="361"/>
                                  </a:lnTo>
                                  <a:lnTo>
                                    <a:pt x="124" y="454"/>
                                  </a:lnTo>
                                  <a:lnTo>
                                    <a:pt x="299" y="510"/>
                                  </a:lnTo>
                                  <a:lnTo>
                                    <a:pt x="389" y="477"/>
                                  </a:lnTo>
                                  <a:lnTo>
                                    <a:pt x="511" y="547"/>
                                  </a:lnTo>
                                  <a:lnTo>
                                    <a:pt x="740" y="499"/>
                                  </a:lnTo>
                                  <a:lnTo>
                                    <a:pt x="703" y="314"/>
                                  </a:lnTo>
                                  <a:lnTo>
                                    <a:pt x="770" y="96"/>
                                  </a:lnTo>
                                  <a:lnTo>
                                    <a:pt x="609" y="8"/>
                                  </a:lnTo>
                                  <a:lnTo>
                                    <a:pt x="513" y="98"/>
                                  </a:lnTo>
                                  <a:lnTo>
                                    <a:pt x="424" y="122"/>
                                  </a:lnTo>
                                  <a:lnTo>
                                    <a:pt x="366" y="53"/>
                                  </a:lnTo>
                                  <a:lnTo>
                                    <a:pt x="23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5073120"/>
                              <a:ext cx="97488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5" h="1622">
                                  <a:moveTo>
                                    <a:pt x="0" y="388"/>
                                  </a:moveTo>
                                  <a:lnTo>
                                    <a:pt x="190" y="378"/>
                                  </a:lnTo>
                                  <a:lnTo>
                                    <a:pt x="417" y="453"/>
                                  </a:lnTo>
                                  <a:lnTo>
                                    <a:pt x="517" y="555"/>
                                  </a:lnTo>
                                  <a:lnTo>
                                    <a:pt x="478" y="737"/>
                                  </a:lnTo>
                                  <a:lnTo>
                                    <a:pt x="616" y="780"/>
                                  </a:lnTo>
                                  <a:lnTo>
                                    <a:pt x="754" y="914"/>
                                  </a:lnTo>
                                  <a:lnTo>
                                    <a:pt x="518" y="1125"/>
                                  </a:lnTo>
                                  <a:lnTo>
                                    <a:pt x="291" y="1380"/>
                                  </a:lnTo>
                                  <a:lnTo>
                                    <a:pt x="304" y="1416"/>
                                  </a:lnTo>
                                  <a:lnTo>
                                    <a:pt x="443" y="1439"/>
                                  </a:lnTo>
                                  <a:lnTo>
                                    <a:pt x="516" y="1499"/>
                                  </a:lnTo>
                                  <a:lnTo>
                                    <a:pt x="651" y="1497"/>
                                  </a:lnTo>
                                  <a:lnTo>
                                    <a:pt x="728" y="1606"/>
                                  </a:lnTo>
                                  <a:lnTo>
                                    <a:pt x="831" y="1520"/>
                                  </a:lnTo>
                                  <a:lnTo>
                                    <a:pt x="1098" y="1622"/>
                                  </a:lnTo>
                                  <a:lnTo>
                                    <a:pt x="1449" y="1460"/>
                                  </a:lnTo>
                                  <a:lnTo>
                                    <a:pt x="1535" y="1346"/>
                                  </a:lnTo>
                                  <a:lnTo>
                                    <a:pt x="1475" y="1084"/>
                                  </a:lnTo>
                                  <a:lnTo>
                                    <a:pt x="1319" y="984"/>
                                  </a:lnTo>
                                  <a:lnTo>
                                    <a:pt x="1270" y="805"/>
                                  </a:lnTo>
                                  <a:lnTo>
                                    <a:pt x="1422" y="516"/>
                                  </a:lnTo>
                                  <a:lnTo>
                                    <a:pt x="1466" y="393"/>
                                  </a:lnTo>
                                  <a:lnTo>
                                    <a:pt x="1418" y="317"/>
                                  </a:lnTo>
                                  <a:lnTo>
                                    <a:pt x="1314" y="191"/>
                                  </a:lnTo>
                                  <a:lnTo>
                                    <a:pt x="1231" y="58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17" y="332"/>
                                  </a:lnTo>
                                  <a:lnTo>
                                    <a:pt x="889" y="398"/>
                                  </a:lnTo>
                                  <a:lnTo>
                                    <a:pt x="794" y="376"/>
                                  </a:lnTo>
                                  <a:lnTo>
                                    <a:pt x="565" y="424"/>
                                  </a:lnTo>
                                  <a:lnTo>
                                    <a:pt x="443" y="354"/>
                                  </a:lnTo>
                                  <a:lnTo>
                                    <a:pt x="353" y="387"/>
                                  </a:lnTo>
                                  <a:lnTo>
                                    <a:pt x="178" y="331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64" y="260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0" y="4307040"/>
                              <a:ext cx="37080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607">
                                  <a:moveTo>
                                    <a:pt x="583" y="87"/>
                                  </a:moveTo>
                                  <a:lnTo>
                                    <a:pt x="479" y="0"/>
                                  </a:lnTo>
                                  <a:lnTo>
                                    <a:pt x="216" y="2"/>
                                  </a:lnTo>
                                  <a:lnTo>
                                    <a:pt x="14" y="367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159" y="607"/>
                                  </a:lnTo>
                                  <a:lnTo>
                                    <a:pt x="421" y="455"/>
                                  </a:lnTo>
                                  <a:lnTo>
                                    <a:pt x="488" y="346"/>
                                  </a:lnTo>
                                  <a:lnTo>
                                    <a:pt x="481" y="261"/>
                                  </a:lnTo>
                                  <a:lnTo>
                                    <a:pt x="584" y="178"/>
                                  </a:lnTo>
                                  <a:lnTo>
                                    <a:pt x="58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4596120"/>
                              <a:ext cx="3049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57">
                                  <a:moveTo>
                                    <a:pt x="202" y="290"/>
                                  </a:moveTo>
                                  <a:lnTo>
                                    <a:pt x="269" y="335"/>
                                  </a:lnTo>
                                  <a:lnTo>
                                    <a:pt x="461" y="296"/>
                                  </a:lnTo>
                                  <a:lnTo>
                                    <a:pt x="480" y="208"/>
                                  </a:lnTo>
                                  <a:lnTo>
                                    <a:pt x="343" y="33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82" y="318"/>
                                  </a:lnTo>
                                  <a:lnTo>
                                    <a:pt x="162" y="357"/>
                                  </a:lnTo>
                                  <a:lnTo>
                                    <a:pt x="202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0" y="4780440"/>
                              <a:ext cx="1357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313">
                                  <a:moveTo>
                                    <a:pt x="173" y="45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40" y="313"/>
                                  </a:lnTo>
                                  <a:lnTo>
                                    <a:pt x="168" y="313"/>
                                  </a:lnTo>
                                  <a:lnTo>
                                    <a:pt x="214" y="243"/>
                                  </a:lnTo>
                                  <a:lnTo>
                                    <a:pt x="177" y="160"/>
                                  </a:lnTo>
                                  <a:lnTo>
                                    <a:pt x="17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760" y="4565160"/>
                              <a:ext cx="176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73">
                                  <a:moveTo>
                                    <a:pt x="0" y="95"/>
                                  </a:moveTo>
                                  <a:lnTo>
                                    <a:pt x="50" y="173"/>
                                  </a:lnTo>
                                  <a:lnTo>
                                    <a:pt x="278" y="1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5029200"/>
                              <a:ext cx="1886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467">
                                  <a:moveTo>
                                    <a:pt x="297" y="69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37" y="445"/>
                                  </a:lnTo>
                                  <a:lnTo>
                                    <a:pt x="132" y="467"/>
                                  </a:lnTo>
                                  <a:lnTo>
                                    <a:pt x="260" y="401"/>
                                  </a:lnTo>
                                  <a:lnTo>
                                    <a:pt x="29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0" y="4503600"/>
                              <a:ext cx="49608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1035">
                                  <a:moveTo>
                                    <a:pt x="633" y="9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280" y="167"/>
                                  </a:lnTo>
                                  <a:lnTo>
                                    <a:pt x="262" y="302"/>
                                  </a:lnTo>
                                  <a:lnTo>
                                    <a:pt x="132" y="333"/>
                                  </a:lnTo>
                                  <a:lnTo>
                                    <a:pt x="122" y="425"/>
                                  </a:lnTo>
                                  <a:lnTo>
                                    <a:pt x="31" y="430"/>
                                  </a:lnTo>
                                  <a:lnTo>
                                    <a:pt x="0" y="515"/>
                                  </a:lnTo>
                                  <a:lnTo>
                                    <a:pt x="70" y="625"/>
                                  </a:lnTo>
                                  <a:lnTo>
                                    <a:pt x="49" y="757"/>
                                  </a:lnTo>
                                  <a:lnTo>
                                    <a:pt x="89" y="839"/>
                                  </a:lnTo>
                                  <a:lnTo>
                                    <a:pt x="21" y="899"/>
                                  </a:lnTo>
                                  <a:lnTo>
                                    <a:pt x="55" y="1010"/>
                                  </a:lnTo>
                                  <a:lnTo>
                                    <a:pt x="202" y="955"/>
                                  </a:lnTo>
                                  <a:lnTo>
                                    <a:pt x="299" y="1035"/>
                                  </a:lnTo>
                                  <a:lnTo>
                                    <a:pt x="501" y="795"/>
                                  </a:lnTo>
                                  <a:lnTo>
                                    <a:pt x="634" y="779"/>
                                  </a:lnTo>
                                  <a:lnTo>
                                    <a:pt x="688" y="659"/>
                                  </a:lnTo>
                                  <a:lnTo>
                                    <a:pt x="781" y="309"/>
                                  </a:lnTo>
                                  <a:lnTo>
                                    <a:pt x="628" y="144"/>
                                  </a:lnTo>
                                  <a:lnTo>
                                    <a:pt x="63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120" y="5109840"/>
                              <a:ext cx="47808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740">
                                  <a:moveTo>
                                    <a:pt x="408" y="170"/>
                                  </a:moveTo>
                                  <a:lnTo>
                                    <a:pt x="244" y="8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96" y="353"/>
                                  </a:lnTo>
                                  <a:lnTo>
                                    <a:pt x="161" y="405"/>
                                  </a:lnTo>
                                  <a:lnTo>
                                    <a:pt x="168" y="591"/>
                                  </a:lnTo>
                                  <a:lnTo>
                                    <a:pt x="273" y="740"/>
                                  </a:lnTo>
                                  <a:lnTo>
                                    <a:pt x="532" y="640"/>
                                  </a:lnTo>
                                  <a:lnTo>
                                    <a:pt x="624" y="648"/>
                                  </a:lnTo>
                                  <a:lnTo>
                                    <a:pt x="753" y="522"/>
                                  </a:lnTo>
                                  <a:lnTo>
                                    <a:pt x="583" y="375"/>
                                  </a:lnTo>
                                  <a:lnTo>
                                    <a:pt x="447" y="345"/>
                                  </a:lnTo>
                                  <a:lnTo>
                                    <a:pt x="408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680" y="5415840"/>
                              <a:ext cx="773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1040">
                                  <a:moveTo>
                                    <a:pt x="860" y="158"/>
                                  </a:moveTo>
                                  <a:lnTo>
                                    <a:pt x="601" y="258"/>
                                  </a:lnTo>
                                  <a:lnTo>
                                    <a:pt x="496" y="109"/>
                                  </a:lnTo>
                                  <a:lnTo>
                                    <a:pt x="291" y="96"/>
                                  </a:lnTo>
                                  <a:lnTo>
                                    <a:pt x="242" y="208"/>
                                  </a:lnTo>
                                  <a:lnTo>
                                    <a:pt x="147" y="262"/>
                                  </a:lnTo>
                                  <a:lnTo>
                                    <a:pt x="242" y="359"/>
                                  </a:lnTo>
                                  <a:lnTo>
                                    <a:pt x="262" y="445"/>
                                  </a:lnTo>
                                  <a:lnTo>
                                    <a:pt x="94" y="695"/>
                                  </a:lnTo>
                                  <a:lnTo>
                                    <a:pt x="7" y="804"/>
                                  </a:lnTo>
                                  <a:lnTo>
                                    <a:pt x="0" y="940"/>
                                  </a:lnTo>
                                  <a:lnTo>
                                    <a:pt x="94" y="964"/>
                                  </a:lnTo>
                                  <a:lnTo>
                                    <a:pt x="515" y="765"/>
                                  </a:lnTo>
                                  <a:lnTo>
                                    <a:pt x="554" y="839"/>
                                  </a:lnTo>
                                  <a:lnTo>
                                    <a:pt x="479" y="985"/>
                                  </a:lnTo>
                                  <a:lnTo>
                                    <a:pt x="757" y="1040"/>
                                  </a:lnTo>
                                  <a:lnTo>
                                    <a:pt x="939" y="1012"/>
                                  </a:lnTo>
                                  <a:lnTo>
                                    <a:pt x="1141" y="889"/>
                                  </a:lnTo>
                                  <a:lnTo>
                                    <a:pt x="1183" y="750"/>
                                  </a:lnTo>
                                  <a:lnTo>
                                    <a:pt x="1097" y="554"/>
                                  </a:lnTo>
                                  <a:lnTo>
                                    <a:pt x="1163" y="381"/>
                                  </a:lnTo>
                                  <a:lnTo>
                                    <a:pt x="1109" y="250"/>
                                  </a:lnTo>
                                  <a:lnTo>
                                    <a:pt x="1215" y="94"/>
                                  </a:lnTo>
                                  <a:lnTo>
                                    <a:pt x="1218" y="0"/>
                                  </a:lnTo>
                                  <a:lnTo>
                                    <a:pt x="1081" y="40"/>
                                  </a:lnTo>
                                  <a:lnTo>
                                    <a:pt x="952" y="166"/>
                                  </a:lnTo>
                                  <a:lnTo>
                                    <a:pt x="86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5036760"/>
                              <a:ext cx="27864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468">
                                  <a:moveTo>
                                    <a:pt x="343" y="170"/>
                                  </a:moveTo>
                                  <a:lnTo>
                                    <a:pt x="309" y="59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357"/>
                                  </a:lnTo>
                                  <a:lnTo>
                                    <a:pt x="106" y="434"/>
                                  </a:lnTo>
                                  <a:lnTo>
                                    <a:pt x="228" y="395"/>
                                  </a:lnTo>
                                  <a:lnTo>
                                    <a:pt x="439" y="468"/>
                                  </a:lnTo>
                                  <a:lnTo>
                                    <a:pt x="343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240" y="5287680"/>
                              <a:ext cx="1814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11">
                                  <a:moveTo>
                                    <a:pt x="279" y="125"/>
                                  </a:moveTo>
                                  <a:lnTo>
                                    <a:pt x="214" y="7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81" y="212"/>
                                  </a:lnTo>
                                  <a:lnTo>
                                    <a:pt x="81" y="298"/>
                                  </a:lnTo>
                                  <a:lnTo>
                                    <a:pt x="286" y="311"/>
                                  </a:lnTo>
                                  <a:lnTo>
                                    <a:pt x="279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9440" y="5582160"/>
                              <a:ext cx="3225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433">
                                  <a:moveTo>
                                    <a:pt x="340" y="433"/>
                                  </a:moveTo>
                                  <a:lnTo>
                                    <a:pt x="508" y="183"/>
                                  </a:lnTo>
                                  <a:lnTo>
                                    <a:pt x="488" y="97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213" y="85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340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160" y="5636160"/>
                              <a:ext cx="52128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731">
                                  <a:moveTo>
                                    <a:pt x="481" y="39"/>
                                  </a:moveTo>
                                  <a:lnTo>
                                    <a:pt x="378" y="0"/>
                                  </a:lnTo>
                                  <a:lnTo>
                                    <a:pt x="313" y="66"/>
                                  </a:lnTo>
                                  <a:lnTo>
                                    <a:pt x="307" y="159"/>
                                  </a:lnTo>
                                  <a:lnTo>
                                    <a:pt x="45" y="21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9" y="417"/>
                                  </a:lnTo>
                                  <a:lnTo>
                                    <a:pt x="336" y="584"/>
                                  </a:lnTo>
                                  <a:lnTo>
                                    <a:pt x="518" y="714"/>
                                  </a:lnTo>
                                  <a:lnTo>
                                    <a:pt x="648" y="731"/>
                                  </a:lnTo>
                                  <a:lnTo>
                                    <a:pt x="727" y="593"/>
                                  </a:lnTo>
                                  <a:lnTo>
                                    <a:pt x="734" y="457"/>
                                  </a:lnTo>
                                  <a:lnTo>
                                    <a:pt x="821" y="348"/>
                                  </a:lnTo>
                                  <a:lnTo>
                                    <a:pt x="48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4160" y="5255280"/>
                              <a:ext cx="34920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678">
                                  <a:moveTo>
                                    <a:pt x="261" y="23"/>
                                  </a:moveTo>
                                  <a:lnTo>
                                    <a:pt x="157" y="221"/>
                                  </a:lnTo>
                                  <a:lnTo>
                                    <a:pt x="66" y="321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21" y="489"/>
                                  </a:lnTo>
                                  <a:lnTo>
                                    <a:pt x="139" y="565"/>
                                  </a:lnTo>
                                  <a:lnTo>
                                    <a:pt x="221" y="678"/>
                                  </a:lnTo>
                                  <a:lnTo>
                                    <a:pt x="282" y="616"/>
                                  </a:lnTo>
                                  <a:lnTo>
                                    <a:pt x="503" y="561"/>
                                  </a:lnTo>
                                  <a:lnTo>
                                    <a:pt x="529" y="480"/>
                                  </a:lnTo>
                                  <a:lnTo>
                                    <a:pt x="468" y="413"/>
                                  </a:lnTo>
                                  <a:lnTo>
                                    <a:pt x="550" y="110"/>
                                  </a:lnTo>
                                  <a:lnTo>
                                    <a:pt x="458" y="93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26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480" y="5482080"/>
                              <a:ext cx="3517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341">
                                  <a:moveTo>
                                    <a:pt x="119" y="137"/>
                                  </a:moveTo>
                                  <a:lnTo>
                                    <a:pt x="26" y="123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34" y="341"/>
                                  </a:lnTo>
                                  <a:lnTo>
                                    <a:pt x="265" y="324"/>
                                  </a:lnTo>
                                  <a:lnTo>
                                    <a:pt x="462" y="212"/>
                                  </a:lnTo>
                                  <a:lnTo>
                                    <a:pt x="480" y="134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241" y="66"/>
                                  </a:lnTo>
                                  <a:lnTo>
                                    <a:pt x="119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880" y="5482080"/>
                              <a:ext cx="2570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453">
                                  <a:moveTo>
                                    <a:pt x="149" y="21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83" y="320"/>
                                  </a:lnTo>
                                  <a:lnTo>
                                    <a:pt x="72" y="453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340" y="309"/>
                                  </a:lnTo>
                                  <a:lnTo>
                                    <a:pt x="405" y="243"/>
                                  </a:lnTo>
                                  <a:lnTo>
                                    <a:pt x="232" y="127"/>
                                  </a:lnTo>
                                  <a:lnTo>
                                    <a:pt x="14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5037480"/>
                              <a:ext cx="2271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15">
                                  <a:moveTo>
                                    <a:pt x="358" y="233"/>
                                  </a:moveTo>
                                  <a:lnTo>
                                    <a:pt x="267" y="56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94" y="183"/>
                                  </a:lnTo>
                                  <a:lnTo>
                                    <a:pt x="141" y="315"/>
                                  </a:lnTo>
                                  <a:lnTo>
                                    <a:pt x="358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400" y="4269600"/>
                              <a:ext cx="34812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" h="614">
                                  <a:moveTo>
                                    <a:pt x="548" y="345"/>
                                  </a:moveTo>
                                  <a:lnTo>
                                    <a:pt x="528" y="239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204" y="29"/>
                                  </a:lnTo>
                                  <a:lnTo>
                                    <a:pt x="113" y="195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29" y="614"/>
                                  </a:lnTo>
                                  <a:lnTo>
                                    <a:pt x="425" y="563"/>
                                  </a:lnTo>
                                  <a:lnTo>
                                    <a:pt x="548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4627080"/>
                              <a:ext cx="33408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734">
                                  <a:moveTo>
                                    <a:pt x="25" y="51"/>
                                  </a:moveTo>
                                  <a:lnTo>
                                    <a:pt x="142" y="388"/>
                                  </a:lnTo>
                                  <a:lnTo>
                                    <a:pt x="251" y="475"/>
                                  </a:lnTo>
                                  <a:lnTo>
                                    <a:pt x="0" y="589"/>
                                  </a:lnTo>
                                  <a:lnTo>
                                    <a:pt x="13" y="723"/>
                                  </a:lnTo>
                                  <a:lnTo>
                                    <a:pt x="149" y="734"/>
                                  </a:lnTo>
                                  <a:lnTo>
                                    <a:pt x="303" y="645"/>
                                  </a:lnTo>
                                  <a:lnTo>
                                    <a:pt x="458" y="704"/>
                                  </a:lnTo>
                                  <a:lnTo>
                                    <a:pt x="526" y="644"/>
                                  </a:lnTo>
                                  <a:lnTo>
                                    <a:pt x="486" y="562"/>
                                  </a:lnTo>
                                  <a:lnTo>
                                    <a:pt x="507" y="430"/>
                                  </a:lnTo>
                                  <a:lnTo>
                                    <a:pt x="437" y="320"/>
                                  </a:lnTo>
                                  <a:lnTo>
                                    <a:pt x="468" y="235"/>
                                  </a:lnTo>
                                  <a:lnTo>
                                    <a:pt x="418" y="105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25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1520" y="5153760"/>
                              <a:ext cx="49392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654">
                                  <a:moveTo>
                                    <a:pt x="643" y="48"/>
                                  </a:moveTo>
                                  <a:lnTo>
                                    <a:pt x="560" y="50"/>
                                  </a:lnTo>
                                  <a:lnTo>
                                    <a:pt x="343" y="132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202" y="13"/>
                                  </a:lnTo>
                                  <a:lnTo>
                                    <a:pt x="113" y="111"/>
                                  </a:lnTo>
                                  <a:lnTo>
                                    <a:pt x="82" y="270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61" y="640"/>
                                  </a:lnTo>
                                  <a:lnTo>
                                    <a:pt x="154" y="654"/>
                                  </a:lnTo>
                                  <a:lnTo>
                                    <a:pt x="276" y="583"/>
                                  </a:lnTo>
                                  <a:lnTo>
                                    <a:pt x="589" y="517"/>
                                  </a:lnTo>
                                  <a:lnTo>
                                    <a:pt x="646" y="538"/>
                                  </a:lnTo>
                                  <a:lnTo>
                                    <a:pt x="778" y="358"/>
                                  </a:lnTo>
                                  <a:lnTo>
                                    <a:pt x="662" y="219"/>
                                  </a:lnTo>
                                  <a:lnTo>
                                    <a:pt x="645" y="132"/>
                                  </a:lnTo>
                                  <a:lnTo>
                                    <a:pt x="64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840" y="5086440"/>
                              <a:ext cx="569520" cy="57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905">
                                  <a:moveTo>
                                    <a:pt x="155" y="7"/>
                                  </a:moveTo>
                                  <a:lnTo>
                                    <a:pt x="132" y="19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17" y="325"/>
                                  </a:lnTo>
                                  <a:lnTo>
                                    <a:pt x="133" y="464"/>
                                  </a:lnTo>
                                  <a:lnTo>
                                    <a:pt x="1" y="644"/>
                                  </a:lnTo>
                                  <a:lnTo>
                                    <a:pt x="84" y="750"/>
                                  </a:lnTo>
                                  <a:lnTo>
                                    <a:pt x="257" y="866"/>
                                  </a:lnTo>
                                  <a:lnTo>
                                    <a:pt x="360" y="905"/>
                                  </a:lnTo>
                                  <a:lnTo>
                                    <a:pt x="439" y="861"/>
                                  </a:lnTo>
                                  <a:lnTo>
                                    <a:pt x="573" y="866"/>
                                  </a:lnTo>
                                  <a:lnTo>
                                    <a:pt x="753" y="781"/>
                                  </a:lnTo>
                                  <a:lnTo>
                                    <a:pt x="848" y="727"/>
                                  </a:lnTo>
                                  <a:lnTo>
                                    <a:pt x="897" y="615"/>
                                  </a:lnTo>
                                  <a:lnTo>
                                    <a:pt x="897" y="529"/>
                                  </a:lnTo>
                                  <a:lnTo>
                                    <a:pt x="816" y="436"/>
                                  </a:lnTo>
                                  <a:lnTo>
                                    <a:pt x="819" y="317"/>
                                  </a:lnTo>
                                  <a:lnTo>
                                    <a:pt x="697" y="356"/>
                                  </a:lnTo>
                                  <a:lnTo>
                                    <a:pt x="592" y="279"/>
                                  </a:lnTo>
                                  <a:lnTo>
                                    <a:pt x="591" y="11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15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560" y="4649400"/>
                              <a:ext cx="57276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1275">
                                  <a:moveTo>
                                    <a:pt x="133" y="251"/>
                                  </a:moveTo>
                                  <a:lnTo>
                                    <a:pt x="137" y="366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128" y="519"/>
                                  </a:lnTo>
                                  <a:lnTo>
                                    <a:pt x="0" y="519"/>
                                  </a:lnTo>
                                  <a:lnTo>
                                    <a:pt x="108" y="644"/>
                                  </a:lnTo>
                                  <a:lnTo>
                                    <a:pt x="15" y="725"/>
                                  </a:lnTo>
                                  <a:lnTo>
                                    <a:pt x="98" y="858"/>
                                  </a:lnTo>
                                  <a:lnTo>
                                    <a:pt x="194" y="760"/>
                                  </a:lnTo>
                                  <a:lnTo>
                                    <a:pt x="325" y="792"/>
                                  </a:lnTo>
                                  <a:lnTo>
                                    <a:pt x="336" y="974"/>
                                  </a:lnTo>
                                  <a:lnTo>
                                    <a:pt x="202" y="984"/>
                                  </a:lnTo>
                                  <a:lnTo>
                                    <a:pt x="250" y="1060"/>
                                  </a:lnTo>
                                  <a:lnTo>
                                    <a:pt x="479" y="1261"/>
                                  </a:lnTo>
                                  <a:lnTo>
                                    <a:pt x="568" y="1275"/>
                                  </a:lnTo>
                                  <a:lnTo>
                                    <a:pt x="659" y="1175"/>
                                  </a:lnTo>
                                  <a:lnTo>
                                    <a:pt x="763" y="977"/>
                                  </a:lnTo>
                                  <a:lnTo>
                                    <a:pt x="771" y="829"/>
                                  </a:lnTo>
                                  <a:lnTo>
                                    <a:pt x="662" y="740"/>
                                  </a:lnTo>
                                  <a:lnTo>
                                    <a:pt x="625" y="605"/>
                                  </a:lnTo>
                                  <a:lnTo>
                                    <a:pt x="647" y="514"/>
                                  </a:lnTo>
                                  <a:lnTo>
                                    <a:pt x="714" y="449"/>
                                  </a:lnTo>
                                  <a:lnTo>
                                    <a:pt x="902" y="455"/>
                                  </a:lnTo>
                                  <a:lnTo>
                                    <a:pt x="884" y="363"/>
                                  </a:lnTo>
                                  <a:lnTo>
                                    <a:pt x="781" y="269"/>
                                  </a:lnTo>
                                  <a:lnTo>
                                    <a:pt x="805" y="68"/>
                                  </a:lnTo>
                                  <a:lnTo>
                                    <a:pt x="812" y="0"/>
                                  </a:lnTo>
                                  <a:lnTo>
                                    <a:pt x="498" y="47"/>
                                  </a:lnTo>
                                  <a:lnTo>
                                    <a:pt x="458" y="175"/>
                                  </a:lnTo>
                                  <a:lnTo>
                                    <a:pt x="325" y="212"/>
                                  </a:lnTo>
                                  <a:lnTo>
                                    <a:pt x="133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280" y="4927680"/>
                              <a:ext cx="5245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626">
                                  <a:moveTo>
                                    <a:pt x="37" y="302"/>
                                  </a:moveTo>
                                  <a:lnTo>
                                    <a:pt x="146" y="391"/>
                                  </a:lnTo>
                                  <a:lnTo>
                                    <a:pt x="138" y="539"/>
                                  </a:lnTo>
                                  <a:lnTo>
                                    <a:pt x="230" y="516"/>
                                  </a:lnTo>
                                  <a:lnTo>
                                    <a:pt x="335" y="609"/>
                                  </a:lnTo>
                                  <a:lnTo>
                                    <a:pt x="427" y="626"/>
                                  </a:lnTo>
                                  <a:lnTo>
                                    <a:pt x="458" y="467"/>
                                  </a:lnTo>
                                  <a:lnTo>
                                    <a:pt x="547" y="369"/>
                                  </a:lnTo>
                                  <a:lnTo>
                                    <a:pt x="604" y="203"/>
                                  </a:lnTo>
                                  <a:lnTo>
                                    <a:pt x="691" y="173"/>
                                  </a:lnTo>
                                  <a:lnTo>
                                    <a:pt x="814" y="229"/>
                                  </a:lnTo>
                                  <a:lnTo>
                                    <a:pt x="826" y="120"/>
                                  </a:lnTo>
                                  <a:lnTo>
                                    <a:pt x="775" y="0"/>
                                  </a:lnTo>
                                  <a:lnTo>
                                    <a:pt x="440" y="21"/>
                                  </a:lnTo>
                                  <a:lnTo>
                                    <a:pt x="356" y="68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7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3120" y="4554360"/>
                              <a:ext cx="46800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1076">
                                  <a:moveTo>
                                    <a:pt x="628" y="503"/>
                                  </a:moveTo>
                                  <a:lnTo>
                                    <a:pt x="511" y="166"/>
                                  </a:lnTo>
                                  <a:lnTo>
                                    <a:pt x="382" y="19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20" y="267"/>
                                  </a:lnTo>
                                  <a:lnTo>
                                    <a:pt x="60" y="396"/>
                                  </a:lnTo>
                                  <a:lnTo>
                                    <a:pt x="20" y="593"/>
                                  </a:lnTo>
                                  <a:lnTo>
                                    <a:pt x="107" y="619"/>
                                  </a:lnTo>
                                  <a:lnTo>
                                    <a:pt x="148" y="843"/>
                                  </a:lnTo>
                                  <a:lnTo>
                                    <a:pt x="42" y="992"/>
                                  </a:lnTo>
                                  <a:lnTo>
                                    <a:pt x="44" y="1076"/>
                                  </a:lnTo>
                                  <a:lnTo>
                                    <a:pt x="176" y="1028"/>
                                  </a:lnTo>
                                  <a:lnTo>
                                    <a:pt x="199" y="845"/>
                                  </a:lnTo>
                                  <a:lnTo>
                                    <a:pt x="499" y="838"/>
                                  </a:lnTo>
                                  <a:lnTo>
                                    <a:pt x="486" y="704"/>
                                  </a:lnTo>
                                  <a:lnTo>
                                    <a:pt x="737" y="590"/>
                                  </a:lnTo>
                                  <a:lnTo>
                                    <a:pt x="628" y="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240" y="4930920"/>
                              <a:ext cx="1778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401">
                                  <a:moveTo>
                                    <a:pt x="152" y="0"/>
                                  </a:moveTo>
                                  <a:lnTo>
                                    <a:pt x="12" y="115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1" y="401"/>
                                  </a:lnTo>
                                  <a:lnTo>
                                    <a:pt x="174" y="399"/>
                                  </a:lnTo>
                                  <a:lnTo>
                                    <a:pt x="280" y="250"/>
                                  </a:lnTo>
                                  <a:lnTo>
                                    <a:pt x="239" y="26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3951000"/>
                              <a:ext cx="1512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05">
                                  <a:moveTo>
                                    <a:pt x="89" y="0"/>
                                  </a:moveTo>
                                  <a:lnTo>
                                    <a:pt x="54" y="166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28" y="414"/>
                                  </a:lnTo>
                                  <a:lnTo>
                                    <a:pt x="13" y="501"/>
                                  </a:lnTo>
                                  <a:lnTo>
                                    <a:pt x="12" y="505"/>
                                  </a:lnTo>
                                  <a:lnTo>
                                    <a:pt x="77" y="445"/>
                                  </a:lnTo>
                                  <a:lnTo>
                                    <a:pt x="238" y="397"/>
                                  </a:lnTo>
                                  <a:lnTo>
                                    <a:pt x="153" y="21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1720" y="3893040"/>
                              <a:ext cx="22932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488">
                                  <a:moveTo>
                                    <a:pt x="278" y="457"/>
                                  </a:moveTo>
                                  <a:lnTo>
                                    <a:pt x="331" y="406"/>
                                  </a:lnTo>
                                  <a:lnTo>
                                    <a:pt x="290" y="269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5" y="488"/>
                                  </a:lnTo>
                                  <a:lnTo>
                                    <a:pt x="278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3893040"/>
                              <a:ext cx="48312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788">
                                  <a:moveTo>
                                    <a:pt x="53" y="406"/>
                                  </a:moveTo>
                                  <a:lnTo>
                                    <a:pt x="0" y="457"/>
                                  </a:lnTo>
                                  <a:lnTo>
                                    <a:pt x="26" y="579"/>
                                  </a:lnTo>
                                  <a:lnTo>
                                    <a:pt x="124" y="697"/>
                                  </a:lnTo>
                                  <a:lnTo>
                                    <a:pt x="243" y="741"/>
                                  </a:lnTo>
                                  <a:lnTo>
                                    <a:pt x="424" y="788"/>
                                  </a:lnTo>
                                  <a:lnTo>
                                    <a:pt x="515" y="622"/>
                                  </a:lnTo>
                                  <a:lnTo>
                                    <a:pt x="648" y="593"/>
                                  </a:lnTo>
                                  <a:lnTo>
                                    <a:pt x="645" y="503"/>
                                  </a:lnTo>
                                  <a:lnTo>
                                    <a:pt x="735" y="344"/>
                                  </a:lnTo>
                                  <a:lnTo>
                                    <a:pt x="689" y="232"/>
                                  </a:lnTo>
                                  <a:lnTo>
                                    <a:pt x="761" y="116"/>
                                  </a:lnTo>
                                  <a:lnTo>
                                    <a:pt x="705" y="42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310" y="108"/>
                                  </a:lnTo>
                                  <a:lnTo>
                                    <a:pt x="230" y="335"/>
                                  </a:lnTo>
                                  <a:lnTo>
                                    <a:pt x="53" y="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0" y="4363560"/>
                              <a:ext cx="35820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329">
                                  <a:moveTo>
                                    <a:pt x="564" y="47"/>
                                  </a:moveTo>
                                  <a:lnTo>
                                    <a:pt x="383" y="0"/>
                                  </a:lnTo>
                                  <a:lnTo>
                                    <a:pt x="227" y="124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04" y="329"/>
                                  </a:lnTo>
                                  <a:lnTo>
                                    <a:pt x="276" y="300"/>
                                  </a:lnTo>
                                  <a:lnTo>
                                    <a:pt x="451" y="319"/>
                                  </a:lnTo>
                                  <a:lnTo>
                                    <a:pt x="56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720" y="4260960"/>
                              <a:ext cx="2318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02">
                                  <a:moveTo>
                                    <a:pt x="246" y="118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8" y="302"/>
                                  </a:lnTo>
                                  <a:lnTo>
                                    <a:pt x="209" y="286"/>
                                  </a:lnTo>
                                  <a:lnTo>
                                    <a:pt x="365" y="162"/>
                                  </a:lnTo>
                                  <a:lnTo>
                                    <a:pt x="246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000" y="4459680"/>
                              <a:ext cx="3160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545">
                                  <a:moveTo>
                                    <a:pt x="178" y="74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90" y="196"/>
                                  </a:lnTo>
                                  <a:lnTo>
                                    <a:pt x="213" y="421"/>
                                  </a:lnTo>
                                  <a:lnTo>
                                    <a:pt x="260" y="501"/>
                                  </a:lnTo>
                                  <a:lnTo>
                                    <a:pt x="438" y="545"/>
                                  </a:lnTo>
                                  <a:lnTo>
                                    <a:pt x="498" y="416"/>
                                  </a:lnTo>
                                  <a:lnTo>
                                    <a:pt x="378" y="266"/>
                                  </a:lnTo>
                                  <a:lnTo>
                                    <a:pt x="413" y="178"/>
                                  </a:lnTo>
                                  <a:lnTo>
                                    <a:pt x="309" y="81"/>
                                  </a:lnTo>
                                  <a:lnTo>
                                    <a:pt x="178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760" y="3787200"/>
                              <a:ext cx="3142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91">
                                  <a:moveTo>
                                    <a:pt x="327" y="0"/>
                                  </a:moveTo>
                                  <a:lnTo>
                                    <a:pt x="214" y="5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166" y="452"/>
                                  </a:lnTo>
                                  <a:lnTo>
                                    <a:pt x="406" y="491"/>
                                  </a:lnTo>
                                  <a:lnTo>
                                    <a:pt x="460" y="424"/>
                                  </a:lnTo>
                                  <a:lnTo>
                                    <a:pt x="495" y="258"/>
                                  </a:lnTo>
                                  <a:lnTo>
                                    <a:pt x="373" y="161"/>
                                  </a:lnTo>
                                  <a:lnTo>
                                    <a:pt x="3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080" y="4074120"/>
                              <a:ext cx="22608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426">
                                  <a:moveTo>
                                    <a:pt x="328" y="3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94" y="426"/>
                                  </a:lnTo>
                                  <a:lnTo>
                                    <a:pt x="261" y="377"/>
                                  </a:lnTo>
                                  <a:lnTo>
                                    <a:pt x="341" y="307"/>
                                  </a:lnTo>
                                  <a:lnTo>
                                    <a:pt x="356" y="220"/>
                                  </a:lnTo>
                                  <a:lnTo>
                                    <a:pt x="328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640" y="3841200"/>
                              <a:ext cx="2966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455">
                                  <a:moveTo>
                                    <a:pt x="53" y="413"/>
                                  </a:moveTo>
                                  <a:lnTo>
                                    <a:pt x="67" y="455"/>
                                  </a:lnTo>
                                  <a:lnTo>
                                    <a:pt x="144" y="445"/>
                                  </a:lnTo>
                                  <a:lnTo>
                                    <a:pt x="151" y="359"/>
                                  </a:lnTo>
                                  <a:lnTo>
                                    <a:pt x="262" y="348"/>
                                  </a:lnTo>
                                  <a:lnTo>
                                    <a:pt x="378" y="252"/>
                                  </a:lnTo>
                                  <a:lnTo>
                                    <a:pt x="467" y="37"/>
                                  </a:lnTo>
                                  <a:lnTo>
                                    <a:pt x="396" y="56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53" y="4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160" y="4034880"/>
                              <a:ext cx="38988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16">
                                  <a:moveTo>
                                    <a:pt x="573" y="150"/>
                                  </a:moveTo>
                                  <a:lnTo>
                                    <a:pt x="559" y="108"/>
                                  </a:lnTo>
                                  <a:lnTo>
                                    <a:pt x="471" y="119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257" y="21"/>
                                  </a:lnTo>
                                  <a:lnTo>
                                    <a:pt x="155" y="113"/>
                                  </a:lnTo>
                                  <a:lnTo>
                                    <a:pt x="126" y="248"/>
                                  </a:lnTo>
                                  <a:lnTo>
                                    <a:pt x="35" y="265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263" y="429"/>
                                  </a:lnTo>
                                  <a:lnTo>
                                    <a:pt x="367" y="516"/>
                                  </a:lnTo>
                                  <a:lnTo>
                                    <a:pt x="475" y="426"/>
                                  </a:lnTo>
                                  <a:lnTo>
                                    <a:pt x="614" y="406"/>
                                  </a:lnTo>
                                  <a:lnTo>
                                    <a:pt x="543" y="316"/>
                                  </a:lnTo>
                                  <a:lnTo>
                                    <a:pt x="573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040" y="4001040"/>
                              <a:ext cx="32580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54">
                                  <a:moveTo>
                                    <a:pt x="225" y="96"/>
                                  </a:moveTo>
                                  <a:lnTo>
                                    <a:pt x="107" y="193"/>
                                  </a:lnTo>
                                  <a:lnTo>
                                    <a:pt x="30" y="203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71" y="459"/>
                                  </a:lnTo>
                                  <a:lnTo>
                                    <a:pt x="245" y="521"/>
                                  </a:lnTo>
                                  <a:lnTo>
                                    <a:pt x="461" y="754"/>
                                  </a:lnTo>
                                  <a:lnTo>
                                    <a:pt x="476" y="641"/>
                                  </a:lnTo>
                                  <a:lnTo>
                                    <a:pt x="513" y="541"/>
                                  </a:lnTo>
                                  <a:lnTo>
                                    <a:pt x="419" y="282"/>
                                  </a:lnTo>
                                  <a:lnTo>
                                    <a:pt x="507" y="115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22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080" y="4062240"/>
                              <a:ext cx="74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0" y="97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280" y="4408200"/>
                              <a:ext cx="539640" cy="59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0" h="938">
                                  <a:moveTo>
                                    <a:pt x="159" y="0"/>
                                  </a:moveTo>
                                  <a:lnTo>
                                    <a:pt x="144" y="113"/>
                                  </a:lnTo>
                                  <a:lnTo>
                                    <a:pt x="114" y="193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41" y="316"/>
                                  </a:lnTo>
                                  <a:lnTo>
                                    <a:pt x="24" y="448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103" y="743"/>
                                  </a:lnTo>
                                  <a:lnTo>
                                    <a:pt x="121" y="835"/>
                                  </a:lnTo>
                                  <a:lnTo>
                                    <a:pt x="200" y="886"/>
                                  </a:lnTo>
                                  <a:lnTo>
                                    <a:pt x="284" y="839"/>
                                  </a:lnTo>
                                  <a:lnTo>
                                    <a:pt x="619" y="818"/>
                                  </a:lnTo>
                                  <a:lnTo>
                                    <a:pt x="670" y="938"/>
                                  </a:lnTo>
                                  <a:lnTo>
                                    <a:pt x="810" y="823"/>
                                  </a:lnTo>
                                  <a:lnTo>
                                    <a:pt x="850" y="626"/>
                                  </a:lnTo>
                                  <a:lnTo>
                                    <a:pt x="672" y="582"/>
                                  </a:lnTo>
                                  <a:lnTo>
                                    <a:pt x="625" y="502"/>
                                  </a:lnTo>
                                  <a:lnTo>
                                    <a:pt x="602" y="277"/>
                                  </a:lnTo>
                                  <a:lnTo>
                                    <a:pt x="412" y="167"/>
                                  </a:lnTo>
                                  <a:lnTo>
                                    <a:pt x="166" y="87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4292640"/>
                              <a:ext cx="5072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774">
                                  <a:moveTo>
                                    <a:pt x="799" y="295"/>
                                  </a:moveTo>
                                  <a:lnTo>
                                    <a:pt x="583" y="62"/>
                                  </a:lnTo>
                                  <a:lnTo>
                                    <a:pt x="409" y="0"/>
                                  </a:lnTo>
                                  <a:lnTo>
                                    <a:pt x="270" y="20"/>
                                  </a:lnTo>
                                  <a:lnTo>
                                    <a:pt x="162" y="110"/>
                                  </a:lnTo>
                                  <a:lnTo>
                                    <a:pt x="163" y="201"/>
                                  </a:lnTo>
                                  <a:lnTo>
                                    <a:pt x="60" y="284"/>
                                  </a:lnTo>
                                  <a:lnTo>
                                    <a:pt x="67" y="369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81" y="511"/>
                                  </a:lnTo>
                                  <a:lnTo>
                                    <a:pt x="218" y="686"/>
                                  </a:lnTo>
                                  <a:lnTo>
                                    <a:pt x="199" y="774"/>
                                  </a:lnTo>
                                  <a:lnTo>
                                    <a:pt x="332" y="737"/>
                                  </a:lnTo>
                                  <a:lnTo>
                                    <a:pt x="372" y="609"/>
                                  </a:lnTo>
                                  <a:lnTo>
                                    <a:pt x="686" y="562"/>
                                  </a:lnTo>
                                  <a:lnTo>
                                    <a:pt x="696" y="498"/>
                                  </a:lnTo>
                                  <a:lnTo>
                                    <a:pt x="705" y="432"/>
                                  </a:lnTo>
                                  <a:lnTo>
                                    <a:pt x="769" y="375"/>
                                  </a:lnTo>
                                  <a:lnTo>
                                    <a:pt x="799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4183560"/>
                              <a:ext cx="4622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521">
                                  <a:moveTo>
                                    <a:pt x="0" y="354"/>
                                  </a:moveTo>
                                  <a:lnTo>
                                    <a:pt x="7" y="441"/>
                                  </a:lnTo>
                                  <a:lnTo>
                                    <a:pt x="253" y="521"/>
                                  </a:lnTo>
                                  <a:lnTo>
                                    <a:pt x="322" y="435"/>
                                  </a:lnTo>
                                  <a:lnTo>
                                    <a:pt x="431" y="509"/>
                                  </a:lnTo>
                                  <a:lnTo>
                                    <a:pt x="562" y="516"/>
                                  </a:lnTo>
                                  <a:lnTo>
                                    <a:pt x="658" y="424"/>
                                  </a:lnTo>
                                  <a:lnTo>
                                    <a:pt x="580" y="260"/>
                                  </a:lnTo>
                                  <a:lnTo>
                                    <a:pt x="621" y="177"/>
                                  </a:lnTo>
                                  <a:lnTo>
                                    <a:pt x="728" y="122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509" y="31"/>
                                  </a:lnTo>
                                  <a:lnTo>
                                    <a:pt x="348" y="79"/>
                                  </a:lnTo>
                                  <a:lnTo>
                                    <a:pt x="283" y="139"/>
                                  </a:lnTo>
                                  <a:lnTo>
                                    <a:pt x="284" y="135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37" y="25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0840" y="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760" y="1053360"/>
                              <a:ext cx="28116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90">
                                  <a:moveTo>
                                    <a:pt x="443" y="499"/>
                                  </a:moveTo>
                                  <a:lnTo>
                                    <a:pt x="234" y="14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13" y="440"/>
                                  </a:lnTo>
                                  <a:lnTo>
                                    <a:pt x="188" y="533"/>
                                  </a:lnTo>
                                  <a:lnTo>
                                    <a:pt x="195" y="590"/>
                                  </a:lnTo>
                                  <a:lnTo>
                                    <a:pt x="443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440" y="1012680"/>
                              <a:ext cx="26532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668">
                                  <a:moveTo>
                                    <a:pt x="0" y="78"/>
                                  </a:moveTo>
                                  <a:lnTo>
                                    <a:pt x="209" y="563"/>
                                  </a:lnTo>
                                  <a:lnTo>
                                    <a:pt x="283" y="668"/>
                                  </a:lnTo>
                                  <a:lnTo>
                                    <a:pt x="382" y="539"/>
                                  </a:lnTo>
                                  <a:lnTo>
                                    <a:pt x="418" y="269"/>
                                  </a:lnTo>
                                  <a:lnTo>
                                    <a:pt x="381" y="93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217160"/>
                              <a:ext cx="2692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94">
                                  <a:moveTo>
                                    <a:pt x="399" y="275"/>
                                  </a:moveTo>
                                  <a:lnTo>
                                    <a:pt x="424" y="18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11" y="394"/>
                                  </a:lnTo>
                                  <a:lnTo>
                                    <a:pt x="231" y="390"/>
                                  </a:lnTo>
                                  <a:lnTo>
                                    <a:pt x="399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360" y="1041480"/>
                              <a:ext cx="2800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494">
                                  <a:moveTo>
                                    <a:pt x="338" y="358"/>
                                  </a:moveTo>
                                  <a:lnTo>
                                    <a:pt x="441" y="284"/>
                                  </a:lnTo>
                                  <a:lnTo>
                                    <a:pt x="415" y="212"/>
                                  </a:lnTo>
                                  <a:lnTo>
                                    <a:pt x="278" y="197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1" y="494"/>
                                  </a:lnTo>
                                  <a:lnTo>
                                    <a:pt x="208" y="334"/>
                                  </a:lnTo>
                                  <a:lnTo>
                                    <a:pt x="338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480" y="1221840"/>
                              <a:ext cx="161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69">
                                  <a:moveTo>
                                    <a:pt x="233" y="0"/>
                                  </a:moveTo>
                                  <a:lnTo>
                                    <a:pt x="130" y="74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" y="193"/>
                                  </a:lnTo>
                                  <a:lnTo>
                                    <a:pt x="58" y="269"/>
                                  </a:lnTo>
                                  <a:lnTo>
                                    <a:pt x="241" y="228"/>
                                  </a:lnTo>
                                  <a:lnTo>
                                    <a:pt x="254" y="82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8600" y="1253520"/>
                              <a:ext cx="64080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9" h="1027">
                                  <a:moveTo>
                                    <a:pt x="637" y="143"/>
                                  </a:moveTo>
                                  <a:lnTo>
                                    <a:pt x="628" y="0"/>
                                  </a:lnTo>
                                  <a:lnTo>
                                    <a:pt x="421" y="160"/>
                                  </a:lnTo>
                                  <a:lnTo>
                                    <a:pt x="322" y="289"/>
                                  </a:lnTo>
                                  <a:lnTo>
                                    <a:pt x="248" y="184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61" y="589"/>
                                  </a:lnTo>
                                  <a:lnTo>
                                    <a:pt x="383" y="646"/>
                                  </a:lnTo>
                                  <a:lnTo>
                                    <a:pt x="572" y="629"/>
                                  </a:lnTo>
                                  <a:lnTo>
                                    <a:pt x="683" y="717"/>
                                  </a:lnTo>
                                  <a:lnTo>
                                    <a:pt x="625" y="883"/>
                                  </a:lnTo>
                                  <a:lnTo>
                                    <a:pt x="745" y="1027"/>
                                  </a:lnTo>
                                  <a:lnTo>
                                    <a:pt x="797" y="903"/>
                                  </a:lnTo>
                                  <a:lnTo>
                                    <a:pt x="926" y="807"/>
                                  </a:lnTo>
                                  <a:lnTo>
                                    <a:pt x="934" y="801"/>
                                  </a:lnTo>
                                  <a:lnTo>
                                    <a:pt x="896" y="488"/>
                                  </a:lnTo>
                                  <a:lnTo>
                                    <a:pt x="1009" y="413"/>
                                  </a:lnTo>
                                  <a:lnTo>
                                    <a:pt x="937" y="214"/>
                                  </a:lnTo>
                                  <a:lnTo>
                                    <a:pt x="869" y="178"/>
                                  </a:lnTo>
                                  <a:lnTo>
                                    <a:pt x="686" y="219"/>
                                  </a:lnTo>
                                  <a:lnTo>
                                    <a:pt x="637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400" y="1515600"/>
                              <a:ext cx="1645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88">
                                  <a:moveTo>
                                    <a:pt x="201" y="24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8" y="388"/>
                                  </a:lnTo>
                                  <a:lnTo>
                                    <a:pt x="45" y="382"/>
                                  </a:lnTo>
                                  <a:lnTo>
                                    <a:pt x="158" y="298"/>
                                  </a:lnTo>
                                  <a:lnTo>
                                    <a:pt x="127" y="213"/>
                                  </a:lnTo>
                                  <a:lnTo>
                                    <a:pt x="259" y="96"/>
                                  </a:lnTo>
                                  <a:lnTo>
                                    <a:pt x="20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1391760"/>
                              <a:ext cx="58356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950">
                                  <a:moveTo>
                                    <a:pt x="752" y="371"/>
                                  </a:moveTo>
                                  <a:lnTo>
                                    <a:pt x="491" y="57"/>
                                  </a:lnTo>
                                  <a:lnTo>
                                    <a:pt x="484" y="0"/>
                                  </a:lnTo>
                                  <a:lnTo>
                                    <a:pt x="316" y="115"/>
                                  </a:lnTo>
                                  <a:lnTo>
                                    <a:pt x="196" y="119"/>
                                  </a:lnTo>
                                  <a:lnTo>
                                    <a:pt x="92" y="259"/>
                                  </a:lnTo>
                                  <a:lnTo>
                                    <a:pt x="87" y="43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67" y="759"/>
                                  </a:lnTo>
                                  <a:lnTo>
                                    <a:pt x="286" y="933"/>
                                  </a:lnTo>
                                  <a:lnTo>
                                    <a:pt x="375" y="912"/>
                                  </a:lnTo>
                                  <a:lnTo>
                                    <a:pt x="554" y="950"/>
                                  </a:lnTo>
                                  <a:lnTo>
                                    <a:pt x="619" y="916"/>
                                  </a:lnTo>
                                  <a:lnTo>
                                    <a:pt x="688" y="801"/>
                                  </a:lnTo>
                                  <a:lnTo>
                                    <a:pt x="778" y="784"/>
                                  </a:lnTo>
                                  <a:lnTo>
                                    <a:pt x="919" y="652"/>
                                  </a:lnTo>
                                  <a:lnTo>
                                    <a:pt x="874" y="428"/>
                                  </a:lnTo>
                                  <a:lnTo>
                                    <a:pt x="752" y="371"/>
                                  </a:lnTo>
                                  <a:close/>
                                  <a:moveTo>
                                    <a:pt x="313" y="672"/>
                                  </a:moveTo>
                                  <a:lnTo>
                                    <a:pt x="391" y="785"/>
                                  </a:lnTo>
                                  <a:lnTo>
                                    <a:pt x="284" y="875"/>
                                  </a:lnTo>
                                  <a:lnTo>
                                    <a:pt x="207" y="764"/>
                                  </a:lnTo>
                                  <a:lnTo>
                                    <a:pt x="313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1818720"/>
                              <a:ext cx="1170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3">
                                  <a:moveTo>
                                    <a:pt x="184" y="113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184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520" y="1513080"/>
                              <a:ext cx="1976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409">
                                  <a:moveTo>
                                    <a:pt x="306" y="240"/>
                                  </a:moveTo>
                                  <a:lnTo>
                                    <a:pt x="311" y="68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7" y="111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66" y="409"/>
                                  </a:lnTo>
                                  <a:lnTo>
                                    <a:pt x="219" y="336"/>
                                  </a:lnTo>
                                  <a:lnTo>
                                    <a:pt x="306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63480"/>
                              <a:ext cx="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1">
                                  <a:moveTo>
                                    <a:pt x="6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0" y="8320320"/>
                              <a:ext cx="75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1">
                                  <a:moveTo>
                                    <a:pt x="12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2" y="9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1840" y="2122200"/>
                              <a:ext cx="53280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" h="462">
                                  <a:moveTo>
                                    <a:pt x="839" y="231"/>
                                  </a:moveTo>
                                  <a:lnTo>
                                    <a:pt x="678" y="38"/>
                                  </a:lnTo>
                                  <a:lnTo>
                                    <a:pt x="442" y="9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71" y="127"/>
                                  </a:lnTo>
                                  <a:lnTo>
                                    <a:pt x="95" y="258"/>
                                  </a:lnTo>
                                  <a:lnTo>
                                    <a:pt x="0" y="46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3720" y="2743200"/>
                              <a:ext cx="226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70">
                                  <a:moveTo>
                                    <a:pt x="357" y="57"/>
                                  </a:moveTo>
                                  <a:lnTo>
                                    <a:pt x="54" y="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54040" y="2603520"/>
                              <a:ext cx="49680" cy="138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040" y="2410560"/>
                              <a:ext cx="3078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305">
                                  <a:moveTo>
                                    <a:pt x="485" y="8"/>
                                  </a:moveTo>
                                  <a:lnTo>
                                    <a:pt x="406" y="0"/>
                                  </a:lnTo>
                                  <a:lnTo>
                                    <a:pt x="244" y="140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1840" y="2415600"/>
                              <a:ext cx="125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08">
                                  <a:moveTo>
                                    <a:pt x="0" y="0"/>
                                  </a:moveTo>
                                  <a:lnTo>
                                    <a:pt x="124" y="139"/>
                                  </a:lnTo>
                                  <a:lnTo>
                                    <a:pt x="198" y="30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0160" y="2611080"/>
                              <a:ext cx="1573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65">
                                  <a:moveTo>
                                    <a:pt x="248" y="0"/>
                                  </a:moveTo>
                                  <a:lnTo>
                                    <a:pt x="65" y="142"/>
                                  </a:lnTo>
                                  <a:lnTo>
                                    <a:pt x="0" y="26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1640" y="2314440"/>
                              <a:ext cx="680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478">
                                  <a:moveTo>
                                    <a:pt x="0" y="478"/>
                                  </a:moveTo>
                                  <a:lnTo>
                                    <a:pt x="107" y="393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6560" y="2314440"/>
                              <a:ext cx="542880" cy="5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917">
                                  <a:moveTo>
                                    <a:pt x="828" y="917"/>
                                  </a:moveTo>
                                  <a:lnTo>
                                    <a:pt x="855" y="827"/>
                                  </a:lnTo>
                                  <a:lnTo>
                                    <a:pt x="777" y="714"/>
                                  </a:lnTo>
                                  <a:lnTo>
                                    <a:pt x="753" y="490"/>
                                  </a:lnTo>
                                  <a:lnTo>
                                    <a:pt x="781" y="353"/>
                                  </a:lnTo>
                                  <a:lnTo>
                                    <a:pt x="829" y="254"/>
                                  </a:lnTo>
                                  <a:lnTo>
                                    <a:pt x="548" y="181"/>
                                  </a:lnTo>
                                  <a:lnTo>
                                    <a:pt x="407" y="54"/>
                                  </a:lnTo>
                                  <a:lnTo>
                                    <a:pt x="270" y="47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4640" y="2262600"/>
                              <a:ext cx="151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82">
                                  <a:moveTo>
                                    <a:pt x="239" y="8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240" y="2268720"/>
                              <a:ext cx="77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19">
                                  <a:moveTo>
                                    <a:pt x="122" y="0"/>
                                  </a:moveTo>
                                  <a:lnTo>
                                    <a:pt x="0" y="233"/>
                                  </a:lnTo>
                                  <a:lnTo>
                                    <a:pt x="26" y="31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1800" y="2471400"/>
                              <a:ext cx="1620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382">
                                  <a:moveTo>
                                    <a:pt x="255" y="0"/>
                                  </a:moveTo>
                                  <a:lnTo>
                                    <a:pt x="41" y="137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62" y="38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5160" y="2714040"/>
                              <a:ext cx="65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2">
                                  <a:moveTo>
                                    <a:pt x="104" y="0"/>
                                  </a:moveTo>
                                  <a:lnTo>
                                    <a:pt x="104" y="1"/>
                                  </a:lnTo>
                                  <a:lnTo>
                                    <a:pt x="0" y="8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3800" y="2471400"/>
                              <a:ext cx="17784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31">
                                  <a:moveTo>
                                    <a:pt x="0" y="0"/>
                                  </a:moveTo>
                                  <a:lnTo>
                                    <a:pt x="134" y="35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32" y="151"/>
                                  </a:lnTo>
                                  <a:lnTo>
                                    <a:pt x="280" y="23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1000" y="2618280"/>
                              <a:ext cx="1173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337">
                                  <a:moveTo>
                                    <a:pt x="0" y="337"/>
                                  </a:moveTo>
                                  <a:lnTo>
                                    <a:pt x="185" y="122"/>
                                  </a:lnTo>
                                  <a:lnTo>
                                    <a:pt x="12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87840" y="2611080"/>
                              <a:ext cx="157320" cy="154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8200" y="1311120"/>
                              <a:ext cx="4773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44">
                                  <a:moveTo>
                                    <a:pt x="752" y="244"/>
                                  </a:moveTo>
                                  <a:lnTo>
                                    <a:pt x="653" y="162"/>
                                  </a:lnTo>
                                  <a:lnTo>
                                    <a:pt x="614" y="0"/>
                                  </a:lnTo>
                                  <a:lnTo>
                                    <a:pt x="0" y="13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360" y="1466280"/>
                              <a:ext cx="13320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83">
                                  <a:moveTo>
                                    <a:pt x="210" y="0"/>
                                  </a:moveTo>
                                  <a:lnTo>
                                    <a:pt x="125" y="108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135" y="413"/>
                                  </a:lnTo>
                                  <a:lnTo>
                                    <a:pt x="21" y="493"/>
                                  </a:lnTo>
                                  <a:lnTo>
                                    <a:pt x="0" y="58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2160" y="1393200"/>
                            <a:ext cx="2799000" cy="4498920"/>
                          </a:xfrm>
                        </wpg:grpSpPr>
                        <wps:wsp>
                          <wps:cNvSpPr/>
                          <wps:spPr>
                            <a:xfrm>
                              <a:off x="1374840" y="73080"/>
                              <a:ext cx="17712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663">
                                  <a:moveTo>
                                    <a:pt x="219" y="663"/>
                                  </a:moveTo>
                                  <a:lnTo>
                                    <a:pt x="279" y="594"/>
                                  </a:lnTo>
                                  <a:lnTo>
                                    <a:pt x="226" y="426"/>
                                  </a:lnTo>
                                  <a:lnTo>
                                    <a:pt x="96" y="395"/>
                                  </a:lnTo>
                                  <a:lnTo>
                                    <a:pt x="136" y="168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97920"/>
                              <a:ext cx="14220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480">
                                  <a:moveTo>
                                    <a:pt x="96" y="480"/>
                                  </a:moveTo>
                                  <a:lnTo>
                                    <a:pt x="224" y="350"/>
                                  </a:lnTo>
                                  <a:lnTo>
                                    <a:pt x="224" y="211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418320"/>
                              <a:ext cx="381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41">
                                  <a:moveTo>
                                    <a:pt x="0" y="341"/>
                                  </a:moveTo>
                                  <a:lnTo>
                                    <a:pt x="60" y="168"/>
                                  </a:lnTo>
                                  <a:lnTo>
                                    <a:pt x="5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080" y="402120"/>
                              <a:ext cx="66600" cy="15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402480"/>
                              <a:ext cx="264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31">
                                  <a:moveTo>
                                    <a:pt x="417" y="64"/>
                                  </a:moveTo>
                                  <a:lnTo>
                                    <a:pt x="234" y="59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640" y="443160"/>
                              <a:ext cx="91440" cy="89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13720"/>
                              <a:ext cx="3740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93">
                                  <a:moveTo>
                                    <a:pt x="589" y="30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370" y="117"/>
                                  </a:lnTo>
                                  <a:lnTo>
                                    <a:pt x="0" y="19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69840"/>
                              <a:ext cx="33516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469">
                                  <a:moveTo>
                                    <a:pt x="528" y="469"/>
                                  </a:moveTo>
                                  <a:lnTo>
                                    <a:pt x="447" y="307"/>
                                  </a:lnTo>
                                  <a:lnTo>
                                    <a:pt x="316" y="172"/>
                                  </a:lnTo>
                                  <a:lnTo>
                                    <a:pt x="97" y="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520" y="29160"/>
                              <a:ext cx="17784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462">
                                  <a:moveTo>
                                    <a:pt x="280" y="0"/>
                                  </a:moveTo>
                                  <a:lnTo>
                                    <a:pt x="109" y="72"/>
                                  </a:lnTo>
                                  <a:lnTo>
                                    <a:pt x="112" y="211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15" y="46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467280"/>
                              <a:ext cx="1022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314">
                                  <a:moveTo>
                                    <a:pt x="161" y="314"/>
                                  </a:moveTo>
                                  <a:lnTo>
                                    <a:pt x="0" y="186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" y="367200"/>
                              <a:ext cx="104040" cy="99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360" y="608400"/>
                              <a:ext cx="102960" cy="26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322560"/>
                              <a:ext cx="2221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450">
                                  <a:moveTo>
                                    <a:pt x="0" y="0"/>
                                  </a:moveTo>
                                  <a:lnTo>
                                    <a:pt x="64" y="173"/>
                                  </a:lnTo>
                                  <a:lnTo>
                                    <a:pt x="244" y="199"/>
                                  </a:lnTo>
                                  <a:lnTo>
                                    <a:pt x="269" y="334"/>
                                  </a:lnTo>
                                  <a:lnTo>
                                    <a:pt x="350" y="45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08400"/>
                              <a:ext cx="187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08">
                                  <a:moveTo>
                                    <a:pt x="295" y="0"/>
                                  </a:moveTo>
                                  <a:lnTo>
                                    <a:pt x="202" y="19"/>
                                  </a:lnTo>
                                  <a:lnTo>
                                    <a:pt x="141" y="191"/>
                                  </a:lnTo>
                                  <a:lnTo>
                                    <a:pt x="0" y="20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322560"/>
                              <a:ext cx="78840" cy="45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740520"/>
                              <a:ext cx="5724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505">
                                  <a:moveTo>
                                    <a:pt x="52" y="505"/>
                                  </a:moveTo>
                                  <a:lnTo>
                                    <a:pt x="90" y="286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880" y="1341720"/>
                              <a:ext cx="27360" cy="2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038960"/>
                              <a:ext cx="16956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81">
                                  <a:moveTo>
                                    <a:pt x="267" y="481"/>
                                  </a:moveTo>
                                  <a:lnTo>
                                    <a:pt x="215" y="333"/>
                                  </a:lnTo>
                                  <a:lnTo>
                                    <a:pt x="126" y="2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060920"/>
                              <a:ext cx="11736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381">
                                  <a:moveTo>
                                    <a:pt x="185" y="0"/>
                                  </a:moveTo>
                                  <a:lnTo>
                                    <a:pt x="42" y="194"/>
                                  </a:lnTo>
                                  <a:lnTo>
                                    <a:pt x="0" y="3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1302480"/>
                              <a:ext cx="30600" cy="38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269360"/>
                              <a:ext cx="384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169">
                                  <a:moveTo>
                                    <a:pt x="0" y="53"/>
                                  </a:moveTo>
                                  <a:lnTo>
                                    <a:pt x="135" y="169"/>
                                  </a:lnTo>
                                  <a:lnTo>
                                    <a:pt x="362" y="6"/>
                                  </a:lnTo>
                                  <a:lnTo>
                                    <a:pt x="60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1341720"/>
                              <a:ext cx="1022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399">
                                  <a:moveTo>
                                    <a:pt x="161" y="399"/>
                                  </a:moveTo>
                                  <a:lnTo>
                                    <a:pt x="135" y="165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1081440"/>
                              <a:ext cx="13320" cy="187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60920"/>
                              <a:ext cx="254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68">
                                  <a:moveTo>
                                    <a:pt x="400" y="32"/>
                                  </a:moveTo>
                                  <a:lnTo>
                                    <a:pt x="121" y="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991080"/>
                              <a:ext cx="25920" cy="90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852840"/>
                              <a:ext cx="2502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236">
                                  <a:moveTo>
                                    <a:pt x="394" y="8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198" y="94"/>
                                  </a:lnTo>
                                  <a:lnTo>
                                    <a:pt x="61" y="109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857880"/>
                              <a:ext cx="4716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77">
                                  <a:moveTo>
                                    <a:pt x="50" y="477"/>
                                  </a:moveTo>
                                  <a:lnTo>
                                    <a:pt x="0" y="285"/>
                                  </a:lnTo>
                                  <a:lnTo>
                                    <a:pt x="74" y="175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167120"/>
                              <a:ext cx="280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13">
                                  <a:moveTo>
                                    <a:pt x="0" y="213"/>
                                  </a:moveTo>
                                  <a:lnTo>
                                    <a:pt x="338" y="90"/>
                                  </a:ln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9480" y="1225440"/>
                              <a:ext cx="9000" cy="62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280" y="1108800"/>
                              <a:ext cx="2052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84">
                                  <a:moveTo>
                                    <a:pt x="0" y="3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323" y="18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3280" y="1109880"/>
                              <a:ext cx="10080" cy="56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7760" y="1160640"/>
                              <a:ext cx="13320" cy="64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480" y="1160640"/>
                              <a:ext cx="22320" cy="127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1002600"/>
                              <a:ext cx="39240" cy="164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1002600"/>
                              <a:ext cx="29160" cy="108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943560"/>
                              <a:ext cx="294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93">
                                  <a:moveTo>
                                    <a:pt x="463" y="93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97920"/>
                              <a:ext cx="979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505">
                                  <a:moveTo>
                                    <a:pt x="154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45" y="50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666720"/>
                              <a:ext cx="17460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29">
                                  <a:moveTo>
                                    <a:pt x="275" y="0"/>
                                  </a:moveTo>
                                  <a:lnTo>
                                    <a:pt x="154" y="245"/>
                                  </a:lnTo>
                                  <a:lnTo>
                                    <a:pt x="0" y="32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269360"/>
                              <a:ext cx="65520" cy="33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636120"/>
                              <a:ext cx="6912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559">
                                  <a:moveTo>
                                    <a:pt x="93" y="0"/>
                                  </a:moveTo>
                                  <a:lnTo>
                                    <a:pt x="109" y="188"/>
                                  </a:lnTo>
                                  <a:lnTo>
                                    <a:pt x="0" y="55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640" y="666720"/>
                              <a:ext cx="128160" cy="73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240" y="635040"/>
                              <a:ext cx="82080" cy="1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493920"/>
                              <a:ext cx="799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45">
                                  <a:moveTo>
                                    <a:pt x="126" y="445"/>
                                  </a:moveTo>
                                  <a:lnTo>
                                    <a:pt x="114" y="30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772920"/>
                              <a:ext cx="14652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576">
                                  <a:moveTo>
                                    <a:pt x="231" y="576"/>
                                  </a:moveTo>
                                  <a:lnTo>
                                    <a:pt x="227" y="573"/>
                                  </a:lnTo>
                                  <a:lnTo>
                                    <a:pt x="187" y="3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520" y="1200240"/>
                              <a:ext cx="8064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19">
                                  <a:moveTo>
                                    <a:pt x="127" y="0"/>
                                  </a:moveTo>
                                  <a:lnTo>
                                    <a:pt x="127" y="139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0" y="51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1138680"/>
                              <a:ext cx="10800" cy="61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136520"/>
                              <a:ext cx="270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36">
                                  <a:moveTo>
                                    <a:pt x="426" y="100"/>
                                  </a:moveTo>
                                  <a:lnTo>
                                    <a:pt x="285" y="13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155600"/>
                              <a:ext cx="4500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6">
                                  <a:moveTo>
                                    <a:pt x="71" y="606"/>
                                  </a:moveTo>
                                  <a:lnTo>
                                    <a:pt x="0" y="485"/>
                                  </a:lnTo>
                                  <a:lnTo>
                                    <a:pt x="57" y="411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1155600"/>
                              <a:ext cx="3758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8">
                                  <a:moveTo>
                                    <a:pt x="592" y="398"/>
                                  </a:moveTo>
                                  <a:lnTo>
                                    <a:pt x="334" y="370"/>
                                  </a:lnTo>
                                  <a:lnTo>
                                    <a:pt x="225" y="229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1138680"/>
                              <a:ext cx="135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3">
                                  <a:moveTo>
                                    <a:pt x="213" y="27"/>
                                  </a:moveTo>
                                  <a:lnTo>
                                    <a:pt x="133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560" y="1179720"/>
                              <a:ext cx="4107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27">
                                  <a:moveTo>
                                    <a:pt x="647" y="49"/>
                                  </a:moveTo>
                                  <a:lnTo>
                                    <a:pt x="548" y="0"/>
                                  </a:lnTo>
                                  <a:lnTo>
                                    <a:pt x="478" y="125"/>
                                  </a:lnTo>
                                  <a:lnTo>
                                    <a:pt x="492" y="220"/>
                                  </a:lnTo>
                                  <a:lnTo>
                                    <a:pt x="222" y="397"/>
                                  </a:lnTo>
                                  <a:lnTo>
                                    <a:pt x="148" y="427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080" y="493560"/>
                              <a:ext cx="181080" cy="38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1287720"/>
                              <a:ext cx="156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442">
                                  <a:moveTo>
                                    <a:pt x="247" y="442"/>
                                  </a:moveTo>
                                  <a:lnTo>
                                    <a:pt x="115" y="303"/>
                                  </a:lnTo>
                                  <a:lnTo>
                                    <a:pt x="93" y="1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960" y="776520"/>
                              <a:ext cx="110520" cy="81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760" y="0"/>
                              <a:ext cx="18360" cy="97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9640" y="720"/>
                              <a:ext cx="177120" cy="28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0" y="1644120"/>
                              <a:ext cx="1969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83">
                                  <a:moveTo>
                                    <a:pt x="0" y="45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310" y="198"/>
                                  </a:lnTo>
                                  <a:lnTo>
                                    <a:pt x="272" y="28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0" y="1410840"/>
                              <a:ext cx="2210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412">
                                  <a:moveTo>
                                    <a:pt x="348" y="0"/>
                                  </a:moveTo>
                                  <a:lnTo>
                                    <a:pt x="229" y="72"/>
                                  </a:lnTo>
                                  <a:lnTo>
                                    <a:pt x="151" y="240"/>
                                  </a:lnTo>
                                  <a:lnTo>
                                    <a:pt x="21" y="278"/>
                                  </a:lnTo>
                                  <a:lnTo>
                                    <a:pt x="0" y="41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1672560"/>
                              <a:ext cx="192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63">
                                  <a:moveTo>
                                    <a:pt x="304" y="0"/>
                                  </a:moveTo>
                                  <a:lnTo>
                                    <a:pt x="247" y="63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9280" y="1649880"/>
                              <a:ext cx="37440" cy="36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1408320"/>
                              <a:ext cx="7308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81">
                                  <a:moveTo>
                                    <a:pt x="83" y="0"/>
                                  </a:moveTo>
                                  <a:lnTo>
                                    <a:pt x="115" y="183"/>
                                  </a:lnTo>
                                  <a:lnTo>
                                    <a:pt x="0" y="3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160" y="1686600"/>
                              <a:ext cx="4752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6">
                                  <a:moveTo>
                                    <a:pt x="0" y="406"/>
                                  </a:moveTo>
                                  <a:lnTo>
                                    <a:pt x="24" y="216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560" y="1970280"/>
                              <a:ext cx="2217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543">
                                  <a:moveTo>
                                    <a:pt x="0" y="543"/>
                                  </a:moveTo>
                                  <a:lnTo>
                                    <a:pt x="124" y="245"/>
                                  </a:lnTo>
                                  <a:lnTo>
                                    <a:pt x="349" y="80"/>
                                  </a:lnTo>
                                  <a:lnTo>
                                    <a:pt x="29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6280" y="1943640"/>
                              <a:ext cx="83880" cy="25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160" y="1936080"/>
                              <a:ext cx="1447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91">
                                  <a:moveTo>
                                    <a:pt x="228" y="191"/>
                                  </a:moveTo>
                                  <a:lnTo>
                                    <a:pt x="201" y="5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920" y="1823760"/>
                              <a:ext cx="1702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28">
                                  <a:moveTo>
                                    <a:pt x="268" y="0"/>
                                  </a:moveTo>
                                  <a:lnTo>
                                    <a:pt x="113" y="63"/>
                                  </a:lnTo>
                                  <a:lnTo>
                                    <a:pt x="205" y="175"/>
                                  </a:lnTo>
                                  <a:lnTo>
                                    <a:pt x="171" y="26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2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160" y="2031840"/>
                              <a:ext cx="68040" cy="25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520" y="1512720"/>
                              <a:ext cx="219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32">
                                  <a:moveTo>
                                    <a:pt x="346" y="44"/>
                                  </a:moveTo>
                                  <a:lnTo>
                                    <a:pt x="263" y="13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120" y="1540440"/>
                              <a:ext cx="3085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03">
                                  <a:moveTo>
                                    <a:pt x="486" y="173"/>
                                  </a:moveTo>
                                  <a:lnTo>
                                    <a:pt x="188" y="2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1568520"/>
                              <a:ext cx="482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460">
                                  <a:moveTo>
                                    <a:pt x="76" y="0"/>
                                  </a:moveTo>
                                  <a:lnTo>
                                    <a:pt x="19" y="72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60" y="46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720" y="1529640"/>
                              <a:ext cx="55080" cy="38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1940400"/>
                              <a:ext cx="4122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96">
                                  <a:moveTo>
                                    <a:pt x="649" y="47"/>
                                  </a:moveTo>
                                  <a:lnTo>
                                    <a:pt x="529" y="0"/>
                                  </a:lnTo>
                                  <a:lnTo>
                                    <a:pt x="271" y="96"/>
                                  </a:lnTo>
                                  <a:lnTo>
                                    <a:pt x="152" y="27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1860480"/>
                              <a:ext cx="16560" cy="12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872720"/>
                              <a:ext cx="432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30">
                                  <a:moveTo>
                                    <a:pt x="68" y="230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1872720"/>
                              <a:ext cx="101520" cy="77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7720" y="2018520"/>
                              <a:ext cx="34200" cy="72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560" y="2315160"/>
                              <a:ext cx="23400" cy="100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960" y="2416320"/>
                              <a:ext cx="68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1">
                                  <a:moveTo>
                                    <a:pt x="0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108" y="5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2337480"/>
                              <a:ext cx="579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93">
                                  <a:moveTo>
                                    <a:pt x="0" y="293"/>
                                  </a:moveTo>
                                  <a:lnTo>
                                    <a:pt x="91" y="124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337480"/>
                              <a:ext cx="163080" cy="78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560" y="2310120"/>
                              <a:ext cx="275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72">
                                  <a:moveTo>
                                    <a:pt x="433" y="72"/>
                                  </a:moveTo>
                                  <a:lnTo>
                                    <a:pt x="354" y="23"/>
                                  </a:lnTo>
                                  <a:lnTo>
                                    <a:pt x="218" y="5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235960"/>
                              <a:ext cx="2343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720">
                                  <a:moveTo>
                                    <a:pt x="369" y="0"/>
                                  </a:moveTo>
                                  <a:lnTo>
                                    <a:pt x="341" y="92"/>
                                  </a:lnTo>
                                  <a:lnTo>
                                    <a:pt x="265" y="153"/>
                                  </a:lnTo>
                                  <a:lnTo>
                                    <a:pt x="0" y="72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1950120"/>
                              <a:ext cx="406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78">
                                  <a:moveTo>
                                    <a:pt x="0" y="0"/>
                                  </a:moveTo>
                                  <a:lnTo>
                                    <a:pt x="64" y="251"/>
                                  </a:lnTo>
                                  <a:lnTo>
                                    <a:pt x="42" y="47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0960" y="2235960"/>
                              <a:ext cx="149400" cy="17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646720"/>
                              <a:ext cx="35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142">
                                  <a:moveTo>
                                    <a:pt x="0" y="73"/>
                                  </a:moveTo>
                                  <a:lnTo>
                                    <a:pt x="123" y="142"/>
                                  </a:lnTo>
                                  <a:lnTo>
                                    <a:pt x="356" y="80"/>
                                  </a:lnTo>
                                  <a:lnTo>
                                    <a:pt x="478" y="0"/>
                                  </a:lnTo>
                                  <a:lnTo>
                                    <a:pt x="561" y="2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2662560"/>
                              <a:ext cx="417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12">
                                  <a:moveTo>
                                    <a:pt x="66" y="412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3360" y="2596680"/>
                              <a:ext cx="10080" cy="65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3800" y="2522880"/>
                              <a:ext cx="53280" cy="73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0720" y="2253600"/>
                              <a:ext cx="55800" cy="83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800" y="2596680"/>
                              <a:ext cx="3834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1">
                                  <a:moveTo>
                                    <a:pt x="604" y="191"/>
                                  </a:moveTo>
                                  <a:lnTo>
                                    <a:pt x="222" y="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7080" y="2448720"/>
                              <a:ext cx="251640" cy="74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310840"/>
                              <a:ext cx="590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540">
                                  <a:moveTo>
                                    <a:pt x="0" y="0"/>
                                  </a:moveTo>
                                  <a:lnTo>
                                    <a:pt x="93" y="193"/>
                                  </a:lnTo>
                                  <a:lnTo>
                                    <a:pt x="38" y="369"/>
                                  </a:lnTo>
                                  <a:lnTo>
                                    <a:pt x="74" y="452"/>
                                  </a:lnTo>
                                  <a:lnTo>
                                    <a:pt x="46" y="54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720" y="2292840"/>
                              <a:ext cx="77400" cy="17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168640"/>
                              <a:ext cx="251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224">
                                  <a:moveTo>
                                    <a:pt x="396" y="0"/>
                                  </a:moveTo>
                                  <a:lnTo>
                                    <a:pt x="334" y="68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0" y="22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031840"/>
                              <a:ext cx="234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11">
                                  <a:moveTo>
                                    <a:pt x="20" y="0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37" y="41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440" y="2385720"/>
                              <a:ext cx="18360" cy="6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080" y="2392560"/>
                              <a:ext cx="18360" cy="6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89320"/>
                              <a:ext cx="6840" cy="3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0560" y="2355840"/>
                              <a:ext cx="39960" cy="33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1280" y="2386440"/>
                              <a:ext cx="11520" cy="3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2057400"/>
                              <a:ext cx="1479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470">
                                  <a:moveTo>
                                    <a:pt x="226" y="0"/>
                                  </a:moveTo>
                                  <a:lnTo>
                                    <a:pt x="233" y="188"/>
                                  </a:lnTo>
                                  <a:lnTo>
                                    <a:pt x="96" y="309"/>
                                  </a:lnTo>
                                  <a:lnTo>
                                    <a:pt x="0" y="47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0" y="2717640"/>
                              <a:ext cx="125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17">
                                  <a:moveTo>
                                    <a:pt x="0" y="0"/>
                                  </a:moveTo>
                                  <a:lnTo>
                                    <a:pt x="34" y="79"/>
                                  </a:lnTo>
                                  <a:lnTo>
                                    <a:pt x="198" y="11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080" y="2400120"/>
                              <a:ext cx="1062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26">
                                  <a:moveTo>
                                    <a:pt x="0" y="0"/>
                                  </a:moveTo>
                                  <a:lnTo>
                                    <a:pt x="29" y="13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67" y="248"/>
                                  </a:lnTo>
                                  <a:lnTo>
                                    <a:pt x="121" y="4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7200" y="2670840"/>
                              <a:ext cx="115560" cy="47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2637000"/>
                              <a:ext cx="317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82">
                                  <a:moveTo>
                                    <a:pt x="0" y="53"/>
                                  </a:moveTo>
                                  <a:lnTo>
                                    <a:pt x="222" y="82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500" y="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280" y="2653560"/>
                              <a:ext cx="17640" cy="20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2674440"/>
                              <a:ext cx="39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78">
                                  <a:moveTo>
                                    <a:pt x="43" y="378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2610000"/>
                              <a:ext cx="271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02">
                                  <a:moveTo>
                                    <a:pt x="0" y="102"/>
                                  </a:moveTo>
                                  <a:lnTo>
                                    <a:pt x="128" y="46"/>
                                  </a:lnTo>
                                  <a:lnTo>
                                    <a:pt x="211" y="90"/>
                                  </a:lnTo>
                                  <a:lnTo>
                                    <a:pt x="42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080" y="2292840"/>
                              <a:ext cx="250920" cy="93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960" y="2018520"/>
                              <a:ext cx="75600" cy="146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2090880"/>
                              <a:ext cx="41400" cy="73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360" y="2400120"/>
                              <a:ext cx="117360" cy="48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7720" y="2090880"/>
                              <a:ext cx="3960" cy="144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463040"/>
                              <a:ext cx="15372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690">
                                  <a:moveTo>
                                    <a:pt x="27" y="690"/>
                                  </a:moveTo>
                                  <a:lnTo>
                                    <a:pt x="165" y="575"/>
                                  </a:lnTo>
                                  <a:lnTo>
                                    <a:pt x="242" y="454"/>
                                  </a:lnTo>
                                  <a:lnTo>
                                    <a:pt x="172" y="3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882800"/>
                              <a:ext cx="9072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637">
                                  <a:moveTo>
                                    <a:pt x="65" y="0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141" y="192"/>
                                  </a:lnTo>
                                  <a:lnTo>
                                    <a:pt x="143" y="429"/>
                                  </a:lnTo>
                                  <a:lnTo>
                                    <a:pt x="30" y="63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680" y="1901160"/>
                              <a:ext cx="151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95">
                                  <a:moveTo>
                                    <a:pt x="239" y="0"/>
                                  </a:moveTo>
                                  <a:lnTo>
                                    <a:pt x="235" y="2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0" y="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840" y="1858680"/>
                              <a:ext cx="1771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89">
                                  <a:moveTo>
                                    <a:pt x="279" y="89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240" y="1882800"/>
                              <a:ext cx="138600" cy="18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960" y="1915200"/>
                              <a:ext cx="102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484">
                                  <a:moveTo>
                                    <a:pt x="162" y="484"/>
                                  </a:moveTo>
                                  <a:lnTo>
                                    <a:pt x="83" y="376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960" y="1821240"/>
                              <a:ext cx="3110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57">
                                  <a:moveTo>
                                    <a:pt x="490" y="62"/>
                                  </a:moveTo>
                                  <a:lnTo>
                                    <a:pt x="317" y="0"/>
                                  </a:lnTo>
                                  <a:lnTo>
                                    <a:pt x="149" y="86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0" y="14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463040"/>
                              <a:ext cx="1868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641">
                                  <a:moveTo>
                                    <a:pt x="294" y="0"/>
                                  </a:moveTo>
                                  <a:lnTo>
                                    <a:pt x="204" y="34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08" y="296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58" y="570"/>
                                  </a:lnTo>
                                  <a:lnTo>
                                    <a:pt x="0" y="6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48720"/>
                              <a:ext cx="184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199">
                                  <a:moveTo>
                                    <a:pt x="290" y="73"/>
                                  </a:moveTo>
                                  <a:lnTo>
                                    <a:pt x="153" y="102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1432080"/>
                              <a:ext cx="6840" cy="116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595160"/>
                              <a:ext cx="127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375">
                                  <a:moveTo>
                                    <a:pt x="200" y="375"/>
                                  </a:moveTo>
                                  <a:lnTo>
                                    <a:pt x="177" y="285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0"/>
                              <a:ext cx="48888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319">
                                  <a:moveTo>
                                    <a:pt x="770" y="0"/>
                                  </a:moveTo>
                                  <a:lnTo>
                                    <a:pt x="594" y="145"/>
                                  </a:lnTo>
                                  <a:lnTo>
                                    <a:pt x="121" y="241"/>
                                  </a:lnTo>
                                  <a:lnTo>
                                    <a:pt x="0" y="31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440" y="1967400"/>
                              <a:ext cx="1476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9240" y="2000880"/>
                              <a:ext cx="88920" cy="37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856880"/>
                              <a:ext cx="2160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28">
                                  <a:moveTo>
                                    <a:pt x="177" y="228"/>
                                  </a:moveTo>
                                  <a:lnTo>
                                    <a:pt x="18" y="12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340" y="17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5480" y="1870200"/>
                              <a:ext cx="52200" cy="91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961640"/>
                              <a:ext cx="74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21">
                                  <a:moveTo>
                                    <a:pt x="0" y="221"/>
                                  </a:moveTo>
                                  <a:lnTo>
                                    <a:pt x="81" y="131"/>
                                  </a:lnTo>
                                  <a:lnTo>
                                    <a:pt x="11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1833120"/>
                              <a:ext cx="65520" cy="36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560" y="1833120"/>
                              <a:ext cx="77400" cy="133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2039040"/>
                              <a:ext cx="1346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99">
                                  <a:moveTo>
                                    <a:pt x="0" y="0"/>
                                  </a:moveTo>
                                  <a:lnTo>
                                    <a:pt x="123" y="36"/>
                                  </a:lnTo>
                                  <a:lnTo>
                                    <a:pt x="212" y="9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2305800"/>
                              <a:ext cx="3448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294">
                                  <a:moveTo>
                                    <a:pt x="543" y="0"/>
                                  </a:moveTo>
                                  <a:lnTo>
                                    <a:pt x="417" y="64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0" y="29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2101680"/>
                              <a:ext cx="229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21">
                                  <a:moveTo>
                                    <a:pt x="361" y="321"/>
                                  </a:moveTo>
                                  <a:lnTo>
                                    <a:pt x="0" y="212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602080"/>
                              <a:ext cx="691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44">
                                  <a:moveTo>
                                    <a:pt x="109" y="444"/>
                                  </a:moveTo>
                                  <a:lnTo>
                                    <a:pt x="71" y="33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519640"/>
                              <a:ext cx="3265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313">
                                  <a:moveTo>
                                    <a:pt x="514" y="130"/>
                                  </a:moveTo>
                                  <a:lnTo>
                                    <a:pt x="486" y="59"/>
                                  </a:lnTo>
                                  <a:lnTo>
                                    <a:pt x="428" y="0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0" y="3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2492280"/>
                              <a:ext cx="176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173">
                                  <a:moveTo>
                                    <a:pt x="277" y="0"/>
                                  </a:moveTo>
                                  <a:lnTo>
                                    <a:pt x="159" y="50"/>
                                  </a:lnTo>
                                  <a:lnTo>
                                    <a:pt x="172" y="132"/>
                                  </a:lnTo>
                                  <a:lnTo>
                                    <a:pt x="0" y="17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2653200"/>
                              <a:ext cx="88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2">
                                  <a:moveTo>
                                    <a:pt x="139" y="112"/>
                                  </a:moveTo>
                                  <a:lnTo>
                                    <a:pt x="73" y="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2492280"/>
                              <a:ext cx="163080" cy="160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2222640"/>
                              <a:ext cx="3024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163">
                                  <a:moveTo>
                                    <a:pt x="0" y="102"/>
                                  </a:moveTo>
                                  <a:lnTo>
                                    <a:pt x="269" y="163"/>
                                  </a:lnTo>
                                  <a:lnTo>
                                    <a:pt x="408" y="154"/>
                                  </a:lnTo>
                                  <a:lnTo>
                                    <a:pt x="416" y="71"/>
                                  </a:lnTo>
                                  <a:lnTo>
                                    <a:pt x="47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920" y="2164680"/>
                              <a:ext cx="158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91">
                                  <a:moveTo>
                                    <a:pt x="0" y="91"/>
                                  </a:moveTo>
                                  <a:lnTo>
                                    <a:pt x="73" y="38"/>
                                  </a:lnTo>
                                  <a:lnTo>
                                    <a:pt x="25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2286720"/>
                              <a:ext cx="114480" cy="18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594520"/>
                              <a:ext cx="226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04">
                                  <a:moveTo>
                                    <a:pt x="357" y="0"/>
                                  </a:moveTo>
                                  <a:lnTo>
                                    <a:pt x="213" y="121"/>
                                  </a:lnTo>
                                  <a:lnTo>
                                    <a:pt x="0" y="20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2594520"/>
                              <a:ext cx="1328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54">
                                  <a:moveTo>
                                    <a:pt x="209" y="324"/>
                                  </a:moveTo>
                                  <a:lnTo>
                                    <a:pt x="76" y="354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2305800"/>
                              <a:ext cx="13320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5">
                                  <a:moveTo>
                                    <a:pt x="210" y="455"/>
                                  </a:moveTo>
                                  <a:lnTo>
                                    <a:pt x="173" y="317"/>
                                  </a:lnTo>
                                  <a:lnTo>
                                    <a:pt x="68" y="2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3022560"/>
                              <a:ext cx="2635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68">
                                  <a:moveTo>
                                    <a:pt x="0" y="268"/>
                                  </a:moveTo>
                                  <a:lnTo>
                                    <a:pt x="48" y="190"/>
                                  </a:lnTo>
                                  <a:lnTo>
                                    <a:pt x="179" y="136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415" y="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1400" y="2850480"/>
                              <a:ext cx="58320" cy="132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2850480"/>
                              <a:ext cx="340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131">
                                  <a:moveTo>
                                    <a:pt x="0" y="131"/>
                                  </a:moveTo>
                                  <a:lnTo>
                                    <a:pt x="143" y="121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414" y="61"/>
                                  </a:ln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2983320"/>
                              <a:ext cx="763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30">
                                  <a:moveTo>
                                    <a:pt x="115" y="330"/>
                                  </a:moveTo>
                                  <a:lnTo>
                                    <a:pt x="76" y="248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3201120"/>
                              <a:ext cx="221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48">
                                  <a:moveTo>
                                    <a:pt x="349" y="46"/>
                                  </a:moveTo>
                                  <a:lnTo>
                                    <a:pt x="217" y="4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0" y="14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3317400"/>
                              <a:ext cx="900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86">
                                  <a:moveTo>
                                    <a:pt x="117" y="0"/>
                                  </a:moveTo>
                                  <a:lnTo>
                                    <a:pt x="142" y="83"/>
                                  </a:lnTo>
                                  <a:lnTo>
                                    <a:pt x="0" y="18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3288600"/>
                              <a:ext cx="3715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92">
                                  <a:moveTo>
                                    <a:pt x="585" y="43"/>
                                  </a:moveTo>
                                  <a:lnTo>
                                    <a:pt x="403" y="92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3230280"/>
                              <a:ext cx="954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150" y="137"/>
                                  </a:moveTo>
                                  <a:lnTo>
                                    <a:pt x="123" y="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360" y="2800440"/>
                              <a:ext cx="27360" cy="50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3376800"/>
                              <a:ext cx="2145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09">
                                  <a:moveTo>
                                    <a:pt x="338" y="92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0" y="20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400" y="2800440"/>
                              <a:ext cx="85680" cy="182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120" y="3192120"/>
                              <a:ext cx="9360" cy="37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2877840"/>
                              <a:ext cx="43200" cy="55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880" y="2828160"/>
                              <a:ext cx="28080" cy="48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081600"/>
                              <a:ext cx="137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54">
                                  <a:moveTo>
                                    <a:pt x="0" y="54"/>
                                  </a:moveTo>
                                  <a:lnTo>
                                    <a:pt x="132" y="5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2933640"/>
                              <a:ext cx="1306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3">
                                  <a:moveTo>
                                    <a:pt x="0" y="233"/>
                                  </a:moveTo>
                                  <a:lnTo>
                                    <a:pt x="42" y="96"/>
                                  </a:lnTo>
                                  <a:lnTo>
                                    <a:pt x="20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776680"/>
                              <a:ext cx="310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169">
                                  <a:moveTo>
                                    <a:pt x="489" y="82"/>
                                  </a:moveTo>
                                  <a:lnTo>
                                    <a:pt x="406" y="102"/>
                                  </a:lnTo>
                                  <a:lnTo>
                                    <a:pt x="341" y="33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0" y="16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040" y="3109680"/>
                              <a:ext cx="124560" cy="5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2884320"/>
                              <a:ext cx="2973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234">
                                  <a:moveTo>
                                    <a:pt x="0" y="227"/>
                                  </a:moveTo>
                                  <a:lnTo>
                                    <a:pt x="270" y="234"/>
                                  </a:lnTo>
                                  <a:lnTo>
                                    <a:pt x="419" y="128"/>
                                  </a:lnTo>
                                  <a:lnTo>
                                    <a:pt x="46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110400"/>
                              <a:ext cx="2577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430">
                                  <a:moveTo>
                                    <a:pt x="406" y="0"/>
                                  </a:moveTo>
                                  <a:lnTo>
                                    <a:pt x="249" y="167"/>
                                  </a:lnTo>
                                  <a:lnTo>
                                    <a:pt x="231" y="302"/>
                                  </a:lnTo>
                                  <a:lnTo>
                                    <a:pt x="101" y="333"/>
                                  </a:lnTo>
                                  <a:lnTo>
                                    <a:pt x="91" y="425"/>
                                  </a:lnTo>
                                  <a:lnTo>
                                    <a:pt x="0" y="43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840" y="3150720"/>
                              <a:ext cx="93240" cy="155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7080" y="3150360"/>
                              <a:ext cx="61560" cy="174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3115800"/>
                              <a:ext cx="972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300">
                                  <a:moveTo>
                                    <a:pt x="153" y="300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8120" y="3080880"/>
                              <a:ext cx="49680" cy="69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528720"/>
                              <a:ext cx="184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67">
                                  <a:moveTo>
                                    <a:pt x="0" y="0"/>
                                  </a:moveTo>
                                  <a:lnTo>
                                    <a:pt x="264" y="167"/>
                                  </a:lnTo>
                                  <a:lnTo>
                                    <a:pt x="291" y="7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960" y="3732480"/>
                              <a:ext cx="46440" cy="75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767400"/>
                              <a:ext cx="3232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42">
                                  <a:moveTo>
                                    <a:pt x="509" y="442"/>
                                  </a:moveTo>
                                  <a:lnTo>
                                    <a:pt x="339" y="295"/>
                                  </a:lnTo>
                                  <a:lnTo>
                                    <a:pt x="203" y="265"/>
                                  </a:lnTo>
                                  <a:lnTo>
                                    <a:pt x="164" y="9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528720"/>
                              <a:ext cx="2469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76">
                                  <a:moveTo>
                                    <a:pt x="0" y="376"/>
                                  </a:moveTo>
                                  <a:lnTo>
                                    <a:pt x="202" y="136"/>
                                  </a:lnTo>
                                  <a:lnTo>
                                    <a:pt x="335" y="12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4048200"/>
                              <a:ext cx="3715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18">
                                  <a:moveTo>
                                    <a:pt x="0" y="69"/>
                                  </a:moveTo>
                                  <a:lnTo>
                                    <a:pt x="105" y="218"/>
                                  </a:lnTo>
                                  <a:lnTo>
                                    <a:pt x="364" y="118"/>
                                  </a:lnTo>
                                  <a:lnTo>
                                    <a:pt x="456" y="126"/>
                                  </a:lnTo>
                                  <a:lnTo>
                                    <a:pt x="58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4022640"/>
                              <a:ext cx="7668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750">
                                  <a:moveTo>
                                    <a:pt x="121" y="0"/>
                                  </a:moveTo>
                                  <a:lnTo>
                                    <a:pt x="118" y="94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66" y="381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86" y="75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3881160"/>
                              <a:ext cx="51480" cy="93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600" y="3975120"/>
                              <a:ext cx="74880" cy="47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4022640"/>
                              <a:ext cx="87120" cy="25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0" y="3808800"/>
                              <a:ext cx="48960" cy="72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00" y="3733200"/>
                              <a:ext cx="95400" cy="147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3435480"/>
                              <a:ext cx="27180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71">
                                  <a:moveTo>
                                    <a:pt x="0" y="350"/>
                                  </a:moveTo>
                                  <a:lnTo>
                                    <a:pt x="186" y="371"/>
                                  </a:lnTo>
                                  <a:lnTo>
                                    <a:pt x="291" y="217"/>
                                  </a:lnTo>
                                  <a:lnTo>
                                    <a:pt x="400" y="137"/>
                                  </a:lnTo>
                                  <a:lnTo>
                                    <a:pt x="42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760" y="3509640"/>
                              <a:ext cx="49680" cy="133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4200" y="3642840"/>
                              <a:ext cx="7560" cy="14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3972600"/>
                              <a:ext cx="12240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512">
                                  <a:moveTo>
                                    <a:pt x="193" y="0"/>
                                  </a:moveTo>
                                  <a:lnTo>
                                    <a:pt x="82" y="76"/>
                                  </a:lnTo>
                                  <a:lnTo>
                                    <a:pt x="23" y="252"/>
                                  </a:lnTo>
                                  <a:lnTo>
                                    <a:pt x="94" y="358"/>
                                  </a:lnTo>
                                  <a:lnTo>
                                    <a:pt x="0" y="51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3975120"/>
                              <a:ext cx="24624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508">
                                  <a:moveTo>
                                    <a:pt x="388" y="508"/>
                                  </a:moveTo>
                                  <a:lnTo>
                                    <a:pt x="343" y="331"/>
                                  </a:lnTo>
                                  <a:lnTo>
                                    <a:pt x="254" y="334"/>
                                  </a:lnTo>
                                  <a:lnTo>
                                    <a:pt x="159" y="431"/>
                                  </a:lnTo>
                                  <a:lnTo>
                                    <a:pt x="190" y="113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3808800"/>
                              <a:ext cx="371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58">
                                  <a:moveTo>
                                    <a:pt x="585" y="258"/>
                                  </a:moveTo>
                                  <a:lnTo>
                                    <a:pt x="453" y="142"/>
                                  </a:lnTo>
                                  <a:lnTo>
                                    <a:pt x="220" y="175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480" y="3897000"/>
                              <a:ext cx="301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19">
                                  <a:moveTo>
                                    <a:pt x="475" y="0"/>
                                  </a:moveTo>
                                  <a:lnTo>
                                    <a:pt x="213" y="9"/>
                                  </a:lnTo>
                                  <a:lnTo>
                                    <a:pt x="0" y="11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3306600"/>
                              <a:ext cx="59040" cy="222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200" y="3325320"/>
                              <a:ext cx="29160" cy="252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3295080"/>
                              <a:ext cx="28080" cy="214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200" y="3578040"/>
                              <a:ext cx="151920" cy="64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7040" y="3657600"/>
                              <a:ext cx="47160" cy="75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8640" y="3295080"/>
                              <a:ext cx="144000" cy="30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792160"/>
                              <a:ext cx="312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193">
                                  <a:moveTo>
                                    <a:pt x="0" y="0"/>
                                  </a:moveTo>
                                  <a:lnTo>
                                    <a:pt x="224" y="165"/>
                                  </a:lnTo>
                                  <a:lnTo>
                                    <a:pt x="492" y="19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2914560"/>
                              <a:ext cx="39960" cy="102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2940120"/>
                              <a:ext cx="237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27">
                                  <a:moveTo>
                                    <a:pt x="0" y="121"/>
                                  </a:moveTo>
                                  <a:lnTo>
                                    <a:pt x="88" y="127"/>
                                  </a:lnTo>
                                  <a:lnTo>
                                    <a:pt x="183" y="42"/>
                                  </a:lnTo>
                                  <a:lnTo>
                                    <a:pt x="309" y="45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2775600"/>
                              <a:ext cx="256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219">
                                  <a:moveTo>
                                    <a:pt x="404" y="0"/>
                                  </a:moveTo>
                                  <a:lnTo>
                                    <a:pt x="297" y="79"/>
                                  </a:lnTo>
                                  <a:lnTo>
                                    <a:pt x="205" y="76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0" y="21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792160"/>
                              <a:ext cx="1346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415">
                                  <a:moveTo>
                                    <a:pt x="212" y="0"/>
                                  </a:moveTo>
                                  <a:lnTo>
                                    <a:pt x="181" y="133"/>
                                  </a:lnTo>
                                  <a:lnTo>
                                    <a:pt x="195" y="223"/>
                                  </a:lnTo>
                                  <a:lnTo>
                                    <a:pt x="0" y="41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3252960"/>
                              <a:ext cx="4114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362">
                                  <a:moveTo>
                                    <a:pt x="0" y="362"/>
                                  </a:moveTo>
                                  <a:lnTo>
                                    <a:pt x="62" y="184"/>
                                  </a:lnTo>
                                  <a:lnTo>
                                    <a:pt x="291" y="142"/>
                                  </a:lnTo>
                                  <a:lnTo>
                                    <a:pt x="367" y="26"/>
                                  </a:ln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8280" y="515520"/>
                            <a:ext cx="6460560" cy="5199480"/>
                          </a:xfrm>
                        </wpg:grpSpPr>
                        <wps:wsp>
                          <wps:cNvSpPr/>
                          <wps:spPr>
                            <a:xfrm>
                              <a:off x="4312080" y="3933360"/>
                              <a:ext cx="3510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252">
                                  <a:moveTo>
                                    <a:pt x="553" y="252"/>
                                  </a:moveTo>
                                  <a:lnTo>
                                    <a:pt x="485" y="192"/>
                                  </a:lnTo>
                                  <a:lnTo>
                                    <a:pt x="111" y="1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720" y="4092840"/>
                              <a:ext cx="107280" cy="37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3440" y="3893760"/>
                              <a:ext cx="135720" cy="198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480" y="3801960"/>
                              <a:ext cx="3726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207">
                                  <a:moveTo>
                                    <a:pt x="587" y="207"/>
                                  </a:moveTo>
                                  <a:lnTo>
                                    <a:pt x="534" y="118"/>
                                  </a:lnTo>
                                  <a:lnTo>
                                    <a:pt x="422" y="1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3773160"/>
                              <a:ext cx="2437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03">
                                  <a:moveTo>
                                    <a:pt x="384" y="45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42" y="2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2400" y="3901680"/>
                              <a:ext cx="2304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080" y="3904200"/>
                              <a:ext cx="154800" cy="4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2240" y="3908520"/>
                              <a:ext cx="1080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449">
                                  <a:moveTo>
                                    <a:pt x="170" y="0"/>
                                  </a:moveTo>
                                  <a:lnTo>
                                    <a:pt x="134" y="8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63" y="44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560" y="4193640"/>
                              <a:ext cx="340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188">
                                  <a:moveTo>
                                    <a:pt x="0" y="0"/>
                                  </a:moveTo>
                                  <a:lnTo>
                                    <a:pt x="138" y="87"/>
                                  </a:lnTo>
                                  <a:lnTo>
                                    <a:pt x="232" y="188"/>
                                  </a:lnTo>
                                  <a:lnTo>
                                    <a:pt x="537" y="1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0240" y="3908520"/>
                              <a:ext cx="336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571">
                                  <a:moveTo>
                                    <a:pt x="0" y="0"/>
                                  </a:moveTo>
                                  <a:lnTo>
                                    <a:pt x="285" y="48"/>
                                  </a:lnTo>
                                  <a:lnTo>
                                    <a:pt x="441" y="223"/>
                                  </a:lnTo>
                                  <a:lnTo>
                                    <a:pt x="439" y="363"/>
                                  </a:lnTo>
                                  <a:lnTo>
                                    <a:pt x="530" y="57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6480" y="4271040"/>
                              <a:ext cx="1224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41">
                                  <a:moveTo>
                                    <a:pt x="0" y="0"/>
                                  </a:moveTo>
                                  <a:lnTo>
                                    <a:pt x="71" y="105"/>
                                  </a:lnTo>
                                  <a:lnTo>
                                    <a:pt x="193" y="1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680" y="4422240"/>
                              <a:ext cx="56016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555">
                                  <a:moveTo>
                                    <a:pt x="882" y="98"/>
                                  </a:moveTo>
                                  <a:lnTo>
                                    <a:pt x="735" y="0"/>
                                  </a:lnTo>
                                  <a:lnTo>
                                    <a:pt x="763" y="177"/>
                                  </a:lnTo>
                                  <a:lnTo>
                                    <a:pt x="478" y="147"/>
                                  </a:lnTo>
                                  <a:lnTo>
                                    <a:pt x="339" y="20"/>
                                  </a:lnTo>
                                  <a:lnTo>
                                    <a:pt x="247" y="43"/>
                                  </a:lnTo>
                                  <a:lnTo>
                                    <a:pt x="233" y="223"/>
                                  </a:lnTo>
                                  <a:lnTo>
                                    <a:pt x="20" y="419"/>
                                  </a:ln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200" y="4971600"/>
                              <a:ext cx="1112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59">
                                  <a:moveTo>
                                    <a:pt x="175" y="0"/>
                                  </a:moveTo>
                                  <a:lnTo>
                                    <a:pt x="3" y="142"/>
                                  </a:lnTo>
                                  <a:lnTo>
                                    <a:pt x="31" y="274"/>
                                  </a:lnTo>
                                  <a:lnTo>
                                    <a:pt x="0" y="35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680" y="4774680"/>
                              <a:ext cx="1677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310">
                                  <a:moveTo>
                                    <a:pt x="0" y="0"/>
                                  </a:moveTo>
                                  <a:lnTo>
                                    <a:pt x="230" y="170"/>
                                  </a:lnTo>
                                  <a:lnTo>
                                    <a:pt x="264" y="31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5640" y="4962600"/>
                              <a:ext cx="3250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212">
                                  <a:moveTo>
                                    <a:pt x="512" y="108"/>
                                  </a:moveTo>
                                  <a:lnTo>
                                    <a:pt x="405" y="18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289" y="90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8160" y="4571640"/>
                              <a:ext cx="900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441">
                                  <a:moveTo>
                                    <a:pt x="142" y="0"/>
                                  </a:moveTo>
                                  <a:lnTo>
                                    <a:pt x="94" y="99"/>
                                  </a:lnTo>
                                  <a:lnTo>
                                    <a:pt x="68" y="239"/>
                                  </a:lnTo>
                                  <a:lnTo>
                                    <a:pt x="103" y="378"/>
                                  </a:lnTo>
                                  <a:lnTo>
                                    <a:pt x="0" y="4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8520" y="4399920"/>
                              <a:ext cx="2998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270">
                                  <a:moveTo>
                                    <a:pt x="472" y="69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7720" y="4453920"/>
                              <a:ext cx="2808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185">
                                  <a:moveTo>
                                    <a:pt x="0" y="0"/>
                                  </a:moveTo>
                                  <a:lnTo>
                                    <a:pt x="186" y="11"/>
                                  </a:lnTo>
                                  <a:lnTo>
                                    <a:pt x="442" y="18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200" y="4484520"/>
                              <a:ext cx="23796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578">
                                  <a:moveTo>
                                    <a:pt x="28" y="0"/>
                                  </a:moveTo>
                                  <a:lnTo>
                                    <a:pt x="0" y="280"/>
                                  </a:lnTo>
                                  <a:lnTo>
                                    <a:pt x="375" y="57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7120" y="4453920"/>
                              <a:ext cx="29880" cy="30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4040" y="4851360"/>
                              <a:ext cx="24120" cy="44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4896000"/>
                              <a:ext cx="1036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13">
                                  <a:moveTo>
                                    <a:pt x="163" y="0"/>
                                  </a:moveTo>
                                  <a:lnTo>
                                    <a:pt x="63" y="48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040" y="4896000"/>
                              <a:ext cx="2570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71">
                                  <a:moveTo>
                                    <a:pt x="0" y="0"/>
                                  </a:moveTo>
                                  <a:lnTo>
                                    <a:pt x="153" y="91"/>
                                  </a:lnTo>
                                  <a:lnTo>
                                    <a:pt x="332" y="62"/>
                                  </a:lnTo>
                                  <a:lnTo>
                                    <a:pt x="405" y="17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0120" y="5004360"/>
                              <a:ext cx="309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84">
                                  <a:moveTo>
                                    <a:pt x="49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5" y="28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7720" y="4360680"/>
                              <a:ext cx="11520" cy="93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1880" y="3902040"/>
                              <a:ext cx="2016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9480" y="3601800"/>
                              <a:ext cx="52200" cy="153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1880" y="3902040"/>
                              <a:ext cx="432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3530880"/>
                              <a:ext cx="8280" cy="176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0600" y="3570840"/>
                              <a:ext cx="119880" cy="107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6320" y="2302560"/>
                              <a:ext cx="459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" h="207">
                                  <a:moveTo>
                                    <a:pt x="723" y="124"/>
                                  </a:moveTo>
                                  <a:lnTo>
                                    <a:pt x="583" y="124"/>
                                  </a:lnTo>
                                  <a:lnTo>
                                    <a:pt x="443" y="4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0" y="20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320" y="2381400"/>
                              <a:ext cx="10620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72">
                                  <a:moveTo>
                                    <a:pt x="28" y="572"/>
                                  </a:moveTo>
                                  <a:lnTo>
                                    <a:pt x="32" y="522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25" y="248"/>
                                  </a:lnTo>
                                  <a:lnTo>
                                    <a:pt x="167" y="125"/>
                                  </a:lnTo>
                                  <a:lnTo>
                                    <a:pt x="15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6160" y="2433960"/>
                              <a:ext cx="3981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510">
                                  <a:moveTo>
                                    <a:pt x="627" y="489"/>
                                  </a:moveTo>
                                  <a:lnTo>
                                    <a:pt x="517" y="407"/>
                                  </a:lnTo>
                                  <a:lnTo>
                                    <a:pt x="304" y="510"/>
                                  </a:lnTo>
                                  <a:lnTo>
                                    <a:pt x="167" y="477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7480" y="2929320"/>
                              <a:ext cx="349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92">
                                  <a:moveTo>
                                    <a:pt x="0" y="192"/>
                                  </a:moveTo>
                                  <a:lnTo>
                                    <a:pt x="55" y="72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9280" y="2754000"/>
                              <a:ext cx="1771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76">
                                  <a:moveTo>
                                    <a:pt x="0" y="276"/>
                                  </a:moveTo>
                                  <a:lnTo>
                                    <a:pt x="54" y="149"/>
                                  </a:lnTo>
                                  <a:lnTo>
                                    <a:pt x="27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0" y="2754000"/>
                              <a:ext cx="142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534">
                                  <a:moveTo>
                                    <a:pt x="188" y="534"/>
                                  </a:moveTo>
                                  <a:lnTo>
                                    <a:pt x="225" y="511"/>
                                  </a:lnTo>
                                  <a:lnTo>
                                    <a:pt x="129" y="2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6400" y="2743920"/>
                              <a:ext cx="7560" cy="9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3720" y="3092400"/>
                              <a:ext cx="52200" cy="102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3880" y="3195360"/>
                              <a:ext cx="4298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" h="487">
                                  <a:moveTo>
                                    <a:pt x="0" y="471"/>
                                  </a:moveTo>
                                  <a:lnTo>
                                    <a:pt x="95" y="487"/>
                                  </a:lnTo>
                                  <a:lnTo>
                                    <a:pt x="212" y="406"/>
                                  </a:lnTo>
                                  <a:lnTo>
                                    <a:pt x="241" y="176"/>
                                  </a:lnTo>
                                  <a:lnTo>
                                    <a:pt x="536" y="16"/>
                                  </a:lnTo>
                                  <a:lnTo>
                                    <a:pt x="67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720" y="3195360"/>
                              <a:ext cx="123840" cy="4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781">
                                  <a:moveTo>
                                    <a:pt x="0" y="781"/>
                                  </a:moveTo>
                                  <a:lnTo>
                                    <a:pt x="62" y="758"/>
                                  </a:lnTo>
                                  <a:lnTo>
                                    <a:pt x="195" y="523"/>
                                  </a:lnTo>
                                  <a:lnTo>
                                    <a:pt x="111" y="363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17480" y="3051360"/>
                              <a:ext cx="298440" cy="41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440" y="2459520"/>
                              <a:ext cx="19296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880">
                                  <a:moveTo>
                                    <a:pt x="0" y="880"/>
                                  </a:moveTo>
                                  <a:lnTo>
                                    <a:pt x="128" y="575"/>
                                  </a:lnTo>
                                  <a:lnTo>
                                    <a:pt x="304" y="356"/>
                                  </a:lnTo>
                                  <a:lnTo>
                                    <a:pt x="233" y="181"/>
                                  </a:lnTo>
                                  <a:lnTo>
                                    <a:pt x="27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6160" y="2316600"/>
                              <a:ext cx="17280" cy="19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240" y="2433960"/>
                              <a:ext cx="163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42">
                                  <a:moveTo>
                                    <a:pt x="257" y="0"/>
                                  </a:moveTo>
                                  <a:lnTo>
                                    <a:pt x="109" y="42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2480" y="2378880"/>
                              <a:ext cx="2494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255">
                                  <a:moveTo>
                                    <a:pt x="0" y="255"/>
                                  </a:moveTo>
                                  <a:lnTo>
                                    <a:pt x="132" y="238"/>
                                  </a:lnTo>
                                  <a:lnTo>
                                    <a:pt x="196" y="67"/>
                                  </a:lnTo>
                                  <a:lnTo>
                                    <a:pt x="39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960" y="2352240"/>
                              <a:ext cx="22320" cy="26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4560" y="2198520"/>
                              <a:ext cx="202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16">
                                  <a:moveTo>
                                    <a:pt x="0" y="0"/>
                                  </a:moveTo>
                                  <a:lnTo>
                                    <a:pt x="166" y="189"/>
                                  </a:lnTo>
                                  <a:lnTo>
                                    <a:pt x="319" y="2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4280" y="2335680"/>
                              <a:ext cx="12600" cy="16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2680" y="2929320"/>
                              <a:ext cx="516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88">
                                  <a:moveTo>
                                    <a:pt x="814" y="0"/>
                                  </a:moveTo>
                                  <a:lnTo>
                                    <a:pt x="588" y="12"/>
                                  </a:lnTo>
                                  <a:lnTo>
                                    <a:pt x="350" y="161"/>
                                  </a:lnTo>
                                  <a:lnTo>
                                    <a:pt x="213" y="31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1960" y="2378160"/>
                              <a:ext cx="71280" cy="80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4280" y="2316600"/>
                              <a:ext cx="29880" cy="35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1480" y="2423160"/>
                              <a:ext cx="126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56">
                                  <a:moveTo>
                                    <a:pt x="0" y="0"/>
                                  </a:moveTo>
                                  <a:lnTo>
                                    <a:pt x="71" y="56"/>
                                  </a:lnTo>
                                  <a:lnTo>
                                    <a:pt x="199" y="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9880" y="2422800"/>
                              <a:ext cx="21600" cy="88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840" y="2250720"/>
                              <a:ext cx="1504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85">
                                  <a:moveTo>
                                    <a:pt x="237" y="0"/>
                                  </a:moveTo>
                                  <a:lnTo>
                                    <a:pt x="203" y="90"/>
                                  </a:lnTo>
                                  <a:lnTo>
                                    <a:pt x="49" y="203"/>
                                  </a:ln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4960" y="2288520"/>
                              <a:ext cx="5004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22">
                                  <a:moveTo>
                                    <a:pt x="79" y="522"/>
                                  </a:moveTo>
                                  <a:lnTo>
                                    <a:pt x="78" y="430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5360" y="2615040"/>
                              <a:ext cx="93240" cy="5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720" y="2620080"/>
                              <a:ext cx="1062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1">
                                  <a:moveTo>
                                    <a:pt x="0" y="128"/>
                                  </a:moveTo>
                                  <a:lnTo>
                                    <a:pt x="119" y="151"/>
                                  </a:lnTo>
                                  <a:lnTo>
                                    <a:pt x="167" y="84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9880" y="2511360"/>
                              <a:ext cx="37152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531">
                                  <a:moveTo>
                                    <a:pt x="585" y="531"/>
                                  </a:moveTo>
                                  <a:lnTo>
                                    <a:pt x="394" y="516"/>
                                  </a:lnTo>
                                  <a:lnTo>
                                    <a:pt x="227" y="421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98600" y="2511360"/>
                              <a:ext cx="161280" cy="103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8640" y="2615040"/>
                              <a:ext cx="70560" cy="43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679">
                                  <a:moveTo>
                                    <a:pt x="63" y="0"/>
                                  </a:moveTo>
                                  <a:lnTo>
                                    <a:pt x="111" y="134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28" y="67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6640" y="3009240"/>
                              <a:ext cx="2998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240">
                                  <a:moveTo>
                                    <a:pt x="472" y="143"/>
                                  </a:moveTo>
                                  <a:lnTo>
                                    <a:pt x="400" y="32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158" y="102"/>
                                  </a:lnTo>
                                  <a:lnTo>
                                    <a:pt x="90" y="222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440" y="3161880"/>
                              <a:ext cx="522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13">
                                  <a:moveTo>
                                    <a:pt x="45" y="513"/>
                                  </a:moveTo>
                                  <a:lnTo>
                                    <a:pt x="0" y="291"/>
                                  </a:lnTo>
                                  <a:lnTo>
                                    <a:pt x="77" y="181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6280" y="3046320"/>
                              <a:ext cx="90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82">
                                  <a:moveTo>
                                    <a:pt x="142" y="182"/>
                                  </a:moveTo>
                                  <a:lnTo>
                                    <a:pt x="84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3582720"/>
                              <a:ext cx="207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34">
                                  <a:moveTo>
                                    <a:pt x="327" y="0"/>
                                  </a:moveTo>
                                  <a:lnTo>
                                    <a:pt x="163" y="34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0" y="13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240" y="3487680"/>
                              <a:ext cx="12600" cy="180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5160" y="3652560"/>
                              <a:ext cx="39960" cy="14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560" y="3463560"/>
                              <a:ext cx="170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8">
                                  <a:moveTo>
                                    <a:pt x="269" y="0"/>
                                  </a:moveTo>
                                  <a:lnTo>
                                    <a:pt x="55" y="121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2680" y="3100320"/>
                              <a:ext cx="10152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72">
                                  <a:moveTo>
                                    <a:pt x="53" y="0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160" y="57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080" y="3051360"/>
                              <a:ext cx="2394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217">
                                  <a:moveTo>
                                    <a:pt x="377" y="0"/>
                                  </a:moveTo>
                                  <a:lnTo>
                                    <a:pt x="53" y="145"/>
                                  </a:lnTo>
                                  <a:lnTo>
                                    <a:pt x="0" y="21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080" y="3189240"/>
                              <a:ext cx="5580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481">
                                  <a:moveTo>
                                    <a:pt x="0" y="0"/>
                                  </a:moveTo>
                                  <a:lnTo>
                                    <a:pt x="77" y="145"/>
                                  </a:lnTo>
                                  <a:lnTo>
                                    <a:pt x="25" y="327"/>
                                  </a:lnTo>
                                  <a:lnTo>
                                    <a:pt x="88" y="4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7440" y="3189240"/>
                              <a:ext cx="170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05">
                                  <a:moveTo>
                                    <a:pt x="0" y="38"/>
                                  </a:moveTo>
                                  <a:lnTo>
                                    <a:pt x="91" y="14"/>
                                  </a:lnTo>
                                  <a:lnTo>
                                    <a:pt x="190" y="105"/>
                                  </a:lnTo>
                                  <a:lnTo>
                                    <a:pt x="26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9720" y="3018240"/>
                              <a:ext cx="12240" cy="30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94760" y="3048120"/>
                              <a:ext cx="7560" cy="82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760" y="3114000"/>
                              <a:ext cx="112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56">
                                  <a:moveTo>
                                    <a:pt x="177" y="156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6160" y="2993400"/>
                              <a:ext cx="2052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68">
                                  <a:moveTo>
                                    <a:pt x="323" y="0"/>
                                  </a:moveTo>
                                  <a:lnTo>
                                    <a:pt x="235" y="21"/>
                                  </a:lnTo>
                                  <a:lnTo>
                                    <a:pt x="207" y="104"/>
                                  </a:lnTo>
                                  <a:lnTo>
                                    <a:pt x="0" y="16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800" y="3130560"/>
                              <a:ext cx="13896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547">
                                  <a:moveTo>
                                    <a:pt x="0" y="547"/>
                                  </a:moveTo>
                                  <a:lnTo>
                                    <a:pt x="80" y="334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78" y="106"/>
                                  </a:lnTo>
                                  <a:lnTo>
                                    <a:pt x="21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71360" y="2992680"/>
                              <a:ext cx="19080" cy="24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4200" y="3463560"/>
                              <a:ext cx="21600" cy="14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800" y="3410640"/>
                              <a:ext cx="236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12">
                                  <a:moveTo>
                                    <a:pt x="372" y="25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80" y="112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1120" y="3416400"/>
                              <a:ext cx="212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173">
                                  <a:moveTo>
                                    <a:pt x="335" y="123"/>
                                  </a:moveTo>
                                  <a:lnTo>
                                    <a:pt x="204" y="173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1960" y="3416400"/>
                              <a:ext cx="29160" cy="10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7440" y="3213360"/>
                              <a:ext cx="14040" cy="203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840" y="2431440"/>
                              <a:ext cx="134640" cy="109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30680" y="2848680"/>
                              <a:ext cx="39960" cy="144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360" y="2540880"/>
                              <a:ext cx="11304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485">
                                  <a:moveTo>
                                    <a:pt x="178" y="485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1160" y="3881880"/>
                              <a:ext cx="3074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64">
                                  <a:moveTo>
                                    <a:pt x="484" y="364"/>
                                  </a:moveTo>
                                  <a:lnTo>
                                    <a:pt x="480" y="232"/>
                                  </a:lnTo>
                                  <a:lnTo>
                                    <a:pt x="380" y="13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080" y="3759840"/>
                              <a:ext cx="117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373">
                                  <a:moveTo>
                                    <a:pt x="138" y="0"/>
                                  </a:moveTo>
                                  <a:lnTo>
                                    <a:pt x="185" y="77"/>
                                  </a:lnTo>
                                  <a:lnTo>
                                    <a:pt x="122" y="244"/>
                                  </a:lnTo>
                                  <a:lnTo>
                                    <a:pt x="0" y="37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3200" y="3759840"/>
                              <a:ext cx="112320" cy="16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55520" y="3775680"/>
                              <a:ext cx="124920" cy="151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6240" y="3673440"/>
                              <a:ext cx="156240" cy="102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7160" y="4139640"/>
                              <a:ext cx="242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114">
                                  <a:moveTo>
                                    <a:pt x="0" y="67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208" y="80"/>
                                  </a:lnTo>
                                  <a:lnTo>
                                    <a:pt x="282" y="114"/>
                                  </a:lnTo>
                                  <a:lnTo>
                                    <a:pt x="382" y="2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5720" y="4250880"/>
                              <a:ext cx="53280" cy="14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9000" y="4182120"/>
                              <a:ext cx="38160" cy="69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080" y="3996720"/>
                              <a:ext cx="1810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92">
                                  <a:moveTo>
                                    <a:pt x="0" y="0"/>
                                  </a:moveTo>
                                  <a:lnTo>
                                    <a:pt x="139" y="183"/>
                                  </a:lnTo>
                                  <a:lnTo>
                                    <a:pt x="285" y="29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4560" y="4113000"/>
                              <a:ext cx="13320" cy="89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9800" y="4154760"/>
                              <a:ext cx="195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76">
                                  <a:moveTo>
                                    <a:pt x="0" y="0"/>
                                  </a:moveTo>
                                  <a:lnTo>
                                    <a:pt x="217" y="76"/>
                                  </a:lnTo>
                                  <a:lnTo>
                                    <a:pt x="308" y="7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0" y="4202640"/>
                              <a:ext cx="4392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20">
                                  <a:moveTo>
                                    <a:pt x="16" y="0"/>
                                  </a:moveTo>
                                  <a:lnTo>
                                    <a:pt x="0" y="193"/>
                                  </a:lnTo>
                                  <a:lnTo>
                                    <a:pt x="52" y="328"/>
                                  </a:lnTo>
                                  <a:lnTo>
                                    <a:pt x="69" y="52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80440" y="3927600"/>
                              <a:ext cx="98280" cy="226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160" y="3893760"/>
                              <a:ext cx="220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160">
                                  <a:moveTo>
                                    <a:pt x="347" y="160"/>
                                  </a:moveTo>
                                  <a:lnTo>
                                    <a:pt x="252" y="32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93" y="9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3995640"/>
                              <a:ext cx="21600" cy="1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5880" y="3653280"/>
                              <a:ext cx="57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59">
                                  <a:moveTo>
                                    <a:pt x="33" y="259"/>
                                  </a:moveTo>
                                  <a:lnTo>
                                    <a:pt x="91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760" y="3817800"/>
                              <a:ext cx="77400" cy="76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920" y="3893760"/>
                              <a:ext cx="1562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86">
                                  <a:moveTo>
                                    <a:pt x="246" y="0"/>
                                  </a:moveTo>
                                  <a:lnTo>
                                    <a:pt x="246" y="1"/>
                                  </a:lnTo>
                                  <a:lnTo>
                                    <a:pt x="201" y="159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0" y="28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920" y="4075560"/>
                              <a:ext cx="277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02">
                                  <a:moveTo>
                                    <a:pt x="437" y="102"/>
                                  </a:moveTo>
                                  <a:lnTo>
                                    <a:pt x="77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720" y="4130640"/>
                              <a:ext cx="2534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493">
                                  <a:moveTo>
                                    <a:pt x="0" y="0"/>
                                  </a:moveTo>
                                  <a:lnTo>
                                    <a:pt x="267" y="315"/>
                                  </a:lnTo>
                                  <a:lnTo>
                                    <a:pt x="399" y="333"/>
                                  </a:lnTo>
                                  <a:lnTo>
                                    <a:pt x="248" y="49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4213440"/>
                              <a:ext cx="93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2">
                                  <a:moveTo>
                                    <a:pt x="147" y="120"/>
                                  </a:moveTo>
                                  <a:lnTo>
                                    <a:pt x="82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9720" y="4139640"/>
                              <a:ext cx="5760" cy="73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5480" y="3995640"/>
                              <a:ext cx="99000" cy="144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4280" y="4539240"/>
                              <a:ext cx="61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446">
                                  <a:moveTo>
                                    <a:pt x="85" y="0"/>
                                  </a:moveTo>
                                  <a:lnTo>
                                    <a:pt x="97" y="177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7" y="44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0" y="4515120"/>
                              <a:ext cx="26424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66">
                                  <a:moveTo>
                                    <a:pt x="0" y="466"/>
                                  </a:moveTo>
                                  <a:lnTo>
                                    <a:pt x="146" y="288"/>
                                  </a:lnTo>
                                  <a:lnTo>
                                    <a:pt x="191" y="158"/>
                                  </a:lnTo>
                                  <a:lnTo>
                                    <a:pt x="41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4515120"/>
                              <a:ext cx="57240" cy="24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6160" y="4479480"/>
                              <a:ext cx="131400" cy="59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2320" y="4422240"/>
                              <a:ext cx="124560" cy="57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6880" y="4480200"/>
                              <a:ext cx="74160" cy="34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040" y="4412160"/>
                              <a:ext cx="224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93">
                                  <a:moveTo>
                                    <a:pt x="0" y="50"/>
                                  </a:moveTo>
                                  <a:lnTo>
                                    <a:pt x="75" y="93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353" y="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1080" y="4867200"/>
                              <a:ext cx="88200" cy="163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8920" y="5024160"/>
                              <a:ext cx="182160" cy="5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4811040"/>
                              <a:ext cx="2271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37">
                                  <a:moveTo>
                                    <a:pt x="0" y="337"/>
                                  </a:moveTo>
                                  <a:lnTo>
                                    <a:pt x="148" y="106"/>
                                  </a:lnTo>
                                  <a:lnTo>
                                    <a:pt x="35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86800" y="4810320"/>
                              <a:ext cx="43200" cy="56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0" y="4822200"/>
                              <a:ext cx="2520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203">
                                  <a:moveTo>
                                    <a:pt x="360" y="0"/>
                                  </a:moveTo>
                                  <a:lnTo>
                                    <a:pt x="397" y="76"/>
                                  </a:lnTo>
                                  <a:lnTo>
                                    <a:pt x="366" y="163"/>
                                  </a:lnTo>
                                  <a:lnTo>
                                    <a:pt x="236" y="203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6200" y="4603320"/>
                              <a:ext cx="3366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144">
                                  <a:moveTo>
                                    <a:pt x="530" y="4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269" y="76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0" y="14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760" y="4582800"/>
                              <a:ext cx="109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6">
                                  <a:moveTo>
                                    <a:pt x="172" y="176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560" y="4493880"/>
                              <a:ext cx="319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143">
                                  <a:moveTo>
                                    <a:pt x="503" y="140"/>
                                  </a:moveTo>
                                  <a:lnTo>
                                    <a:pt x="266" y="143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8600" y="4822200"/>
                              <a:ext cx="124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431">
                                  <a:moveTo>
                                    <a:pt x="0" y="0"/>
                                  </a:moveTo>
                                  <a:lnTo>
                                    <a:pt x="124" y="133"/>
                                  </a:lnTo>
                                  <a:lnTo>
                                    <a:pt x="148" y="222"/>
                                  </a:lnTo>
                                  <a:lnTo>
                                    <a:pt x="103" y="303"/>
                                  </a:lnTo>
                                  <a:lnTo>
                                    <a:pt x="196" y="43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2320" y="4213440"/>
                              <a:ext cx="77400" cy="208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2960" y="4265280"/>
                              <a:ext cx="122400" cy="23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8280" y="4493880"/>
                              <a:ext cx="53280" cy="45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360" y="4266000"/>
                              <a:ext cx="432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59">
                                  <a:moveTo>
                                    <a:pt x="68" y="359"/>
                                  </a:moveTo>
                                  <a:lnTo>
                                    <a:pt x="0" y="261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2600" y="4251600"/>
                              <a:ext cx="176040" cy="38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560" y="3582720"/>
                              <a:ext cx="1803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79">
                                  <a:moveTo>
                                    <a:pt x="284" y="279"/>
                                  </a:moveTo>
                                  <a:lnTo>
                                    <a:pt x="92" y="1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1440" y="3691440"/>
                              <a:ext cx="21528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564">
                                  <a:moveTo>
                                    <a:pt x="0" y="564"/>
                                  </a:moveTo>
                                  <a:lnTo>
                                    <a:pt x="61" y="504"/>
                                  </a:lnTo>
                                  <a:lnTo>
                                    <a:pt x="119" y="269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1440" y="4049640"/>
                              <a:ext cx="9468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06">
                                  <a:moveTo>
                                    <a:pt x="84" y="806"/>
                                  </a:moveTo>
                                  <a:lnTo>
                                    <a:pt x="149" y="679"/>
                                  </a:lnTo>
                                  <a:lnTo>
                                    <a:pt x="2" y="2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4480" y="3639240"/>
                              <a:ext cx="281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92">
                                  <a:moveTo>
                                    <a:pt x="444" y="82"/>
                                  </a:moveTo>
                                  <a:lnTo>
                                    <a:pt x="257" y="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760" y="4486320"/>
                              <a:ext cx="165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18">
                                  <a:moveTo>
                                    <a:pt x="0" y="73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261" y="1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4720" y="4561200"/>
                              <a:ext cx="28080" cy="44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440" y="4605840"/>
                              <a:ext cx="388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34">
                                  <a:moveTo>
                                    <a:pt x="47" y="634"/>
                                  </a:moveTo>
                                  <a:lnTo>
                                    <a:pt x="61" y="546"/>
                                  </a:lnTo>
                                  <a:lnTo>
                                    <a:pt x="19" y="3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3426480"/>
                              <a:ext cx="20160" cy="246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0160" y="4532760"/>
                              <a:ext cx="227880" cy="50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87880" y="4049640"/>
                              <a:ext cx="132840" cy="63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2480" y="3639240"/>
                              <a:ext cx="34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93">
                                  <a:moveTo>
                                    <a:pt x="0" y="54"/>
                                  </a:moveTo>
                                  <a:lnTo>
                                    <a:pt x="179" y="11"/>
                                  </a:lnTo>
                                  <a:lnTo>
                                    <a:pt x="384" y="93"/>
                                  </a:lnTo>
                                  <a:lnTo>
                                    <a:pt x="53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3880" y="3494520"/>
                              <a:ext cx="120600" cy="144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440" y="5004360"/>
                              <a:ext cx="88200" cy="20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320" y="2264040"/>
                              <a:ext cx="38160" cy="159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0" y="4075560"/>
                              <a:ext cx="187200" cy="55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7080" y="2221200"/>
                              <a:ext cx="41400" cy="88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54600" y="2227680"/>
                              <a:ext cx="61560" cy="60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5840" y="2180160"/>
                              <a:ext cx="30600" cy="160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0" y="68040"/>
                              <a:ext cx="405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212">
                                  <a:moveTo>
                                    <a:pt x="639" y="34"/>
                                  </a:moveTo>
                                  <a:lnTo>
                                    <a:pt x="517" y="109"/>
                                  </a:lnTo>
                                  <a:lnTo>
                                    <a:pt x="336" y="60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0"/>
                              <a:ext cx="30348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93">
                                  <a:moveTo>
                                    <a:pt x="225" y="693"/>
                                  </a:moveTo>
                                  <a:lnTo>
                                    <a:pt x="257" y="552"/>
                                  </a:lnTo>
                                  <a:lnTo>
                                    <a:pt x="478" y="370"/>
                                  </a:lnTo>
                                  <a:lnTo>
                                    <a:pt x="409" y="189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0" y="1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2680" y="380520"/>
                              <a:ext cx="115560" cy="59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89640"/>
                              <a:ext cx="4140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59">
                                  <a:moveTo>
                                    <a:pt x="43" y="459"/>
                                  </a:moveTo>
                                  <a:lnTo>
                                    <a:pt x="65" y="1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1400" y="781200"/>
                              <a:ext cx="43200" cy="6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788040"/>
                              <a:ext cx="2278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290">
                                  <a:moveTo>
                                    <a:pt x="359" y="0"/>
                                  </a:moveTo>
                                  <a:lnTo>
                                    <a:pt x="337" y="85"/>
                                  </a:lnTo>
                                  <a:lnTo>
                                    <a:pt x="173" y="222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0" y="29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120" y="786240"/>
                              <a:ext cx="62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3">
                                  <a:moveTo>
                                    <a:pt x="29" y="0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98" y="2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8120" y="725760"/>
                              <a:ext cx="87120" cy="60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5600" y="725400"/>
                              <a:ext cx="64800" cy="75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40280"/>
                              <a:ext cx="691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50">
                                  <a:moveTo>
                                    <a:pt x="109" y="450"/>
                                  </a:moveTo>
                                  <a:lnTo>
                                    <a:pt x="0" y="181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4600" y="781200"/>
                              <a:ext cx="264240" cy="5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46840"/>
                              <a:ext cx="132840" cy="307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" y="816840"/>
                              <a:ext cx="15840" cy="59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706320"/>
                              <a:ext cx="147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74">
                                  <a:moveTo>
                                    <a:pt x="233" y="0"/>
                                  </a:moveTo>
                                  <a:lnTo>
                                    <a:pt x="130" y="74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525960"/>
                              <a:ext cx="280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284">
                                  <a:moveTo>
                                    <a:pt x="0" y="48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78" y="197"/>
                                  </a:lnTo>
                                  <a:lnTo>
                                    <a:pt x="415" y="212"/>
                                  </a:lnTo>
                                  <a:lnTo>
                                    <a:pt x="441" y="28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738000"/>
                              <a:ext cx="1530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19">
                                  <a:moveTo>
                                    <a:pt x="0" y="0"/>
                                  </a:moveTo>
                                  <a:lnTo>
                                    <a:pt x="9" y="143"/>
                                  </a:lnTo>
                                  <a:lnTo>
                                    <a:pt x="58" y="219"/>
                                  </a:lnTo>
                                  <a:lnTo>
                                    <a:pt x="241" y="17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497160"/>
                              <a:ext cx="241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93">
                                  <a:moveTo>
                                    <a:pt x="0" y="78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381" y="9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556200"/>
                              <a:ext cx="2340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46">
                                  <a:moveTo>
                                    <a:pt x="1" y="446"/>
                                  </a:moveTo>
                                  <a:lnTo>
                                    <a:pt x="37" y="1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8880" y="738000"/>
                              <a:ext cx="131400" cy="101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401400"/>
                              <a:ext cx="907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510">
                                  <a:moveTo>
                                    <a:pt x="95" y="510"/>
                                  </a:moveTo>
                                  <a:lnTo>
                                    <a:pt x="24" y="350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4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202680"/>
                              <a:ext cx="1378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13">
                                  <a:moveTo>
                                    <a:pt x="217" y="313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85040"/>
                              <a:ext cx="391680" cy="70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1115">
                                  <a:moveTo>
                                    <a:pt x="617" y="28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382" y="177"/>
                                  </a:lnTo>
                                  <a:lnTo>
                                    <a:pt x="323" y="255"/>
                                  </a:lnTo>
                                  <a:lnTo>
                                    <a:pt x="249" y="318"/>
                                  </a:lnTo>
                                  <a:lnTo>
                                    <a:pt x="8" y="463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68" y="736"/>
                                  </a:lnTo>
                                  <a:lnTo>
                                    <a:pt x="85" y="879"/>
                                  </a:lnTo>
                                  <a:lnTo>
                                    <a:pt x="155" y="944"/>
                                  </a:lnTo>
                                  <a:lnTo>
                                    <a:pt x="128" y="1115"/>
                                  </a:lnTo>
                                  <a:lnTo>
                                    <a:pt x="234" y="107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725400"/>
                              <a:ext cx="339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219">
                                  <a:moveTo>
                                    <a:pt x="0" y="219"/>
                                  </a:moveTo>
                                  <a:lnTo>
                                    <a:pt x="138" y="97"/>
                                  </a:lnTo>
                                  <a:lnTo>
                                    <a:pt x="447" y="212"/>
                                  </a:lnTo>
                                  <a:lnTo>
                                    <a:pt x="53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706320"/>
                              <a:ext cx="133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8">
                                  <a:moveTo>
                                    <a:pt x="0" y="0"/>
                                  </a:moveTo>
                                  <a:lnTo>
                                    <a:pt x="21" y="82"/>
                                  </a:lnTo>
                                  <a:lnTo>
                                    <a:pt x="8" y="22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851040"/>
                              <a:ext cx="889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35">
                                  <a:moveTo>
                                    <a:pt x="0" y="0"/>
                                  </a:moveTo>
                                  <a:lnTo>
                                    <a:pt x="68" y="36"/>
                                  </a:lnTo>
                                  <a:lnTo>
                                    <a:pt x="140" y="23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0" y="1186200"/>
                              <a:ext cx="20160" cy="37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864360"/>
                              <a:ext cx="221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93">
                                  <a:moveTo>
                                    <a:pt x="39" y="0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259" y="193"/>
                                  </a:lnTo>
                                  <a:lnTo>
                                    <a:pt x="349" y="17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972360"/>
                              <a:ext cx="687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38">
                                  <a:moveTo>
                                    <a:pt x="24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108" y="33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720" y="1042200"/>
                              <a:ext cx="1897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94">
                                  <a:moveTo>
                                    <a:pt x="299" y="228"/>
                                  </a:moveTo>
                                  <a:lnTo>
                                    <a:pt x="227" y="9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79" y="225"/>
                                  </a:lnTo>
                                  <a:lnTo>
                                    <a:pt x="87" y="368"/>
                                  </a:lnTo>
                                  <a:lnTo>
                                    <a:pt x="178" y="39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000080"/>
                              <a:ext cx="135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382">
                                  <a:moveTo>
                                    <a:pt x="68" y="0"/>
                                  </a:moveTo>
                                  <a:lnTo>
                                    <a:pt x="156" y="24"/>
                                  </a:lnTo>
                                  <a:lnTo>
                                    <a:pt x="214" y="96"/>
                                  </a:lnTo>
                                  <a:lnTo>
                                    <a:pt x="82" y="213"/>
                                  </a:lnTo>
                                  <a:lnTo>
                                    <a:pt x="113" y="298"/>
                                  </a:lnTo>
                                  <a:lnTo>
                                    <a:pt x="0" y="38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1000080"/>
                              <a:ext cx="716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88">
                                  <a:moveTo>
                                    <a:pt x="38" y="388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1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246680"/>
                              <a:ext cx="5040" cy="3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9640" y="1242720"/>
                              <a:ext cx="9360" cy="7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1242720"/>
                              <a:ext cx="4320" cy="3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320" y="1344240"/>
                              <a:ext cx="12240" cy="4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1234080"/>
                              <a:ext cx="157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33">
                                  <a:moveTo>
                                    <a:pt x="248" y="23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1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2520" y="1317600"/>
                              <a:ext cx="47160" cy="25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360" y="1292400"/>
                              <a:ext cx="2019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1">
                                  <a:moveTo>
                                    <a:pt x="51" y="0"/>
                                  </a:moveTo>
                                  <a:lnTo>
                                    <a:pt x="65" y="92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40" y="271"/>
                                  </a:lnTo>
                                  <a:lnTo>
                                    <a:pt x="175" y="242"/>
                                  </a:lnTo>
                                  <a:lnTo>
                                    <a:pt x="318" y="8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9400" y="1224360"/>
                              <a:ext cx="97200" cy="68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6960" y="1224360"/>
                              <a:ext cx="25560" cy="93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1137240"/>
                              <a:ext cx="34488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398">
                                  <a:moveTo>
                                    <a:pt x="0" y="17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300" y="88"/>
                                  </a:lnTo>
                                  <a:lnTo>
                                    <a:pt x="242" y="254"/>
                                  </a:lnTo>
                                  <a:lnTo>
                                    <a:pt x="362" y="398"/>
                                  </a:lnTo>
                                  <a:lnTo>
                                    <a:pt x="414" y="274"/>
                                  </a:lnTo>
                                  <a:lnTo>
                                    <a:pt x="543" y="17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912600"/>
                              <a:ext cx="2433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71">
                                  <a:moveTo>
                                    <a:pt x="0" y="0"/>
                                  </a:moveTo>
                                  <a:lnTo>
                                    <a:pt x="261" y="314"/>
                                  </a:lnTo>
                                  <a:lnTo>
                                    <a:pt x="383" y="37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040"/>
                              <a:ext cx="58356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522">
                                  <a:moveTo>
                                    <a:pt x="0" y="99"/>
                                  </a:moveTo>
                                  <a:lnTo>
                                    <a:pt x="67" y="331"/>
                                  </a:lnTo>
                                  <a:lnTo>
                                    <a:pt x="286" y="505"/>
                                  </a:lnTo>
                                  <a:lnTo>
                                    <a:pt x="375" y="484"/>
                                  </a:lnTo>
                                  <a:lnTo>
                                    <a:pt x="554" y="522"/>
                                  </a:lnTo>
                                  <a:lnTo>
                                    <a:pt x="619" y="488"/>
                                  </a:lnTo>
                                  <a:lnTo>
                                    <a:pt x="688" y="373"/>
                                  </a:lnTo>
                                  <a:lnTo>
                                    <a:pt x="778" y="356"/>
                                  </a:lnTo>
                                  <a:lnTo>
                                    <a:pt x="919" y="224"/>
                                  </a:lnTo>
                                  <a:lnTo>
                                    <a:pt x="87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8680" y="1958400"/>
                              <a:ext cx="1893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460">
                                  <a:moveTo>
                                    <a:pt x="298" y="0"/>
                                  </a:moveTo>
                                  <a:lnTo>
                                    <a:pt x="131" y="56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134" y="228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0" y="46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2250720"/>
                              <a:ext cx="11052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727">
                                  <a:moveTo>
                                    <a:pt x="133" y="0"/>
                                  </a:moveTo>
                                  <a:lnTo>
                                    <a:pt x="48" y="4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119" y="372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81" y="625"/>
                                  </a:lnTo>
                                  <a:lnTo>
                                    <a:pt x="174" y="7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908280"/>
                              <a:ext cx="34920" cy="183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1091520"/>
                              <a:ext cx="1544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77">
                                  <a:moveTo>
                                    <a:pt x="243" y="0"/>
                                  </a:moveTo>
                                  <a:lnTo>
                                    <a:pt x="184" y="174"/>
                                  </a:lnTo>
                                  <a:lnTo>
                                    <a:pt x="57" y="205"/>
                                  </a:lnTo>
                                  <a:lnTo>
                                    <a:pt x="0" y="27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960" y="878400"/>
                              <a:ext cx="29088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613">
                                  <a:moveTo>
                                    <a:pt x="445" y="613"/>
                                  </a:moveTo>
                                  <a:lnTo>
                                    <a:pt x="458" y="330"/>
                                  </a:lnTo>
                                  <a:lnTo>
                                    <a:pt x="370" y="63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4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1297440"/>
                              <a:ext cx="1328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99">
                                  <a:moveTo>
                                    <a:pt x="209" y="299"/>
                                  </a:moveTo>
                                  <a:lnTo>
                                    <a:pt x="148" y="1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1267560"/>
                              <a:ext cx="1800" cy="29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200" y="1344960"/>
                              <a:ext cx="3466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224">
                                  <a:moveTo>
                                    <a:pt x="0" y="224"/>
                                  </a:moveTo>
                                  <a:lnTo>
                                    <a:pt x="174" y="155"/>
                                  </a:lnTo>
                                  <a:lnTo>
                                    <a:pt x="267" y="54"/>
                                  </a:lnTo>
                                  <a:lnTo>
                                    <a:pt x="54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946800"/>
                              <a:ext cx="95760" cy="144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1080" y="908280"/>
                              <a:ext cx="130680" cy="39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896760"/>
                            <a:ext cx="3554640" cy="5117400"/>
                          </a:xfrm>
                        </wpg:grpSpPr>
                        <wps:wsp>
                          <wps:cNvSpPr/>
                          <wps:spPr>
                            <a:xfrm>
                              <a:off x="2651760" y="727560"/>
                              <a:ext cx="153000" cy="52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7480" y="524880"/>
                              <a:ext cx="16560" cy="15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1400" y="675360"/>
                              <a:ext cx="5760" cy="52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0600" y="727560"/>
                              <a:ext cx="10800" cy="102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6800" y="540360"/>
                              <a:ext cx="39960" cy="135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629280"/>
                              <a:ext cx="9000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352">
                                  <a:moveTo>
                                    <a:pt x="47" y="0"/>
                                  </a:moveTo>
                                  <a:lnTo>
                                    <a:pt x="0" y="122"/>
                                  </a:lnTo>
                                  <a:lnTo>
                                    <a:pt x="63" y="241"/>
                                  </a:lnTo>
                                  <a:lnTo>
                                    <a:pt x="142" y="282"/>
                                  </a:lnTo>
                                  <a:lnTo>
                                    <a:pt x="104" y="35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596880"/>
                              <a:ext cx="206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24">
                                  <a:moveTo>
                                    <a:pt x="325" y="124"/>
                                  </a:moveTo>
                                  <a:lnTo>
                                    <a:pt x="189" y="108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5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399960"/>
                              <a:ext cx="666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61">
                                  <a:moveTo>
                                    <a:pt x="97" y="361"/>
                                  </a:moveTo>
                                  <a:lnTo>
                                    <a:pt x="105" y="1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240" y="852120"/>
                              <a:ext cx="12600" cy="14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4560" y="852840"/>
                              <a:ext cx="112320" cy="14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967680"/>
                              <a:ext cx="9828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960">
                                  <a:moveTo>
                                    <a:pt x="0" y="0"/>
                                  </a:moveTo>
                                  <a:lnTo>
                                    <a:pt x="56" y="77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155" y="477"/>
                                  </a:lnTo>
                                  <a:lnTo>
                                    <a:pt x="151" y="572"/>
                                  </a:lnTo>
                                  <a:lnTo>
                                    <a:pt x="41" y="707"/>
                                  </a:lnTo>
                                  <a:lnTo>
                                    <a:pt x="152" y="96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779760"/>
                              <a:ext cx="113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02">
                                  <a:moveTo>
                                    <a:pt x="159" y="0"/>
                                  </a:moveTo>
                                  <a:lnTo>
                                    <a:pt x="178" y="142"/>
                                  </a:lnTo>
                                  <a:lnTo>
                                    <a:pt x="0" y="2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0200" y="867240"/>
                              <a:ext cx="16524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766">
                                  <a:moveTo>
                                    <a:pt x="0" y="0"/>
                                  </a:moveTo>
                                  <a:lnTo>
                                    <a:pt x="220" y="178"/>
                                  </a:lnTo>
                                  <a:lnTo>
                                    <a:pt x="195" y="413"/>
                                  </a:lnTo>
                                  <a:lnTo>
                                    <a:pt x="260" y="697"/>
                                  </a:lnTo>
                                  <a:lnTo>
                                    <a:pt x="207" y="76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907920"/>
                              <a:ext cx="29592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580">
                                  <a:moveTo>
                                    <a:pt x="0" y="0"/>
                                  </a:moveTo>
                                  <a:lnTo>
                                    <a:pt x="14" y="87"/>
                                  </a:lnTo>
                                  <a:lnTo>
                                    <a:pt x="251" y="363"/>
                                  </a:lnTo>
                                  <a:lnTo>
                                    <a:pt x="327" y="580"/>
                                  </a:lnTo>
                                  <a:lnTo>
                                    <a:pt x="466" y="56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829800"/>
                              <a:ext cx="63000" cy="78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0200" y="829800"/>
                              <a:ext cx="141120" cy="37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1353600"/>
                              <a:ext cx="346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162">
                                  <a:moveTo>
                                    <a:pt x="546" y="162"/>
                                  </a:moveTo>
                                  <a:lnTo>
                                    <a:pt x="423" y="131"/>
                                  </a:lnTo>
                                  <a:lnTo>
                                    <a:pt x="341" y="31"/>
                                  </a:lnTo>
                                  <a:lnTo>
                                    <a:pt x="229" y="105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600" y="1353600"/>
                              <a:ext cx="450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42">
                                  <a:moveTo>
                                    <a:pt x="71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40" y="24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1616400"/>
                              <a:ext cx="222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152">
                                  <a:moveTo>
                                    <a:pt x="0" y="0"/>
                                  </a:moveTo>
                                  <a:lnTo>
                                    <a:pt x="13" y="90"/>
                                  </a:lnTo>
                                  <a:lnTo>
                                    <a:pt x="128" y="152"/>
                                  </a:lnTo>
                                  <a:lnTo>
                                    <a:pt x="350" y="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1469160"/>
                              <a:ext cx="1378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2">
                                  <a:moveTo>
                                    <a:pt x="217" y="6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40" y="149"/>
                                  </a:lnTo>
                                  <a:lnTo>
                                    <a:pt x="0" y="23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0" y="1577160"/>
                              <a:ext cx="100800" cy="39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9880" y="1676160"/>
                              <a:ext cx="60840" cy="191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0" y="1619280"/>
                              <a:ext cx="79920" cy="28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1676160"/>
                              <a:ext cx="1303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29">
                                  <a:moveTo>
                                    <a:pt x="205" y="129"/>
                                  </a:moveTo>
                                  <a:lnTo>
                                    <a:pt x="87" y="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0" y="1647000"/>
                              <a:ext cx="14760" cy="28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6320" y="1494720"/>
                              <a:ext cx="1969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41">
                                  <a:moveTo>
                                    <a:pt x="0" y="241"/>
                                  </a:moveTo>
                                  <a:lnTo>
                                    <a:pt x="128" y="193"/>
                                  </a:lnTo>
                                  <a:lnTo>
                                    <a:pt x="31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800" y="1507320"/>
                              <a:ext cx="84600" cy="111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1371960"/>
                              <a:ext cx="9000" cy="163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840" y="1207080"/>
                              <a:ext cx="2541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60">
                                  <a:moveTo>
                                    <a:pt x="400" y="260"/>
                                  </a:moveTo>
                                  <a:lnTo>
                                    <a:pt x="351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240" y="1456560"/>
                              <a:ext cx="5040" cy="38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9880" y="1206360"/>
                              <a:ext cx="138960" cy="57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8280" y="1264680"/>
                              <a:ext cx="21600" cy="191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240" y="1494720"/>
                              <a:ext cx="410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5">
                                  <a:moveTo>
                                    <a:pt x="0" y="0"/>
                                  </a:moveTo>
                                  <a:lnTo>
                                    <a:pt x="122" y="245"/>
                                  </a:lnTo>
                                  <a:lnTo>
                                    <a:pt x="263" y="231"/>
                                  </a:lnTo>
                                  <a:lnTo>
                                    <a:pt x="647" y="6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1758240"/>
                              <a:ext cx="1663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350">
                                  <a:moveTo>
                                    <a:pt x="262" y="0"/>
                                  </a:moveTo>
                                  <a:lnTo>
                                    <a:pt x="257" y="94"/>
                                  </a:lnTo>
                                  <a:lnTo>
                                    <a:pt x="136" y="350"/>
                                  </a:lnTo>
                                  <a:lnTo>
                                    <a:pt x="0" y="34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1706760"/>
                              <a:ext cx="1429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1">
                                  <a:moveTo>
                                    <a:pt x="225" y="77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960" y="1755720"/>
                              <a:ext cx="187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194">
                                  <a:moveTo>
                                    <a:pt x="0" y="0"/>
                                  </a:moveTo>
                                  <a:lnTo>
                                    <a:pt x="91" y="11"/>
                                  </a:lnTo>
                                  <a:lnTo>
                                    <a:pt x="295" y="19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4400" y="779040"/>
                              <a:ext cx="193680" cy="136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1280" y="1105560"/>
                              <a:ext cx="7560" cy="100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920" y="867240"/>
                              <a:ext cx="98280" cy="100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040" y="419760"/>
                              <a:ext cx="91440" cy="104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0680" y="0"/>
                              <a:ext cx="306720" cy="20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458280"/>
                              <a:ext cx="1098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29">
                                  <a:moveTo>
                                    <a:pt x="0" y="24"/>
                                  </a:moveTo>
                                  <a:lnTo>
                                    <a:pt x="74" y="129"/>
                                  </a:lnTo>
                                  <a:lnTo>
                                    <a:pt x="17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6840" y="473400"/>
                              <a:ext cx="157320" cy="57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1800" y="494640"/>
                              <a:ext cx="4320" cy="36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0" y="344160"/>
                              <a:ext cx="85680" cy="63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4760" y="420120"/>
                              <a:ext cx="310680" cy="106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320400"/>
                              <a:ext cx="2692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94">
                                  <a:moveTo>
                                    <a:pt x="424" y="182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11" y="39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56600"/>
                              <a:ext cx="14868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440">
                                  <a:moveTo>
                                    <a:pt x="213" y="44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234" y="1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659520"/>
                              <a:ext cx="58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68">
                                  <a:moveTo>
                                    <a:pt x="0" y="268"/>
                                  </a:moveTo>
                                  <a:lnTo>
                                    <a:pt x="87" y="172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495000"/>
                              <a:ext cx="182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19">
                                  <a:moveTo>
                                    <a:pt x="288" y="0"/>
                                  </a:moveTo>
                                  <a:lnTo>
                                    <a:pt x="120" y="115"/>
                                  </a:lnTo>
                                  <a:lnTo>
                                    <a:pt x="0" y="11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570600"/>
                              <a:ext cx="65880" cy="88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616320"/>
                              <a:ext cx="1976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409">
                                  <a:moveTo>
                                    <a:pt x="311" y="68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7" y="111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66" y="409"/>
                                  </a:lnTo>
                                  <a:lnTo>
                                    <a:pt x="219" y="3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921960"/>
                              <a:ext cx="1170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3">
                                  <a:moveTo>
                                    <a:pt x="184" y="113"/>
                                  </a:moveTo>
                                  <a:lnTo>
                                    <a:pt x="77" y="2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84" y="1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3519720"/>
                              <a:ext cx="680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27">
                                  <a:moveTo>
                                    <a:pt x="107" y="227"/>
                                  </a:moveTo>
                                  <a:lnTo>
                                    <a:pt x="61" y="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3127320"/>
                              <a:ext cx="56340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618">
                                  <a:moveTo>
                                    <a:pt x="887" y="282"/>
                                  </a:moveTo>
                                  <a:lnTo>
                                    <a:pt x="596" y="125"/>
                                  </a:lnTo>
                                  <a:lnTo>
                                    <a:pt x="534" y="0"/>
                                  </a:lnTo>
                                  <a:lnTo>
                                    <a:pt x="316" y="84"/>
                                  </a:lnTo>
                                  <a:lnTo>
                                    <a:pt x="317" y="179"/>
                                  </a:lnTo>
                                  <a:lnTo>
                                    <a:pt x="234" y="291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3" y="383"/>
                                  </a:lnTo>
                                  <a:lnTo>
                                    <a:pt x="90" y="467"/>
                                  </a:lnTo>
                                  <a:lnTo>
                                    <a:pt x="18" y="6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3416760"/>
                              <a:ext cx="50148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622">
                                  <a:moveTo>
                                    <a:pt x="790" y="162"/>
                                  </a:moveTo>
                                  <a:lnTo>
                                    <a:pt x="635" y="48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43" y="225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51" y="6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760" y="3791520"/>
                              <a:ext cx="34200" cy="19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3792240"/>
                              <a:ext cx="1238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351">
                                  <a:moveTo>
                                    <a:pt x="0" y="0"/>
                                  </a:moveTo>
                                  <a:lnTo>
                                    <a:pt x="57" y="119"/>
                                  </a:lnTo>
                                  <a:lnTo>
                                    <a:pt x="195" y="140"/>
                                  </a:lnTo>
                                  <a:lnTo>
                                    <a:pt x="140" y="35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811680"/>
                              <a:ext cx="26028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591">
                                  <a:moveTo>
                                    <a:pt x="410" y="0"/>
                                  </a:moveTo>
                                  <a:lnTo>
                                    <a:pt x="330" y="92"/>
                                  </a:lnTo>
                                  <a:lnTo>
                                    <a:pt x="240" y="88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81" y="146"/>
                                  </a:lnTo>
                                  <a:lnTo>
                                    <a:pt x="16" y="408"/>
                                  </a:lnTo>
                                  <a:lnTo>
                                    <a:pt x="0" y="59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3663720"/>
                              <a:ext cx="2044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233">
                                  <a:moveTo>
                                    <a:pt x="0" y="233"/>
                                  </a:moveTo>
                                  <a:lnTo>
                                    <a:pt x="214" y="148"/>
                                  </a:lnTo>
                                  <a:lnTo>
                                    <a:pt x="32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3811680"/>
                              <a:ext cx="68760" cy="171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3782520"/>
                              <a:ext cx="29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46">
                                  <a:moveTo>
                                    <a:pt x="0" y="15"/>
                                  </a:moveTo>
                                  <a:lnTo>
                                    <a:pt x="352" y="0"/>
                                  </a:lnTo>
                                  <a:lnTo>
                                    <a:pt x="470" y="4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015080"/>
                              <a:ext cx="27432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20">
                                  <a:moveTo>
                                    <a:pt x="432" y="0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138" y="302"/>
                                  </a:lnTo>
                                  <a:lnTo>
                                    <a:pt x="0" y="32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120" y="4186440"/>
                              <a:ext cx="109080" cy="30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87160"/>
                              <a:ext cx="591120" cy="93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1465">
                                  <a:moveTo>
                                    <a:pt x="605" y="0"/>
                                  </a:moveTo>
                                  <a:lnTo>
                                    <a:pt x="550" y="78"/>
                                  </a:lnTo>
                                  <a:lnTo>
                                    <a:pt x="387" y="160"/>
                                  </a:lnTo>
                                  <a:lnTo>
                                    <a:pt x="444" y="276"/>
                                  </a:lnTo>
                                  <a:lnTo>
                                    <a:pt x="425" y="344"/>
                                  </a:lnTo>
                                  <a:lnTo>
                                    <a:pt x="332" y="333"/>
                                  </a:lnTo>
                                  <a:lnTo>
                                    <a:pt x="221" y="248"/>
                                  </a:lnTo>
                                  <a:lnTo>
                                    <a:pt x="47" y="318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284" y="856"/>
                                  </a:lnTo>
                                  <a:lnTo>
                                    <a:pt x="260" y="998"/>
                                  </a:lnTo>
                                  <a:lnTo>
                                    <a:pt x="274" y="1096"/>
                                  </a:lnTo>
                                  <a:lnTo>
                                    <a:pt x="311" y="1176"/>
                                  </a:lnTo>
                                  <a:lnTo>
                                    <a:pt x="230" y="1332"/>
                                  </a:lnTo>
                                  <a:lnTo>
                                    <a:pt x="230" y="1464"/>
                                  </a:lnTo>
                                  <a:lnTo>
                                    <a:pt x="421" y="1465"/>
                                  </a:lnTo>
                                  <a:lnTo>
                                    <a:pt x="433" y="1330"/>
                                  </a:lnTo>
                                  <a:lnTo>
                                    <a:pt x="553" y="1261"/>
                                  </a:lnTo>
                                  <a:lnTo>
                                    <a:pt x="931" y="12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350240"/>
                              <a:ext cx="6552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69">
                                  <a:moveTo>
                                    <a:pt x="0" y="0"/>
                                  </a:moveTo>
                                  <a:lnTo>
                                    <a:pt x="82" y="482"/>
                                  </a:lnTo>
                                  <a:lnTo>
                                    <a:pt x="103" y="96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218120"/>
                              <a:ext cx="32400" cy="132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240" y="4098240"/>
                              <a:ext cx="3888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122">
                                  <a:moveTo>
                                    <a:pt x="612" y="96"/>
                                  </a:moveTo>
                                  <a:lnTo>
                                    <a:pt x="451" y="8"/>
                                  </a:lnTo>
                                  <a:lnTo>
                                    <a:pt x="355" y="98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3983040"/>
                              <a:ext cx="1472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1">
                                  <a:moveTo>
                                    <a:pt x="232" y="181"/>
                                  </a:moveTo>
                                  <a:lnTo>
                                    <a:pt x="119" y="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4098240"/>
                              <a:ext cx="1004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383">
                                  <a:moveTo>
                                    <a:pt x="10" y="383"/>
                                  </a:moveTo>
                                  <a:lnTo>
                                    <a:pt x="0" y="155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341960"/>
                              <a:ext cx="3992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158">
                                  <a:moveTo>
                                    <a:pt x="0" y="13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96" y="76"/>
                                  </a:lnTo>
                                  <a:lnTo>
                                    <a:pt x="353" y="158"/>
                                  </a:lnTo>
                                  <a:lnTo>
                                    <a:pt x="629" y="14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4608720"/>
                              <a:ext cx="164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60">
                                  <a:moveTo>
                                    <a:pt x="259" y="56"/>
                                  </a:moveTo>
                                  <a:lnTo>
                                    <a:pt x="258" y="6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0" y="4421880"/>
                              <a:ext cx="3960" cy="12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4611240"/>
                              <a:ext cx="64080" cy="23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4416120"/>
                              <a:ext cx="32832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359">
                                  <a:moveTo>
                                    <a:pt x="478" y="359"/>
                                  </a:moveTo>
                                  <a:lnTo>
                                    <a:pt x="517" y="177"/>
                                  </a:lnTo>
                                  <a:lnTo>
                                    <a:pt x="417" y="75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0" y="4341240"/>
                              <a:ext cx="40680" cy="81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434840"/>
                              <a:ext cx="71280" cy="176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280" y="4327560"/>
                              <a:ext cx="463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86">
                                  <a:moveTo>
                                    <a:pt x="730" y="138"/>
                                  </a:moveTo>
                                  <a:lnTo>
                                    <a:pt x="501" y="186"/>
                                  </a:lnTo>
                                  <a:lnTo>
                                    <a:pt x="379" y="116"/>
                                  </a:lnTo>
                                  <a:lnTo>
                                    <a:pt x="289" y="149"/>
                                  </a:lnTo>
                                  <a:lnTo>
                                    <a:pt x="114" y="93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880" y="3983040"/>
                              <a:ext cx="141120" cy="31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560" y="1878840"/>
                              <a:ext cx="2757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7">
                                  <a:moveTo>
                                    <a:pt x="34" y="0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42" y="213"/>
                                  </a:lnTo>
                                  <a:lnTo>
                                    <a:pt x="165" y="250"/>
                                  </a:lnTo>
                                  <a:lnTo>
                                    <a:pt x="235" y="367"/>
                                  </a:lnTo>
                                  <a:lnTo>
                                    <a:pt x="434" y="26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1755720"/>
                              <a:ext cx="105480" cy="69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090">
                                  <a:moveTo>
                                    <a:pt x="97" y="1090"/>
                                  </a:moveTo>
                                  <a:lnTo>
                                    <a:pt x="156" y="1023"/>
                                  </a:lnTo>
                                  <a:lnTo>
                                    <a:pt x="131" y="876"/>
                                  </a:lnTo>
                                  <a:lnTo>
                                    <a:pt x="164" y="732"/>
                                  </a:lnTo>
                                  <a:lnTo>
                                    <a:pt x="25" y="653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16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7360" y="2475720"/>
                              <a:ext cx="304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43">
                                  <a:moveTo>
                                    <a:pt x="479" y="135"/>
                                  </a:moveTo>
                                  <a:lnTo>
                                    <a:pt x="399" y="107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80" y="98"/>
                                  </a:lnTo>
                                  <a:lnTo>
                                    <a:pt x="0" y="14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160" y="2376000"/>
                              <a:ext cx="326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113">
                                  <a:moveTo>
                                    <a:pt x="0" y="67"/>
                                  </a:moveTo>
                                  <a:lnTo>
                                    <a:pt x="224" y="0"/>
                                  </a:lnTo>
                                  <a:lnTo>
                                    <a:pt x="334" y="90"/>
                                  </a:lnTo>
                                  <a:lnTo>
                                    <a:pt x="515" y="1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560" y="2561400"/>
                              <a:ext cx="774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9">
                                  <a:moveTo>
                                    <a:pt x="122" y="219"/>
                                  </a:moveTo>
                                  <a:lnTo>
                                    <a:pt x="75" y="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0040" y="2447280"/>
                              <a:ext cx="11520" cy="113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040" y="1923840"/>
                              <a:ext cx="118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4">
                                  <a:moveTo>
                                    <a:pt x="0" y="164"/>
                                  </a:moveTo>
                                  <a:lnTo>
                                    <a:pt x="70" y="17"/>
                                  </a:lnTo>
                                  <a:lnTo>
                                    <a:pt x="18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120" y="1923840"/>
                              <a:ext cx="12600" cy="50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3280" y="2027880"/>
                              <a:ext cx="12960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615">
                                  <a:moveTo>
                                    <a:pt x="189" y="615"/>
                                  </a:moveTo>
                                  <a:lnTo>
                                    <a:pt x="99" y="453"/>
                                  </a:lnTo>
                                  <a:lnTo>
                                    <a:pt x="204" y="299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760" y="2426760"/>
                              <a:ext cx="239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67">
                                  <a:moveTo>
                                    <a:pt x="377" y="48"/>
                                  </a:moveTo>
                                  <a:lnTo>
                                    <a:pt x="213" y="67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2433240"/>
                              <a:ext cx="196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104">
                                  <a:moveTo>
                                    <a:pt x="310" y="0"/>
                                  </a:moveTo>
                                  <a:lnTo>
                                    <a:pt x="242" y="104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2433240"/>
                              <a:ext cx="532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10">
                                  <a:moveTo>
                                    <a:pt x="84" y="210"/>
                                  </a:moveTo>
                                  <a:lnTo>
                                    <a:pt x="44" y="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080" y="2418120"/>
                              <a:ext cx="19080" cy="14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080" y="1992600"/>
                              <a:ext cx="309960" cy="35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2800800"/>
                              <a:ext cx="3157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158">
                                  <a:moveTo>
                                    <a:pt x="497" y="109"/>
                                  </a:moveTo>
                                  <a:lnTo>
                                    <a:pt x="417" y="158"/>
                                  </a:lnTo>
                                  <a:lnTo>
                                    <a:pt x="288" y="102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2566440"/>
                              <a:ext cx="604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69">
                                  <a:moveTo>
                                    <a:pt x="0" y="369"/>
                                  </a:moveTo>
                                  <a:lnTo>
                                    <a:pt x="3" y="148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0560" y="2606400"/>
                              <a:ext cx="47520" cy="103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2710080"/>
                              <a:ext cx="19800" cy="183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0" y="2606400"/>
                              <a:ext cx="849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40">
                                  <a:moveTo>
                                    <a:pt x="134" y="340"/>
                                  </a:moveTo>
                                  <a:lnTo>
                                    <a:pt x="39" y="1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720" y="2889720"/>
                              <a:ext cx="71640" cy="3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360" y="2821680"/>
                              <a:ext cx="41400" cy="68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2800800"/>
                              <a:ext cx="213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88">
                                  <a:moveTo>
                                    <a:pt x="0" y="34"/>
                                  </a:moveTo>
                                  <a:lnTo>
                                    <a:pt x="127" y="88"/>
                                  </a:lnTo>
                                  <a:lnTo>
                                    <a:pt x="33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760" y="3054240"/>
                              <a:ext cx="565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33">
                                  <a:moveTo>
                                    <a:pt x="89" y="0"/>
                                  </a:moveTo>
                                  <a:lnTo>
                                    <a:pt x="54" y="166"/>
                                  </a:lnTo>
                                  <a:lnTo>
                                    <a:pt x="0" y="2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0120" y="3176640"/>
                              <a:ext cx="152280" cy="24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9280" y="3053520"/>
                              <a:ext cx="40680" cy="13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2890440"/>
                              <a:ext cx="1065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58">
                                  <a:moveTo>
                                    <a:pt x="168" y="258"/>
                                  </a:moveTo>
                                  <a:lnTo>
                                    <a:pt x="46" y="1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5640" y="3254400"/>
                              <a:ext cx="33480" cy="32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960" y="2996280"/>
                              <a:ext cx="22932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406">
                                  <a:moveTo>
                                    <a:pt x="331" y="406"/>
                                  </a:moveTo>
                                  <a:lnTo>
                                    <a:pt x="290" y="269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0" y="11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2600" y="2869920"/>
                              <a:ext cx="1195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99">
                                  <a:moveTo>
                                    <a:pt x="0" y="0"/>
                                  </a:moveTo>
                                  <a:lnTo>
                                    <a:pt x="136" y="23"/>
                                  </a:lnTo>
                                  <a:lnTo>
                                    <a:pt x="188" y="19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2240" y="2700360"/>
                              <a:ext cx="126360" cy="169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2996280"/>
                              <a:ext cx="33228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06">
                                  <a:moveTo>
                                    <a:pt x="523" y="0"/>
                                  </a:moveTo>
                                  <a:lnTo>
                                    <a:pt x="257" y="108"/>
                                  </a:lnTo>
                                  <a:lnTo>
                                    <a:pt x="177" y="335"/>
                                  </a:lnTo>
                                  <a:lnTo>
                                    <a:pt x="0" y="40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120" y="2996280"/>
                              <a:ext cx="1173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344">
                                  <a:moveTo>
                                    <a:pt x="159" y="344"/>
                                  </a:moveTo>
                                  <a:lnTo>
                                    <a:pt x="113" y="232"/>
                                  </a:lnTo>
                                  <a:lnTo>
                                    <a:pt x="185" y="116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0" y="2456640"/>
                              <a:ext cx="108720" cy="149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0040" y="2330280"/>
                              <a:ext cx="28080" cy="95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2331000"/>
                              <a:ext cx="10872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547">
                                  <a:moveTo>
                                    <a:pt x="171" y="0"/>
                                  </a:moveTo>
                                  <a:lnTo>
                                    <a:pt x="74" y="109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123" y="54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2678400"/>
                              <a:ext cx="141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5">
                                  <a:moveTo>
                                    <a:pt x="0" y="0"/>
                                  </a:moveTo>
                                  <a:lnTo>
                                    <a:pt x="85" y="65"/>
                                  </a:lnTo>
                                  <a:lnTo>
                                    <a:pt x="223" y="5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2678400"/>
                              <a:ext cx="21600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80">
                                  <a:moveTo>
                                    <a:pt x="329" y="0"/>
                                  </a:moveTo>
                                  <a:lnTo>
                                    <a:pt x="340" y="90"/>
                                  </a:lnTo>
                                  <a:lnTo>
                                    <a:pt x="176" y="156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87" y="48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8360" y="3206520"/>
                              <a:ext cx="9000" cy="26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880" y="2982960"/>
                              <a:ext cx="608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52">
                                  <a:moveTo>
                                    <a:pt x="96" y="0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53" y="35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720" y="3138120"/>
                              <a:ext cx="3326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265">
                                  <a:moveTo>
                                    <a:pt x="524" y="108"/>
                                  </a:moveTo>
                                  <a:lnTo>
                                    <a:pt x="436" y="119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222" y="21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91" y="248"/>
                                  </a:lnTo>
                                  <a:lnTo>
                                    <a:pt x="0" y="26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000" y="2967120"/>
                              <a:ext cx="56520" cy="136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720" y="2944440"/>
                              <a:ext cx="235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61">
                                  <a:moveTo>
                                    <a:pt x="371" y="37"/>
                                  </a:moveTo>
                                  <a:lnTo>
                                    <a:pt x="300" y="56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6320" y="3164760"/>
                              <a:ext cx="74880" cy="61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3165480"/>
                              <a:ext cx="74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1200" y="3104280"/>
                              <a:ext cx="73800" cy="60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6640" y="3227040"/>
                              <a:ext cx="48960" cy="6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0240" y="3511440"/>
                              <a:ext cx="936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280" y="3395880"/>
                              <a:ext cx="2476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95">
                                  <a:moveTo>
                                    <a:pt x="0" y="0"/>
                                  </a:moveTo>
                                  <a:lnTo>
                                    <a:pt x="174" y="62"/>
                                  </a:lnTo>
                                  <a:lnTo>
                                    <a:pt x="390" y="2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680" y="3511440"/>
                              <a:ext cx="1605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67">
                                  <a:moveTo>
                                    <a:pt x="253" y="167"/>
                                  </a:moveTo>
                                  <a:lnTo>
                                    <a:pt x="7" y="8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800" y="3583080"/>
                              <a:ext cx="655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3">
                                  <a:moveTo>
                                    <a:pt x="103" y="0"/>
                                  </a:moveTo>
                                  <a:lnTo>
                                    <a:pt x="73" y="80"/>
                                  </a:lnTo>
                                  <a:lnTo>
                                    <a:pt x="9" y="137"/>
                                  </a:lnTo>
                                  <a:lnTo>
                                    <a:pt x="0" y="2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3410280"/>
                              <a:ext cx="2329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87">
                                  <a:moveTo>
                                    <a:pt x="0" y="2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367" y="8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3465720"/>
                              <a:ext cx="10368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368">
                                  <a:moveTo>
                                    <a:pt x="0" y="368"/>
                                  </a:moveTo>
                                  <a:lnTo>
                                    <a:pt x="67" y="259"/>
                                  </a:lnTo>
                                  <a:lnTo>
                                    <a:pt x="60" y="174"/>
                                  </a:lnTo>
                                  <a:lnTo>
                                    <a:pt x="163" y="91"/>
                                  </a:lnTo>
                                  <a:lnTo>
                                    <a:pt x="16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680" y="3395880"/>
                              <a:ext cx="156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10">
                                  <a:moveTo>
                                    <a:pt x="0" y="110"/>
                                  </a:moveTo>
                                  <a:lnTo>
                                    <a:pt x="108" y="20"/>
                                  </a:lnTo>
                                  <a:lnTo>
                                    <a:pt x="24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0" y="3883680"/>
                              <a:ext cx="68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67">
                                  <a:moveTo>
                                    <a:pt x="107" y="45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6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800" y="3912120"/>
                              <a:ext cx="1105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68">
                                  <a:moveTo>
                                    <a:pt x="0" y="268"/>
                                  </a:moveTo>
                                  <a:lnTo>
                                    <a:pt x="128" y="268"/>
                                  </a:lnTo>
                                  <a:lnTo>
                                    <a:pt x="174" y="198"/>
                                  </a:lnTo>
                                  <a:lnTo>
                                    <a:pt x="137" y="115"/>
                                  </a:lnTo>
                                  <a:lnTo>
                                    <a:pt x="13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040" y="3886560"/>
                              <a:ext cx="122040" cy="24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3752640"/>
                              <a:ext cx="3092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212">
                                  <a:moveTo>
                                    <a:pt x="487" y="0"/>
                                  </a:moveTo>
                                  <a:lnTo>
                                    <a:pt x="173" y="47"/>
                                  </a:lnTo>
                                  <a:lnTo>
                                    <a:pt x="133" y="175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3699360"/>
                              <a:ext cx="1386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96">
                                  <a:moveTo>
                                    <a:pt x="199" y="296"/>
                                  </a:moveTo>
                                  <a:lnTo>
                                    <a:pt x="218" y="208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9320" y="3711960"/>
                              <a:ext cx="6480" cy="40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4280" y="3752640"/>
                              <a:ext cx="4320" cy="43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000" y="3711960"/>
                              <a:ext cx="10800" cy="83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3795840"/>
                              <a:ext cx="766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87">
                                  <a:moveTo>
                                    <a:pt x="121" y="387"/>
                                  </a:moveTo>
                                  <a:lnTo>
                                    <a:pt x="103" y="295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3233160"/>
                              <a:ext cx="4500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56">
                                  <a:moveTo>
                                    <a:pt x="71" y="256"/>
                                  </a:moveTo>
                                  <a:lnTo>
                                    <a:pt x="0" y="16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3040" y="3306240"/>
                              <a:ext cx="22320" cy="105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1160" y="3663720"/>
                              <a:ext cx="60480" cy="64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3728520"/>
                              <a:ext cx="176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78">
                                  <a:moveTo>
                                    <a:pt x="0" y="0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278" y="7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3668400"/>
                              <a:ext cx="176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70">
                                  <a:moveTo>
                                    <a:pt x="278" y="17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0" y="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3762720"/>
                              <a:ext cx="100800" cy="33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400" y="3795840"/>
                              <a:ext cx="102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5">
                                  <a:moveTo>
                                    <a:pt x="0" y="0"/>
                                  </a:moveTo>
                                  <a:lnTo>
                                    <a:pt x="82" y="166"/>
                                  </a:lnTo>
                                  <a:lnTo>
                                    <a:pt x="162" y="20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3411720"/>
                              <a:ext cx="13716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553">
                                  <a:moveTo>
                                    <a:pt x="216" y="0"/>
                                  </a:moveTo>
                                  <a:lnTo>
                                    <a:pt x="14" y="365"/>
                                  </a:lnTo>
                                  <a:lnTo>
                                    <a:pt x="0" y="55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760" y="3762720"/>
                              <a:ext cx="87480" cy="13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3926160"/>
                              <a:ext cx="417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246">
                                  <a:moveTo>
                                    <a:pt x="66" y="0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40" y="24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0120" y="4176360"/>
                              <a:ext cx="112320" cy="36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4132440"/>
                              <a:ext cx="1461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69">
                                  <a:moveTo>
                                    <a:pt x="230" y="69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4644360"/>
                              <a:ext cx="1753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88">
                                  <a:moveTo>
                                    <a:pt x="40" y="388"/>
                                  </a:moveTo>
                                  <a:lnTo>
                                    <a:pt x="276" y="177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4176360"/>
                              <a:ext cx="165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398">
                                  <a:moveTo>
                                    <a:pt x="0" y="376"/>
                                  </a:moveTo>
                                  <a:lnTo>
                                    <a:pt x="95" y="398"/>
                                  </a:lnTo>
                                  <a:lnTo>
                                    <a:pt x="223" y="332"/>
                                  </a:lnTo>
                                  <a:lnTo>
                                    <a:pt x="26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4159080"/>
                              <a:ext cx="424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03">
                                  <a:moveTo>
                                    <a:pt x="67" y="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37" y="4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4037760"/>
                              <a:ext cx="1760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528">
                                  <a:moveTo>
                                    <a:pt x="138" y="528"/>
                                  </a:moveTo>
                                  <a:lnTo>
                                    <a:pt x="146" y="380"/>
                                  </a:lnTo>
                                  <a:lnTo>
                                    <a:pt x="37" y="291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277" y="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720" y="4235400"/>
                              <a:ext cx="151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4">
                                  <a:moveTo>
                                    <a:pt x="104" y="224"/>
                                  </a:moveTo>
                                  <a:lnTo>
                                    <a:pt x="238" y="214"/>
                                  </a:lnTo>
                                  <a:lnTo>
                                    <a:pt x="227" y="3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9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4425840"/>
                              <a:ext cx="2019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15">
                                  <a:moveTo>
                                    <a:pt x="318" y="215"/>
                                  </a:moveTo>
                                  <a:lnTo>
                                    <a:pt x="229" y="20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960" y="4377600"/>
                              <a:ext cx="30600" cy="48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4425840"/>
                              <a:ext cx="13032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691">
                                  <a:moveTo>
                                    <a:pt x="196" y="0"/>
                                  </a:moveTo>
                                  <a:lnTo>
                                    <a:pt x="152" y="123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49" y="591"/>
                                  </a:lnTo>
                                  <a:lnTo>
                                    <a:pt x="205" y="69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520" y="4373280"/>
                              <a:ext cx="12384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98">
                                  <a:moveTo>
                                    <a:pt x="195" y="0"/>
                                  </a:moveTo>
                                  <a:lnTo>
                                    <a:pt x="91" y="198"/>
                                  </a:lnTo>
                                  <a:lnTo>
                                    <a:pt x="0" y="29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4358520"/>
                              <a:ext cx="1836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10">
                                  <a:moveTo>
                                    <a:pt x="289" y="110"/>
                                  </a:moveTo>
                                  <a:lnTo>
                                    <a:pt x="197" y="9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4562280"/>
                              <a:ext cx="882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44">
                                  <a:moveTo>
                                    <a:pt x="139" y="244"/>
                                  </a:moveTo>
                                  <a:lnTo>
                                    <a:pt x="121" y="16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720" y="4297680"/>
                              <a:ext cx="65880" cy="79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800" y="4082400"/>
                              <a:ext cx="6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06">
                                  <a:moveTo>
                                    <a:pt x="0" y="0"/>
                                  </a:moveTo>
                                  <a:lnTo>
                                    <a:pt x="108" y="125"/>
                                  </a:lnTo>
                                  <a:lnTo>
                                    <a:pt x="15" y="20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400" y="3699360"/>
                              <a:ext cx="166320" cy="96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4213080"/>
                              <a:ext cx="52560" cy="84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3581280"/>
                              <a:ext cx="272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40">
                                  <a:moveTo>
                                    <a:pt x="430" y="4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9160" y="3524760"/>
                              <a:ext cx="12600" cy="67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040" y="3214800"/>
                              <a:ext cx="572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49">
                                  <a:moveTo>
                                    <a:pt x="90" y="0"/>
                                  </a:moveTo>
                                  <a:lnTo>
                                    <a:pt x="0" y="159"/>
                                  </a:lnTo>
                                  <a:lnTo>
                                    <a:pt x="3" y="24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5640" y="3372840"/>
                              <a:ext cx="142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5">
                                  <a:moveTo>
                                    <a:pt x="224" y="0"/>
                                  </a:moveTo>
                                  <a:lnTo>
                                    <a:pt x="91" y="29"/>
                                  </a:lnTo>
                                  <a:lnTo>
                                    <a:pt x="0" y="1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080" y="3466440"/>
                              <a:ext cx="114840" cy="29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880" y="3762720"/>
                              <a:ext cx="15948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672">
                                  <a:moveTo>
                                    <a:pt x="25" y="0"/>
                                  </a:moveTo>
                                  <a:lnTo>
                                    <a:pt x="142" y="337"/>
                                  </a:lnTo>
                                  <a:lnTo>
                                    <a:pt x="251" y="424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3" y="67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3669480"/>
                              <a:ext cx="82080" cy="93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440" y="3879720"/>
                              <a:ext cx="565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69">
                                  <a:moveTo>
                                    <a:pt x="21" y="469"/>
                                  </a:moveTo>
                                  <a:lnTo>
                                    <a:pt x="89" y="409"/>
                                  </a:lnTo>
                                  <a:lnTo>
                                    <a:pt x="49" y="327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3640" y="3730320"/>
                              <a:ext cx="932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35">
                                  <a:moveTo>
                                    <a:pt x="147" y="235"/>
                                  </a:moveTo>
                                  <a:lnTo>
                                    <a:pt x="97" y="10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5720" y="3729960"/>
                              <a:ext cx="187920" cy="32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3280" y="3496680"/>
                              <a:ext cx="71640" cy="172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7120" y="3372480"/>
                              <a:ext cx="121320" cy="151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3640" y="3592080"/>
                              <a:ext cx="78120" cy="138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920" y="3364200"/>
                              <a:ext cx="137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62">
                                  <a:moveTo>
                                    <a:pt x="217" y="162"/>
                                  </a:moveTo>
                                  <a:lnTo>
                                    <a:pt x="98" y="1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960" y="3364200"/>
                              <a:ext cx="93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02">
                                  <a:moveTo>
                                    <a:pt x="148" y="0"/>
                                  </a:moveTo>
                                  <a:lnTo>
                                    <a:pt x="41" y="55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8" y="3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7440" y="3555720"/>
                              <a:ext cx="60840" cy="58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3466800"/>
                              <a:ext cx="1821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40">
                                  <a:moveTo>
                                    <a:pt x="0" y="140"/>
                                  </a:moveTo>
                                  <a:lnTo>
                                    <a:pt x="131" y="124"/>
                                  </a:lnTo>
                                  <a:lnTo>
                                    <a:pt x="28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3306240"/>
                              <a:ext cx="143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08">
                                  <a:moveTo>
                                    <a:pt x="1" y="104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22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760" y="3202200"/>
                              <a:ext cx="176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">
                                  <a:moveTo>
                                    <a:pt x="13" y="268"/>
                                  </a:moveTo>
                                  <a:lnTo>
                                    <a:pt x="28" y="1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080" y="3372480"/>
                              <a:ext cx="156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19">
                                  <a:moveTo>
                                    <a:pt x="0" y="119"/>
                                  </a:moveTo>
                                  <a:lnTo>
                                    <a:pt x="167" y="70"/>
                                  </a:lnTo>
                                  <a:lnTo>
                                    <a:pt x="24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3562920"/>
                              <a:ext cx="1962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86">
                                  <a:moveTo>
                                    <a:pt x="309" y="81"/>
                                  </a:moveTo>
                                  <a:lnTo>
                                    <a:pt x="178" y="7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8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360" y="3675960"/>
                              <a:ext cx="763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60" y="367"/>
                                  </a:moveTo>
                                  <a:lnTo>
                                    <a:pt x="120" y="23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3617280"/>
                              <a:ext cx="27828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459">
                                  <a:moveTo>
                                    <a:pt x="0" y="0"/>
                                  </a:moveTo>
                                  <a:lnTo>
                                    <a:pt x="190" y="110"/>
                                  </a:lnTo>
                                  <a:lnTo>
                                    <a:pt x="213" y="335"/>
                                  </a:lnTo>
                                  <a:lnTo>
                                    <a:pt x="260" y="415"/>
                                  </a:lnTo>
                                  <a:lnTo>
                                    <a:pt x="438" y="45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3657600"/>
                              <a:ext cx="220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9">
                                  <a:moveTo>
                                    <a:pt x="0" y="29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347" y="1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3614400"/>
                              <a:ext cx="65880" cy="61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5040" y="4034160"/>
                              <a:ext cx="88920" cy="73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720" y="4287240"/>
                              <a:ext cx="52560" cy="1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6760" y="4175640"/>
                              <a:ext cx="57960" cy="112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4189680"/>
                              <a:ext cx="289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238">
                                  <a:moveTo>
                                    <a:pt x="455" y="0"/>
                                  </a:moveTo>
                                  <a:lnTo>
                                    <a:pt x="155" y="7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0" y="23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4034160"/>
                              <a:ext cx="813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99">
                                  <a:moveTo>
                                    <a:pt x="0" y="0"/>
                                  </a:moveTo>
                                  <a:lnTo>
                                    <a:pt x="87" y="26"/>
                                  </a:lnTo>
                                  <a:lnTo>
                                    <a:pt x="128" y="250"/>
                                  </a:lnTo>
                                  <a:lnTo>
                                    <a:pt x="22" y="39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7480" y="4106880"/>
                              <a:ext cx="7560" cy="69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920" y="4140720"/>
                              <a:ext cx="1695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96">
                                  <a:moveTo>
                                    <a:pt x="267" y="56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0" y="19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2764080"/>
                            <a:ext cx="46774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3388320" y="2163600"/>
                              <a:ext cx="348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120">
                                  <a:moveTo>
                                    <a:pt x="549" y="12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163" y="21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360" y="2397960"/>
                              <a:ext cx="763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57">
                                  <a:moveTo>
                                    <a:pt x="120" y="0"/>
                                  </a:moveTo>
                                  <a:lnTo>
                                    <a:pt x="31" y="98"/>
                                  </a:lnTo>
                                  <a:lnTo>
                                    <a:pt x="0" y="25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2389680"/>
                              <a:ext cx="2271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32">
                                  <a:moveTo>
                                    <a:pt x="358" y="50"/>
                                  </a:moveTo>
                                  <a:lnTo>
                                    <a:pt x="141" y="132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1520" y="2561040"/>
                              <a:ext cx="522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70">
                                  <a:moveTo>
                                    <a:pt x="82" y="0"/>
                                  </a:moveTo>
                                  <a:lnTo>
                                    <a:pt x="0" y="303"/>
                                  </a:lnTo>
                                  <a:lnTo>
                                    <a:pt x="61" y="37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040" y="2718000"/>
                              <a:ext cx="3351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137">
                                  <a:moveTo>
                                    <a:pt x="0" y="123"/>
                                  </a:moveTo>
                                  <a:lnTo>
                                    <a:pt x="93" y="137"/>
                                  </a:lnTo>
                                  <a:lnTo>
                                    <a:pt x="215" y="66"/>
                                  </a:lnTo>
                                  <a:lnTo>
                                    <a:pt x="52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840" y="2473560"/>
                              <a:ext cx="846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06">
                                  <a:moveTo>
                                    <a:pt x="1" y="406"/>
                                  </a:moveTo>
                                  <a:lnTo>
                                    <a:pt x="133" y="226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560" y="2718000"/>
                              <a:ext cx="36360" cy="13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880" y="2718000"/>
                              <a:ext cx="58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12">
                                  <a:moveTo>
                                    <a:pt x="92" y="0"/>
                                  </a:moveTo>
                                  <a:lnTo>
                                    <a:pt x="18" y="134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560" y="2731320"/>
                              <a:ext cx="1627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22">
                                  <a:moveTo>
                                    <a:pt x="0" y="0"/>
                                  </a:moveTo>
                                  <a:lnTo>
                                    <a:pt x="83" y="106"/>
                                  </a:lnTo>
                                  <a:lnTo>
                                    <a:pt x="256" y="2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9760" y="2419920"/>
                              <a:ext cx="1440" cy="53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2520" y="2309400"/>
                              <a:ext cx="21600" cy="70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2272680"/>
                              <a:ext cx="196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89">
                                  <a:moveTo>
                                    <a:pt x="0" y="89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309" y="5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120" y="2345760"/>
                              <a:ext cx="1548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80">
                                  <a:moveTo>
                                    <a:pt x="244" y="8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0" y="5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2322360"/>
                              <a:ext cx="86400" cy="6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4960" y="2570040"/>
                              <a:ext cx="457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38">
                                  <a:moveTo>
                                    <a:pt x="0" y="0"/>
                                  </a:moveTo>
                                  <a:lnTo>
                                    <a:pt x="65" y="52"/>
                                  </a:lnTo>
                                  <a:lnTo>
                                    <a:pt x="72" y="23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2329200"/>
                              <a:ext cx="1447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45">
                                  <a:moveTo>
                                    <a:pt x="228" y="306"/>
                                  </a:moveTo>
                                  <a:lnTo>
                                    <a:pt x="106" y="345"/>
                                  </a:lnTo>
                                  <a:lnTo>
                                    <a:pt x="1" y="2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240" y="2523600"/>
                              <a:ext cx="514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8">
                                  <a:moveTo>
                                    <a:pt x="3" y="0"/>
                                  </a:moveTo>
                                  <a:lnTo>
                                    <a:pt x="0" y="119"/>
                                  </a:lnTo>
                                  <a:lnTo>
                                    <a:pt x="81" y="212"/>
                                  </a:lnTo>
                                  <a:lnTo>
                                    <a:pt x="81" y="29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280" y="2712960"/>
                              <a:ext cx="9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66">
                                  <a:moveTo>
                                    <a:pt x="0" y="166"/>
                                  </a:moveTo>
                                  <a:lnTo>
                                    <a:pt x="95" y="112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0320" y="2522880"/>
                              <a:ext cx="133920" cy="46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2712960"/>
                              <a:ext cx="130320" cy="8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120" y="2380680"/>
                              <a:ext cx="60840" cy="189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5720" y="2041560"/>
                              <a:ext cx="25560" cy="124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26760" y="1236600"/>
                              <a:ext cx="105480" cy="73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080" y="1310040"/>
                              <a:ext cx="597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26">
                                  <a:moveTo>
                                    <a:pt x="88" y="0"/>
                                  </a:moveTo>
                                  <a:lnTo>
                                    <a:pt x="0" y="167"/>
                                  </a:lnTo>
                                  <a:lnTo>
                                    <a:pt x="94" y="4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440" y="1580760"/>
                              <a:ext cx="23400" cy="63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5360" y="1418760"/>
                              <a:ext cx="122400" cy="19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1419480"/>
                              <a:ext cx="16560" cy="77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1000" y="1200240"/>
                              <a:ext cx="54000" cy="238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520" y="2160"/>
                              <a:ext cx="130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4">
                                  <a:moveTo>
                                    <a:pt x="0" y="0"/>
                                  </a:moveTo>
                                  <a:lnTo>
                                    <a:pt x="5" y="91"/>
                                  </a:lnTo>
                                  <a:lnTo>
                                    <a:pt x="205" y="19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3280" y="1025640"/>
                              <a:ext cx="79200" cy="74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520" y="125280"/>
                              <a:ext cx="7632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684">
                                  <a:moveTo>
                                    <a:pt x="0" y="684"/>
                                  </a:moveTo>
                                  <a:lnTo>
                                    <a:pt x="104" y="530"/>
                                  </a:lnTo>
                                  <a:lnTo>
                                    <a:pt x="96" y="190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1640" y="720"/>
                              <a:ext cx="12240" cy="55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1280" y="0"/>
                              <a:ext cx="24840" cy="106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2920" y="7560"/>
                              <a:ext cx="261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85">
                                  <a:moveTo>
                                    <a:pt x="411" y="85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2818080"/>
                              <a:ext cx="1065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433">
                                  <a:moveTo>
                                    <a:pt x="0" y="433"/>
                                  </a:moveTo>
                                  <a:lnTo>
                                    <a:pt x="168" y="183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9440" y="2818080"/>
                              <a:ext cx="249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24">
                                  <a:moveTo>
                                    <a:pt x="393" y="0"/>
                                  </a:moveTo>
                                  <a:lnTo>
                                    <a:pt x="213" y="85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3560" y="2871720"/>
                              <a:ext cx="65520" cy="24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4920" y="3248640"/>
                              <a:ext cx="50040" cy="87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0520" y="3370680"/>
                              <a:ext cx="192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137">
                                  <a:moveTo>
                                    <a:pt x="0" y="21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69" y="110"/>
                                  </a:lnTo>
                                  <a:lnTo>
                                    <a:pt x="304" y="13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3242880"/>
                              <a:ext cx="1980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47">
                                  <a:moveTo>
                                    <a:pt x="0" y="0"/>
                                  </a:moveTo>
                                  <a:lnTo>
                                    <a:pt x="182" y="130"/>
                                  </a:lnTo>
                                  <a:lnTo>
                                    <a:pt x="312" y="14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0520" y="3336480"/>
                              <a:ext cx="15120" cy="47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360" y="3384000"/>
                              <a:ext cx="10080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469">
                                  <a:moveTo>
                                    <a:pt x="159" y="0"/>
                                  </a:moveTo>
                                  <a:lnTo>
                                    <a:pt x="84" y="122"/>
                                  </a:lnTo>
                                  <a:lnTo>
                                    <a:pt x="86" y="263"/>
                                  </a:lnTo>
                                  <a:lnTo>
                                    <a:pt x="18" y="332"/>
                                  </a:lnTo>
                                  <a:lnTo>
                                    <a:pt x="0" y="46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3401640"/>
                              <a:ext cx="168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88">
                                  <a:moveTo>
                                    <a:pt x="0" y="88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265" y="4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0" y="3430440"/>
                              <a:ext cx="14400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46">
                                  <a:moveTo>
                                    <a:pt x="109" y="446"/>
                                  </a:moveTo>
                                  <a:lnTo>
                                    <a:pt x="227" y="262"/>
                                  </a:lnTo>
                                  <a:lnTo>
                                    <a:pt x="170" y="194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0" y="3276720"/>
                              <a:ext cx="8280" cy="153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9440" y="2896920"/>
                              <a:ext cx="216000" cy="196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680" y="3137760"/>
                              <a:ext cx="351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220">
                                  <a:moveTo>
                                    <a:pt x="479" y="220"/>
                                  </a:moveTo>
                                  <a:lnTo>
                                    <a:pt x="554" y="74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680" y="3093120"/>
                              <a:ext cx="59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45">
                                  <a:moveTo>
                                    <a:pt x="0" y="245"/>
                                  </a:moveTo>
                                  <a:lnTo>
                                    <a:pt x="7" y="109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160" y="3005640"/>
                              <a:ext cx="2134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74">
                                  <a:moveTo>
                                    <a:pt x="336" y="374"/>
                                  </a:moveTo>
                                  <a:lnTo>
                                    <a:pt x="289" y="207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2600" y="2872080"/>
                              <a:ext cx="2113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10">
                                  <a:moveTo>
                                    <a:pt x="333" y="0"/>
                                  </a:moveTo>
                                  <a:lnTo>
                                    <a:pt x="268" y="66"/>
                                  </a:lnTo>
                                  <a:lnTo>
                                    <a:pt x="262" y="159"/>
                                  </a:ln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880" y="2852640"/>
                              <a:ext cx="52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41">
                                  <a:moveTo>
                                    <a:pt x="72" y="241"/>
                                  </a:moveTo>
                                  <a:lnTo>
                                    <a:pt x="83" y="1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760" y="2923560"/>
                              <a:ext cx="3517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245">
                                  <a:moveTo>
                                    <a:pt x="493" y="0"/>
                                  </a:moveTo>
                                  <a:lnTo>
                                    <a:pt x="554" y="70"/>
                                  </a:lnTo>
                                  <a:lnTo>
                                    <a:pt x="456" y="174"/>
                                  </a:lnTo>
                                  <a:lnTo>
                                    <a:pt x="225" y="245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480" y="2847240"/>
                              <a:ext cx="168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137">
                                  <a:moveTo>
                                    <a:pt x="265" y="120"/>
                                  </a:moveTo>
                                  <a:lnTo>
                                    <a:pt x="34" y="1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6320" y="3295800"/>
                              <a:ext cx="32076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366">
                                  <a:moveTo>
                                    <a:pt x="0" y="1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288" y="115"/>
                                  </a:lnTo>
                                  <a:lnTo>
                                    <a:pt x="423" y="85"/>
                                  </a:lnTo>
                                  <a:lnTo>
                                    <a:pt x="505" y="190"/>
                                  </a:lnTo>
                                  <a:lnTo>
                                    <a:pt x="484" y="36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0" y="3242880"/>
                              <a:ext cx="1396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60">
                                  <a:moveTo>
                                    <a:pt x="0" y="460"/>
                                  </a:moveTo>
                                  <a:lnTo>
                                    <a:pt x="209" y="132"/>
                                  </a:lnTo>
                                  <a:lnTo>
                                    <a:pt x="22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1240" y="2852640"/>
                              <a:ext cx="124920" cy="71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3400" y="3528000"/>
                              <a:ext cx="34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2">
                                  <a:moveTo>
                                    <a:pt x="54" y="11"/>
                                  </a:moveTo>
                                  <a:lnTo>
                                    <a:pt x="53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3528000"/>
                              <a:ext cx="5097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406">
                                  <a:moveTo>
                                    <a:pt x="803" y="0"/>
                                  </a:moveTo>
                                  <a:lnTo>
                                    <a:pt x="718" y="310"/>
                                  </a:lnTo>
                                  <a:lnTo>
                                    <a:pt x="554" y="406"/>
                                  </a:lnTo>
                                  <a:lnTo>
                                    <a:pt x="409" y="406"/>
                                  </a:lnTo>
                                  <a:lnTo>
                                    <a:pt x="286" y="331"/>
                                  </a:lnTo>
                                  <a:lnTo>
                                    <a:pt x="0" y="28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0" y="3535200"/>
                              <a:ext cx="2217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31">
                                  <a:moveTo>
                                    <a:pt x="349" y="231"/>
                                  </a:moveTo>
                                  <a:lnTo>
                                    <a:pt x="182" y="153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200" y="4062240"/>
                              <a:ext cx="2782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4">
                                  <a:moveTo>
                                    <a:pt x="438" y="14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120" y="3923280"/>
                              <a:ext cx="30600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233">
                                  <a:moveTo>
                                    <a:pt x="482" y="0"/>
                                  </a:moveTo>
                                  <a:lnTo>
                                    <a:pt x="419" y="65"/>
                                  </a:lnTo>
                                  <a:lnTo>
                                    <a:pt x="328" y="75"/>
                                  </a:lnTo>
                                  <a:lnTo>
                                    <a:pt x="219" y="156"/>
                                  </a:lnTo>
                                  <a:lnTo>
                                    <a:pt x="0" y="2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51760" y="3713400"/>
                              <a:ext cx="106200" cy="54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440" y="3457800"/>
                              <a:ext cx="1130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489">
                                  <a:moveTo>
                                    <a:pt x="2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122" y="311"/>
                                  </a:lnTo>
                                  <a:lnTo>
                                    <a:pt x="178" y="48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360" y="3768120"/>
                              <a:ext cx="69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21">
                                  <a:moveTo>
                                    <a:pt x="109" y="0"/>
                                  </a:moveTo>
                                  <a:lnTo>
                                    <a:pt x="65" y="109"/>
                                  </a:lnTo>
                                  <a:lnTo>
                                    <a:pt x="0" y="22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120" y="3681720"/>
                              <a:ext cx="66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80">
                                  <a:moveTo>
                                    <a:pt x="90" y="0"/>
                                  </a:moveTo>
                                  <a:lnTo>
                                    <a:pt x="105" y="90"/>
                                  </a:ln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120" y="3923280"/>
                              <a:ext cx="1764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41">
                                  <a:moveTo>
                                    <a:pt x="266" y="341"/>
                                  </a:moveTo>
                                  <a:lnTo>
                                    <a:pt x="232" y="254"/>
                                  </a:lnTo>
                                  <a:lnTo>
                                    <a:pt x="278" y="126"/>
                                  </a:lnTo>
                                  <a:lnTo>
                                    <a:pt x="179" y="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3877560"/>
                              <a:ext cx="21204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413">
                                  <a:moveTo>
                                    <a:pt x="334" y="49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24" y="352"/>
                                  </a:lnTo>
                                  <a:lnTo>
                                    <a:pt x="0" y="4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360" y="3908520"/>
                              <a:ext cx="158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16">
                                  <a:moveTo>
                                    <a:pt x="0" y="0"/>
                                  </a:moveTo>
                                  <a:lnTo>
                                    <a:pt x="45" y="77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62" y="199"/>
                                  </a:lnTo>
                                  <a:lnTo>
                                    <a:pt x="249" y="2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4560" y="2921040"/>
                              <a:ext cx="34200" cy="132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4560" y="2847240"/>
                              <a:ext cx="17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17">
                                  <a:moveTo>
                                    <a:pt x="282" y="0"/>
                                  </a:moveTo>
                                  <a:lnTo>
                                    <a:pt x="61" y="55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2360" y="2849400"/>
                              <a:ext cx="5220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720" y="2850120"/>
                              <a:ext cx="2426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232">
                                  <a:moveTo>
                                    <a:pt x="382" y="0"/>
                                  </a:moveTo>
                                  <a:lnTo>
                                    <a:pt x="211" y="23"/>
                                  </a:lnTo>
                                  <a:lnTo>
                                    <a:pt x="0" y="23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720" y="2997360"/>
                              <a:ext cx="38160" cy="166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320" y="3203640"/>
                              <a:ext cx="1440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75">
                                  <a:moveTo>
                                    <a:pt x="227" y="0"/>
                                  </a:moveTo>
                                  <a:lnTo>
                                    <a:pt x="88" y="1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51" y="37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1360" y="3441600"/>
                              <a:ext cx="72360" cy="53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680" y="3203640"/>
                              <a:ext cx="946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312">
                                  <a:moveTo>
                                    <a:pt x="132" y="312"/>
                                  </a:moveTo>
                                  <a:lnTo>
                                    <a:pt x="149" y="176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9160" y="3401640"/>
                              <a:ext cx="50040" cy="29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560" y="3301920"/>
                              <a:ext cx="2667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57">
                                  <a:moveTo>
                                    <a:pt x="0" y="157"/>
                                  </a:moveTo>
                                  <a:lnTo>
                                    <a:pt x="140" y="141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3720" y="3430440"/>
                              <a:ext cx="145440" cy="10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880" y="3163680"/>
                              <a:ext cx="127800" cy="39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0" y="3163680"/>
                              <a:ext cx="5122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276">
                                  <a:moveTo>
                                    <a:pt x="807" y="0"/>
                                  </a:moveTo>
                                  <a:lnTo>
                                    <a:pt x="721" y="114"/>
                                  </a:lnTo>
                                  <a:lnTo>
                                    <a:pt x="370" y="276"/>
                                  </a:lnTo>
                                  <a:lnTo>
                                    <a:pt x="103" y="174"/>
                                  </a:lnTo>
                                  <a:lnTo>
                                    <a:pt x="0" y="26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8280" y="2911680"/>
                              <a:ext cx="20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176">
                                  <a:moveTo>
                                    <a:pt x="321" y="176"/>
                                  </a:moveTo>
                                  <a:lnTo>
                                    <a:pt x="221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0" y="3328920"/>
                              <a:ext cx="23040" cy="142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7520" y="3471120"/>
                              <a:ext cx="50760" cy="2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3207960"/>
                              <a:ext cx="269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190">
                                  <a:moveTo>
                                    <a:pt x="424" y="190"/>
                                  </a:moveTo>
                                  <a:lnTo>
                                    <a:pt x="347" y="81"/>
                                  </a:lnTo>
                                  <a:lnTo>
                                    <a:pt x="212" y="83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280" y="3429720"/>
                              <a:ext cx="433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44">
                                  <a:moveTo>
                                    <a:pt x="682" y="103"/>
                                  </a:moveTo>
                                  <a:lnTo>
                                    <a:pt x="458" y="144"/>
                                  </a:lnTo>
                                  <a:lnTo>
                                    <a:pt x="383" y="90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3798720"/>
                              <a:ext cx="50112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732">
                                  <a:moveTo>
                                    <a:pt x="0" y="732"/>
                                  </a:moveTo>
                                  <a:lnTo>
                                    <a:pt x="82" y="616"/>
                                  </a:lnTo>
                                  <a:lnTo>
                                    <a:pt x="268" y="638"/>
                                  </a:lnTo>
                                  <a:lnTo>
                                    <a:pt x="357" y="468"/>
                                  </a:lnTo>
                                  <a:lnTo>
                                    <a:pt x="370" y="326"/>
                                  </a:lnTo>
                                  <a:lnTo>
                                    <a:pt x="789" y="95"/>
                                  </a:lnTo>
                                  <a:lnTo>
                                    <a:pt x="78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7880" y="3729960"/>
                              <a:ext cx="191160" cy="68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200" y="3473640"/>
                              <a:ext cx="19368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12">
                                  <a:moveTo>
                                    <a:pt x="21" y="0"/>
                                  </a:moveTo>
                                  <a:lnTo>
                                    <a:pt x="0" y="91"/>
                                  </a:lnTo>
                                  <a:lnTo>
                                    <a:pt x="94" y="195"/>
                                  </a:lnTo>
                                  <a:lnTo>
                                    <a:pt x="141" y="468"/>
                                  </a:lnTo>
                                  <a:lnTo>
                                    <a:pt x="305" y="51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3518640"/>
                              <a:ext cx="42804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780">
                                  <a:moveTo>
                                    <a:pt x="674" y="0"/>
                                  </a:moveTo>
                                  <a:lnTo>
                                    <a:pt x="595" y="117"/>
                                  </a:lnTo>
                                  <a:lnTo>
                                    <a:pt x="364" y="165"/>
                                  </a:lnTo>
                                  <a:lnTo>
                                    <a:pt x="226" y="519"/>
                                  </a:lnTo>
                                  <a:lnTo>
                                    <a:pt x="3" y="593"/>
                                  </a:lnTo>
                                  <a:lnTo>
                                    <a:pt x="0" y="78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3705840"/>
                              <a:ext cx="389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104">
                                  <a:moveTo>
                                    <a:pt x="614" y="0"/>
                                  </a:moveTo>
                                  <a:lnTo>
                                    <a:pt x="467" y="0"/>
                                  </a:lnTo>
                                  <a:lnTo>
                                    <a:pt x="368" y="93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9160" y="3431160"/>
                              <a:ext cx="1436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33">
                                  <a:moveTo>
                                    <a:pt x="180" y="433"/>
                                  </a:moveTo>
                                  <a:lnTo>
                                    <a:pt x="226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3495240"/>
                              <a:ext cx="122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71">
                                  <a:moveTo>
                                    <a:pt x="0" y="371"/>
                                  </a:moveTo>
                                  <a:lnTo>
                                    <a:pt x="20" y="281"/>
                                  </a:lnTo>
                                  <a:lnTo>
                                    <a:pt x="192" y="134"/>
                                  </a:lnTo>
                                  <a:lnTo>
                                    <a:pt x="17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0" y="4107240"/>
                              <a:ext cx="241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84">
                                  <a:moveTo>
                                    <a:pt x="380" y="84"/>
                                  </a:moveTo>
                                  <a:lnTo>
                                    <a:pt x="179" y="0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3772080"/>
                              <a:ext cx="43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47">
                                  <a:moveTo>
                                    <a:pt x="0" y="0"/>
                                  </a:moveTo>
                                  <a:lnTo>
                                    <a:pt x="68" y="171"/>
                                  </a:lnTo>
                                  <a:lnTo>
                                    <a:pt x="59" y="54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480" y="4183560"/>
                              <a:ext cx="294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171">
                                  <a:moveTo>
                                    <a:pt x="0" y="0"/>
                                  </a:moveTo>
                                  <a:lnTo>
                                    <a:pt x="90" y="42"/>
                                  </a:lnTo>
                                  <a:lnTo>
                                    <a:pt x="176" y="158"/>
                                  </a:lnTo>
                                  <a:lnTo>
                                    <a:pt x="348" y="103"/>
                                  </a:lnTo>
                                  <a:lnTo>
                                    <a:pt x="464" y="17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8760" y="4083840"/>
                              <a:ext cx="108720" cy="99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0" y="4140360"/>
                              <a:ext cx="127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200" y="68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040" y="3705840"/>
                              <a:ext cx="13716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595">
                                  <a:moveTo>
                                    <a:pt x="216" y="595"/>
                                  </a:moveTo>
                                  <a:lnTo>
                                    <a:pt x="104" y="3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4160520"/>
                              <a:ext cx="173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551">
                                  <a:moveTo>
                                    <a:pt x="0" y="551"/>
                                  </a:moveTo>
                                  <a:lnTo>
                                    <a:pt x="3" y="366"/>
                                  </a:lnTo>
                                  <a:lnTo>
                                    <a:pt x="95" y="255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1800" y="3473640"/>
                              <a:ext cx="135360" cy="45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3207960"/>
                              <a:ext cx="10620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89">
                                  <a:moveTo>
                                    <a:pt x="167" y="489"/>
                                  </a:moveTo>
                                  <a:lnTo>
                                    <a:pt x="134" y="346"/>
                                  </a:lnTo>
                                  <a:lnTo>
                                    <a:pt x="43" y="328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69" y="1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9040" y="3729960"/>
                              <a:ext cx="54720" cy="41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240" y="4183560"/>
                              <a:ext cx="11124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945">
                                  <a:moveTo>
                                    <a:pt x="44" y="945"/>
                                  </a:moveTo>
                                  <a:lnTo>
                                    <a:pt x="0" y="713"/>
                                  </a:lnTo>
                                  <a:lnTo>
                                    <a:pt x="73" y="649"/>
                                  </a:lnTo>
                                  <a:lnTo>
                                    <a:pt x="73" y="505"/>
                                  </a:lnTo>
                                  <a:lnTo>
                                    <a:pt x="170" y="344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720" y="4417200"/>
                              <a:ext cx="2361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47">
                                  <a:moveTo>
                                    <a:pt x="372" y="147"/>
                                  </a:moveTo>
                                  <a:lnTo>
                                    <a:pt x="279" y="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320" y="451044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72" y="173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880" y="4620240"/>
                              <a:ext cx="5785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470">
                                  <a:moveTo>
                                    <a:pt x="528" y="0"/>
                                  </a:moveTo>
                                  <a:lnTo>
                                    <a:pt x="387" y="32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57" y="305"/>
                                  </a:lnTo>
                                  <a:lnTo>
                                    <a:pt x="351" y="470"/>
                                  </a:lnTo>
                                  <a:lnTo>
                                    <a:pt x="776" y="446"/>
                                  </a:lnTo>
                                  <a:lnTo>
                                    <a:pt x="911" y="39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880" y="4620240"/>
                              <a:ext cx="2084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313">
                                  <a:moveTo>
                                    <a:pt x="328" y="257"/>
                                  </a:moveTo>
                                  <a:lnTo>
                                    <a:pt x="256" y="313"/>
                                  </a:lnTo>
                                  <a:lnTo>
                                    <a:pt x="147" y="232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4783680"/>
                              <a:ext cx="64080" cy="90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4873680"/>
                              <a:ext cx="23400" cy="28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6320" y="4782960"/>
                              <a:ext cx="87480" cy="118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720" y="4224240"/>
                              <a:ext cx="115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4">
                                  <a:moveTo>
                                    <a:pt x="18" y="0"/>
                                  </a:moveTo>
                                  <a:lnTo>
                                    <a:pt x="2" y="266"/>
                                  </a:lnTo>
                                  <a:lnTo>
                                    <a:pt x="0" y="30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280" y="4288320"/>
                              <a:ext cx="2350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482">
                                  <a:moveTo>
                                    <a:pt x="370" y="227"/>
                                  </a:moveTo>
                                  <a:lnTo>
                                    <a:pt x="365" y="298"/>
                                  </a:lnTo>
                                  <a:lnTo>
                                    <a:pt x="341" y="392"/>
                                  </a:lnTo>
                                  <a:lnTo>
                                    <a:pt x="248" y="383"/>
                                  </a:lnTo>
                                  <a:lnTo>
                                    <a:pt x="150" y="482"/>
                                  </a:lnTo>
                                  <a:lnTo>
                                    <a:pt x="57" y="461"/>
                                  </a:lnTo>
                                  <a:lnTo>
                                    <a:pt x="16" y="38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1640" y="4417200"/>
                              <a:ext cx="720" cy="15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360" y="4396680"/>
                              <a:ext cx="1440" cy="34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4318200"/>
                              <a:ext cx="1436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81">
                                  <a:moveTo>
                                    <a:pt x="137" y="0"/>
                                  </a:moveTo>
                                  <a:lnTo>
                                    <a:pt x="226" y="226"/>
                                  </a:lnTo>
                                  <a:lnTo>
                                    <a:pt x="0" y="3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0200" y="4288320"/>
                              <a:ext cx="216360" cy="29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0" y="4651560"/>
                              <a:ext cx="33840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564">
                                  <a:moveTo>
                                    <a:pt x="221" y="564"/>
                                  </a:moveTo>
                                  <a:lnTo>
                                    <a:pt x="495" y="378"/>
                                  </a:lnTo>
                                  <a:lnTo>
                                    <a:pt x="533" y="295"/>
                                  </a:lnTo>
                                  <a:lnTo>
                                    <a:pt x="491" y="214"/>
                                  </a:lnTo>
                                  <a:lnTo>
                                    <a:pt x="314" y="145"/>
                                  </a:lnTo>
                                  <a:lnTo>
                                    <a:pt x="258" y="69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6560" y="4224240"/>
                              <a:ext cx="246960" cy="64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7040" y="5157000"/>
                              <a:ext cx="90720" cy="99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5037480"/>
                              <a:ext cx="4456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383">
                                  <a:moveTo>
                                    <a:pt x="702" y="19"/>
                                  </a:moveTo>
                                  <a:lnTo>
                                    <a:pt x="516" y="0"/>
                                  </a:lnTo>
                                  <a:lnTo>
                                    <a:pt x="458" y="75"/>
                                  </a:lnTo>
                                  <a:lnTo>
                                    <a:pt x="329" y="13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210" y="38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760" y="5157720"/>
                              <a:ext cx="232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05">
                                  <a:moveTo>
                                    <a:pt x="366" y="194"/>
                                  </a:moveTo>
                                  <a:lnTo>
                                    <a:pt x="223" y="205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7000" y="5054040"/>
                              <a:ext cx="320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163">
                                  <a:moveTo>
                                    <a:pt x="505" y="163"/>
                                  </a:moveTo>
                                  <a:lnTo>
                                    <a:pt x="478" y="39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256" y="6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0" y="4705920"/>
                              <a:ext cx="2120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478">
                                  <a:moveTo>
                                    <a:pt x="334" y="478"/>
                                  </a:moveTo>
                                  <a:lnTo>
                                    <a:pt x="233" y="394"/>
                                  </a:lnTo>
                                  <a:lnTo>
                                    <a:pt x="215" y="2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440" y="5009760"/>
                              <a:ext cx="16560" cy="103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5113080"/>
                              <a:ext cx="964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33">
                                  <a:moveTo>
                                    <a:pt x="32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31" y="265"/>
                                  </a:lnTo>
                                  <a:lnTo>
                                    <a:pt x="152" y="3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760" y="5445360"/>
                              <a:ext cx="221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385">
                                  <a:moveTo>
                                    <a:pt x="348" y="385"/>
                                  </a:moveTo>
                                  <a:lnTo>
                                    <a:pt x="202" y="276"/>
                                  </a:lnTo>
                                  <a:lnTo>
                                    <a:pt x="120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2040" y="5324400"/>
                              <a:ext cx="70560" cy="120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5257080"/>
                              <a:ext cx="23688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760">
                                  <a:moveTo>
                                    <a:pt x="246" y="760"/>
                                  </a:moveTo>
                                  <a:lnTo>
                                    <a:pt x="373" y="620"/>
                                  </a:lnTo>
                                  <a:lnTo>
                                    <a:pt x="304" y="398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5224680"/>
                              <a:ext cx="153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57">
                                  <a:moveTo>
                                    <a:pt x="242" y="5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0" y="15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4904280"/>
                              <a:ext cx="1422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423">
                                  <a:moveTo>
                                    <a:pt x="0" y="423"/>
                                  </a:moveTo>
                                  <a:lnTo>
                                    <a:pt x="137" y="304"/>
                                  </a:lnTo>
                                  <a:lnTo>
                                    <a:pt x="175" y="78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440" y="5049720"/>
                              <a:ext cx="66600" cy="123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000" y="5172840"/>
                              <a:ext cx="1663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82">
                                  <a:moveTo>
                                    <a:pt x="249" y="0"/>
                                  </a:moveTo>
                                  <a:lnTo>
                                    <a:pt x="262" y="134"/>
                                  </a:lnTo>
                                  <a:lnTo>
                                    <a:pt x="224" y="213"/>
                                  </a:lnTo>
                                  <a:lnTo>
                                    <a:pt x="0" y="28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5280840"/>
                              <a:ext cx="221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12">
                                  <a:moveTo>
                                    <a:pt x="0" y="0"/>
                                  </a:moveTo>
                                  <a:lnTo>
                                    <a:pt x="209" y="110"/>
                                  </a:lnTo>
                                  <a:lnTo>
                                    <a:pt x="348" y="11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000" y="5351760"/>
                              <a:ext cx="24444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655">
                                  <a:moveTo>
                                    <a:pt x="0" y="0"/>
                                  </a:moveTo>
                                  <a:lnTo>
                                    <a:pt x="62" y="74"/>
                                  </a:lnTo>
                                  <a:lnTo>
                                    <a:pt x="203" y="91"/>
                                  </a:lnTo>
                                  <a:lnTo>
                                    <a:pt x="343" y="223"/>
                                  </a:lnTo>
                                  <a:lnTo>
                                    <a:pt x="385" y="558"/>
                                  </a:lnTo>
                                  <a:lnTo>
                                    <a:pt x="379" y="65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440" y="4902120"/>
                              <a:ext cx="81360" cy="147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720" y="4403160"/>
                              <a:ext cx="3772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206">
                                  <a:moveTo>
                                    <a:pt x="0" y="0"/>
                                  </a:moveTo>
                                  <a:lnTo>
                                    <a:pt x="263" y="202"/>
                                  </a:lnTo>
                                  <a:lnTo>
                                    <a:pt x="594" y="20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4139640"/>
                              <a:ext cx="388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15">
                                  <a:moveTo>
                                    <a:pt x="0" y="0"/>
                                  </a:moveTo>
                                  <a:lnTo>
                                    <a:pt x="61" y="230"/>
                                  </a:lnTo>
                                  <a:lnTo>
                                    <a:pt x="9" y="41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2640" y="4403160"/>
                              <a:ext cx="640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7">
                                  <a:moveTo>
                                    <a:pt x="12" y="367"/>
                                  </a:moveTo>
                                  <a:lnTo>
                                    <a:pt x="96" y="377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10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9880" y="4457160"/>
                              <a:ext cx="2203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82">
                                  <a:moveTo>
                                    <a:pt x="347" y="282"/>
                                  </a:moveTo>
                                  <a:lnTo>
                                    <a:pt x="251" y="185"/>
                                  </a:lnTo>
                                  <a:lnTo>
                                    <a:pt x="160" y="1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9040" y="4779000"/>
                              <a:ext cx="262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94">
                                  <a:moveTo>
                                    <a:pt x="414" y="72"/>
                                  </a:moveTo>
                                  <a:lnTo>
                                    <a:pt x="231" y="57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0" y="9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520" y="4636080"/>
                              <a:ext cx="7668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19">
                                  <a:moveTo>
                                    <a:pt x="103" y="31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12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1840" y="4689720"/>
                              <a:ext cx="2311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13">
                                  <a:moveTo>
                                    <a:pt x="364" y="0"/>
                                  </a:moveTo>
                                  <a:lnTo>
                                    <a:pt x="286" y="42"/>
                                  </a:lnTo>
                                  <a:lnTo>
                                    <a:pt x="215" y="209"/>
                                  </a:lnTo>
                                  <a:lnTo>
                                    <a:pt x="131" y="177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960" y="4291920"/>
                              <a:ext cx="2959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270">
                                  <a:moveTo>
                                    <a:pt x="0" y="0"/>
                                  </a:moveTo>
                                  <a:lnTo>
                                    <a:pt x="160" y="226"/>
                                  </a:lnTo>
                                  <a:lnTo>
                                    <a:pt x="294" y="270"/>
                                  </a:lnTo>
                                  <a:lnTo>
                                    <a:pt x="377" y="233"/>
                                  </a:lnTo>
                                  <a:lnTo>
                                    <a:pt x="466" y="26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960" y="4071240"/>
                              <a:ext cx="921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348">
                                  <a:moveTo>
                                    <a:pt x="0" y="348"/>
                                  </a:moveTo>
                                  <a:lnTo>
                                    <a:pt x="85" y="252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560" y="4457160"/>
                              <a:ext cx="16632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638">
                                  <a:moveTo>
                                    <a:pt x="262" y="0"/>
                                  </a:moveTo>
                                  <a:lnTo>
                                    <a:pt x="59" y="415"/>
                                  </a:lnTo>
                                  <a:lnTo>
                                    <a:pt x="0" y="63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560" y="4862160"/>
                              <a:ext cx="2019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36">
                                  <a:moveTo>
                                    <a:pt x="0" y="0"/>
                                  </a:moveTo>
                                  <a:lnTo>
                                    <a:pt x="91" y="105"/>
                                  </a:lnTo>
                                  <a:lnTo>
                                    <a:pt x="318" y="1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520" y="4948560"/>
                              <a:ext cx="48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527">
                                  <a:moveTo>
                                    <a:pt x="12" y="527"/>
                                  </a:moveTo>
                                  <a:lnTo>
                                    <a:pt x="77" y="355"/>
                                  </a:lnTo>
                                  <a:lnTo>
                                    <a:pt x="67" y="1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760" y="4923720"/>
                              <a:ext cx="21636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708">
                                  <a:moveTo>
                                    <a:pt x="0" y="0"/>
                                  </a:moveTo>
                                  <a:lnTo>
                                    <a:pt x="14" y="230"/>
                                  </a:lnTo>
                                  <a:lnTo>
                                    <a:pt x="83" y="353"/>
                                  </a:lnTo>
                                  <a:lnTo>
                                    <a:pt x="296" y="438"/>
                                  </a:lnTo>
                                  <a:lnTo>
                                    <a:pt x="341" y="70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7280" y="5373360"/>
                              <a:ext cx="3042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909">
                                  <a:moveTo>
                                    <a:pt x="0" y="909"/>
                                  </a:moveTo>
                                  <a:lnTo>
                                    <a:pt x="70" y="844"/>
                                  </a:lnTo>
                                  <a:lnTo>
                                    <a:pt x="12" y="664"/>
                                  </a:lnTo>
                                  <a:lnTo>
                                    <a:pt x="77" y="542"/>
                                  </a:lnTo>
                                  <a:lnTo>
                                    <a:pt x="32" y="357"/>
                                  </a:lnTo>
                                  <a:lnTo>
                                    <a:pt x="87" y="284"/>
                                  </a:lnTo>
                                  <a:lnTo>
                                    <a:pt x="179" y="266"/>
                                  </a:lnTo>
                                  <a:lnTo>
                                    <a:pt x="285" y="172"/>
                                  </a:lnTo>
                                  <a:lnTo>
                                    <a:pt x="345" y="45"/>
                                  </a:lnTo>
                                  <a:lnTo>
                                    <a:pt x="47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480" y="5283360"/>
                              <a:ext cx="111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9">
                                  <a:moveTo>
                                    <a:pt x="0" y="142"/>
                                  </a:moveTo>
                                  <a:lnTo>
                                    <a:pt x="113" y="149"/>
                                  </a:lnTo>
                                  <a:lnTo>
                                    <a:pt x="167" y="84"/>
                                  </a:lnTo>
                                  <a:lnTo>
                                    <a:pt x="17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1120" y="4824720"/>
                              <a:ext cx="2433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07">
                                  <a:moveTo>
                                    <a:pt x="1" y="0"/>
                                  </a:moveTo>
                                  <a:lnTo>
                                    <a:pt x="0" y="185"/>
                                  </a:lnTo>
                                  <a:lnTo>
                                    <a:pt x="134" y="217"/>
                                  </a:lnTo>
                                  <a:lnTo>
                                    <a:pt x="244" y="307"/>
                                  </a:lnTo>
                                  <a:lnTo>
                                    <a:pt x="383" y="28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8280" y="5106600"/>
                              <a:ext cx="5288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325">
                                  <a:moveTo>
                                    <a:pt x="833" y="0"/>
                                  </a:moveTo>
                                  <a:lnTo>
                                    <a:pt x="595" y="134"/>
                                  </a:lnTo>
                                  <a:lnTo>
                                    <a:pt x="454" y="111"/>
                                  </a:lnTo>
                                  <a:lnTo>
                                    <a:pt x="220" y="150"/>
                                  </a:lnTo>
                                  <a:lnTo>
                                    <a:pt x="0" y="32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8200" y="5485680"/>
                              <a:ext cx="26784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516">
                                  <a:moveTo>
                                    <a:pt x="422" y="516"/>
                                  </a:moveTo>
                                  <a:lnTo>
                                    <a:pt x="355" y="393"/>
                                  </a:lnTo>
                                  <a:lnTo>
                                    <a:pt x="222" y="349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8200" y="5313240"/>
                              <a:ext cx="10080" cy="172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040" y="5485680"/>
                              <a:ext cx="25416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718">
                                  <a:moveTo>
                                    <a:pt x="400" y="0"/>
                                  </a:moveTo>
                                  <a:lnTo>
                                    <a:pt x="325" y="121"/>
                                  </a:lnTo>
                                  <a:lnTo>
                                    <a:pt x="197" y="150"/>
                                  </a:lnTo>
                                  <a:lnTo>
                                    <a:pt x="145" y="281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70" y="7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3080" y="5282640"/>
                              <a:ext cx="205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48">
                                  <a:moveTo>
                                    <a:pt x="323" y="48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520" y="4838760"/>
                              <a:ext cx="1735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73">
                                  <a:moveTo>
                                    <a:pt x="0" y="173"/>
                                  </a:moveTo>
                                  <a:lnTo>
                                    <a:pt x="32" y="94"/>
                                  </a:ln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0" y="4862160"/>
                              <a:ext cx="118800" cy="61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0880" y="4903560"/>
                              <a:ext cx="173520" cy="19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8040" y="3054600"/>
                              <a:ext cx="187200" cy="247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3440" y="4901760"/>
                              <a:ext cx="12780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3520" y="4119480"/>
                              <a:ext cx="156960" cy="104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4045680"/>
                              <a:ext cx="7488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17">
                                  <a:moveTo>
                                    <a:pt x="16" y="0"/>
                                  </a:moveTo>
                                  <a:lnTo>
                                    <a:pt x="0" y="453"/>
                                  </a:lnTo>
                                  <a:lnTo>
                                    <a:pt x="118" y="51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840" y="3090600"/>
                              <a:ext cx="3132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149">
                                  <a:moveTo>
                                    <a:pt x="0" y="0"/>
                                  </a:moveTo>
                                  <a:lnTo>
                                    <a:pt x="179" y="3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493" y="14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2866320"/>
                              <a:ext cx="173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71">
                                  <a:moveTo>
                                    <a:pt x="274" y="71"/>
                                  </a:moveTo>
                                  <a:lnTo>
                                    <a:pt x="128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840" y="2920320"/>
                              <a:ext cx="22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8">
                                  <a:moveTo>
                                    <a:pt x="0" y="268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7160" y="2865960"/>
                              <a:ext cx="57240" cy="54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680" y="3090600"/>
                              <a:ext cx="128160" cy="72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3098160"/>
                              <a:ext cx="73800" cy="64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7320" y="3185280"/>
                              <a:ext cx="8280" cy="23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440" y="2820240"/>
                              <a:ext cx="103680" cy="100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0" y="2819520"/>
                              <a:ext cx="46440" cy="46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3162960"/>
                              <a:ext cx="866880" cy="85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1340">
                                  <a:moveTo>
                                    <a:pt x="1164" y="0"/>
                                  </a:moveTo>
                                  <a:lnTo>
                                    <a:pt x="1127" y="177"/>
                                  </a:lnTo>
                                  <a:lnTo>
                                    <a:pt x="935" y="314"/>
                                  </a:lnTo>
                                  <a:lnTo>
                                    <a:pt x="464" y="285"/>
                                  </a:lnTo>
                                  <a:lnTo>
                                    <a:pt x="163" y="563"/>
                                  </a:lnTo>
                                  <a:lnTo>
                                    <a:pt x="88" y="696"/>
                                  </a:lnTo>
                                  <a:lnTo>
                                    <a:pt x="112" y="867"/>
                                  </a:lnTo>
                                  <a:lnTo>
                                    <a:pt x="8" y="960"/>
                                  </a:lnTo>
                                  <a:lnTo>
                                    <a:pt x="0" y="1099"/>
                                  </a:lnTo>
                                  <a:lnTo>
                                    <a:pt x="461" y="1018"/>
                                  </a:lnTo>
                                  <a:lnTo>
                                    <a:pt x="675" y="1114"/>
                                  </a:lnTo>
                                  <a:lnTo>
                                    <a:pt x="887" y="1183"/>
                                  </a:lnTo>
                                  <a:lnTo>
                                    <a:pt x="1012" y="1316"/>
                                  </a:lnTo>
                                  <a:lnTo>
                                    <a:pt x="1245" y="1281"/>
                                  </a:lnTo>
                                  <a:lnTo>
                                    <a:pt x="1365" y="134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4014000"/>
                              <a:ext cx="1843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400">
                                  <a:moveTo>
                                    <a:pt x="0" y="0"/>
                                  </a:moveTo>
                                  <a:lnTo>
                                    <a:pt x="158" y="269"/>
                                  </a:lnTo>
                                  <a:lnTo>
                                    <a:pt x="235" y="299"/>
                                  </a:lnTo>
                                  <a:lnTo>
                                    <a:pt x="290" y="4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9400"/>
                              <a:ext cx="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1">
                                  <a:moveTo>
                                    <a:pt x="0" y="31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720" y="4263480"/>
                              <a:ext cx="60480" cy="4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4263480"/>
                              <a:ext cx="162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86">
                                  <a:moveTo>
                                    <a:pt x="255" y="86"/>
                                  </a:moveTo>
                                  <a:lnTo>
                                    <a:pt x="59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440" y="4267800"/>
                              <a:ext cx="1353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460">
                                  <a:moveTo>
                                    <a:pt x="0" y="0"/>
                                  </a:moveTo>
                                  <a:lnTo>
                                    <a:pt x="48" y="226"/>
                                  </a:lnTo>
                                  <a:lnTo>
                                    <a:pt x="213" y="46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8040" y="4651560"/>
                              <a:ext cx="71640" cy="54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4705920"/>
                              <a:ext cx="34020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809">
                                  <a:moveTo>
                                    <a:pt x="202" y="0"/>
                                  </a:moveTo>
                                  <a:lnTo>
                                    <a:pt x="110" y="12"/>
                                  </a:lnTo>
                                  <a:lnTo>
                                    <a:pt x="80" y="98"/>
                                  </a:lnTo>
                                  <a:lnTo>
                                    <a:pt x="2" y="146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129" y="527"/>
                                  </a:lnTo>
                                  <a:lnTo>
                                    <a:pt x="14" y="725"/>
                                  </a:lnTo>
                                  <a:lnTo>
                                    <a:pt x="142" y="809"/>
                                  </a:lnTo>
                                  <a:lnTo>
                                    <a:pt x="388" y="704"/>
                                  </a:lnTo>
                                  <a:lnTo>
                                    <a:pt x="536" y="47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9680" y="4560120"/>
                              <a:ext cx="23400" cy="91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5445360"/>
                              <a:ext cx="50940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926">
                                  <a:moveTo>
                                    <a:pt x="802" y="0"/>
                                  </a:moveTo>
                                  <a:lnTo>
                                    <a:pt x="577" y="95"/>
                                  </a:lnTo>
                                  <a:lnTo>
                                    <a:pt x="551" y="270"/>
                                  </a:lnTo>
                                  <a:lnTo>
                                    <a:pt x="509" y="397"/>
                                  </a:lnTo>
                                  <a:lnTo>
                                    <a:pt x="321" y="528"/>
                                  </a:lnTo>
                                  <a:lnTo>
                                    <a:pt x="185" y="524"/>
                                  </a:lnTo>
                                  <a:lnTo>
                                    <a:pt x="169" y="611"/>
                                  </a:lnTo>
                                  <a:lnTo>
                                    <a:pt x="16" y="66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373" y="756"/>
                                  </a:lnTo>
                                  <a:lnTo>
                                    <a:pt x="419" y="926"/>
                                  </a:lnTo>
                                  <a:lnTo>
                                    <a:pt x="606" y="92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6032520"/>
                              <a:ext cx="417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428">
                                  <a:moveTo>
                                    <a:pt x="645" y="0"/>
                                  </a:moveTo>
                                  <a:lnTo>
                                    <a:pt x="658" y="179"/>
                                  </a:lnTo>
                                  <a:lnTo>
                                    <a:pt x="197" y="187"/>
                                  </a:lnTo>
                                  <a:lnTo>
                                    <a:pt x="11" y="340"/>
                                  </a:lnTo>
                                  <a:lnTo>
                                    <a:pt x="0" y="42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6061320"/>
                              <a:ext cx="5961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596">
                                  <a:moveTo>
                                    <a:pt x="939" y="284"/>
                                  </a:moveTo>
                                  <a:lnTo>
                                    <a:pt x="885" y="232"/>
                                  </a:lnTo>
                                  <a:lnTo>
                                    <a:pt x="752" y="278"/>
                                  </a:lnTo>
                                  <a:lnTo>
                                    <a:pt x="519" y="241"/>
                                  </a:lnTo>
                                  <a:lnTo>
                                    <a:pt x="379" y="58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0" y="425"/>
                                  </a:lnTo>
                                  <a:lnTo>
                                    <a:pt x="205" y="59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680" y="6230520"/>
                              <a:ext cx="2138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116">
                                  <a:moveTo>
                                    <a:pt x="337" y="116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508800"/>
                              <a:ext cx="184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03">
                                  <a:moveTo>
                                    <a:pt x="0" y="0"/>
                                  </a:moveTo>
                                  <a:lnTo>
                                    <a:pt x="235" y="128"/>
                                  </a:lnTo>
                                  <a:lnTo>
                                    <a:pt x="291" y="2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241320"/>
                              <a:ext cx="957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421">
                                  <a:moveTo>
                                    <a:pt x="151" y="0"/>
                                  </a:moveTo>
                                  <a:lnTo>
                                    <a:pt x="81" y="259"/>
                                  </a:lnTo>
                                  <a:lnTo>
                                    <a:pt x="18" y="328"/>
                                  </a:lnTo>
                                  <a:lnTo>
                                    <a:pt x="0" y="42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6416640"/>
                              <a:ext cx="3700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145">
                                  <a:moveTo>
                                    <a:pt x="583" y="145"/>
                                  </a:moveTo>
                                  <a:lnTo>
                                    <a:pt x="224" y="7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680" y="6439680"/>
                              <a:ext cx="10980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541">
                                  <a:moveTo>
                                    <a:pt x="173" y="0"/>
                                  </a:moveTo>
                                  <a:lnTo>
                                    <a:pt x="165" y="238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125" y="5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6637680"/>
                              <a:ext cx="434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350">
                                  <a:moveTo>
                                    <a:pt x="684" y="0"/>
                                  </a:moveTo>
                                  <a:lnTo>
                                    <a:pt x="409" y="68"/>
                                  </a:lnTo>
                                  <a:lnTo>
                                    <a:pt x="226" y="58"/>
                                  </a:lnTo>
                                  <a:lnTo>
                                    <a:pt x="0" y="35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6304320"/>
                              <a:ext cx="5220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83">
                                  <a:moveTo>
                                    <a:pt x="33" y="483"/>
                                  </a:moveTo>
                                  <a:lnTo>
                                    <a:pt x="28" y="342"/>
                                  </a:lnTo>
                                  <a:lnTo>
                                    <a:pt x="82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0" y="6595920"/>
                              <a:ext cx="146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66">
                                  <a:moveTo>
                                    <a:pt x="0" y="6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230" y="2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240" y="6838920"/>
                              <a:ext cx="10080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309">
                                  <a:moveTo>
                                    <a:pt x="77" y="309"/>
                                  </a:moveTo>
                                  <a:lnTo>
                                    <a:pt x="159" y="19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6757200"/>
                              <a:ext cx="7884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564">
                                  <a:moveTo>
                                    <a:pt x="124" y="0"/>
                                  </a:moveTo>
                                  <a:lnTo>
                                    <a:pt x="0" y="189"/>
                                  </a:lnTo>
                                  <a:lnTo>
                                    <a:pt x="77" y="305"/>
                                  </a:lnTo>
                                  <a:lnTo>
                                    <a:pt x="80" y="398"/>
                                  </a:lnTo>
                                  <a:lnTo>
                                    <a:pt x="29" y="474"/>
                                  </a:lnTo>
                                  <a:lnTo>
                                    <a:pt x="48" y="56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0" y="6674400"/>
                              <a:ext cx="47520" cy="164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1440" y="6756480"/>
                              <a:ext cx="117360" cy="82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040" y="6656760"/>
                              <a:ext cx="246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29">
                                  <a:moveTo>
                                    <a:pt x="0" y="28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388" y="2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400" y="6785640"/>
                              <a:ext cx="33480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444">
                                  <a:moveTo>
                                    <a:pt x="527" y="0"/>
                                  </a:moveTo>
                                  <a:lnTo>
                                    <a:pt x="433" y="205"/>
                                  </a:lnTo>
                                  <a:lnTo>
                                    <a:pt x="153" y="203"/>
                                  </a:lnTo>
                                  <a:lnTo>
                                    <a:pt x="0" y="44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760" y="6611040"/>
                              <a:ext cx="107280" cy="63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6520" y="5487120"/>
                            <a:ext cx="7710120" cy="5523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38160" y="3914640"/>
                              <a:ext cx="88200" cy="119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4306320"/>
                              <a:ext cx="146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42">
                                  <a:moveTo>
                                    <a:pt x="0" y="0"/>
                                  </a:moveTo>
                                  <a:lnTo>
                                    <a:pt x="114" y="42"/>
                                  </a:lnTo>
                                  <a:lnTo>
                                    <a:pt x="231" y="1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6320"/>
                              <a:ext cx="26928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734">
                                  <a:moveTo>
                                    <a:pt x="424" y="0"/>
                                  </a:moveTo>
                                  <a:lnTo>
                                    <a:pt x="289" y="35"/>
                                  </a:lnTo>
                                  <a:lnTo>
                                    <a:pt x="165" y="289"/>
                                  </a:lnTo>
                                  <a:lnTo>
                                    <a:pt x="10" y="39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78" y="625"/>
                                  </a:lnTo>
                                  <a:lnTo>
                                    <a:pt x="128" y="73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960" y="4745160"/>
                              <a:ext cx="113760" cy="30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668480"/>
                              <a:ext cx="9435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6" h="200">
                                  <a:moveTo>
                                    <a:pt x="0" y="164"/>
                                  </a:moveTo>
                                  <a:lnTo>
                                    <a:pt x="185" y="121"/>
                                  </a:lnTo>
                                  <a:lnTo>
                                    <a:pt x="191" y="122"/>
                                  </a:lnTo>
                                  <a:lnTo>
                                    <a:pt x="369" y="171"/>
                                  </a:lnTo>
                                  <a:lnTo>
                                    <a:pt x="370" y="171"/>
                                  </a:lnTo>
                                  <a:lnTo>
                                    <a:pt x="510" y="47"/>
                                  </a:lnTo>
                                  <a:lnTo>
                                    <a:pt x="515" y="47"/>
                                  </a:lnTo>
                                  <a:lnTo>
                                    <a:pt x="569" y="46"/>
                                  </a:lnTo>
                                  <a:lnTo>
                                    <a:pt x="703" y="44"/>
                                  </a:lnTo>
                                  <a:lnTo>
                                    <a:pt x="839" y="0"/>
                                  </a:lnTo>
                                  <a:lnTo>
                                    <a:pt x="840" y="1"/>
                                  </a:lnTo>
                                  <a:lnTo>
                                    <a:pt x="935" y="96"/>
                                  </a:lnTo>
                                  <a:lnTo>
                                    <a:pt x="938" y="95"/>
                                  </a:lnTo>
                                  <a:lnTo>
                                    <a:pt x="1054" y="31"/>
                                  </a:lnTo>
                                  <a:lnTo>
                                    <a:pt x="1057" y="33"/>
                                  </a:lnTo>
                                  <a:lnTo>
                                    <a:pt x="1176" y="91"/>
                                  </a:lnTo>
                                  <a:lnTo>
                                    <a:pt x="1179" y="91"/>
                                  </a:lnTo>
                                  <a:lnTo>
                                    <a:pt x="1358" y="69"/>
                                  </a:lnTo>
                                  <a:lnTo>
                                    <a:pt x="1360" y="71"/>
                                  </a:lnTo>
                                  <a:lnTo>
                                    <a:pt x="1486" y="2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4548600"/>
                              <a:ext cx="54216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4" h="485">
                                  <a:moveTo>
                                    <a:pt x="74" y="485"/>
                                  </a:moveTo>
                                  <a:lnTo>
                                    <a:pt x="0" y="413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205" y="27"/>
                                  </a:lnTo>
                                  <a:lnTo>
                                    <a:pt x="379" y="72"/>
                                  </a:lnTo>
                                  <a:lnTo>
                                    <a:pt x="383" y="73"/>
                                  </a:lnTo>
                                  <a:lnTo>
                                    <a:pt x="456" y="16"/>
                                  </a:lnTo>
                                  <a:lnTo>
                                    <a:pt x="643" y="0"/>
                                  </a:lnTo>
                                  <a:lnTo>
                                    <a:pt x="830" y="149"/>
                                  </a:lnTo>
                                  <a:lnTo>
                                    <a:pt x="830" y="150"/>
                                  </a:lnTo>
                                  <a:lnTo>
                                    <a:pt x="854" y="14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4344480"/>
                              <a:ext cx="579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47">
                                  <a:moveTo>
                                    <a:pt x="90" y="347"/>
                                  </a:moveTo>
                                  <a:lnTo>
                                    <a:pt x="91" y="1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7560" y="4564440"/>
                              <a:ext cx="144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4547880"/>
                              <a:ext cx="166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73">
                                  <a:moveTo>
                                    <a:pt x="262" y="0"/>
                                  </a:moveTo>
                                  <a:lnTo>
                                    <a:pt x="73" y="16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4312080"/>
                              <a:ext cx="1976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126">
                                  <a:moveTo>
                                    <a:pt x="0" y="126"/>
                                  </a:moveTo>
                                  <a:lnTo>
                                    <a:pt x="181" y="15"/>
                                  </a:lnTo>
                                  <a:lnTo>
                                    <a:pt x="31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6120" y="4311720"/>
                              <a:ext cx="34200" cy="32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4795560"/>
                              <a:ext cx="15444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650">
                                  <a:moveTo>
                                    <a:pt x="0" y="0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170" y="24"/>
                                  </a:lnTo>
                                  <a:lnTo>
                                    <a:pt x="171" y="25"/>
                                  </a:lnTo>
                                  <a:lnTo>
                                    <a:pt x="243" y="95"/>
                                  </a:lnTo>
                                  <a:lnTo>
                                    <a:pt x="159" y="414"/>
                                  </a:lnTo>
                                  <a:lnTo>
                                    <a:pt x="214" y="539"/>
                                  </a:lnTo>
                                  <a:lnTo>
                                    <a:pt x="193" y="633"/>
                                  </a:lnTo>
                                  <a:lnTo>
                                    <a:pt x="116" y="65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4712760"/>
                              <a:ext cx="838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2">
                                  <a:moveTo>
                                    <a:pt x="132" y="13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4564800"/>
                              <a:ext cx="133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88">
                                  <a:moveTo>
                                    <a:pt x="211" y="0"/>
                                  </a:moveTo>
                                  <a:lnTo>
                                    <a:pt x="42" y="145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4795560"/>
                              <a:ext cx="22176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725">
                                  <a:moveTo>
                                    <a:pt x="233" y="0"/>
                                  </a:moveTo>
                                  <a:lnTo>
                                    <a:pt x="137" y="99"/>
                                  </a:lnTo>
                                  <a:lnTo>
                                    <a:pt x="106" y="430"/>
                                  </a:lnTo>
                                  <a:lnTo>
                                    <a:pt x="0" y="725"/>
                                  </a:lnTo>
                                  <a:lnTo>
                                    <a:pt x="349" y="65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4812480"/>
                              <a:ext cx="4096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99">
                                  <a:moveTo>
                                    <a:pt x="0" y="6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571" y="145"/>
                                  </a:lnTo>
                                  <a:lnTo>
                                    <a:pt x="645" y="19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4392360"/>
                              <a:ext cx="2286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466">
                                  <a:moveTo>
                                    <a:pt x="360" y="0"/>
                                  </a:moveTo>
                                  <a:lnTo>
                                    <a:pt x="73" y="124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6" y="46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4313520"/>
                              <a:ext cx="23868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559">
                                  <a:moveTo>
                                    <a:pt x="0" y="0"/>
                                  </a:moveTo>
                                  <a:lnTo>
                                    <a:pt x="96" y="2"/>
                                  </a:lnTo>
                                  <a:lnTo>
                                    <a:pt x="205" y="153"/>
                                  </a:lnTo>
                                  <a:lnTo>
                                    <a:pt x="343" y="194"/>
                                  </a:lnTo>
                                  <a:lnTo>
                                    <a:pt x="376" y="379"/>
                                  </a:lnTo>
                                  <a:lnTo>
                                    <a:pt x="317" y="55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4697640"/>
                              <a:ext cx="3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">
                                  <a:moveTo>
                                    <a:pt x="54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880" y="4668480"/>
                              <a:ext cx="25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3840" y="4688280"/>
                              <a:ext cx="76320" cy="38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0" y="4688280"/>
                              <a:ext cx="1440" cy="1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400" y="4667760"/>
                              <a:ext cx="59760" cy="60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4856400"/>
                              <a:ext cx="871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554">
                                  <a:moveTo>
                                    <a:pt x="0" y="554"/>
                                  </a:moveTo>
                                  <a:lnTo>
                                    <a:pt x="86" y="537"/>
                                  </a:lnTo>
                                  <a:lnTo>
                                    <a:pt x="107" y="445"/>
                                  </a:lnTo>
                                  <a:lnTo>
                                    <a:pt x="52" y="319"/>
                                  </a:lnTo>
                                  <a:lnTo>
                                    <a:pt x="13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160" y="4137120"/>
                              <a:ext cx="88200" cy="176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4059360"/>
                              <a:ext cx="151200" cy="76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4060080"/>
                              <a:ext cx="83880" cy="246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240" y="3090600"/>
                              <a:ext cx="2617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18">
                                  <a:moveTo>
                                    <a:pt x="0" y="184"/>
                                  </a:moveTo>
                                  <a:lnTo>
                                    <a:pt x="177" y="218"/>
                                  </a:lnTo>
                                  <a:lnTo>
                                    <a:pt x="228" y="93"/>
                                  </a:lnTo>
                                  <a:lnTo>
                                    <a:pt x="365" y="73"/>
                                  </a:lnTo>
                                  <a:lnTo>
                                    <a:pt x="41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3065760"/>
                              <a:ext cx="29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9">
                                  <a:moveTo>
                                    <a:pt x="457" y="0"/>
                                  </a:moveTo>
                                  <a:lnTo>
                                    <a:pt x="271" y="31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0" y="3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840" y="3186360"/>
                              <a:ext cx="122400" cy="45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0" y="3178800"/>
                              <a:ext cx="156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63">
                                  <a:moveTo>
                                    <a:pt x="0" y="63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46" y="1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9840" y="3185640"/>
                              <a:ext cx="59760" cy="20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8880" y="3206520"/>
                              <a:ext cx="63000" cy="24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240" y="3232080"/>
                              <a:ext cx="48636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729">
                                  <a:moveTo>
                                    <a:pt x="766" y="729"/>
                                  </a:moveTo>
                                  <a:lnTo>
                                    <a:pt x="753" y="633"/>
                                  </a:lnTo>
                                  <a:lnTo>
                                    <a:pt x="561" y="489"/>
                                  </a:lnTo>
                                  <a:lnTo>
                                    <a:pt x="464" y="485"/>
                                  </a:lnTo>
                                  <a:lnTo>
                                    <a:pt x="289" y="404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65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920" y="3293640"/>
                              <a:ext cx="16452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750">
                                  <a:moveTo>
                                    <a:pt x="259" y="0"/>
                                  </a:moveTo>
                                  <a:lnTo>
                                    <a:pt x="0" y="336"/>
                                  </a:lnTo>
                                  <a:lnTo>
                                    <a:pt x="68" y="561"/>
                                  </a:lnTo>
                                  <a:lnTo>
                                    <a:pt x="34" y="75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3227760"/>
                              <a:ext cx="165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04">
                                  <a:moveTo>
                                    <a:pt x="260" y="104"/>
                                  </a:moveTo>
                                  <a:lnTo>
                                    <a:pt x="204" y="34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3218760"/>
                              <a:ext cx="89640" cy="6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989">
                                  <a:moveTo>
                                    <a:pt x="0" y="989"/>
                                  </a:moveTo>
                                  <a:lnTo>
                                    <a:pt x="141" y="294"/>
                                  </a:lnTo>
                                  <a:lnTo>
                                    <a:pt x="64" y="178"/>
                                  </a:lnTo>
                                  <a:lnTo>
                                    <a:pt x="12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440" y="3218760"/>
                              <a:ext cx="236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18">
                                  <a:moveTo>
                                    <a:pt x="372" y="0"/>
                                  </a:moveTo>
                                  <a:lnTo>
                                    <a:pt x="217" y="62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3798000"/>
                              <a:ext cx="3168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100">
                                  <a:moveTo>
                                    <a:pt x="499" y="76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520" y="3749040"/>
                              <a:ext cx="2998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154">
                                  <a:moveTo>
                                    <a:pt x="472" y="154"/>
                                  </a:moveTo>
                                  <a:lnTo>
                                    <a:pt x="163" y="58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81640" y="3753360"/>
                              <a:ext cx="92880" cy="16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3753360"/>
                              <a:ext cx="3150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396">
                                  <a:moveTo>
                                    <a:pt x="3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233" y="351"/>
                                  </a:lnTo>
                                  <a:lnTo>
                                    <a:pt x="496" y="39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4005000"/>
                              <a:ext cx="482040" cy="63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1005">
                                  <a:moveTo>
                                    <a:pt x="164" y="0"/>
                                  </a:moveTo>
                                  <a:lnTo>
                                    <a:pt x="0" y="162"/>
                                  </a:lnTo>
                                  <a:lnTo>
                                    <a:pt x="26" y="253"/>
                                  </a:lnTo>
                                  <a:lnTo>
                                    <a:pt x="212" y="470"/>
                                  </a:lnTo>
                                  <a:lnTo>
                                    <a:pt x="402" y="616"/>
                                  </a:lnTo>
                                  <a:lnTo>
                                    <a:pt x="473" y="893"/>
                                  </a:lnTo>
                                  <a:lnTo>
                                    <a:pt x="612" y="915"/>
                                  </a:lnTo>
                                  <a:lnTo>
                                    <a:pt x="759" y="100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3984480"/>
                              <a:ext cx="4528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260">
                                  <a:moveTo>
                                    <a:pt x="0" y="32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254" y="84"/>
                                  </a:lnTo>
                                  <a:lnTo>
                                    <a:pt x="260" y="179"/>
                                  </a:lnTo>
                                  <a:lnTo>
                                    <a:pt x="342" y="228"/>
                                  </a:lnTo>
                                  <a:lnTo>
                                    <a:pt x="434" y="201"/>
                                  </a:lnTo>
                                  <a:lnTo>
                                    <a:pt x="713" y="26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3695040"/>
                              <a:ext cx="52776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268">
                                  <a:moveTo>
                                    <a:pt x="0" y="238"/>
                                  </a:moveTo>
                                  <a:lnTo>
                                    <a:pt x="197" y="268"/>
                                  </a:lnTo>
                                  <a:lnTo>
                                    <a:pt x="251" y="152"/>
                                  </a:lnTo>
                                  <a:lnTo>
                                    <a:pt x="436" y="111"/>
                                  </a:lnTo>
                                  <a:lnTo>
                                    <a:pt x="668" y="157"/>
                                  </a:lnTo>
                                  <a:lnTo>
                                    <a:pt x="83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3846240"/>
                              <a:ext cx="1486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478">
                                  <a:moveTo>
                                    <a:pt x="53" y="478"/>
                                  </a:moveTo>
                                  <a:lnTo>
                                    <a:pt x="234" y="237"/>
                                  </a:lnTo>
                                  <a:lnTo>
                                    <a:pt x="67" y="1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3039120"/>
                              <a:ext cx="360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184">
                                  <a:moveTo>
                                    <a:pt x="567" y="9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176" y="151"/>
                                  </a:lnTo>
                                  <a:lnTo>
                                    <a:pt x="0" y="18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200" y="3016800"/>
                              <a:ext cx="268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219">
                                  <a:moveTo>
                                    <a:pt x="423" y="219"/>
                                  </a:moveTo>
                                  <a:lnTo>
                                    <a:pt x="192" y="71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560" y="3403440"/>
                              <a:ext cx="29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1">
                                  <a:moveTo>
                                    <a:pt x="24" y="0"/>
                                  </a:moveTo>
                                  <a:lnTo>
                                    <a:pt x="47" y="91"/>
                                  </a:lnTo>
                                  <a:lnTo>
                                    <a:pt x="0" y="36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3358440"/>
                              <a:ext cx="378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93">
                                  <a:moveTo>
                                    <a:pt x="0" y="93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596" y="7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0" y="3245400"/>
                              <a:ext cx="2577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23">
                                  <a:moveTo>
                                    <a:pt x="406" y="0"/>
                                  </a:moveTo>
                                  <a:lnTo>
                                    <a:pt x="375" y="187"/>
                                  </a:lnTo>
                                  <a:lnTo>
                                    <a:pt x="320" y="223"/>
                                  </a:lnTo>
                                  <a:lnTo>
                                    <a:pt x="0" y="14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3155760"/>
                              <a:ext cx="1256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87">
                                  <a:moveTo>
                                    <a:pt x="198" y="287"/>
                                  </a:moveTo>
                                  <a:lnTo>
                                    <a:pt x="131" y="1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9040" y="3337560"/>
                              <a:ext cx="63360" cy="65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2966760"/>
                              <a:ext cx="1969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710">
                                  <a:moveTo>
                                    <a:pt x="134" y="0"/>
                                  </a:moveTo>
                                  <a:lnTo>
                                    <a:pt x="118" y="92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88" y="464"/>
                                  </a:lnTo>
                                  <a:lnTo>
                                    <a:pt x="109" y="605"/>
                                  </a:lnTo>
                                  <a:lnTo>
                                    <a:pt x="310" y="71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8000" y="2966040"/>
                              <a:ext cx="159480" cy="50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3286800"/>
                              <a:ext cx="1796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84">
                                  <a:moveTo>
                                    <a:pt x="0" y="36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83" y="18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3403440"/>
                              <a:ext cx="1130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9">
                                  <a:moveTo>
                                    <a:pt x="178" y="279"/>
                                  </a:moveTo>
                                  <a:lnTo>
                                    <a:pt x="91" y="256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3403440"/>
                              <a:ext cx="2775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45">
                                  <a:moveTo>
                                    <a:pt x="0" y="0"/>
                                  </a:moveTo>
                                  <a:lnTo>
                                    <a:pt x="335" y="145"/>
                                  </a:lnTo>
                                  <a:lnTo>
                                    <a:pt x="408" y="109"/>
                                  </a:lnTo>
                                  <a:lnTo>
                                    <a:pt x="437" y="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3837240"/>
                              <a:ext cx="896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24">
                                  <a:moveTo>
                                    <a:pt x="141" y="324"/>
                                  </a:moveTo>
                                  <a:lnTo>
                                    <a:pt x="22" y="275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3632760"/>
                              <a:ext cx="3240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322">
                                  <a:moveTo>
                                    <a:pt x="510" y="0"/>
                                  </a:moveTo>
                                  <a:lnTo>
                                    <a:pt x="447" y="63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265" y="153"/>
                                  </a:lnTo>
                                  <a:lnTo>
                                    <a:pt x="87" y="158"/>
                                  </a:lnTo>
                                  <a:lnTo>
                                    <a:pt x="0" y="3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3580560"/>
                              <a:ext cx="2419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404">
                                  <a:moveTo>
                                    <a:pt x="381" y="404"/>
                                  </a:moveTo>
                                  <a:lnTo>
                                    <a:pt x="329" y="322"/>
                                  </a:lnTo>
                                  <a:lnTo>
                                    <a:pt x="353" y="228"/>
                                  </a:lnTo>
                                  <a:lnTo>
                                    <a:pt x="269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4041000"/>
                              <a:ext cx="181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40">
                                  <a:moveTo>
                                    <a:pt x="0" y="34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286" y="4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160" y="4066560"/>
                              <a:ext cx="23940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758">
                                  <a:moveTo>
                                    <a:pt x="377" y="0"/>
                                  </a:moveTo>
                                  <a:lnTo>
                                    <a:pt x="358" y="170"/>
                                  </a:lnTo>
                                  <a:lnTo>
                                    <a:pt x="194" y="251"/>
                                  </a:lnTo>
                                  <a:lnTo>
                                    <a:pt x="88" y="403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92" y="75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3952080"/>
                              <a:ext cx="1065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4">
                                  <a:moveTo>
                                    <a:pt x="0" y="0"/>
                                  </a:moveTo>
                                  <a:lnTo>
                                    <a:pt x="124" y="50"/>
                                  </a:lnTo>
                                  <a:lnTo>
                                    <a:pt x="168" y="17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6560" y="3836520"/>
                              <a:ext cx="243360" cy="229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560" y="3632760"/>
                              <a:ext cx="2077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7">
                                  <a:moveTo>
                                    <a:pt x="0" y="0"/>
                                  </a:moveTo>
                                  <a:lnTo>
                                    <a:pt x="125" y="43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277" y="186"/>
                                  </a:lnTo>
                                  <a:lnTo>
                                    <a:pt x="327" y="35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4042800"/>
                              <a:ext cx="2509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264">
                                  <a:moveTo>
                                    <a:pt x="0" y="0"/>
                                  </a:moveTo>
                                  <a:lnTo>
                                    <a:pt x="186" y="19"/>
                                  </a:lnTo>
                                  <a:lnTo>
                                    <a:pt x="395" y="26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120" y="3859560"/>
                              <a:ext cx="27576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553">
                                  <a:moveTo>
                                    <a:pt x="0" y="553"/>
                                  </a:moveTo>
                                  <a:lnTo>
                                    <a:pt x="109" y="466"/>
                                  </a:lnTo>
                                  <a:lnTo>
                                    <a:pt x="434" y="472"/>
                                  </a:lnTo>
                                  <a:lnTo>
                                    <a:pt x="374" y="249"/>
                                  </a:lnTo>
                                  <a:lnTo>
                                    <a:pt x="432" y="126"/>
                                  </a:lnTo>
                                  <a:lnTo>
                                    <a:pt x="30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3859560"/>
                              <a:ext cx="4420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289">
                                  <a:moveTo>
                                    <a:pt x="696" y="0"/>
                                  </a:moveTo>
                                  <a:lnTo>
                                    <a:pt x="195" y="88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3580560"/>
                              <a:ext cx="2894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85">
                                  <a:moveTo>
                                    <a:pt x="456" y="0"/>
                                  </a:moveTo>
                                  <a:lnTo>
                                    <a:pt x="258" y="311"/>
                                  </a:lnTo>
                                  <a:lnTo>
                                    <a:pt x="0" y="58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4210560"/>
                              <a:ext cx="11376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645">
                                  <a:moveTo>
                                    <a:pt x="0" y="645"/>
                                  </a:moveTo>
                                  <a:lnTo>
                                    <a:pt x="179" y="274"/>
                                  </a:lnTo>
                                  <a:lnTo>
                                    <a:pt x="139" y="141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4581360"/>
                              <a:ext cx="6026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" h="392">
                                  <a:moveTo>
                                    <a:pt x="949" y="367"/>
                                  </a:moveTo>
                                  <a:lnTo>
                                    <a:pt x="941" y="370"/>
                                  </a:lnTo>
                                  <a:lnTo>
                                    <a:pt x="940" y="370"/>
                                  </a:lnTo>
                                  <a:lnTo>
                                    <a:pt x="702" y="352"/>
                                  </a:lnTo>
                                  <a:lnTo>
                                    <a:pt x="517" y="392"/>
                                  </a:lnTo>
                                  <a:lnTo>
                                    <a:pt x="250" y="193"/>
                                  </a:lnTo>
                                  <a:lnTo>
                                    <a:pt x="229" y="62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0" y="14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4580640"/>
                              <a:ext cx="2757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188">
                                  <a:moveTo>
                                    <a:pt x="434" y="2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360" y="54"/>
                                  </a:lnTo>
                                  <a:lnTo>
                                    <a:pt x="330" y="141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12" y="188"/>
                                  </a:lnTo>
                                  <a:lnTo>
                                    <a:pt x="0" y="18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5840" y="4547160"/>
                              <a:ext cx="144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720" y="4642560"/>
                              <a:ext cx="11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">
                                  <a:moveTo>
                                    <a:pt x="187" y="0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4642560"/>
                              <a:ext cx="173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92">
                                  <a:moveTo>
                                    <a:pt x="274" y="92"/>
                                  </a:moveTo>
                                  <a:lnTo>
                                    <a:pt x="260" y="87"/>
                                  </a:lnTo>
                                  <a:lnTo>
                                    <a:pt x="256" y="8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49388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0" y="0"/>
                                  </a:moveTo>
                                  <a:lnTo>
                                    <a:pt x="21" y="15"/>
                                  </a:lnTo>
                                  <a:lnTo>
                                    <a:pt x="30" y="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49388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0" y="0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30" y="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4700880"/>
                              <a:ext cx="13536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733">
                                  <a:moveTo>
                                    <a:pt x="97" y="733"/>
                                  </a:moveTo>
                                  <a:lnTo>
                                    <a:pt x="213" y="592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9" y="141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11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8400" y="4693320"/>
                              <a:ext cx="50040" cy="7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4943880"/>
                              <a:ext cx="106920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4" h="913">
                                  <a:moveTo>
                                    <a:pt x="0" y="350"/>
                                  </a:moveTo>
                                  <a:lnTo>
                                    <a:pt x="29" y="585"/>
                                  </a:lnTo>
                                  <a:lnTo>
                                    <a:pt x="157" y="644"/>
                                  </a:lnTo>
                                  <a:lnTo>
                                    <a:pt x="184" y="826"/>
                                  </a:lnTo>
                                  <a:lnTo>
                                    <a:pt x="413" y="872"/>
                                  </a:lnTo>
                                  <a:lnTo>
                                    <a:pt x="780" y="834"/>
                                  </a:lnTo>
                                  <a:lnTo>
                                    <a:pt x="834" y="913"/>
                                  </a:lnTo>
                                  <a:lnTo>
                                    <a:pt x="836" y="912"/>
                                  </a:lnTo>
                                  <a:lnTo>
                                    <a:pt x="893" y="840"/>
                                  </a:lnTo>
                                  <a:lnTo>
                                    <a:pt x="1220" y="649"/>
                                  </a:lnTo>
                                  <a:lnTo>
                                    <a:pt x="1336" y="393"/>
                                  </a:lnTo>
                                  <a:lnTo>
                                    <a:pt x="1604" y="304"/>
                                  </a:lnTo>
                                  <a:lnTo>
                                    <a:pt x="1650" y="228"/>
                                  </a:lnTo>
                                  <a:lnTo>
                                    <a:pt x="1644" y="87"/>
                                  </a:lnTo>
                                  <a:lnTo>
                                    <a:pt x="168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4952880"/>
                              <a:ext cx="3326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336">
                                  <a:moveTo>
                                    <a:pt x="0" y="0"/>
                                  </a:moveTo>
                                  <a:lnTo>
                                    <a:pt x="168" y="121"/>
                                  </a:lnTo>
                                  <a:lnTo>
                                    <a:pt x="246" y="295"/>
                                  </a:lnTo>
                                  <a:lnTo>
                                    <a:pt x="524" y="3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2560" y="4149720"/>
                              <a:ext cx="6804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62">
                                  <a:moveTo>
                                    <a:pt x="107" y="762"/>
                                  </a:moveTo>
                                  <a:lnTo>
                                    <a:pt x="54" y="597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9080" y="4633560"/>
                              <a:ext cx="100800" cy="9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4642920"/>
                              <a:ext cx="67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463">
                                  <a:moveTo>
                                    <a:pt x="106" y="0"/>
                                  </a:moveTo>
                                  <a:lnTo>
                                    <a:pt x="30" y="198"/>
                                  </a:lnTo>
                                  <a:lnTo>
                                    <a:pt x="0" y="46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440" y="4633560"/>
                              <a:ext cx="43632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489">
                                  <a:moveTo>
                                    <a:pt x="0" y="489"/>
                                  </a:moveTo>
                                  <a:lnTo>
                                    <a:pt x="159" y="416"/>
                                  </a:lnTo>
                                  <a:lnTo>
                                    <a:pt x="161" y="415"/>
                                  </a:lnTo>
                                  <a:lnTo>
                                    <a:pt x="419" y="478"/>
                                  </a:lnTo>
                                  <a:lnTo>
                                    <a:pt x="424" y="480"/>
                                  </a:lnTo>
                                  <a:lnTo>
                                    <a:pt x="455" y="212"/>
                                  </a:lnTo>
                                  <a:lnTo>
                                    <a:pt x="529" y="16"/>
                                  </a:lnTo>
                                  <a:lnTo>
                                    <a:pt x="68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9880" y="4633560"/>
                              <a:ext cx="180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5360" y="4789800"/>
                              <a:ext cx="1810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43">
                                  <a:moveTo>
                                    <a:pt x="285" y="243"/>
                                  </a:moveTo>
                                  <a:lnTo>
                                    <a:pt x="284" y="24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160" y="4790520"/>
                              <a:ext cx="79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41">
                                  <a:moveTo>
                                    <a:pt x="125" y="0"/>
                                  </a:moveTo>
                                  <a:lnTo>
                                    <a:pt x="9" y="38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4897800"/>
                              <a:ext cx="101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2">
                                  <a:moveTo>
                                    <a:pt x="16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0" y="7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3227760"/>
                              <a:ext cx="122040" cy="17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3044880"/>
                              <a:ext cx="471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16">
                                  <a:moveTo>
                                    <a:pt x="0" y="0"/>
                                  </a:moveTo>
                                  <a:lnTo>
                                    <a:pt x="74" y="227"/>
                                  </a:lnTo>
                                  <a:lnTo>
                                    <a:pt x="37" y="3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1280" y="3752640"/>
                              <a:ext cx="180360" cy="106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960" y="299520"/>
                              <a:ext cx="144000" cy="162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4080" y="36720"/>
                              <a:ext cx="7308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71">
                                  <a:moveTo>
                                    <a:pt x="114" y="471"/>
                                  </a:moveTo>
                                  <a:lnTo>
                                    <a:pt x="115" y="1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9120" y="154800"/>
                              <a:ext cx="42732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295">
                                  <a:moveTo>
                                    <a:pt x="673" y="285"/>
                                  </a:moveTo>
                                  <a:lnTo>
                                    <a:pt x="531" y="295"/>
                                  </a:lnTo>
                                  <a:lnTo>
                                    <a:pt x="481" y="216"/>
                                  </a:lnTo>
                                  <a:lnTo>
                                    <a:pt x="393" y="178"/>
                                  </a:lnTo>
                                  <a:lnTo>
                                    <a:pt x="65" y="15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3080" y="36720"/>
                              <a:ext cx="3510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186">
                                  <a:moveTo>
                                    <a:pt x="0" y="186"/>
                                  </a:moveTo>
                                  <a:lnTo>
                                    <a:pt x="131" y="137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438" y="138"/>
                                  </a:lnTo>
                                  <a:lnTo>
                                    <a:pt x="55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0" y="706680"/>
                              <a:ext cx="1288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26">
                                  <a:moveTo>
                                    <a:pt x="203" y="0"/>
                                  </a:moveTo>
                                  <a:lnTo>
                                    <a:pt x="133" y="102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560" y="562680"/>
                              <a:ext cx="1537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50">
                                  <a:moveTo>
                                    <a:pt x="0" y="250"/>
                                  </a:moveTo>
                                  <a:lnTo>
                                    <a:pt x="185" y="78"/>
                                  </a:lnTo>
                                  <a:lnTo>
                                    <a:pt x="24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080" y="686520"/>
                              <a:ext cx="2851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232">
                                  <a:moveTo>
                                    <a:pt x="449" y="226"/>
                                  </a:moveTo>
                                  <a:lnTo>
                                    <a:pt x="356" y="232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3280" y="562680"/>
                              <a:ext cx="655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27">
                                  <a:moveTo>
                                    <a:pt x="102" y="227"/>
                                  </a:moveTo>
                                  <a:lnTo>
                                    <a:pt x="103" y="9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3280" y="507240"/>
                              <a:ext cx="202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87">
                                  <a:moveTo>
                                    <a:pt x="0" y="87"/>
                                  </a:moveTo>
                                  <a:lnTo>
                                    <a:pt x="100" y="11"/>
                                  </a:lnTo>
                                  <a:lnTo>
                                    <a:pt x="31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960" y="507240"/>
                              <a:ext cx="14724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508">
                                  <a:moveTo>
                                    <a:pt x="232" y="508"/>
                                  </a:moveTo>
                                  <a:lnTo>
                                    <a:pt x="100" y="389"/>
                                  </a:lnTo>
                                  <a:lnTo>
                                    <a:pt x="26" y="2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16440" y="335880"/>
                              <a:ext cx="29160" cy="171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9400" y="829800"/>
                              <a:ext cx="36072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1178">
                                  <a:moveTo>
                                    <a:pt x="0" y="1148"/>
                                  </a:moveTo>
                                  <a:lnTo>
                                    <a:pt x="90" y="1178"/>
                                  </a:lnTo>
                                  <a:lnTo>
                                    <a:pt x="262" y="1162"/>
                                  </a:lnTo>
                                  <a:lnTo>
                                    <a:pt x="532" y="1025"/>
                                  </a:lnTo>
                                  <a:lnTo>
                                    <a:pt x="568" y="943"/>
                                  </a:lnTo>
                                  <a:lnTo>
                                    <a:pt x="548" y="722"/>
                                  </a:lnTo>
                                  <a:lnTo>
                                    <a:pt x="448" y="510"/>
                                  </a:lnTo>
                                  <a:lnTo>
                                    <a:pt x="494" y="428"/>
                                  </a:lnTo>
                                  <a:lnTo>
                                    <a:pt x="459" y="250"/>
                                  </a:lnTo>
                                  <a:lnTo>
                                    <a:pt x="511" y="120"/>
                                  </a:lnTo>
                                  <a:lnTo>
                                    <a:pt x="54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5880" y="786600"/>
                              <a:ext cx="8964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747">
                                  <a:moveTo>
                                    <a:pt x="21" y="0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6" y="257"/>
                                  </a:lnTo>
                                  <a:lnTo>
                                    <a:pt x="141" y="486"/>
                                  </a:lnTo>
                                  <a:lnTo>
                                    <a:pt x="63" y="606"/>
                                  </a:lnTo>
                                  <a:lnTo>
                                    <a:pt x="66" y="74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7640" y="1261080"/>
                              <a:ext cx="11808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469">
                                  <a:moveTo>
                                    <a:pt x="0" y="0"/>
                                  </a:moveTo>
                                  <a:lnTo>
                                    <a:pt x="160" y="71"/>
                                  </a:lnTo>
                                  <a:lnTo>
                                    <a:pt x="186" y="154"/>
                                  </a:lnTo>
                                  <a:lnTo>
                                    <a:pt x="70" y="294"/>
                                  </a:lnTo>
                                  <a:lnTo>
                                    <a:pt x="66" y="46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9680" y="160560"/>
                              <a:ext cx="128880" cy="52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820">
                                  <a:moveTo>
                                    <a:pt x="8" y="820"/>
                                  </a:moveTo>
                                  <a:lnTo>
                                    <a:pt x="0" y="726"/>
                                  </a:lnTo>
                                  <a:lnTo>
                                    <a:pt x="77" y="508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195" y="93"/>
                                  </a:lnTo>
                                  <a:lnTo>
                                    <a:pt x="20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8200" y="154800"/>
                              <a:ext cx="74160" cy="5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62760" y="156600"/>
                              <a:ext cx="55800" cy="3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4920" y="124200"/>
                              <a:ext cx="267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14">
                                  <a:moveTo>
                                    <a:pt x="422" y="52"/>
                                  </a:moveTo>
                                  <a:lnTo>
                                    <a:pt x="303" y="114"/>
                                  </a:lnTo>
                                  <a:lnTo>
                                    <a:pt x="263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6920" y="579600"/>
                              <a:ext cx="3981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254">
                                  <a:moveTo>
                                    <a:pt x="0" y="0"/>
                                  </a:moveTo>
                                  <a:lnTo>
                                    <a:pt x="147" y="117"/>
                                  </a:lnTo>
                                  <a:lnTo>
                                    <a:pt x="327" y="176"/>
                                  </a:lnTo>
                                  <a:lnTo>
                                    <a:pt x="391" y="247"/>
                                  </a:lnTo>
                                  <a:lnTo>
                                    <a:pt x="532" y="254"/>
                                  </a:lnTo>
                                  <a:lnTo>
                                    <a:pt x="627" y="16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1680" y="685080"/>
                              <a:ext cx="227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68">
                                  <a:moveTo>
                                    <a:pt x="0" y="6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225" y="68"/>
                                  </a:lnTo>
                                  <a:lnTo>
                                    <a:pt x="359" y="5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4360" y="681120"/>
                              <a:ext cx="66600" cy="41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0520" y="220320"/>
                              <a:ext cx="13320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66">
                                  <a:moveTo>
                                    <a:pt x="0" y="0"/>
                                  </a:moveTo>
                                  <a:lnTo>
                                    <a:pt x="202" y="291"/>
                                  </a:lnTo>
                                  <a:lnTo>
                                    <a:pt x="162" y="375"/>
                                  </a:lnTo>
                                  <a:lnTo>
                                    <a:pt x="210" y="453"/>
                                  </a:lnTo>
                                  <a:lnTo>
                                    <a:pt x="136" y="56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0520" y="124200"/>
                              <a:ext cx="2844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151">
                                  <a:moveTo>
                                    <a:pt x="448" y="0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167" y="111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1360" y="361800"/>
                              <a:ext cx="230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30">
                                  <a:moveTo>
                                    <a:pt x="363" y="230"/>
                                  </a:moveTo>
                                  <a:lnTo>
                                    <a:pt x="237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1360" y="323640"/>
                              <a:ext cx="1800" cy="38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3160" y="217800"/>
                              <a:ext cx="1447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67">
                                  <a:moveTo>
                                    <a:pt x="0" y="167"/>
                                  </a:moveTo>
                                  <a:lnTo>
                                    <a:pt x="62" y="53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560" y="59040"/>
                              <a:ext cx="316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50">
                                  <a:moveTo>
                                    <a:pt x="7" y="250"/>
                                  </a:moveTo>
                                  <a:lnTo>
                                    <a:pt x="50" y="1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040" y="667440"/>
                              <a:ext cx="34920" cy="9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9720" y="676080"/>
                              <a:ext cx="2030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52">
                                  <a:moveTo>
                                    <a:pt x="320" y="0"/>
                                  </a:moveTo>
                                  <a:lnTo>
                                    <a:pt x="184" y="111"/>
                                  </a:lnTo>
                                  <a:lnTo>
                                    <a:pt x="0" y="15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080" y="412200"/>
                              <a:ext cx="3106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416">
                                  <a:moveTo>
                                    <a:pt x="0" y="0"/>
                                  </a:moveTo>
                                  <a:lnTo>
                                    <a:pt x="127" y="137"/>
                                  </a:lnTo>
                                  <a:lnTo>
                                    <a:pt x="285" y="236"/>
                                  </a:lnTo>
                                  <a:lnTo>
                                    <a:pt x="401" y="384"/>
                                  </a:lnTo>
                                  <a:lnTo>
                                    <a:pt x="489" y="4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7680" y="667440"/>
                              <a:ext cx="17640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452">
                                  <a:moveTo>
                                    <a:pt x="278" y="452"/>
                                  </a:moveTo>
                                  <a:lnTo>
                                    <a:pt x="250" y="185"/>
                                  </a:lnTo>
                                  <a:lnTo>
                                    <a:pt x="73" y="1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7680" y="507960"/>
                              <a:ext cx="640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1">
                                  <a:moveTo>
                                    <a:pt x="0" y="251"/>
                                  </a:moveTo>
                                  <a:lnTo>
                                    <a:pt x="0" y="158"/>
                                  </a:lnTo>
                                  <a:lnTo>
                                    <a:pt x="10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1760" y="507960"/>
                              <a:ext cx="154800" cy="71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7880" y="217800"/>
                              <a:ext cx="152280" cy="2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4080" y="954360"/>
                              <a:ext cx="622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42">
                                  <a:moveTo>
                                    <a:pt x="60" y="142"/>
                                  </a:moveTo>
                                  <a:lnTo>
                                    <a:pt x="98" y="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9520" y="953640"/>
                              <a:ext cx="304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42">
                                  <a:moveTo>
                                    <a:pt x="0" y="42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480" y="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9520" y="980280"/>
                              <a:ext cx="13536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390">
                                  <a:moveTo>
                                    <a:pt x="213" y="390"/>
                                  </a:moveTo>
                                  <a:lnTo>
                                    <a:pt x="161" y="262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0" y="1227960"/>
                              <a:ext cx="2401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84">
                                  <a:moveTo>
                                    <a:pt x="0" y="384"/>
                                  </a:moveTo>
                                  <a:lnTo>
                                    <a:pt x="66" y="275"/>
                                  </a:lnTo>
                                  <a:lnTo>
                                    <a:pt x="301" y="276"/>
                                  </a:lnTo>
                                  <a:lnTo>
                                    <a:pt x="378" y="109"/>
                                  </a:lnTo>
                                  <a:lnTo>
                                    <a:pt x="29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8480" y="1384920"/>
                              <a:ext cx="35064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52">
                                  <a:moveTo>
                                    <a:pt x="552" y="0"/>
                                  </a:moveTo>
                                  <a:lnTo>
                                    <a:pt x="445" y="152"/>
                                  </a:lnTo>
                                  <a:lnTo>
                                    <a:pt x="281" y="225"/>
                                  </a:lnTo>
                                  <a:lnTo>
                                    <a:pt x="199" y="488"/>
                                  </a:lnTo>
                                  <a:lnTo>
                                    <a:pt x="70" y="447"/>
                                  </a:lnTo>
                                  <a:lnTo>
                                    <a:pt x="0" y="55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4520" y="1044360"/>
                              <a:ext cx="2077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89">
                                  <a:moveTo>
                                    <a:pt x="327" y="0"/>
                                  </a:moveTo>
                                  <a:lnTo>
                                    <a:pt x="178" y="283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8160" y="1135800"/>
                              <a:ext cx="249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97">
                                  <a:moveTo>
                                    <a:pt x="393" y="197"/>
                                  </a:moveTo>
                                  <a:lnTo>
                                    <a:pt x="137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5040" y="723240"/>
                              <a:ext cx="2966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479">
                                  <a:moveTo>
                                    <a:pt x="0" y="479"/>
                                  </a:moveTo>
                                  <a:lnTo>
                                    <a:pt x="122" y="346"/>
                                  </a:lnTo>
                                  <a:lnTo>
                                    <a:pt x="257" y="346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46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9120" y="1384920"/>
                              <a:ext cx="216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23">
                                  <a:moveTo>
                                    <a:pt x="0" y="0"/>
                                  </a:moveTo>
                                  <a:lnTo>
                                    <a:pt x="121" y="41"/>
                                  </a:lnTo>
                                  <a:lnTo>
                                    <a:pt x="168" y="119"/>
                                  </a:lnTo>
                                  <a:lnTo>
                                    <a:pt x="164" y="211"/>
                                  </a:lnTo>
                                  <a:lnTo>
                                    <a:pt x="341" y="22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82680" y="1214640"/>
                              <a:ext cx="231120" cy="29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8160" y="1135800"/>
                              <a:ext cx="20880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623">
                                  <a:moveTo>
                                    <a:pt x="329" y="623"/>
                                  </a:moveTo>
                                  <a:lnTo>
                                    <a:pt x="321" y="483"/>
                                  </a:lnTo>
                                  <a:lnTo>
                                    <a:pt x="234" y="444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5480" y="1243800"/>
                              <a:ext cx="1148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445">
                                  <a:moveTo>
                                    <a:pt x="0" y="445"/>
                                  </a:moveTo>
                                  <a:lnTo>
                                    <a:pt x="121" y="323"/>
                                  </a:lnTo>
                                  <a:lnTo>
                                    <a:pt x="181" y="152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3800" y="1135800"/>
                              <a:ext cx="144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0">
                                  <a:moveTo>
                                    <a:pt x="227" y="0"/>
                                  </a:moveTo>
                                  <a:lnTo>
                                    <a:pt x="35" y="46"/>
                                  </a:lnTo>
                                  <a:lnTo>
                                    <a:pt x="0" y="17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5040" y="1026720"/>
                              <a:ext cx="17640" cy="187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8400" y="1214640"/>
                              <a:ext cx="43920" cy="170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2240" y="1027440"/>
                              <a:ext cx="172800" cy="17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2880" y="1515600"/>
                              <a:ext cx="3340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267">
                                  <a:moveTo>
                                    <a:pt x="0" y="267"/>
                                  </a:moveTo>
                                  <a:lnTo>
                                    <a:pt x="175" y="234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526" y="2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5400" y="1633680"/>
                              <a:ext cx="3751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294">
                                  <a:moveTo>
                                    <a:pt x="591" y="8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298" y="88"/>
                                  </a:lnTo>
                                  <a:lnTo>
                                    <a:pt x="42" y="209"/>
                                  </a:lnTo>
                                  <a:lnTo>
                                    <a:pt x="0" y="29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5480" y="1526400"/>
                              <a:ext cx="475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77">
                                  <a:moveTo>
                                    <a:pt x="0" y="0"/>
                                  </a:moveTo>
                                  <a:lnTo>
                                    <a:pt x="75" y="57"/>
                                  </a:lnTo>
                                  <a:lnTo>
                                    <a:pt x="8" y="17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9040" y="1895400"/>
                              <a:ext cx="92160" cy="83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040" y="1978560"/>
                              <a:ext cx="32076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1039">
                                  <a:moveTo>
                                    <a:pt x="0" y="1039"/>
                                  </a:moveTo>
                                  <a:lnTo>
                                    <a:pt x="90" y="1025"/>
                                  </a:lnTo>
                                  <a:lnTo>
                                    <a:pt x="227" y="905"/>
                                  </a:lnTo>
                                  <a:lnTo>
                                    <a:pt x="156" y="699"/>
                                  </a:lnTo>
                                  <a:lnTo>
                                    <a:pt x="180" y="612"/>
                                  </a:lnTo>
                                  <a:lnTo>
                                    <a:pt x="366" y="497"/>
                                  </a:lnTo>
                                  <a:lnTo>
                                    <a:pt x="378" y="316"/>
                                  </a:lnTo>
                                  <a:lnTo>
                                    <a:pt x="446" y="256"/>
                                  </a:lnTo>
                                  <a:lnTo>
                                    <a:pt x="505" y="85"/>
                                  </a:lnTo>
                                  <a:lnTo>
                                    <a:pt x="47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1200" y="1816560"/>
                              <a:ext cx="475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55">
                                  <a:moveTo>
                                    <a:pt x="0" y="255"/>
                                  </a:moveTo>
                                  <a:lnTo>
                                    <a:pt x="75" y="188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0520" y="1638720"/>
                              <a:ext cx="72360" cy="46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9040" y="1816560"/>
                              <a:ext cx="133920" cy="78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2960" y="1684440"/>
                              <a:ext cx="79920" cy="131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8480" y="1728360"/>
                              <a:ext cx="1969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145">
                                  <a:moveTo>
                                    <a:pt x="310" y="145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1160" y="1735200"/>
                              <a:ext cx="67320" cy="43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0" y="1471680"/>
                              <a:ext cx="12636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483">
                                  <a:moveTo>
                                    <a:pt x="199" y="483"/>
                                  </a:moveTo>
                                  <a:lnTo>
                                    <a:pt x="136" y="228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4840" y="2077560"/>
                              <a:ext cx="2271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81">
                                  <a:moveTo>
                                    <a:pt x="0" y="181"/>
                                  </a:moveTo>
                                  <a:lnTo>
                                    <a:pt x="62" y="109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35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9440" y="1778400"/>
                              <a:ext cx="82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66">
                                  <a:moveTo>
                                    <a:pt x="0" y="166"/>
                                  </a:moveTo>
                                  <a:lnTo>
                                    <a:pt x="70" y="117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360" y="2077560"/>
                              <a:ext cx="46620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424">
                                  <a:moveTo>
                                    <a:pt x="0" y="342"/>
                                  </a:moveTo>
                                  <a:lnTo>
                                    <a:pt x="184" y="385"/>
                                  </a:lnTo>
                                  <a:lnTo>
                                    <a:pt x="325" y="372"/>
                                  </a:lnTo>
                                  <a:lnTo>
                                    <a:pt x="452" y="424"/>
                                  </a:lnTo>
                                  <a:lnTo>
                                    <a:pt x="734" y="360"/>
                                  </a:lnTo>
                                  <a:lnTo>
                                    <a:pt x="734" y="284"/>
                                  </a:lnTo>
                                  <a:lnTo>
                                    <a:pt x="495" y="127"/>
                                  </a:lnTo>
                                  <a:lnTo>
                                    <a:pt x="42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6120" y="2005200"/>
                              <a:ext cx="65880" cy="72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9720" y="1955880"/>
                              <a:ext cx="86400" cy="48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9720" y="1883880"/>
                              <a:ext cx="9360" cy="72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9440" y="1872000"/>
                              <a:ext cx="4996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208">
                                  <a:moveTo>
                                    <a:pt x="0" y="19"/>
                                  </a:moveTo>
                                  <a:lnTo>
                                    <a:pt x="242" y="167"/>
                                  </a:lnTo>
                                  <a:lnTo>
                                    <a:pt x="430" y="166"/>
                                  </a:lnTo>
                                  <a:lnTo>
                                    <a:pt x="513" y="208"/>
                                  </a:lnTo>
                                  <a:lnTo>
                                    <a:pt x="671" y="46"/>
                                  </a:lnTo>
                                  <a:lnTo>
                                    <a:pt x="78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5400" y="1820520"/>
                              <a:ext cx="1537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81">
                                  <a:moveTo>
                                    <a:pt x="0" y="0"/>
                                  </a:moveTo>
                                  <a:lnTo>
                                    <a:pt x="103" y="79"/>
                                  </a:lnTo>
                                  <a:lnTo>
                                    <a:pt x="242" y="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720" y="2493720"/>
                              <a:ext cx="3733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228">
                                  <a:moveTo>
                                    <a:pt x="588" y="228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2200" y="2717640"/>
                              <a:ext cx="313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162">
                                  <a:moveTo>
                                    <a:pt x="494" y="162"/>
                                  </a:moveTo>
                                  <a:lnTo>
                                    <a:pt x="353" y="130"/>
                                  </a:lnTo>
                                  <a:lnTo>
                                    <a:pt x="283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720" y="2542320"/>
                              <a:ext cx="630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276">
                                  <a:moveTo>
                                    <a:pt x="0" y="0"/>
                                  </a:moveTo>
                                  <a:lnTo>
                                    <a:pt x="99" y="197"/>
                                  </a:lnTo>
                                  <a:lnTo>
                                    <a:pt x="53" y="27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38000" y="2717640"/>
                              <a:ext cx="34200" cy="32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0320" y="2484000"/>
                              <a:ext cx="2476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419">
                                  <a:moveTo>
                                    <a:pt x="390" y="419"/>
                                  </a:moveTo>
                                  <a:lnTo>
                                    <a:pt x="348" y="287"/>
                                  </a:lnTo>
                                  <a:lnTo>
                                    <a:pt x="54" y="1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8200" y="2638440"/>
                              <a:ext cx="334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87">
                                  <a:moveTo>
                                    <a:pt x="12" y="287"/>
                                  </a:moveTo>
                                  <a:lnTo>
                                    <a:pt x="29" y="16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9120" y="1872000"/>
                              <a:ext cx="79920" cy="23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6960" y="1531440"/>
                              <a:ext cx="82440" cy="27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8840" y="720720"/>
                              <a:ext cx="89640" cy="65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080" y="351720"/>
                              <a:ext cx="178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95">
                                  <a:moveTo>
                                    <a:pt x="0" y="95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282" y="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4920" y="352440"/>
                              <a:ext cx="2271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36">
                                  <a:moveTo>
                                    <a:pt x="0" y="0"/>
                                  </a:moveTo>
                                  <a:lnTo>
                                    <a:pt x="88" y="22"/>
                                  </a:lnTo>
                                  <a:lnTo>
                                    <a:pt x="231" y="136"/>
                                  </a:lnTo>
                                  <a:lnTo>
                                    <a:pt x="358" y="9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4920" y="153000"/>
                              <a:ext cx="250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97">
                                  <a:moveTo>
                                    <a:pt x="394" y="95"/>
                                  </a:moveTo>
                                  <a:lnTo>
                                    <a:pt x="251" y="97"/>
                                  </a:lnTo>
                                  <a:lnTo>
                                    <a:pt x="156" y="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4920" y="153000"/>
                              <a:ext cx="720" cy="199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760" y="554400"/>
                              <a:ext cx="17964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318">
                                  <a:moveTo>
                                    <a:pt x="283" y="318"/>
                                  </a:moveTo>
                                  <a:lnTo>
                                    <a:pt x="239" y="1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7880" y="352440"/>
                              <a:ext cx="16704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18">
                                  <a:moveTo>
                                    <a:pt x="61" y="318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164" y="148"/>
                                  </a:lnTo>
                                  <a:lnTo>
                                    <a:pt x="26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8120" y="412200"/>
                              <a:ext cx="1065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497">
                                  <a:moveTo>
                                    <a:pt x="33" y="497"/>
                                  </a:moveTo>
                                  <a:lnTo>
                                    <a:pt x="0" y="406"/>
                                  </a:lnTo>
                                  <a:lnTo>
                                    <a:pt x="168" y="177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6400" y="727560"/>
                              <a:ext cx="102960" cy="28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6600" y="125640"/>
                              <a:ext cx="55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01">
                                  <a:moveTo>
                                    <a:pt x="48" y="601"/>
                                  </a:moveTo>
                                  <a:lnTo>
                                    <a:pt x="0" y="485"/>
                                  </a:lnTo>
                                  <a:lnTo>
                                    <a:pt x="88" y="323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960" y="227880"/>
                              <a:ext cx="939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61">
                                  <a:moveTo>
                                    <a:pt x="0" y="0"/>
                                  </a:moveTo>
                                  <a:lnTo>
                                    <a:pt x="58" y="129"/>
                                  </a:lnTo>
                                  <a:lnTo>
                                    <a:pt x="137" y="173"/>
                                  </a:lnTo>
                                  <a:lnTo>
                                    <a:pt x="148" y="36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0" y="227880"/>
                              <a:ext cx="169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63">
                                  <a:moveTo>
                                    <a:pt x="0" y="57"/>
                                  </a:moveTo>
                                  <a:lnTo>
                                    <a:pt x="131" y="63"/>
                                  </a:lnTo>
                                  <a:lnTo>
                                    <a:pt x="26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0840" y="685800"/>
                              <a:ext cx="210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49">
                                  <a:moveTo>
                                    <a:pt x="331" y="0"/>
                                  </a:moveTo>
                                  <a:lnTo>
                                    <a:pt x="82" y="45"/>
                                  </a:lnTo>
                                  <a:lnTo>
                                    <a:pt x="0" y="14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0120" y="494640"/>
                              <a:ext cx="30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01">
                                  <a:moveTo>
                                    <a:pt x="5" y="0"/>
                                  </a:moveTo>
                                  <a:lnTo>
                                    <a:pt x="0" y="223"/>
                                  </a:lnTo>
                                  <a:lnTo>
                                    <a:pt x="49" y="30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920" y="457200"/>
                              <a:ext cx="73080" cy="37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160" y="264240"/>
                              <a:ext cx="2941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370">
                                  <a:moveTo>
                                    <a:pt x="463" y="304"/>
                                  </a:moveTo>
                                  <a:lnTo>
                                    <a:pt x="340" y="370"/>
                                  </a:lnTo>
                                  <a:lnTo>
                                    <a:pt x="268" y="24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080" y="685800"/>
                              <a:ext cx="914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301">
                                  <a:moveTo>
                                    <a:pt x="144" y="301"/>
                                  </a:moveTo>
                                  <a:lnTo>
                                    <a:pt x="104" y="171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507240"/>
                              <a:ext cx="2595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44">
                                  <a:moveTo>
                                    <a:pt x="409" y="74"/>
                                  </a:moveTo>
                                  <a:lnTo>
                                    <a:pt x="236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3000" y="494640"/>
                              <a:ext cx="123840" cy="12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0" y="0"/>
                              <a:ext cx="160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29">
                                  <a:moveTo>
                                    <a:pt x="252" y="198"/>
                                  </a:moveTo>
                                  <a:lnTo>
                                    <a:pt x="37" y="2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9520" y="880200"/>
                              <a:ext cx="2692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203">
                                  <a:moveTo>
                                    <a:pt x="424" y="116"/>
                                  </a:moveTo>
                                  <a:lnTo>
                                    <a:pt x="424" y="113"/>
                                  </a:lnTo>
                                  <a:lnTo>
                                    <a:pt x="338" y="76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270" y="203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9520" y="876960"/>
                              <a:ext cx="698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93">
                                  <a:moveTo>
                                    <a:pt x="0" y="193"/>
                                  </a:moveTo>
                                  <a:lnTo>
                                    <a:pt x="110" y="139"/>
                                  </a:lnTo>
                                  <a:lnTo>
                                    <a:pt x="9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3480" y="780480"/>
                              <a:ext cx="48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09">
                                  <a:moveTo>
                                    <a:pt x="43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77" y="20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920" y="912960"/>
                              <a:ext cx="565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74">
                                  <a:moveTo>
                                    <a:pt x="89" y="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19" y="17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0" y="1023480"/>
                              <a:ext cx="131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50">
                                  <a:moveTo>
                                    <a:pt x="0" y="150"/>
                                  </a:moveTo>
                                  <a:lnTo>
                                    <a:pt x="125" y="109"/>
                                  </a:lnTo>
                                  <a:lnTo>
                                    <a:pt x="20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8160" y="1023480"/>
                              <a:ext cx="55080" cy="34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240" y="1057680"/>
                              <a:ext cx="9720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600">
                                  <a:moveTo>
                                    <a:pt x="0" y="0"/>
                                  </a:moveTo>
                                  <a:lnTo>
                                    <a:pt x="92" y="415"/>
                                  </a:lnTo>
                                  <a:lnTo>
                                    <a:pt x="70" y="600"/>
                                  </a:lnTo>
                                  <a:lnTo>
                                    <a:pt x="153" y="59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240" y="999360"/>
                              <a:ext cx="206280" cy="58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31720" y="876960"/>
                              <a:ext cx="280080" cy="36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2280" y="515520"/>
                            <a:ext cx="6444720" cy="8667000"/>
                          </a:xfrm>
                        </wpg:grpSpPr>
                        <wps:wsp>
                          <wps:cNvSpPr/>
                          <wps:spPr>
                            <a:xfrm>
                              <a:off x="4555440" y="5917680"/>
                              <a:ext cx="245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179">
                                  <a:moveTo>
                                    <a:pt x="0" y="179"/>
                                  </a:moveTo>
                                  <a:lnTo>
                                    <a:pt x="78" y="130"/>
                                  </a:lnTo>
                                  <a:lnTo>
                                    <a:pt x="213" y="138"/>
                                  </a:lnTo>
                                  <a:lnTo>
                                    <a:pt x="38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5440" y="6030720"/>
                              <a:ext cx="2520" cy="579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53040" y="5925240"/>
                              <a:ext cx="5040" cy="162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080" y="6040080"/>
                              <a:ext cx="2998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99">
                                  <a:moveTo>
                                    <a:pt x="472" y="77"/>
                                  </a:moveTo>
                                  <a:lnTo>
                                    <a:pt x="177" y="0"/>
                                  </a:lnTo>
                                  <a:lnTo>
                                    <a:pt x="91" y="99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2840" y="5727960"/>
                              <a:ext cx="1278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97">
                                  <a:moveTo>
                                    <a:pt x="201" y="0"/>
                                  </a:moveTo>
                                  <a:lnTo>
                                    <a:pt x="94" y="119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8" y="39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52320" y="5925240"/>
                              <a:ext cx="121320" cy="54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1520" y="6422400"/>
                              <a:ext cx="101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8">
                                  <a:moveTo>
                                    <a:pt x="160" y="88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1280" y="6311520"/>
                              <a:ext cx="1198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">
                                  <a:moveTo>
                                    <a:pt x="189" y="204"/>
                                  </a:moveTo>
                                  <a:lnTo>
                                    <a:pt x="43" y="1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9720" y="6087960"/>
                              <a:ext cx="889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2">
                                  <a:moveTo>
                                    <a:pt x="97" y="352"/>
                                  </a:moveTo>
                                  <a:lnTo>
                                    <a:pt x="140" y="269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040" y="6089040"/>
                              <a:ext cx="608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13">
                                  <a:moveTo>
                                    <a:pt x="0" y="613"/>
                                  </a:moveTo>
                                  <a:lnTo>
                                    <a:pt x="82" y="502"/>
                                  </a:lnTo>
                                  <a:lnTo>
                                    <a:pt x="10" y="337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360" y="5979960"/>
                              <a:ext cx="181080" cy="51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960" y="5744160"/>
                              <a:ext cx="27360" cy="173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360" y="6311520"/>
                              <a:ext cx="3322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354">
                                  <a:moveTo>
                                    <a:pt x="0" y="354"/>
                                  </a:moveTo>
                                  <a:lnTo>
                                    <a:pt x="175" y="272"/>
                                  </a:lnTo>
                                  <a:lnTo>
                                    <a:pt x="317" y="261"/>
                                  </a:lnTo>
                                  <a:lnTo>
                                    <a:pt x="351" y="123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0" y="5699160"/>
                              <a:ext cx="180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23">
                                  <a:moveTo>
                                    <a:pt x="284" y="71"/>
                                  </a:moveTo>
                                  <a:lnTo>
                                    <a:pt x="120" y="1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5132160"/>
                              <a:ext cx="219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63">
                                  <a:moveTo>
                                    <a:pt x="345" y="163"/>
                                  </a:moveTo>
                                  <a:lnTo>
                                    <a:pt x="262" y="11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5175360"/>
                              <a:ext cx="92160" cy="42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880" y="5217840"/>
                              <a:ext cx="414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50">
                                  <a:moveTo>
                                    <a:pt x="61" y="0"/>
                                  </a:moveTo>
                                  <a:lnTo>
                                    <a:pt x="65" y="90"/>
                                  </a:lnTo>
                                  <a:lnTo>
                                    <a:pt x="0" y="25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5457960"/>
                              <a:ext cx="766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54">
                                  <a:moveTo>
                                    <a:pt x="0" y="354"/>
                                  </a:moveTo>
                                  <a:lnTo>
                                    <a:pt x="64" y="290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880" y="5376600"/>
                              <a:ext cx="22464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570">
                                  <a:moveTo>
                                    <a:pt x="354" y="570"/>
                                  </a:moveTo>
                                  <a:lnTo>
                                    <a:pt x="276" y="522"/>
                                  </a:lnTo>
                                  <a:lnTo>
                                    <a:pt x="244" y="331"/>
                                  </a:lnTo>
                                  <a:lnTo>
                                    <a:pt x="187" y="253"/>
                                  </a:lnTo>
                                  <a:lnTo>
                                    <a:pt x="181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0520" y="5376600"/>
                              <a:ext cx="71640" cy="81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5376600"/>
                              <a:ext cx="325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77">
                                  <a:moveTo>
                                    <a:pt x="0" y="0"/>
                                  </a:moveTo>
                                  <a:lnTo>
                                    <a:pt x="92" y="20"/>
                                  </a:lnTo>
                                  <a:lnTo>
                                    <a:pt x="194" y="177"/>
                                  </a:lnTo>
                                  <a:lnTo>
                                    <a:pt x="512" y="12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5526000"/>
                              <a:ext cx="291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55">
                                  <a:moveTo>
                                    <a:pt x="460" y="27"/>
                                  </a:moveTo>
                                  <a:lnTo>
                                    <a:pt x="278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960" y="5562000"/>
                              <a:ext cx="3780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190">
                                  <a:moveTo>
                                    <a:pt x="595" y="19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0" y="16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5542920"/>
                              <a:ext cx="48960" cy="124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5668200"/>
                              <a:ext cx="1911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39">
                                  <a:moveTo>
                                    <a:pt x="95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235" y="274"/>
                                  </a:lnTo>
                                  <a:lnTo>
                                    <a:pt x="301" y="33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5376600"/>
                              <a:ext cx="1548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62">
                                  <a:moveTo>
                                    <a:pt x="244" y="0"/>
                                  </a:moveTo>
                                  <a:lnTo>
                                    <a:pt x="202" y="139"/>
                                  </a:lnTo>
                                  <a:lnTo>
                                    <a:pt x="0" y="26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5883480"/>
                              <a:ext cx="3848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234">
                                  <a:moveTo>
                                    <a:pt x="606" y="0"/>
                                  </a:moveTo>
                                  <a:lnTo>
                                    <a:pt x="433" y="204"/>
                                  </a:lnTo>
                                  <a:lnTo>
                                    <a:pt x="345" y="172"/>
                                  </a:lnTo>
                                  <a:lnTo>
                                    <a:pt x="124" y="234"/>
                                  </a:lnTo>
                                  <a:lnTo>
                                    <a:pt x="0" y="19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6092280"/>
                              <a:ext cx="190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66">
                                  <a:moveTo>
                                    <a:pt x="300" y="266"/>
                                  </a:moveTo>
                                  <a:lnTo>
                                    <a:pt x="262" y="13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920" y="6261120"/>
                              <a:ext cx="9540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52">
                                  <a:moveTo>
                                    <a:pt x="11" y="452"/>
                                  </a:moveTo>
                                  <a:lnTo>
                                    <a:pt x="95" y="406"/>
                                  </a:lnTo>
                                  <a:lnTo>
                                    <a:pt x="150" y="276"/>
                                  </a:lnTo>
                                  <a:lnTo>
                                    <a:pt x="90" y="14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5440" y="6124680"/>
                              <a:ext cx="104040" cy="17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9480" y="5996520"/>
                              <a:ext cx="41400" cy="128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5440" y="5883480"/>
                              <a:ext cx="25560" cy="259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5680" y="6142320"/>
                              <a:ext cx="149760" cy="118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6160" y="6006600"/>
                              <a:ext cx="19080" cy="189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5640" y="5972760"/>
                              <a:ext cx="45000" cy="117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040" y="6059880"/>
                              <a:ext cx="120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8">
                                  <a:moveTo>
                                    <a:pt x="0" y="248"/>
                                  </a:moveTo>
                                  <a:lnTo>
                                    <a:pt x="24" y="2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90" y="4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5774760"/>
                              <a:ext cx="1764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49">
                                  <a:moveTo>
                                    <a:pt x="0" y="349"/>
                                  </a:moveTo>
                                  <a:lnTo>
                                    <a:pt x="98" y="133"/>
                                  </a:lnTo>
                                  <a:lnTo>
                                    <a:pt x="27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5996520"/>
                              <a:ext cx="237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27">
                                  <a:moveTo>
                                    <a:pt x="0" y="0"/>
                                  </a:moveTo>
                                  <a:lnTo>
                                    <a:pt x="94" y="25"/>
                                  </a:lnTo>
                                  <a:lnTo>
                                    <a:pt x="166" y="140"/>
                                  </a:lnTo>
                                  <a:lnTo>
                                    <a:pt x="346" y="189"/>
                                  </a:lnTo>
                                  <a:lnTo>
                                    <a:pt x="375" y="3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6203880"/>
                              <a:ext cx="226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104">
                                  <a:moveTo>
                                    <a:pt x="356" y="0"/>
                                  </a:moveTo>
                                  <a:lnTo>
                                    <a:pt x="261" y="7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0" y="6203880"/>
                              <a:ext cx="1512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7">
                                  <a:moveTo>
                                    <a:pt x="238" y="21"/>
                                  </a:moveTo>
                                  <a:lnTo>
                                    <a:pt x="125" y="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760" y="6217560"/>
                              <a:ext cx="482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94">
                                  <a:moveTo>
                                    <a:pt x="0" y="294"/>
                                  </a:moveTo>
                                  <a:lnTo>
                                    <a:pt x="76" y="140"/>
                                  </a:lnTo>
                                  <a:lnTo>
                                    <a:pt x="7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7280" y="5774760"/>
                              <a:ext cx="288360" cy="198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480" y="6124680"/>
                              <a:ext cx="53280" cy="136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600" y="6261120"/>
                              <a:ext cx="1821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20">
                                  <a:moveTo>
                                    <a:pt x="287" y="0"/>
                                  </a:moveTo>
                                  <a:lnTo>
                                    <a:pt x="172" y="247"/>
                                  </a:lnTo>
                                  <a:lnTo>
                                    <a:pt x="0" y="32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4920" y="5738760"/>
                              <a:ext cx="12240" cy="2343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960" y="5682240"/>
                              <a:ext cx="49680" cy="92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640" y="6506280"/>
                              <a:ext cx="1587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681">
                                  <a:moveTo>
                                    <a:pt x="0" y="681"/>
                                  </a:moveTo>
                                  <a:lnTo>
                                    <a:pt x="198" y="479"/>
                                  </a:lnTo>
                                  <a:lnTo>
                                    <a:pt x="250" y="255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760" y="6404040"/>
                              <a:ext cx="4489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91">
                                  <a:moveTo>
                                    <a:pt x="707" y="8"/>
                                  </a:moveTo>
                                  <a:lnTo>
                                    <a:pt x="633" y="167"/>
                                  </a:lnTo>
                                  <a:lnTo>
                                    <a:pt x="307" y="121"/>
                                  </a:lnTo>
                                  <a:lnTo>
                                    <a:pt x="133" y="19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0" y="6661800"/>
                              <a:ext cx="58320" cy="94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3120" y="6630840"/>
                              <a:ext cx="19800" cy="31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920" y="6481080"/>
                              <a:ext cx="1814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36">
                                  <a:moveTo>
                                    <a:pt x="0" y="236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286" y="4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6967440"/>
                              <a:ext cx="20520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13">
                                  <a:moveTo>
                                    <a:pt x="323" y="0"/>
                                  </a:moveTo>
                                  <a:lnTo>
                                    <a:pt x="222" y="89"/>
                                  </a:lnTo>
                                  <a:lnTo>
                                    <a:pt x="189" y="219"/>
                                  </a:lnTo>
                                  <a:lnTo>
                                    <a:pt x="0" y="3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560" y="7073280"/>
                              <a:ext cx="23544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468">
                                  <a:moveTo>
                                    <a:pt x="371" y="468"/>
                                  </a:moveTo>
                                  <a:lnTo>
                                    <a:pt x="170" y="173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6757200"/>
                              <a:ext cx="1602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86">
                                  <a:moveTo>
                                    <a:pt x="252" y="286"/>
                                  </a:moveTo>
                                  <a:lnTo>
                                    <a:pt x="210" y="1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0600" y="6966720"/>
                              <a:ext cx="64080" cy="106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1320" y="6938280"/>
                              <a:ext cx="13320" cy="28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400" y="7059240"/>
                              <a:ext cx="36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183">
                                  <a:moveTo>
                                    <a:pt x="569" y="183"/>
                                  </a:moveTo>
                                  <a:lnTo>
                                    <a:pt x="507" y="61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215" y="79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600" y="6464520"/>
                              <a:ext cx="291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79">
                                  <a:moveTo>
                                    <a:pt x="0" y="0"/>
                                  </a:moveTo>
                                  <a:lnTo>
                                    <a:pt x="152" y="98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460" y="26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960" y="6744960"/>
                              <a:ext cx="306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115">
                                  <a:moveTo>
                                    <a:pt x="483" y="115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357" y="68"/>
                                  </a:lnTo>
                                  <a:lnTo>
                                    <a:pt x="265" y="7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760" y="6464520"/>
                              <a:ext cx="177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01">
                                  <a:moveTo>
                                    <a:pt x="280" y="0"/>
                                  </a:moveTo>
                                  <a:lnTo>
                                    <a:pt x="173" y="82"/>
                                  </a:lnTo>
                                  <a:lnTo>
                                    <a:pt x="219" y="206"/>
                                  </a:lnTo>
                                  <a:lnTo>
                                    <a:pt x="67" y="301"/>
                                  </a:lnTo>
                                  <a:lnTo>
                                    <a:pt x="0" y="13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5360" y="6621840"/>
                              <a:ext cx="53280" cy="65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360" y="6492960"/>
                              <a:ext cx="1677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04">
                                  <a:moveTo>
                                    <a:pt x="0" y="204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64" y="8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6688080"/>
                              <a:ext cx="105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70">
                                  <a:moveTo>
                                    <a:pt x="0" y="149"/>
                                  </a:moveTo>
                                  <a:lnTo>
                                    <a:pt x="90" y="170"/>
                                  </a:lnTo>
                                  <a:lnTo>
                                    <a:pt x="16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8640" y="6687360"/>
                              <a:ext cx="157320" cy="85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1400" y="6938280"/>
                              <a:ext cx="111240" cy="417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3640" y="6980040"/>
                              <a:ext cx="997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36">
                                  <a:moveTo>
                                    <a:pt x="0" y="436"/>
                                  </a:moveTo>
                                  <a:lnTo>
                                    <a:pt x="6" y="163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6949440"/>
                              <a:ext cx="115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66">
                                  <a:moveTo>
                                    <a:pt x="0" y="48"/>
                                  </a:moveTo>
                                  <a:lnTo>
                                    <a:pt x="86" y="66"/>
                                  </a:lnTo>
                                  <a:lnTo>
                                    <a:pt x="18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6949440"/>
                              <a:ext cx="100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1">
                                  <a:moveTo>
                                    <a:pt x="0" y="0"/>
                                  </a:moveTo>
                                  <a:lnTo>
                                    <a:pt x="21" y="86"/>
                                  </a:lnTo>
                                  <a:lnTo>
                                    <a:pt x="159" y="10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6782400"/>
                              <a:ext cx="882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45">
                                  <a:moveTo>
                                    <a:pt x="0" y="0"/>
                                  </a:moveTo>
                                  <a:lnTo>
                                    <a:pt x="25" y="80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39" y="186"/>
                                  </a:lnTo>
                                  <a:lnTo>
                                    <a:pt x="77" y="24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9720" y="6966720"/>
                              <a:ext cx="138600" cy="471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9680" y="7013520"/>
                              <a:ext cx="500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76">
                                  <a:moveTo>
                                    <a:pt x="79" y="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72" y="336"/>
                                  </a:lnTo>
                                  <a:lnTo>
                                    <a:pt x="70" y="47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600" y="6966720"/>
                              <a:ext cx="475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14">
                                  <a:moveTo>
                                    <a:pt x="75" y="314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8320" y="6818040"/>
                              <a:ext cx="54720" cy="148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960" y="6773760"/>
                              <a:ext cx="12600" cy="176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960" y="7294320"/>
                              <a:ext cx="149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34">
                                  <a:moveTo>
                                    <a:pt x="235" y="21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7166160"/>
                              <a:ext cx="331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23">
                                  <a:moveTo>
                                    <a:pt x="52" y="0"/>
                                  </a:moveTo>
                                  <a:lnTo>
                                    <a:pt x="0" y="222"/>
                                  </a:lnTo>
                                  <a:lnTo>
                                    <a:pt x="0" y="22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7484040"/>
                              <a:ext cx="24840" cy="10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7315920"/>
                              <a:ext cx="457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65">
                                  <a:moveTo>
                                    <a:pt x="49" y="0"/>
                                  </a:moveTo>
                                  <a:lnTo>
                                    <a:pt x="28" y="89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0" y="26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280" y="7355160"/>
                              <a:ext cx="2163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03">
                                  <a:moveTo>
                                    <a:pt x="0" y="0"/>
                                  </a:moveTo>
                                  <a:lnTo>
                                    <a:pt x="100" y="96"/>
                                  </a:lnTo>
                                  <a:lnTo>
                                    <a:pt x="341" y="2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7256880"/>
                              <a:ext cx="748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55">
                                  <a:moveTo>
                                    <a:pt x="19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118" y="15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840" y="7494480"/>
                              <a:ext cx="1555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62">
                                  <a:moveTo>
                                    <a:pt x="0" y="0"/>
                                  </a:moveTo>
                                  <a:lnTo>
                                    <a:pt x="121" y="49"/>
                                  </a:lnTo>
                                  <a:lnTo>
                                    <a:pt x="245" y="6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7533720"/>
                              <a:ext cx="246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84">
                                  <a:moveTo>
                                    <a:pt x="0" y="0"/>
                                  </a:moveTo>
                                  <a:lnTo>
                                    <a:pt x="42" y="131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253" y="183"/>
                                  </a:lnTo>
                                  <a:lnTo>
                                    <a:pt x="388" y="18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7494480"/>
                              <a:ext cx="11556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827">
                                  <a:moveTo>
                                    <a:pt x="171" y="0"/>
                                  </a:moveTo>
                                  <a:lnTo>
                                    <a:pt x="139" y="182"/>
                                  </a:lnTo>
                                  <a:lnTo>
                                    <a:pt x="182" y="414"/>
                                  </a:lnTo>
                                  <a:lnTo>
                                    <a:pt x="148" y="552"/>
                                  </a:lnTo>
                                  <a:lnTo>
                                    <a:pt x="16" y="685"/>
                                  </a:lnTo>
                                  <a:lnTo>
                                    <a:pt x="0" y="8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7370640"/>
                              <a:ext cx="275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59">
                                  <a:moveTo>
                                    <a:pt x="0" y="41"/>
                                  </a:moveTo>
                                  <a:lnTo>
                                    <a:pt x="128" y="3"/>
                                  </a:lnTo>
                                  <a:lnTo>
                                    <a:pt x="306" y="59"/>
                                  </a:lnTo>
                                  <a:lnTo>
                                    <a:pt x="43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5400" y="7394040"/>
                              <a:ext cx="13968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45">
                                  <a:moveTo>
                                    <a:pt x="220" y="0"/>
                                  </a:moveTo>
                                  <a:lnTo>
                                    <a:pt x="102" y="144"/>
                                  </a:lnTo>
                                  <a:lnTo>
                                    <a:pt x="0" y="44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4640" y="7369920"/>
                              <a:ext cx="99720" cy="23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7449840"/>
                              <a:ext cx="2311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132">
                                  <a:moveTo>
                                    <a:pt x="364" y="0"/>
                                  </a:moveTo>
                                  <a:lnTo>
                                    <a:pt x="142" y="18"/>
                                  </a:lnTo>
                                  <a:lnTo>
                                    <a:pt x="0" y="13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7307640"/>
                              <a:ext cx="2469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140">
                                  <a:moveTo>
                                    <a:pt x="0" y="0"/>
                                  </a:moveTo>
                                  <a:lnTo>
                                    <a:pt x="277" y="58"/>
                                  </a:lnTo>
                                  <a:lnTo>
                                    <a:pt x="389" y="14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4480" y="7396560"/>
                              <a:ext cx="15840" cy="53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7650720"/>
                              <a:ext cx="2354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149">
                                  <a:moveTo>
                                    <a:pt x="0" y="0"/>
                                  </a:moveTo>
                                  <a:lnTo>
                                    <a:pt x="78" y="113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294" y="149"/>
                                  </a:lnTo>
                                  <a:lnTo>
                                    <a:pt x="371" y="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120" y="7732440"/>
                              <a:ext cx="49644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" h="733">
                                  <a:moveTo>
                                    <a:pt x="0" y="733"/>
                                  </a:moveTo>
                                  <a:lnTo>
                                    <a:pt x="124" y="474"/>
                                  </a:lnTo>
                                  <a:lnTo>
                                    <a:pt x="44" y="304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572" y="117"/>
                                  </a:lnTo>
                                  <a:lnTo>
                                    <a:pt x="78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560" y="7732440"/>
                              <a:ext cx="76320" cy="24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5400" y="7676640"/>
                              <a:ext cx="65520" cy="55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4480" y="7449840"/>
                              <a:ext cx="15120" cy="200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2680" y="6757200"/>
                              <a:ext cx="41760" cy="608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2680" y="6662520"/>
                              <a:ext cx="100440" cy="155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360" y="6601680"/>
                              <a:ext cx="766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4">
                                  <a:moveTo>
                                    <a:pt x="121" y="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91" y="30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6443280"/>
                              <a:ext cx="1706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249">
                                  <a:moveTo>
                                    <a:pt x="269" y="0"/>
                                  </a:moveTo>
                                  <a:lnTo>
                                    <a:pt x="157" y="138"/>
                                  </a:lnTo>
                                  <a:lnTo>
                                    <a:pt x="23" y="161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2320" y="6478200"/>
                              <a:ext cx="135360" cy="1231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2200" y="6712200"/>
                              <a:ext cx="56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82">
                                  <a:moveTo>
                                    <a:pt x="0" y="0"/>
                                  </a:moveTo>
                                  <a:lnTo>
                                    <a:pt x="6" y="86"/>
                                  </a:lnTo>
                                  <a:lnTo>
                                    <a:pt x="89" y="18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2200" y="6440760"/>
                              <a:ext cx="1389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427">
                                  <a:moveTo>
                                    <a:pt x="219" y="0"/>
                                  </a:moveTo>
                                  <a:lnTo>
                                    <a:pt x="56" y="208"/>
                                  </a:lnTo>
                                  <a:lnTo>
                                    <a:pt x="0" y="4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6921000"/>
                              <a:ext cx="2620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07">
                                  <a:moveTo>
                                    <a:pt x="0" y="507"/>
                                  </a:moveTo>
                                  <a:lnTo>
                                    <a:pt x="178" y="219"/>
                                  </a:lnTo>
                                  <a:lnTo>
                                    <a:pt x="349" y="129"/>
                                  </a:lnTo>
                                  <a:lnTo>
                                    <a:pt x="41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38720" y="6827040"/>
                              <a:ext cx="31680" cy="93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6857640"/>
                              <a:ext cx="8748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22">
                                  <a:moveTo>
                                    <a:pt x="138" y="314"/>
                                  </a:moveTo>
                                  <a:lnTo>
                                    <a:pt x="50" y="322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1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9320" y="6794640"/>
                              <a:ext cx="116280" cy="63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760" y="6794640"/>
                              <a:ext cx="268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205">
                                  <a:moveTo>
                                    <a:pt x="423" y="0"/>
                                  </a:moveTo>
                                  <a:lnTo>
                                    <a:pt x="235" y="205"/>
                                  </a:lnTo>
                                  <a:lnTo>
                                    <a:pt x="0" y="19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1000" y="6531840"/>
                              <a:ext cx="18360" cy="4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360" y="6536160"/>
                              <a:ext cx="31320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277">
                                  <a:moveTo>
                                    <a:pt x="493" y="277"/>
                                  </a:moveTo>
                                  <a:lnTo>
                                    <a:pt x="336" y="211"/>
                                  </a:lnTo>
                                  <a:lnTo>
                                    <a:pt x="200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6640" y="6531840"/>
                              <a:ext cx="23436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559">
                                  <a:moveTo>
                                    <a:pt x="369" y="0"/>
                                  </a:moveTo>
                                  <a:lnTo>
                                    <a:pt x="152" y="176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48" y="55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880" y="6827760"/>
                              <a:ext cx="591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154">
                                  <a:moveTo>
                                    <a:pt x="932" y="0"/>
                                  </a:moveTo>
                                  <a:lnTo>
                                    <a:pt x="699" y="154"/>
                                  </a:lnTo>
                                  <a:lnTo>
                                    <a:pt x="346" y="50"/>
                                  </a:lnTo>
                                  <a:lnTo>
                                    <a:pt x="169" y="107"/>
                                  </a:lnTo>
                                  <a:lnTo>
                                    <a:pt x="92" y="71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880" y="6886800"/>
                              <a:ext cx="558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333">
                                  <a:moveTo>
                                    <a:pt x="0" y="0"/>
                                  </a:moveTo>
                                  <a:lnTo>
                                    <a:pt x="77" y="196"/>
                                  </a:lnTo>
                                  <a:lnTo>
                                    <a:pt x="88" y="3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840" y="7098120"/>
                              <a:ext cx="106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22">
                                  <a:moveTo>
                                    <a:pt x="167" y="0"/>
                                  </a:moveTo>
                                  <a:lnTo>
                                    <a:pt x="41" y="2"/>
                                  </a:lnTo>
                                  <a:lnTo>
                                    <a:pt x="0" y="1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040" y="7256880"/>
                              <a:ext cx="43200" cy="7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4520" y="7242840"/>
                              <a:ext cx="73080" cy="14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7242840"/>
                              <a:ext cx="26748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241">
                                  <a:moveTo>
                                    <a:pt x="421" y="241"/>
                                  </a:moveTo>
                                  <a:lnTo>
                                    <a:pt x="228" y="149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5760" y="7274160"/>
                              <a:ext cx="162720" cy="33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960" y="7361640"/>
                              <a:ext cx="40320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442">
                                  <a:moveTo>
                                    <a:pt x="635" y="442"/>
                                  </a:moveTo>
                                  <a:lnTo>
                                    <a:pt x="544" y="342"/>
                                  </a:lnTo>
                                  <a:lnTo>
                                    <a:pt x="323" y="303"/>
                                  </a:lnTo>
                                  <a:lnTo>
                                    <a:pt x="288" y="217"/>
                                  </a:lnTo>
                                  <a:lnTo>
                                    <a:pt x="116" y="1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160" y="7175520"/>
                              <a:ext cx="1206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09">
                                  <a:moveTo>
                                    <a:pt x="50" y="0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190" y="20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1960" y="7308360"/>
                              <a:ext cx="73800" cy="53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880" y="7734960"/>
                              <a:ext cx="323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58">
                                  <a:moveTo>
                                    <a:pt x="509" y="58"/>
                                  </a:moveTo>
                                  <a:lnTo>
                                    <a:pt x="503" y="55"/>
                                  </a:lnTo>
                                  <a:lnTo>
                                    <a:pt x="234" y="47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480" y="7738200"/>
                              <a:ext cx="39168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391">
                                  <a:moveTo>
                                    <a:pt x="107" y="391"/>
                                  </a:moveTo>
                                  <a:lnTo>
                                    <a:pt x="65" y="1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33" y="46"/>
                                  </a:lnTo>
                                  <a:lnTo>
                                    <a:pt x="503" y="53"/>
                                  </a:lnTo>
                                  <a:lnTo>
                                    <a:pt x="504" y="53"/>
                                  </a:lnTo>
                                  <a:lnTo>
                                    <a:pt x="611" y="119"/>
                                  </a:lnTo>
                                  <a:lnTo>
                                    <a:pt x="617" y="12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5160" y="7395840"/>
                              <a:ext cx="26028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88">
                                  <a:moveTo>
                                    <a:pt x="410" y="0"/>
                                  </a:moveTo>
                                  <a:lnTo>
                                    <a:pt x="280" y="19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78" y="355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7814520"/>
                              <a:ext cx="29880" cy="18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2400" y="7642440"/>
                              <a:ext cx="33120" cy="1738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0" y="7811280"/>
                              <a:ext cx="97236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1" h="775">
                                  <a:moveTo>
                                    <a:pt x="0" y="8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305" y="278"/>
                                  </a:lnTo>
                                  <a:lnTo>
                                    <a:pt x="389" y="320"/>
                                  </a:lnTo>
                                  <a:lnTo>
                                    <a:pt x="394" y="408"/>
                                  </a:lnTo>
                                  <a:lnTo>
                                    <a:pt x="1479" y="775"/>
                                  </a:lnTo>
                                  <a:lnTo>
                                    <a:pt x="1531" y="51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8480" y="7256880"/>
                              <a:ext cx="87120" cy="17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3040" y="7098120"/>
                              <a:ext cx="1893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62">
                                  <a:moveTo>
                                    <a:pt x="0" y="0"/>
                                  </a:moveTo>
                                  <a:lnTo>
                                    <a:pt x="214" y="96"/>
                                  </a:lnTo>
                                  <a:lnTo>
                                    <a:pt x="298" y="26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7760" y="7264440"/>
                              <a:ext cx="43920" cy="10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4560" y="7390800"/>
                              <a:ext cx="74880" cy="64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6600" y="7164000"/>
                              <a:ext cx="42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61">
                                  <a:moveTo>
                                    <a:pt x="0" y="161"/>
                                  </a:moveTo>
                                  <a:lnTo>
                                    <a:pt x="64" y="120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9440" y="7391520"/>
                              <a:ext cx="173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93">
                                  <a:moveTo>
                                    <a:pt x="273" y="193"/>
                                  </a:moveTo>
                                  <a:lnTo>
                                    <a:pt x="105" y="189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9440" y="7265880"/>
                              <a:ext cx="47160" cy="124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5800" y="7381440"/>
                              <a:ext cx="248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117">
                                  <a:moveTo>
                                    <a:pt x="392" y="117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440" y="7056360"/>
                              <a:ext cx="17640" cy="107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360" y="6403320"/>
                              <a:ext cx="41400" cy="102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880" y="7757280"/>
                              <a:ext cx="673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362">
                                  <a:moveTo>
                                    <a:pt x="0" y="0"/>
                                  </a:moveTo>
                                  <a:lnTo>
                                    <a:pt x="64" y="110"/>
                                  </a:lnTo>
                                  <a:lnTo>
                                    <a:pt x="106" y="36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5080" y="7361640"/>
                              <a:ext cx="57240" cy="32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6409080"/>
                              <a:ext cx="76320" cy="122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7160" y="5738040"/>
                              <a:ext cx="187200" cy="13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4200" y="7985880"/>
                              <a:ext cx="43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120" y="7986960"/>
                              <a:ext cx="6400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332">
                                  <a:moveTo>
                                    <a:pt x="0" y="332"/>
                                  </a:moveTo>
                                  <a:lnTo>
                                    <a:pt x="178" y="264"/>
                                  </a:lnTo>
                                  <a:lnTo>
                                    <a:pt x="420" y="262"/>
                                  </a:lnTo>
                                  <a:lnTo>
                                    <a:pt x="598" y="99"/>
                                  </a:lnTo>
                                  <a:lnTo>
                                    <a:pt x="676" y="50"/>
                                  </a:lnTo>
                                  <a:lnTo>
                                    <a:pt x="757" y="89"/>
                                  </a:lnTo>
                                  <a:lnTo>
                                    <a:pt x="100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8019360"/>
                              <a:ext cx="203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302">
                                  <a:moveTo>
                                    <a:pt x="0" y="0"/>
                                  </a:moveTo>
                                  <a:lnTo>
                                    <a:pt x="155" y="93"/>
                                  </a:lnTo>
                                  <a:lnTo>
                                    <a:pt x="152" y="232"/>
                                  </a:lnTo>
                                  <a:lnTo>
                                    <a:pt x="321" y="3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880" y="8188560"/>
                              <a:ext cx="111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6">
                                  <a:moveTo>
                                    <a:pt x="0" y="36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175" y="1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840" y="8037360"/>
                              <a:ext cx="11808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481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86" y="4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4640" y="8019360"/>
                              <a:ext cx="113760" cy="176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840" y="8342640"/>
                              <a:ext cx="1180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511">
                                  <a:moveTo>
                                    <a:pt x="0" y="510"/>
                                  </a:moveTo>
                                  <a:lnTo>
                                    <a:pt x="59" y="511"/>
                                  </a:lnTo>
                                  <a:lnTo>
                                    <a:pt x="84" y="244"/>
                                  </a:lnTo>
                                  <a:lnTo>
                                    <a:pt x="18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920" y="8211240"/>
                              <a:ext cx="201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07">
                                  <a:moveTo>
                                    <a:pt x="0" y="207"/>
                                  </a:moveTo>
                                  <a:lnTo>
                                    <a:pt x="72" y="159"/>
                                  </a:lnTo>
                                  <a:lnTo>
                                    <a:pt x="274" y="128"/>
                                  </a:ln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4480" y="8031600"/>
                              <a:ext cx="11520" cy="500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440" y="7721640"/>
                              <a:ext cx="20304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639">
                                  <a:moveTo>
                                    <a:pt x="17" y="0"/>
                                  </a:moveTo>
                                  <a:lnTo>
                                    <a:pt x="0" y="419"/>
                                  </a:lnTo>
                                  <a:lnTo>
                                    <a:pt x="100" y="629"/>
                                  </a:lnTo>
                                  <a:lnTo>
                                    <a:pt x="196" y="639"/>
                                  </a:lnTo>
                                  <a:lnTo>
                                    <a:pt x="320" y="56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400" y="8081640"/>
                              <a:ext cx="10080" cy="550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0" y="8031600"/>
                              <a:ext cx="21600" cy="105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0" y="7792200"/>
                              <a:ext cx="14400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77">
                                  <a:moveTo>
                                    <a:pt x="0" y="377"/>
                                  </a:moveTo>
                                  <a:lnTo>
                                    <a:pt x="5" y="350"/>
                                  </a:lnTo>
                                  <a:lnTo>
                                    <a:pt x="151" y="233"/>
                                  </a:lnTo>
                                  <a:lnTo>
                                    <a:pt x="22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8640" y="5184720"/>
                              <a:ext cx="158040" cy="110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240" y="6857640"/>
                              <a:ext cx="108720" cy="7056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1440" y="6976800"/>
                              <a:ext cx="178920" cy="799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960" y="5917680"/>
                              <a:ext cx="82440" cy="342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0560" y="6195240"/>
                              <a:ext cx="94680" cy="98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7000" y="4694760"/>
                              <a:ext cx="114840" cy="4345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5015160"/>
                              <a:ext cx="14040" cy="1440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7480" y="5961960"/>
                              <a:ext cx="58320" cy="442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2640" y="5044680"/>
                              <a:ext cx="16560" cy="514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92480"/>
                              <a:ext cx="77400" cy="76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720" y="5030640"/>
                              <a:ext cx="82440" cy="932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040" y="906840"/>
                              <a:ext cx="582120" cy="4068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0" y="1606680"/>
                              <a:ext cx="1535400" cy="11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8" h="1792">
                                  <a:moveTo>
                                    <a:pt x="2263" y="1792"/>
                                  </a:moveTo>
                                  <a:lnTo>
                                    <a:pt x="2267" y="1742"/>
                                  </a:lnTo>
                                  <a:lnTo>
                                    <a:pt x="2235" y="1558"/>
                                  </a:lnTo>
                                  <a:lnTo>
                                    <a:pt x="2260" y="1468"/>
                                  </a:lnTo>
                                  <a:lnTo>
                                    <a:pt x="2402" y="1345"/>
                                  </a:lnTo>
                                  <a:lnTo>
                                    <a:pt x="2391" y="1220"/>
                                  </a:lnTo>
                                  <a:lnTo>
                                    <a:pt x="2418" y="1130"/>
                                  </a:lnTo>
                                  <a:lnTo>
                                    <a:pt x="2340" y="1017"/>
                                  </a:lnTo>
                                  <a:lnTo>
                                    <a:pt x="2316" y="793"/>
                                  </a:lnTo>
                                  <a:lnTo>
                                    <a:pt x="2344" y="656"/>
                                  </a:lnTo>
                                  <a:lnTo>
                                    <a:pt x="2392" y="557"/>
                                  </a:lnTo>
                                  <a:lnTo>
                                    <a:pt x="2111" y="484"/>
                                  </a:lnTo>
                                  <a:lnTo>
                                    <a:pt x="1970" y="357"/>
                                  </a:lnTo>
                                  <a:lnTo>
                                    <a:pt x="1833" y="350"/>
                                  </a:lnTo>
                                  <a:lnTo>
                                    <a:pt x="1707" y="401"/>
                                  </a:lnTo>
                                  <a:lnTo>
                                    <a:pt x="1563" y="303"/>
                                  </a:lnTo>
                                  <a:lnTo>
                                    <a:pt x="1523" y="221"/>
                                  </a:lnTo>
                                  <a:lnTo>
                                    <a:pt x="1324" y="231"/>
                                  </a:lnTo>
                                  <a:lnTo>
                                    <a:pt x="1163" y="38"/>
                                  </a:lnTo>
                                  <a:lnTo>
                                    <a:pt x="927" y="90"/>
                                  </a:lnTo>
                                  <a:lnTo>
                                    <a:pt x="777" y="0"/>
                                  </a:lnTo>
                                  <a:lnTo>
                                    <a:pt x="556" y="127"/>
                                  </a:lnTo>
                                  <a:lnTo>
                                    <a:pt x="580" y="258"/>
                                  </a:lnTo>
                                  <a:lnTo>
                                    <a:pt x="485" y="462"/>
                                  </a:lnTo>
                                  <a:lnTo>
                                    <a:pt x="406" y="454"/>
                                  </a:lnTo>
                                  <a:lnTo>
                                    <a:pt x="244" y="594"/>
                                  </a:lnTo>
                                  <a:lnTo>
                                    <a:pt x="88" y="572"/>
                                  </a:lnTo>
                                  <a:lnTo>
                                    <a:pt x="0" y="759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0" y="2088720"/>
                              <a:ext cx="57528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712">
                                  <a:moveTo>
                                    <a:pt x="906" y="712"/>
                                  </a:moveTo>
                                  <a:lnTo>
                                    <a:pt x="694" y="540"/>
                                  </a:lnTo>
                                  <a:lnTo>
                                    <a:pt x="566" y="583"/>
                                  </a:lnTo>
                                  <a:lnTo>
                                    <a:pt x="495" y="527"/>
                                  </a:lnTo>
                                  <a:lnTo>
                                    <a:pt x="435" y="276"/>
                                  </a:lnTo>
                                  <a:lnTo>
                                    <a:pt x="132" y="289"/>
                                  </a:lnTo>
                                  <a:lnTo>
                                    <a:pt x="78" y="2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240" y="795600"/>
                              <a:ext cx="981000" cy="122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1922">
                                  <a:moveTo>
                                    <a:pt x="1545" y="1922"/>
                                  </a:moveTo>
                                  <a:lnTo>
                                    <a:pt x="1541" y="1919"/>
                                  </a:lnTo>
                                  <a:lnTo>
                                    <a:pt x="1501" y="1657"/>
                                  </a:lnTo>
                                  <a:lnTo>
                                    <a:pt x="1336" y="1346"/>
                                  </a:lnTo>
                                  <a:lnTo>
                                    <a:pt x="1314" y="1352"/>
                                  </a:lnTo>
                                  <a:lnTo>
                                    <a:pt x="1302" y="1215"/>
                                  </a:lnTo>
                                  <a:lnTo>
                                    <a:pt x="1188" y="1075"/>
                                  </a:lnTo>
                                  <a:lnTo>
                                    <a:pt x="1250" y="907"/>
                                  </a:lnTo>
                                  <a:lnTo>
                                    <a:pt x="1310" y="838"/>
                                  </a:lnTo>
                                  <a:lnTo>
                                    <a:pt x="1257" y="670"/>
                                  </a:lnTo>
                                  <a:lnTo>
                                    <a:pt x="1127" y="639"/>
                                  </a:lnTo>
                                  <a:lnTo>
                                    <a:pt x="1167" y="412"/>
                                  </a:lnTo>
                                  <a:lnTo>
                                    <a:pt x="1113" y="290"/>
                                  </a:lnTo>
                                  <a:lnTo>
                                    <a:pt x="1031" y="244"/>
                                  </a:lnTo>
                                  <a:lnTo>
                                    <a:pt x="932" y="162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279" y="13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906840"/>
                              <a:ext cx="271800" cy="127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2006">
                                  <a:moveTo>
                                    <a:pt x="343" y="0"/>
                                  </a:moveTo>
                                  <a:lnTo>
                                    <a:pt x="172" y="72"/>
                                  </a:lnTo>
                                  <a:lnTo>
                                    <a:pt x="175" y="211"/>
                                  </a:lnTo>
                                  <a:lnTo>
                                    <a:pt x="63" y="282"/>
                                  </a:lnTo>
                                  <a:lnTo>
                                    <a:pt x="78" y="462"/>
                                  </a:lnTo>
                                  <a:lnTo>
                                    <a:pt x="142" y="635"/>
                                  </a:lnTo>
                                  <a:lnTo>
                                    <a:pt x="322" y="661"/>
                                  </a:lnTo>
                                  <a:lnTo>
                                    <a:pt x="347" y="796"/>
                                  </a:lnTo>
                                  <a:lnTo>
                                    <a:pt x="428" y="912"/>
                                  </a:lnTo>
                                  <a:lnTo>
                                    <a:pt x="335" y="931"/>
                                  </a:lnTo>
                                  <a:lnTo>
                                    <a:pt x="274" y="1103"/>
                                  </a:lnTo>
                                  <a:lnTo>
                                    <a:pt x="133" y="1120"/>
                                  </a:lnTo>
                                  <a:lnTo>
                                    <a:pt x="201" y="1182"/>
                                  </a:lnTo>
                                  <a:lnTo>
                                    <a:pt x="223" y="1406"/>
                                  </a:lnTo>
                                  <a:lnTo>
                                    <a:pt x="185" y="1625"/>
                                  </a:lnTo>
                                  <a:lnTo>
                                    <a:pt x="42" y="1819"/>
                                  </a:lnTo>
                                  <a:lnTo>
                                    <a:pt x="0" y="200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2147040"/>
                              <a:ext cx="450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69">
                                  <a:moveTo>
                                    <a:pt x="0" y="53"/>
                                  </a:moveTo>
                                  <a:lnTo>
                                    <a:pt x="135" y="169"/>
                                  </a:lnTo>
                                  <a:lnTo>
                                    <a:pt x="362" y="6"/>
                                  </a:lnTo>
                                  <a:lnTo>
                                    <a:pt x="606" y="0"/>
                                  </a:lnTo>
                                  <a:lnTo>
                                    <a:pt x="709" y="5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1875960"/>
                              <a:ext cx="6382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545">
                                  <a:moveTo>
                                    <a:pt x="1005" y="480"/>
                                  </a:moveTo>
                                  <a:lnTo>
                                    <a:pt x="957" y="541"/>
                                  </a:lnTo>
                                  <a:lnTo>
                                    <a:pt x="914" y="545"/>
                                  </a:lnTo>
                                  <a:lnTo>
                                    <a:pt x="862" y="397"/>
                                  </a:lnTo>
                                  <a:lnTo>
                                    <a:pt x="773" y="289"/>
                                  </a:lnTo>
                                  <a:lnTo>
                                    <a:pt x="647" y="64"/>
                                  </a:lnTo>
                                  <a:lnTo>
                                    <a:pt x="263" y="231"/>
                                  </a:lnTo>
                                  <a:lnTo>
                                    <a:pt x="122" y="2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986480"/>
                              <a:ext cx="7596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305">
                                  <a:moveTo>
                                    <a:pt x="0" y="305"/>
                                  </a:moveTo>
                                  <a:lnTo>
                                    <a:pt x="338" y="182"/>
                                  </a:lnTo>
                                  <a:lnTo>
                                    <a:pt x="442" y="92"/>
                                  </a:lnTo>
                                  <a:lnTo>
                                    <a:pt x="426" y="3"/>
                                  </a:lnTo>
                                  <a:lnTo>
                                    <a:pt x="521" y="0"/>
                                  </a:lnTo>
                                  <a:lnTo>
                                    <a:pt x="749" y="184"/>
                                  </a:lnTo>
                                  <a:lnTo>
                                    <a:pt x="770" y="82"/>
                                  </a:lnTo>
                                  <a:lnTo>
                                    <a:pt x="858" y="44"/>
                                  </a:lnTo>
                                  <a:lnTo>
                                    <a:pt x="1055" y="180"/>
                                  </a:lnTo>
                                  <a:lnTo>
                                    <a:pt x="1196" y="144"/>
                                  </a:lnTo>
                                  <a:lnTo>
                                    <a:pt x="1179" y="47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240" y="2016360"/>
                              <a:ext cx="5112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425">
                                  <a:moveTo>
                                    <a:pt x="805" y="425"/>
                                  </a:moveTo>
                                  <a:lnTo>
                                    <a:pt x="547" y="397"/>
                                  </a:lnTo>
                                  <a:lnTo>
                                    <a:pt x="438" y="256"/>
                                  </a:lnTo>
                                  <a:lnTo>
                                    <a:pt x="484" y="179"/>
                                  </a:lnTo>
                                  <a:lnTo>
                                    <a:pt x="365" y="52"/>
                                  </a:lnTo>
                                  <a:lnTo>
                                    <a:pt x="289" y="66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133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2440" y="2057400"/>
                              <a:ext cx="4107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27">
                                  <a:moveTo>
                                    <a:pt x="647" y="49"/>
                                  </a:moveTo>
                                  <a:lnTo>
                                    <a:pt x="548" y="0"/>
                                  </a:lnTo>
                                  <a:lnTo>
                                    <a:pt x="478" y="125"/>
                                  </a:lnTo>
                                  <a:lnTo>
                                    <a:pt x="492" y="220"/>
                                  </a:lnTo>
                                  <a:lnTo>
                                    <a:pt x="222" y="397"/>
                                  </a:lnTo>
                                  <a:lnTo>
                                    <a:pt x="148" y="427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440" y="2286000"/>
                              <a:ext cx="326520" cy="100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1587">
                                  <a:moveTo>
                                    <a:pt x="37" y="1587"/>
                                  </a:moveTo>
                                  <a:lnTo>
                                    <a:pt x="0" y="1428"/>
                                  </a:lnTo>
                                  <a:lnTo>
                                    <a:pt x="124" y="1130"/>
                                  </a:lnTo>
                                  <a:lnTo>
                                    <a:pt x="349" y="965"/>
                                  </a:lnTo>
                                  <a:lnTo>
                                    <a:pt x="299" y="885"/>
                                  </a:lnTo>
                                  <a:lnTo>
                                    <a:pt x="431" y="844"/>
                                  </a:lnTo>
                                  <a:lnTo>
                                    <a:pt x="455" y="654"/>
                                  </a:lnTo>
                                  <a:lnTo>
                                    <a:pt x="506" y="571"/>
                                  </a:lnTo>
                                  <a:lnTo>
                                    <a:pt x="458" y="438"/>
                                  </a:lnTo>
                                  <a:lnTo>
                                    <a:pt x="399" y="381"/>
                                  </a:lnTo>
                                  <a:lnTo>
                                    <a:pt x="514" y="183"/>
                                  </a:lnTo>
                                  <a:lnTo>
                                    <a:pt x="482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920" y="2750400"/>
                              <a:ext cx="82548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732">
                                  <a:moveTo>
                                    <a:pt x="0" y="682"/>
                                  </a:moveTo>
                                  <a:lnTo>
                                    <a:pt x="180" y="653"/>
                                  </a:lnTo>
                                  <a:lnTo>
                                    <a:pt x="449" y="714"/>
                                  </a:lnTo>
                                  <a:lnTo>
                                    <a:pt x="588" y="705"/>
                                  </a:lnTo>
                                  <a:lnTo>
                                    <a:pt x="596" y="622"/>
                                  </a:lnTo>
                                  <a:lnTo>
                                    <a:pt x="656" y="551"/>
                                  </a:lnTo>
                                  <a:lnTo>
                                    <a:pt x="729" y="498"/>
                                  </a:lnTo>
                                  <a:lnTo>
                                    <a:pt x="906" y="460"/>
                                  </a:lnTo>
                                  <a:lnTo>
                                    <a:pt x="1025" y="230"/>
                                  </a:lnTo>
                                  <a:lnTo>
                                    <a:pt x="957" y="71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170" y="122"/>
                                  </a:lnTo>
                                  <a:lnTo>
                                    <a:pt x="1234" y="373"/>
                                  </a:lnTo>
                                  <a:lnTo>
                                    <a:pt x="1212" y="600"/>
                                  </a:lnTo>
                                  <a:lnTo>
                                    <a:pt x="1300" y="73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0" y="3215160"/>
                              <a:ext cx="163080" cy="7884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840" y="3277800"/>
                              <a:ext cx="580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" h="455">
                                  <a:moveTo>
                                    <a:pt x="914" y="399"/>
                                  </a:moveTo>
                                  <a:lnTo>
                                    <a:pt x="746" y="373"/>
                                  </a:lnTo>
                                  <a:lnTo>
                                    <a:pt x="636" y="455"/>
                                  </a:lnTo>
                                  <a:lnTo>
                                    <a:pt x="414" y="426"/>
                                  </a:lnTo>
                                  <a:lnTo>
                                    <a:pt x="460" y="248"/>
                                  </a:lnTo>
                                  <a:lnTo>
                                    <a:pt x="411" y="167"/>
                                  </a:lnTo>
                                  <a:lnTo>
                                    <a:pt x="322" y="135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3215160"/>
                              <a:ext cx="35316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1082">
                                  <a:moveTo>
                                    <a:pt x="496" y="0"/>
                                  </a:moveTo>
                                  <a:lnTo>
                                    <a:pt x="556" y="124"/>
                                  </a:lnTo>
                                  <a:lnTo>
                                    <a:pt x="465" y="293"/>
                                  </a:lnTo>
                                  <a:lnTo>
                                    <a:pt x="381" y="408"/>
                                  </a:lnTo>
                                  <a:lnTo>
                                    <a:pt x="365" y="512"/>
                                  </a:lnTo>
                                  <a:lnTo>
                                    <a:pt x="318" y="649"/>
                                  </a:lnTo>
                                  <a:lnTo>
                                    <a:pt x="384" y="924"/>
                                  </a:lnTo>
                                  <a:lnTo>
                                    <a:pt x="64" y="879"/>
                                  </a:lnTo>
                                  <a:lnTo>
                                    <a:pt x="0" y="1000"/>
                                  </a:lnTo>
                                  <a:lnTo>
                                    <a:pt x="42" y="108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000" y="2540880"/>
                              <a:ext cx="84636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3" h="1560">
                                  <a:moveTo>
                                    <a:pt x="1130" y="0"/>
                                  </a:moveTo>
                                  <a:lnTo>
                                    <a:pt x="1092" y="137"/>
                                  </a:lnTo>
                                  <a:lnTo>
                                    <a:pt x="1270" y="485"/>
                                  </a:lnTo>
                                  <a:lnTo>
                                    <a:pt x="1333" y="713"/>
                                  </a:lnTo>
                                  <a:lnTo>
                                    <a:pt x="1245" y="734"/>
                                  </a:lnTo>
                                  <a:lnTo>
                                    <a:pt x="1217" y="817"/>
                                  </a:lnTo>
                                  <a:lnTo>
                                    <a:pt x="1010" y="881"/>
                                  </a:lnTo>
                                  <a:lnTo>
                                    <a:pt x="938" y="770"/>
                                  </a:lnTo>
                                  <a:lnTo>
                                    <a:pt x="851" y="738"/>
                                  </a:lnTo>
                                  <a:lnTo>
                                    <a:pt x="696" y="840"/>
                                  </a:lnTo>
                                  <a:lnTo>
                                    <a:pt x="628" y="960"/>
                                  </a:lnTo>
                                  <a:lnTo>
                                    <a:pt x="538" y="978"/>
                                  </a:lnTo>
                                  <a:lnTo>
                                    <a:pt x="480" y="819"/>
                                  </a:lnTo>
                                  <a:lnTo>
                                    <a:pt x="396" y="796"/>
                                  </a:lnTo>
                                  <a:lnTo>
                                    <a:pt x="334" y="864"/>
                                  </a:lnTo>
                                  <a:lnTo>
                                    <a:pt x="64" y="953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93" y="1213"/>
                                  </a:lnTo>
                                  <a:lnTo>
                                    <a:pt x="38" y="1389"/>
                                  </a:lnTo>
                                  <a:lnTo>
                                    <a:pt x="74" y="1472"/>
                                  </a:lnTo>
                                  <a:lnTo>
                                    <a:pt x="46" y="156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0160" y="3487680"/>
                              <a:ext cx="36000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926">
                                  <a:moveTo>
                                    <a:pt x="0" y="69"/>
                                  </a:moveTo>
                                  <a:lnTo>
                                    <a:pt x="28" y="102"/>
                                  </a:lnTo>
                                  <a:lnTo>
                                    <a:pt x="156" y="46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75" y="284"/>
                                  </a:lnTo>
                                  <a:lnTo>
                                    <a:pt x="412" y="261"/>
                                  </a:lnTo>
                                  <a:lnTo>
                                    <a:pt x="503" y="405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567" y="640"/>
                                  </a:lnTo>
                                  <a:lnTo>
                                    <a:pt x="567" y="641"/>
                                  </a:lnTo>
                                  <a:lnTo>
                                    <a:pt x="522" y="799"/>
                                  </a:lnTo>
                                  <a:lnTo>
                                    <a:pt x="386" y="816"/>
                                  </a:lnTo>
                                  <a:lnTo>
                                    <a:pt x="321" y="92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2180160"/>
                              <a:ext cx="240840" cy="100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580">
                                  <a:moveTo>
                                    <a:pt x="379" y="0"/>
                                  </a:moveTo>
                                  <a:lnTo>
                                    <a:pt x="331" y="253"/>
                                  </a:lnTo>
                                  <a:lnTo>
                                    <a:pt x="241" y="287"/>
                                  </a:lnTo>
                                  <a:lnTo>
                                    <a:pt x="153" y="452"/>
                                  </a:lnTo>
                                  <a:lnTo>
                                    <a:pt x="145" y="549"/>
                                  </a:lnTo>
                                  <a:lnTo>
                                    <a:pt x="43" y="642"/>
                                  </a:lnTo>
                                  <a:lnTo>
                                    <a:pt x="95" y="823"/>
                                  </a:lnTo>
                                  <a:lnTo>
                                    <a:pt x="37" y="894"/>
                                  </a:lnTo>
                                  <a:lnTo>
                                    <a:pt x="119" y="1038"/>
                                  </a:lnTo>
                                  <a:lnTo>
                                    <a:pt x="82" y="1169"/>
                                  </a:lnTo>
                                  <a:lnTo>
                                    <a:pt x="1" y="1259"/>
                                  </a:lnTo>
                                  <a:lnTo>
                                    <a:pt x="0" y="1471"/>
                                  </a:lnTo>
                                  <a:lnTo>
                                    <a:pt x="361" y="158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360" y="3183480"/>
                              <a:ext cx="5205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67">
                                  <a:moveTo>
                                    <a:pt x="820" y="0"/>
                                  </a:moveTo>
                                  <a:lnTo>
                                    <a:pt x="694" y="64"/>
                                  </a:lnTo>
                                  <a:lnTo>
                                    <a:pt x="375" y="44"/>
                                  </a:lnTo>
                                  <a:lnTo>
                                    <a:pt x="277" y="294"/>
                                  </a:lnTo>
                                  <a:lnTo>
                                    <a:pt x="159" y="344"/>
                                  </a:lnTo>
                                  <a:lnTo>
                                    <a:pt x="172" y="426"/>
                                  </a:lnTo>
                                  <a:lnTo>
                                    <a:pt x="0" y="467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3397320"/>
                              <a:ext cx="77652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3" h="757">
                                  <a:moveTo>
                                    <a:pt x="1223" y="130"/>
                                  </a:moveTo>
                                  <a:lnTo>
                                    <a:pt x="1195" y="59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855" y="1"/>
                                  </a:lnTo>
                                  <a:lnTo>
                                    <a:pt x="800" y="75"/>
                                  </a:lnTo>
                                  <a:lnTo>
                                    <a:pt x="709" y="313"/>
                                  </a:lnTo>
                                  <a:lnTo>
                                    <a:pt x="619" y="472"/>
                                  </a:lnTo>
                                  <a:lnTo>
                                    <a:pt x="622" y="562"/>
                                  </a:lnTo>
                                  <a:lnTo>
                                    <a:pt x="489" y="591"/>
                                  </a:lnTo>
                                  <a:lnTo>
                                    <a:pt x="398" y="757"/>
                                  </a:lnTo>
                                  <a:lnTo>
                                    <a:pt x="217" y="710"/>
                                  </a:lnTo>
                                  <a:lnTo>
                                    <a:pt x="98" y="666"/>
                                  </a:lnTo>
                                  <a:lnTo>
                                    <a:pt x="0" y="54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960" y="3479760"/>
                              <a:ext cx="45072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864">
                                  <a:moveTo>
                                    <a:pt x="582" y="864"/>
                                  </a:moveTo>
                                  <a:lnTo>
                                    <a:pt x="504" y="755"/>
                                  </a:lnTo>
                                  <a:lnTo>
                                    <a:pt x="546" y="618"/>
                                  </a:lnTo>
                                  <a:lnTo>
                                    <a:pt x="710" y="522"/>
                                  </a:lnTo>
                                  <a:lnTo>
                                    <a:pt x="642" y="434"/>
                                  </a:lnTo>
                                  <a:lnTo>
                                    <a:pt x="598" y="357"/>
                                  </a:lnTo>
                                  <a:lnTo>
                                    <a:pt x="515" y="377"/>
                                  </a:lnTo>
                                  <a:lnTo>
                                    <a:pt x="450" y="308"/>
                                  </a:lnTo>
                                  <a:lnTo>
                                    <a:pt x="311" y="275"/>
                                  </a:lnTo>
                                  <a:lnTo>
                                    <a:pt x="109" y="444"/>
                                  </a:lnTo>
                                  <a:lnTo>
                                    <a:pt x="71" y="33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3900240"/>
                              <a:ext cx="49464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" h="767">
                                  <a:moveTo>
                                    <a:pt x="779" y="3"/>
                                  </a:moveTo>
                                  <a:lnTo>
                                    <a:pt x="671" y="0"/>
                                  </a:lnTo>
                                  <a:lnTo>
                                    <a:pt x="543" y="136"/>
                                  </a:lnTo>
                                  <a:lnTo>
                                    <a:pt x="412" y="190"/>
                                  </a:lnTo>
                                  <a:lnTo>
                                    <a:pt x="364" y="268"/>
                                  </a:lnTo>
                                  <a:lnTo>
                                    <a:pt x="349" y="327"/>
                                  </a:lnTo>
                                  <a:lnTo>
                                    <a:pt x="217" y="325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63" y="318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44" y="767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4254480"/>
                              <a:ext cx="84060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4" h="1129">
                                  <a:moveTo>
                                    <a:pt x="1324" y="1129"/>
                                  </a:moveTo>
                                  <a:lnTo>
                                    <a:pt x="1290" y="989"/>
                                  </a:lnTo>
                                  <a:lnTo>
                                    <a:pt x="1060" y="819"/>
                                  </a:lnTo>
                                  <a:lnTo>
                                    <a:pt x="798" y="828"/>
                                  </a:lnTo>
                                  <a:lnTo>
                                    <a:pt x="585" y="938"/>
                                  </a:lnTo>
                                  <a:lnTo>
                                    <a:pt x="453" y="822"/>
                                  </a:lnTo>
                                  <a:lnTo>
                                    <a:pt x="220" y="855"/>
                                  </a:lnTo>
                                  <a:lnTo>
                                    <a:pt x="135" y="702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147" y="442"/>
                                  </a:lnTo>
                                  <a:lnTo>
                                    <a:pt x="333" y="463"/>
                                  </a:lnTo>
                                  <a:lnTo>
                                    <a:pt x="438" y="309"/>
                                  </a:lnTo>
                                  <a:lnTo>
                                    <a:pt x="547" y="229"/>
                                  </a:lnTo>
                                  <a:lnTo>
                                    <a:pt x="575" y="92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237" y="209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3745440"/>
                              <a:ext cx="121932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417">
                                  <a:moveTo>
                                    <a:pt x="1920" y="446"/>
                                  </a:moveTo>
                                  <a:lnTo>
                                    <a:pt x="1773" y="691"/>
                                  </a:lnTo>
                                  <a:lnTo>
                                    <a:pt x="1680" y="1041"/>
                                  </a:lnTo>
                                  <a:lnTo>
                                    <a:pt x="1626" y="1161"/>
                                  </a:lnTo>
                                  <a:lnTo>
                                    <a:pt x="1493" y="1177"/>
                                  </a:lnTo>
                                  <a:lnTo>
                                    <a:pt x="1291" y="1417"/>
                                  </a:lnTo>
                                  <a:lnTo>
                                    <a:pt x="1194" y="1337"/>
                                  </a:lnTo>
                                  <a:lnTo>
                                    <a:pt x="1047" y="1392"/>
                                  </a:lnTo>
                                  <a:lnTo>
                                    <a:pt x="1013" y="1281"/>
                                  </a:lnTo>
                                  <a:lnTo>
                                    <a:pt x="858" y="1222"/>
                                  </a:lnTo>
                                  <a:lnTo>
                                    <a:pt x="704" y="1311"/>
                                  </a:lnTo>
                                  <a:lnTo>
                                    <a:pt x="568" y="1300"/>
                                  </a:lnTo>
                                  <a:lnTo>
                                    <a:pt x="555" y="1166"/>
                                  </a:lnTo>
                                  <a:lnTo>
                                    <a:pt x="806" y="1052"/>
                                  </a:lnTo>
                                  <a:lnTo>
                                    <a:pt x="697" y="965"/>
                                  </a:lnTo>
                                  <a:lnTo>
                                    <a:pt x="580" y="628"/>
                                  </a:lnTo>
                                  <a:lnTo>
                                    <a:pt x="451" y="481"/>
                                  </a:lnTo>
                                  <a:lnTo>
                                    <a:pt x="276" y="462"/>
                                  </a:lnTo>
                                  <a:lnTo>
                                    <a:pt x="104" y="491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96" y="302"/>
                                  </a:lnTo>
                                  <a:lnTo>
                                    <a:pt x="18" y="138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166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4028400"/>
                              <a:ext cx="23364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775">
                                  <a:moveTo>
                                    <a:pt x="368" y="565"/>
                                  </a:moveTo>
                                  <a:lnTo>
                                    <a:pt x="290" y="775"/>
                                  </a:lnTo>
                                  <a:lnTo>
                                    <a:pt x="51" y="673"/>
                                  </a:lnTo>
                                  <a:lnTo>
                                    <a:pt x="97" y="2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8400" y="3901680"/>
                              <a:ext cx="23040" cy="180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1080" y="3904200"/>
                              <a:ext cx="883440" cy="66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" h="1051">
                                  <a:moveTo>
                                    <a:pt x="1391" y="1051"/>
                                  </a:moveTo>
                                  <a:lnTo>
                                    <a:pt x="1135" y="877"/>
                                  </a:lnTo>
                                  <a:lnTo>
                                    <a:pt x="949" y="866"/>
                                  </a:lnTo>
                                  <a:lnTo>
                                    <a:pt x="967" y="719"/>
                                  </a:lnTo>
                                  <a:lnTo>
                                    <a:pt x="845" y="683"/>
                                  </a:lnTo>
                                  <a:lnTo>
                                    <a:pt x="774" y="578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375" y="543"/>
                                  </a:lnTo>
                                  <a:lnTo>
                                    <a:pt x="237" y="456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208" y="92"/>
                                  </a:lnTo>
                                  <a:lnTo>
                                    <a:pt x="24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4971600"/>
                              <a:ext cx="663480" cy="111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1762">
                                  <a:moveTo>
                                    <a:pt x="1045" y="0"/>
                                  </a:moveTo>
                                  <a:lnTo>
                                    <a:pt x="873" y="142"/>
                                  </a:lnTo>
                                  <a:lnTo>
                                    <a:pt x="901" y="274"/>
                                  </a:lnTo>
                                  <a:lnTo>
                                    <a:pt x="870" y="359"/>
                                  </a:lnTo>
                                  <a:lnTo>
                                    <a:pt x="928" y="488"/>
                                  </a:lnTo>
                                  <a:lnTo>
                                    <a:pt x="1007" y="532"/>
                                  </a:lnTo>
                                  <a:lnTo>
                                    <a:pt x="1018" y="720"/>
                                  </a:lnTo>
                                  <a:lnTo>
                                    <a:pt x="895" y="786"/>
                                  </a:lnTo>
                                  <a:lnTo>
                                    <a:pt x="823" y="663"/>
                                  </a:lnTo>
                                  <a:lnTo>
                                    <a:pt x="555" y="492"/>
                                  </a:lnTo>
                                  <a:lnTo>
                                    <a:pt x="603" y="416"/>
                                  </a:lnTo>
                                  <a:lnTo>
                                    <a:pt x="520" y="264"/>
                                  </a:lnTo>
                                  <a:lnTo>
                                    <a:pt x="428" y="253"/>
                                  </a:lnTo>
                                  <a:lnTo>
                                    <a:pt x="258" y="388"/>
                                  </a:lnTo>
                                  <a:lnTo>
                                    <a:pt x="262" y="478"/>
                                  </a:lnTo>
                                  <a:lnTo>
                                    <a:pt x="197" y="638"/>
                                  </a:lnTo>
                                  <a:lnTo>
                                    <a:pt x="84" y="766"/>
                                  </a:lnTo>
                                  <a:lnTo>
                                    <a:pt x="121" y="887"/>
                                  </a:lnTo>
                                  <a:lnTo>
                                    <a:pt x="64" y="1056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78" y="1265"/>
                                  </a:lnTo>
                                  <a:lnTo>
                                    <a:pt x="532" y="1577"/>
                                  </a:lnTo>
                                  <a:lnTo>
                                    <a:pt x="603" y="176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640" y="4571640"/>
                              <a:ext cx="542880" cy="52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828">
                                  <a:moveTo>
                                    <a:pt x="855" y="0"/>
                                  </a:moveTo>
                                  <a:lnTo>
                                    <a:pt x="807" y="99"/>
                                  </a:lnTo>
                                  <a:lnTo>
                                    <a:pt x="781" y="239"/>
                                  </a:lnTo>
                                  <a:lnTo>
                                    <a:pt x="816" y="378"/>
                                  </a:lnTo>
                                  <a:lnTo>
                                    <a:pt x="713" y="441"/>
                                  </a:lnTo>
                                  <a:lnTo>
                                    <a:pt x="675" y="511"/>
                                  </a:lnTo>
                                  <a:lnTo>
                                    <a:pt x="575" y="559"/>
                                  </a:lnTo>
                                  <a:lnTo>
                                    <a:pt x="512" y="724"/>
                                  </a:lnTo>
                                  <a:lnTo>
                                    <a:pt x="405" y="634"/>
                                  </a:lnTo>
                                  <a:lnTo>
                                    <a:pt x="315" y="616"/>
                                  </a:lnTo>
                                  <a:lnTo>
                                    <a:pt x="289" y="706"/>
                                  </a:lnTo>
                                  <a:lnTo>
                                    <a:pt x="0" y="82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4520" y="4075560"/>
                              <a:ext cx="395640" cy="4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781">
                                  <a:moveTo>
                                    <a:pt x="519" y="0"/>
                                  </a:moveTo>
                                  <a:lnTo>
                                    <a:pt x="224" y="87"/>
                                  </a:lnTo>
                                  <a:lnTo>
                                    <a:pt x="491" y="402"/>
                                  </a:lnTo>
                                  <a:lnTo>
                                    <a:pt x="623" y="420"/>
                                  </a:lnTo>
                                  <a:lnTo>
                                    <a:pt x="472" y="580"/>
                                  </a:lnTo>
                                  <a:lnTo>
                                    <a:pt x="354" y="511"/>
                                  </a:lnTo>
                                  <a:lnTo>
                                    <a:pt x="0" y="781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7880" y="3902040"/>
                              <a:ext cx="43200" cy="180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7880" y="3902040"/>
                              <a:ext cx="20160" cy="72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480" y="2378880"/>
                              <a:ext cx="8618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7" h="597">
                                  <a:moveTo>
                                    <a:pt x="1357" y="576"/>
                                  </a:moveTo>
                                  <a:lnTo>
                                    <a:pt x="1247" y="494"/>
                                  </a:lnTo>
                                  <a:lnTo>
                                    <a:pt x="1034" y="597"/>
                                  </a:lnTo>
                                  <a:lnTo>
                                    <a:pt x="897" y="564"/>
                                  </a:lnTo>
                                  <a:lnTo>
                                    <a:pt x="730" y="221"/>
                                  </a:lnTo>
                                  <a:lnTo>
                                    <a:pt x="762" y="87"/>
                                  </a:lnTo>
                                  <a:lnTo>
                                    <a:pt x="614" y="129"/>
                                  </a:lnTo>
                                  <a:lnTo>
                                    <a:pt x="505" y="127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196" y="67"/>
                                  </a:lnTo>
                                  <a:lnTo>
                                    <a:pt x="132" y="238"/>
                                  </a:lnTo>
                                  <a:lnTo>
                                    <a:pt x="0" y="255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7440" y="2744640"/>
                              <a:ext cx="339120" cy="13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2055">
                                  <a:moveTo>
                                    <a:pt x="0" y="2055"/>
                                  </a:moveTo>
                                  <a:lnTo>
                                    <a:pt x="61" y="1995"/>
                                  </a:lnTo>
                                  <a:lnTo>
                                    <a:pt x="119" y="1760"/>
                                  </a:lnTo>
                                  <a:lnTo>
                                    <a:pt x="339" y="1491"/>
                                  </a:lnTo>
                                  <a:lnTo>
                                    <a:pt x="401" y="1468"/>
                                  </a:lnTo>
                                  <a:lnTo>
                                    <a:pt x="534" y="1233"/>
                                  </a:lnTo>
                                  <a:lnTo>
                                    <a:pt x="450" y="1073"/>
                                  </a:lnTo>
                                  <a:lnTo>
                                    <a:pt x="382" y="710"/>
                                  </a:lnTo>
                                  <a:lnTo>
                                    <a:pt x="464" y="549"/>
                                  </a:lnTo>
                                  <a:lnTo>
                                    <a:pt x="501" y="526"/>
                                  </a:lnTo>
                                  <a:lnTo>
                                    <a:pt x="405" y="261"/>
                                  </a:lnTo>
                                  <a:lnTo>
                                    <a:pt x="276" y="15"/>
                                  </a:ln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920" y="3995640"/>
                              <a:ext cx="11631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2" h="341">
                                  <a:moveTo>
                                    <a:pt x="0" y="126"/>
                                  </a:moveTo>
                                  <a:lnTo>
                                    <a:pt x="77" y="177"/>
                                  </a:lnTo>
                                  <a:lnTo>
                                    <a:pt x="437" y="228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766" y="185"/>
                                  </a:lnTo>
                                  <a:lnTo>
                                    <a:pt x="912" y="294"/>
                                  </a:lnTo>
                                  <a:lnTo>
                                    <a:pt x="1075" y="227"/>
                                  </a:lnTo>
                                  <a:lnTo>
                                    <a:pt x="1120" y="307"/>
                                  </a:lnTo>
                                  <a:lnTo>
                                    <a:pt x="1194" y="341"/>
                                  </a:lnTo>
                                  <a:lnTo>
                                    <a:pt x="1294" y="251"/>
                                  </a:lnTo>
                                  <a:lnTo>
                                    <a:pt x="1511" y="327"/>
                                  </a:lnTo>
                                  <a:lnTo>
                                    <a:pt x="1602" y="326"/>
                                  </a:lnTo>
                                  <a:lnTo>
                                    <a:pt x="1623" y="185"/>
                                  </a:lnTo>
                                  <a:lnTo>
                                    <a:pt x="1832" y="85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880" y="4049640"/>
                              <a:ext cx="2787480" cy="425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0" h="6699">
                                  <a:moveTo>
                                    <a:pt x="0" y="5839"/>
                                  </a:moveTo>
                                  <a:lnTo>
                                    <a:pt x="156" y="5804"/>
                                  </a:lnTo>
                                  <a:lnTo>
                                    <a:pt x="234" y="5851"/>
                                  </a:lnTo>
                                  <a:lnTo>
                                    <a:pt x="503" y="5859"/>
                                  </a:lnTo>
                                  <a:lnTo>
                                    <a:pt x="509" y="5862"/>
                                  </a:lnTo>
                                  <a:lnTo>
                                    <a:pt x="510" y="5862"/>
                                  </a:lnTo>
                                  <a:lnTo>
                                    <a:pt x="617" y="5928"/>
                                  </a:lnTo>
                                  <a:lnTo>
                                    <a:pt x="670" y="5932"/>
                                  </a:lnTo>
                                  <a:lnTo>
                                    <a:pt x="829" y="5924"/>
                                  </a:lnTo>
                                  <a:lnTo>
                                    <a:pt x="924" y="6026"/>
                                  </a:lnTo>
                                  <a:lnTo>
                                    <a:pt x="975" y="6202"/>
                                  </a:lnTo>
                                  <a:lnTo>
                                    <a:pt x="1059" y="6244"/>
                                  </a:lnTo>
                                  <a:lnTo>
                                    <a:pt x="1064" y="6332"/>
                                  </a:lnTo>
                                  <a:lnTo>
                                    <a:pt x="2149" y="6699"/>
                                  </a:lnTo>
                                  <a:lnTo>
                                    <a:pt x="2240" y="6244"/>
                                  </a:lnTo>
                                  <a:lnTo>
                                    <a:pt x="2386" y="6127"/>
                                  </a:lnTo>
                                  <a:lnTo>
                                    <a:pt x="2462" y="5894"/>
                                  </a:lnTo>
                                  <a:lnTo>
                                    <a:pt x="2479" y="5770"/>
                                  </a:lnTo>
                                  <a:lnTo>
                                    <a:pt x="2450" y="5641"/>
                                  </a:lnTo>
                                  <a:lnTo>
                                    <a:pt x="2503" y="5607"/>
                                  </a:lnTo>
                                  <a:lnTo>
                                    <a:pt x="2593" y="5593"/>
                                  </a:lnTo>
                                  <a:lnTo>
                                    <a:pt x="2730" y="5473"/>
                                  </a:lnTo>
                                  <a:lnTo>
                                    <a:pt x="2659" y="5267"/>
                                  </a:lnTo>
                                  <a:lnTo>
                                    <a:pt x="2683" y="5180"/>
                                  </a:lnTo>
                                  <a:lnTo>
                                    <a:pt x="2869" y="5065"/>
                                  </a:lnTo>
                                  <a:lnTo>
                                    <a:pt x="2881" y="4884"/>
                                  </a:lnTo>
                                  <a:lnTo>
                                    <a:pt x="2949" y="4824"/>
                                  </a:lnTo>
                                  <a:lnTo>
                                    <a:pt x="3008" y="4653"/>
                                  </a:lnTo>
                                  <a:lnTo>
                                    <a:pt x="2974" y="4568"/>
                                  </a:lnTo>
                                  <a:lnTo>
                                    <a:pt x="3049" y="4501"/>
                                  </a:lnTo>
                                  <a:lnTo>
                                    <a:pt x="3040" y="4313"/>
                                  </a:lnTo>
                                  <a:lnTo>
                                    <a:pt x="3166" y="4106"/>
                                  </a:lnTo>
                                  <a:lnTo>
                                    <a:pt x="3341" y="4073"/>
                                  </a:lnTo>
                                  <a:lnTo>
                                    <a:pt x="3422" y="3868"/>
                                  </a:lnTo>
                                  <a:lnTo>
                                    <a:pt x="3559" y="3839"/>
                                  </a:lnTo>
                                  <a:lnTo>
                                    <a:pt x="3692" y="3864"/>
                                  </a:lnTo>
                                  <a:lnTo>
                                    <a:pt x="3912" y="3937"/>
                                  </a:lnTo>
                                  <a:lnTo>
                                    <a:pt x="4084" y="3921"/>
                                  </a:lnTo>
                                  <a:lnTo>
                                    <a:pt x="4354" y="3784"/>
                                  </a:lnTo>
                                  <a:lnTo>
                                    <a:pt x="4390" y="3702"/>
                                  </a:lnTo>
                                  <a:lnTo>
                                    <a:pt x="4370" y="3481"/>
                                  </a:lnTo>
                                  <a:lnTo>
                                    <a:pt x="4270" y="3269"/>
                                  </a:lnTo>
                                  <a:lnTo>
                                    <a:pt x="4316" y="3187"/>
                                  </a:lnTo>
                                  <a:lnTo>
                                    <a:pt x="4281" y="3009"/>
                                  </a:lnTo>
                                  <a:lnTo>
                                    <a:pt x="4333" y="2879"/>
                                  </a:lnTo>
                                  <a:lnTo>
                                    <a:pt x="4363" y="2759"/>
                                  </a:lnTo>
                                  <a:lnTo>
                                    <a:pt x="4231" y="2640"/>
                                  </a:lnTo>
                                  <a:lnTo>
                                    <a:pt x="4157" y="2479"/>
                                  </a:lnTo>
                                  <a:lnTo>
                                    <a:pt x="4131" y="2251"/>
                                  </a:lnTo>
                                  <a:lnTo>
                                    <a:pt x="4085" y="1981"/>
                                  </a:lnTo>
                                  <a:lnTo>
                                    <a:pt x="4086" y="1661"/>
                                  </a:lnTo>
                                  <a:lnTo>
                                    <a:pt x="3971" y="1510"/>
                                  </a:lnTo>
                                  <a:lnTo>
                                    <a:pt x="3985" y="1422"/>
                                  </a:lnTo>
                                  <a:lnTo>
                                    <a:pt x="3943" y="1224"/>
                                  </a:lnTo>
                                  <a:lnTo>
                                    <a:pt x="3924" y="876"/>
                                  </a:lnTo>
                                  <a:lnTo>
                                    <a:pt x="3880" y="806"/>
                                  </a:lnTo>
                                  <a:lnTo>
                                    <a:pt x="3945" y="679"/>
                                  </a:lnTo>
                                  <a:lnTo>
                                    <a:pt x="3798" y="235"/>
                                  </a:lnTo>
                                  <a:lnTo>
                                    <a:pt x="3796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0"/>
                              <a:ext cx="1343160" cy="195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5" h="3084">
                                  <a:moveTo>
                                    <a:pt x="2115" y="1430"/>
                                  </a:moveTo>
                                  <a:lnTo>
                                    <a:pt x="1626" y="1262"/>
                                  </a:lnTo>
                                  <a:lnTo>
                                    <a:pt x="1524" y="1143"/>
                                  </a:lnTo>
                                  <a:lnTo>
                                    <a:pt x="1415" y="874"/>
                                  </a:lnTo>
                                  <a:lnTo>
                                    <a:pt x="1481" y="693"/>
                                  </a:lnTo>
                                  <a:lnTo>
                                    <a:pt x="1513" y="552"/>
                                  </a:lnTo>
                                  <a:lnTo>
                                    <a:pt x="1734" y="370"/>
                                  </a:lnTo>
                                  <a:lnTo>
                                    <a:pt x="1665" y="189"/>
                                  </a:lnTo>
                                  <a:lnTo>
                                    <a:pt x="1686" y="0"/>
                                  </a:lnTo>
                                  <a:lnTo>
                                    <a:pt x="1433" y="141"/>
                                  </a:lnTo>
                                  <a:lnTo>
                                    <a:pt x="1256" y="141"/>
                                  </a:lnTo>
                                  <a:lnTo>
                                    <a:pt x="1134" y="216"/>
                                  </a:lnTo>
                                  <a:lnTo>
                                    <a:pt x="953" y="167"/>
                                  </a:lnTo>
                                  <a:lnTo>
                                    <a:pt x="881" y="107"/>
                                  </a:lnTo>
                                  <a:lnTo>
                                    <a:pt x="718" y="193"/>
                                  </a:lnTo>
                                  <a:lnTo>
                                    <a:pt x="757" y="284"/>
                                  </a:lnTo>
                                  <a:lnTo>
                                    <a:pt x="617" y="319"/>
                                  </a:lnTo>
                                  <a:lnTo>
                                    <a:pt x="418" y="291"/>
                                  </a:lnTo>
                                  <a:lnTo>
                                    <a:pt x="382" y="468"/>
                                  </a:lnTo>
                                  <a:lnTo>
                                    <a:pt x="323" y="546"/>
                                  </a:lnTo>
                                  <a:lnTo>
                                    <a:pt x="249" y="609"/>
                                  </a:lnTo>
                                  <a:lnTo>
                                    <a:pt x="8" y="754"/>
                                  </a:lnTo>
                                  <a:lnTo>
                                    <a:pt x="0" y="896"/>
                                  </a:lnTo>
                                  <a:lnTo>
                                    <a:pt x="68" y="1027"/>
                                  </a:lnTo>
                                  <a:lnTo>
                                    <a:pt x="85" y="1170"/>
                                  </a:lnTo>
                                  <a:lnTo>
                                    <a:pt x="155" y="1235"/>
                                  </a:lnTo>
                                  <a:lnTo>
                                    <a:pt x="128" y="1406"/>
                                  </a:lnTo>
                                  <a:lnTo>
                                    <a:pt x="234" y="1361"/>
                                  </a:lnTo>
                                  <a:lnTo>
                                    <a:pt x="195" y="1447"/>
                                  </a:lnTo>
                                  <a:lnTo>
                                    <a:pt x="233" y="1518"/>
                                  </a:lnTo>
                                  <a:lnTo>
                                    <a:pt x="325" y="1501"/>
                                  </a:lnTo>
                                  <a:lnTo>
                                    <a:pt x="454" y="1554"/>
                                  </a:lnTo>
                                  <a:lnTo>
                                    <a:pt x="544" y="1531"/>
                                  </a:lnTo>
                                  <a:lnTo>
                                    <a:pt x="520" y="1658"/>
                                  </a:lnTo>
                                  <a:lnTo>
                                    <a:pt x="556" y="1736"/>
                                  </a:lnTo>
                                  <a:lnTo>
                                    <a:pt x="389" y="1641"/>
                                  </a:lnTo>
                                  <a:lnTo>
                                    <a:pt x="329" y="1686"/>
                                  </a:lnTo>
                                  <a:lnTo>
                                    <a:pt x="408" y="1866"/>
                                  </a:lnTo>
                                  <a:lnTo>
                                    <a:pt x="416" y="2009"/>
                                  </a:lnTo>
                                  <a:lnTo>
                                    <a:pt x="507" y="2035"/>
                                  </a:lnTo>
                                  <a:lnTo>
                                    <a:pt x="521" y="2127"/>
                                  </a:lnTo>
                                  <a:lnTo>
                                    <a:pt x="456" y="2250"/>
                                  </a:lnTo>
                                  <a:lnTo>
                                    <a:pt x="496" y="2306"/>
                                  </a:lnTo>
                                  <a:lnTo>
                                    <a:pt x="631" y="2277"/>
                                  </a:lnTo>
                                  <a:lnTo>
                                    <a:pt x="774" y="2117"/>
                                  </a:lnTo>
                                  <a:lnTo>
                                    <a:pt x="793" y="2124"/>
                                  </a:lnTo>
                                  <a:lnTo>
                                    <a:pt x="849" y="2201"/>
                                  </a:lnTo>
                                  <a:lnTo>
                                    <a:pt x="836" y="2295"/>
                                  </a:lnTo>
                                  <a:lnTo>
                                    <a:pt x="894" y="2369"/>
                                  </a:lnTo>
                                  <a:lnTo>
                                    <a:pt x="948" y="2601"/>
                                  </a:lnTo>
                                  <a:lnTo>
                                    <a:pt x="944" y="2696"/>
                                  </a:lnTo>
                                  <a:lnTo>
                                    <a:pt x="834" y="2831"/>
                                  </a:lnTo>
                                  <a:lnTo>
                                    <a:pt x="945" y="3084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280" y="514440"/>
                            <a:ext cx="8549640" cy="10514160"/>
                          </a:xfrm>
                        </wpg:grpSpPr>
                        <wps:wsp>
                          <wps:cNvSpPr/>
                          <wps:spPr>
                            <a:xfrm>
                              <a:off x="1174680" y="498240"/>
                              <a:ext cx="1184400" cy="9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547">
                                  <a:moveTo>
                                    <a:pt x="1408" y="242"/>
                                  </a:moveTo>
                                  <a:lnTo>
                                    <a:pt x="1545" y="257"/>
                                  </a:lnTo>
                                  <a:lnTo>
                                    <a:pt x="1592" y="411"/>
                                  </a:lnTo>
                                  <a:lnTo>
                                    <a:pt x="1579" y="557"/>
                                  </a:lnTo>
                                  <a:lnTo>
                                    <a:pt x="1647" y="593"/>
                                  </a:lnTo>
                                  <a:lnTo>
                                    <a:pt x="1719" y="792"/>
                                  </a:lnTo>
                                  <a:lnTo>
                                    <a:pt x="1807" y="816"/>
                                  </a:lnTo>
                                  <a:lnTo>
                                    <a:pt x="1865" y="888"/>
                                  </a:lnTo>
                                  <a:lnTo>
                                    <a:pt x="1733" y="1005"/>
                                  </a:lnTo>
                                  <a:lnTo>
                                    <a:pt x="1764" y="1090"/>
                                  </a:lnTo>
                                  <a:lnTo>
                                    <a:pt x="1507" y="1282"/>
                                  </a:lnTo>
                                  <a:lnTo>
                                    <a:pt x="1455" y="1406"/>
                                  </a:lnTo>
                                  <a:lnTo>
                                    <a:pt x="1335" y="1262"/>
                                  </a:lnTo>
                                  <a:lnTo>
                                    <a:pt x="1393" y="1096"/>
                                  </a:lnTo>
                                  <a:lnTo>
                                    <a:pt x="1282" y="1008"/>
                                  </a:lnTo>
                                  <a:lnTo>
                                    <a:pt x="1093" y="1025"/>
                                  </a:lnTo>
                                  <a:lnTo>
                                    <a:pt x="1138" y="1249"/>
                                  </a:lnTo>
                                  <a:lnTo>
                                    <a:pt x="997" y="1381"/>
                                  </a:lnTo>
                                  <a:lnTo>
                                    <a:pt x="907" y="1398"/>
                                  </a:lnTo>
                                  <a:lnTo>
                                    <a:pt x="838" y="1513"/>
                                  </a:lnTo>
                                  <a:lnTo>
                                    <a:pt x="773" y="1547"/>
                                  </a:lnTo>
                                  <a:lnTo>
                                    <a:pt x="594" y="1509"/>
                                  </a:lnTo>
                                  <a:lnTo>
                                    <a:pt x="505" y="1530"/>
                                  </a:lnTo>
                                  <a:lnTo>
                                    <a:pt x="286" y="1356"/>
                                  </a:lnTo>
                                  <a:lnTo>
                                    <a:pt x="219" y="1124"/>
                                  </a:lnTo>
                                  <a:lnTo>
                                    <a:pt x="66" y="1197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17" y="899"/>
                                  </a:lnTo>
                                  <a:lnTo>
                                    <a:pt x="136" y="788"/>
                                  </a:lnTo>
                                  <a:lnTo>
                                    <a:pt x="311" y="856"/>
                                  </a:lnTo>
                                  <a:lnTo>
                                    <a:pt x="415" y="716"/>
                                  </a:lnTo>
                                  <a:lnTo>
                                    <a:pt x="304" y="580"/>
                                  </a:lnTo>
                                  <a:lnTo>
                                    <a:pt x="495" y="322"/>
                                  </a:lnTo>
                                  <a:lnTo>
                                    <a:pt x="728" y="504"/>
                                  </a:lnTo>
                                  <a:lnTo>
                                    <a:pt x="515" y="152"/>
                                  </a:lnTo>
                                  <a:lnTo>
                                    <a:pt x="657" y="64"/>
                                  </a:lnTo>
                                  <a:lnTo>
                                    <a:pt x="749" y="78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1130" y="93"/>
                                  </a:lnTo>
                                  <a:lnTo>
                                    <a:pt x="1203" y="45"/>
                                  </a:lnTo>
                                  <a:lnTo>
                                    <a:pt x="1384" y="82"/>
                                  </a:lnTo>
                                  <a:lnTo>
                                    <a:pt x="1408" y="24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1959480"/>
                              <a:ext cx="408240" cy="162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2566">
                                  <a:moveTo>
                                    <a:pt x="643" y="0"/>
                                  </a:moveTo>
                                  <a:lnTo>
                                    <a:pt x="476" y="56"/>
                                  </a:lnTo>
                                  <a:lnTo>
                                    <a:pt x="437" y="143"/>
                                  </a:lnTo>
                                  <a:lnTo>
                                    <a:pt x="479" y="228"/>
                                  </a:lnTo>
                                  <a:lnTo>
                                    <a:pt x="471" y="322"/>
                                  </a:lnTo>
                                  <a:lnTo>
                                    <a:pt x="345" y="460"/>
                                  </a:lnTo>
                                  <a:lnTo>
                                    <a:pt x="260" y="464"/>
                                  </a:lnTo>
                                  <a:lnTo>
                                    <a:pt x="212" y="688"/>
                                  </a:lnTo>
                                  <a:lnTo>
                                    <a:pt x="331" y="832"/>
                                  </a:lnTo>
                                  <a:lnTo>
                                    <a:pt x="296" y="959"/>
                                  </a:lnTo>
                                  <a:lnTo>
                                    <a:pt x="293" y="1085"/>
                                  </a:lnTo>
                                  <a:lnTo>
                                    <a:pt x="386" y="1187"/>
                                  </a:lnTo>
                                  <a:lnTo>
                                    <a:pt x="289" y="1296"/>
                                  </a:lnTo>
                                  <a:lnTo>
                                    <a:pt x="215" y="1554"/>
                                  </a:lnTo>
                                  <a:lnTo>
                                    <a:pt x="338" y="1734"/>
                                  </a:lnTo>
                                  <a:lnTo>
                                    <a:pt x="349" y="1824"/>
                                  </a:lnTo>
                                  <a:lnTo>
                                    <a:pt x="185" y="1890"/>
                                  </a:lnTo>
                                  <a:lnTo>
                                    <a:pt x="9" y="1876"/>
                                  </a:lnTo>
                                  <a:lnTo>
                                    <a:pt x="96" y="2214"/>
                                  </a:lnTo>
                                  <a:lnTo>
                                    <a:pt x="0" y="2448"/>
                                  </a:lnTo>
                                  <a:lnTo>
                                    <a:pt x="53" y="256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909360"/>
                              <a:ext cx="447120" cy="9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1524">
                                  <a:moveTo>
                                    <a:pt x="424" y="1524"/>
                                  </a:moveTo>
                                  <a:lnTo>
                                    <a:pt x="466" y="1162"/>
                                  </a:lnTo>
                                  <a:lnTo>
                                    <a:pt x="327" y="1180"/>
                                  </a:lnTo>
                                  <a:lnTo>
                                    <a:pt x="251" y="963"/>
                                  </a:lnTo>
                                  <a:lnTo>
                                    <a:pt x="14" y="687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178" y="540"/>
                                  </a:lnTo>
                                  <a:lnTo>
                                    <a:pt x="159" y="398"/>
                                  </a:lnTo>
                                  <a:lnTo>
                                    <a:pt x="464" y="613"/>
                                  </a:lnTo>
                                  <a:lnTo>
                                    <a:pt x="461" y="566"/>
                                  </a:lnTo>
                                  <a:lnTo>
                                    <a:pt x="518" y="494"/>
                                  </a:lnTo>
                                  <a:lnTo>
                                    <a:pt x="645" y="463"/>
                                  </a:lnTo>
                                  <a:lnTo>
                                    <a:pt x="704" y="289"/>
                                  </a:lnTo>
                                  <a:lnTo>
                                    <a:pt x="649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5080" y="907920"/>
                              <a:ext cx="713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64">
                                  <a:moveTo>
                                    <a:pt x="1123" y="0"/>
                                  </a:moveTo>
                                  <a:lnTo>
                                    <a:pt x="206" y="64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851480"/>
                              <a:ext cx="6001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81">
                                  <a:moveTo>
                                    <a:pt x="945" y="40"/>
                                  </a:moveTo>
                                  <a:lnTo>
                                    <a:pt x="763" y="233"/>
                                  </a:lnTo>
                                  <a:lnTo>
                                    <a:pt x="635" y="281"/>
                                  </a:lnTo>
                                  <a:lnTo>
                                    <a:pt x="509" y="236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99" y="149"/>
                                  </a:lnTo>
                                  <a:lnTo>
                                    <a:pt x="159" y="232"/>
                                  </a:lnTo>
                                  <a:lnTo>
                                    <a:pt x="0" y="17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3509640"/>
                              <a:ext cx="199836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7" h="3134">
                                  <a:moveTo>
                                    <a:pt x="3147" y="125"/>
                                  </a:moveTo>
                                  <a:lnTo>
                                    <a:pt x="3059" y="136"/>
                                  </a:lnTo>
                                  <a:lnTo>
                                    <a:pt x="2984" y="17"/>
                                  </a:lnTo>
                                  <a:lnTo>
                                    <a:pt x="2845" y="38"/>
                                  </a:lnTo>
                                  <a:lnTo>
                                    <a:pt x="2743" y="130"/>
                                  </a:lnTo>
                                  <a:lnTo>
                                    <a:pt x="2714" y="265"/>
                                  </a:lnTo>
                                  <a:lnTo>
                                    <a:pt x="2623" y="282"/>
                                  </a:lnTo>
                                  <a:lnTo>
                                    <a:pt x="2332" y="125"/>
                                  </a:lnTo>
                                  <a:lnTo>
                                    <a:pt x="2270" y="0"/>
                                  </a:lnTo>
                                  <a:lnTo>
                                    <a:pt x="2052" y="84"/>
                                  </a:lnTo>
                                  <a:lnTo>
                                    <a:pt x="2053" y="179"/>
                                  </a:lnTo>
                                  <a:lnTo>
                                    <a:pt x="1970" y="291"/>
                                  </a:lnTo>
                                  <a:lnTo>
                                    <a:pt x="1736" y="294"/>
                                  </a:lnTo>
                                  <a:lnTo>
                                    <a:pt x="1739" y="383"/>
                                  </a:lnTo>
                                  <a:lnTo>
                                    <a:pt x="1826" y="467"/>
                                  </a:lnTo>
                                  <a:lnTo>
                                    <a:pt x="1754" y="618"/>
                                  </a:lnTo>
                                  <a:lnTo>
                                    <a:pt x="1599" y="504"/>
                                  </a:lnTo>
                                  <a:lnTo>
                                    <a:pt x="1337" y="456"/>
                                  </a:lnTo>
                                  <a:lnTo>
                                    <a:pt x="1101" y="590"/>
                                  </a:lnTo>
                                  <a:lnTo>
                                    <a:pt x="1007" y="681"/>
                                  </a:lnTo>
                                  <a:lnTo>
                                    <a:pt x="964" y="951"/>
                                  </a:lnTo>
                                  <a:lnTo>
                                    <a:pt x="1015" y="1078"/>
                                  </a:lnTo>
                                  <a:lnTo>
                                    <a:pt x="935" y="1170"/>
                                  </a:lnTo>
                                  <a:lnTo>
                                    <a:pt x="845" y="1166"/>
                                  </a:lnTo>
                                  <a:lnTo>
                                    <a:pt x="739" y="1084"/>
                                  </a:lnTo>
                                  <a:lnTo>
                                    <a:pt x="607" y="1114"/>
                                  </a:lnTo>
                                  <a:lnTo>
                                    <a:pt x="686" y="1224"/>
                                  </a:lnTo>
                                  <a:lnTo>
                                    <a:pt x="621" y="1486"/>
                                  </a:lnTo>
                                  <a:lnTo>
                                    <a:pt x="605" y="1669"/>
                                  </a:lnTo>
                                  <a:lnTo>
                                    <a:pt x="550" y="1747"/>
                                  </a:lnTo>
                                  <a:lnTo>
                                    <a:pt x="387" y="1829"/>
                                  </a:lnTo>
                                  <a:lnTo>
                                    <a:pt x="444" y="1945"/>
                                  </a:lnTo>
                                  <a:lnTo>
                                    <a:pt x="425" y="2013"/>
                                  </a:lnTo>
                                  <a:lnTo>
                                    <a:pt x="332" y="2002"/>
                                  </a:lnTo>
                                  <a:lnTo>
                                    <a:pt x="221" y="1917"/>
                                  </a:lnTo>
                                  <a:lnTo>
                                    <a:pt x="47" y="1987"/>
                                  </a:lnTo>
                                  <a:lnTo>
                                    <a:pt x="0" y="2143"/>
                                  </a:lnTo>
                                  <a:lnTo>
                                    <a:pt x="284" y="2525"/>
                                  </a:lnTo>
                                  <a:lnTo>
                                    <a:pt x="260" y="2667"/>
                                  </a:lnTo>
                                  <a:lnTo>
                                    <a:pt x="274" y="2765"/>
                                  </a:lnTo>
                                  <a:lnTo>
                                    <a:pt x="311" y="2845"/>
                                  </a:lnTo>
                                  <a:lnTo>
                                    <a:pt x="230" y="3001"/>
                                  </a:lnTo>
                                  <a:lnTo>
                                    <a:pt x="230" y="3133"/>
                                  </a:lnTo>
                                  <a:lnTo>
                                    <a:pt x="421" y="3134"/>
                                  </a:lnTo>
                                  <a:lnTo>
                                    <a:pt x="433" y="2999"/>
                                  </a:lnTo>
                                  <a:lnTo>
                                    <a:pt x="553" y="2930"/>
                                  </a:lnTo>
                                  <a:lnTo>
                                    <a:pt x="931" y="2895"/>
                                  </a:lnTo>
                                  <a:lnTo>
                                    <a:pt x="1047" y="2997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520" y="4134960"/>
                              <a:ext cx="1693440" cy="141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7" h="2231">
                                  <a:moveTo>
                                    <a:pt x="2288" y="2231"/>
                                  </a:moveTo>
                                  <a:lnTo>
                                    <a:pt x="1993" y="1841"/>
                                  </a:lnTo>
                                  <a:lnTo>
                                    <a:pt x="1939" y="1632"/>
                                  </a:lnTo>
                                  <a:lnTo>
                                    <a:pt x="2000" y="1570"/>
                                  </a:lnTo>
                                  <a:lnTo>
                                    <a:pt x="2221" y="1515"/>
                                  </a:lnTo>
                                  <a:lnTo>
                                    <a:pt x="2247" y="1434"/>
                                  </a:lnTo>
                                  <a:lnTo>
                                    <a:pt x="2186" y="1367"/>
                                  </a:lnTo>
                                  <a:lnTo>
                                    <a:pt x="2268" y="1064"/>
                                  </a:lnTo>
                                  <a:lnTo>
                                    <a:pt x="2299" y="905"/>
                                  </a:lnTo>
                                  <a:lnTo>
                                    <a:pt x="2388" y="807"/>
                                  </a:lnTo>
                                  <a:lnTo>
                                    <a:pt x="2445" y="641"/>
                                  </a:lnTo>
                                  <a:lnTo>
                                    <a:pt x="2532" y="611"/>
                                  </a:lnTo>
                                  <a:lnTo>
                                    <a:pt x="2655" y="667"/>
                                  </a:lnTo>
                                  <a:lnTo>
                                    <a:pt x="2667" y="558"/>
                                  </a:lnTo>
                                  <a:lnTo>
                                    <a:pt x="2616" y="438"/>
                                  </a:lnTo>
                                  <a:lnTo>
                                    <a:pt x="2281" y="459"/>
                                  </a:lnTo>
                                  <a:lnTo>
                                    <a:pt x="2197" y="506"/>
                                  </a:lnTo>
                                  <a:lnTo>
                                    <a:pt x="2118" y="455"/>
                                  </a:lnTo>
                                  <a:lnTo>
                                    <a:pt x="2100" y="363"/>
                                  </a:lnTo>
                                  <a:lnTo>
                                    <a:pt x="1997" y="269"/>
                                  </a:lnTo>
                                  <a:lnTo>
                                    <a:pt x="2028" y="0"/>
                                  </a:lnTo>
                                  <a:lnTo>
                                    <a:pt x="1714" y="47"/>
                                  </a:lnTo>
                                  <a:lnTo>
                                    <a:pt x="1674" y="175"/>
                                  </a:lnTo>
                                  <a:lnTo>
                                    <a:pt x="1541" y="212"/>
                                  </a:lnTo>
                                  <a:lnTo>
                                    <a:pt x="1349" y="251"/>
                                  </a:lnTo>
                                  <a:lnTo>
                                    <a:pt x="1353" y="366"/>
                                  </a:lnTo>
                                  <a:lnTo>
                                    <a:pt x="1390" y="449"/>
                                  </a:lnTo>
                                  <a:lnTo>
                                    <a:pt x="1344" y="519"/>
                                  </a:lnTo>
                                  <a:lnTo>
                                    <a:pt x="1216" y="519"/>
                                  </a:lnTo>
                                  <a:lnTo>
                                    <a:pt x="1324" y="644"/>
                                  </a:lnTo>
                                  <a:lnTo>
                                    <a:pt x="1231" y="725"/>
                                  </a:lnTo>
                                  <a:lnTo>
                                    <a:pt x="1054" y="667"/>
                                  </a:lnTo>
                                  <a:lnTo>
                                    <a:pt x="1017" y="999"/>
                                  </a:lnTo>
                                  <a:lnTo>
                                    <a:pt x="889" y="1065"/>
                                  </a:lnTo>
                                  <a:lnTo>
                                    <a:pt x="794" y="1043"/>
                                  </a:lnTo>
                                  <a:lnTo>
                                    <a:pt x="565" y="1091"/>
                                  </a:lnTo>
                                  <a:lnTo>
                                    <a:pt x="443" y="1021"/>
                                  </a:lnTo>
                                  <a:lnTo>
                                    <a:pt x="353" y="1054"/>
                                  </a:lnTo>
                                  <a:lnTo>
                                    <a:pt x="178" y="998"/>
                                  </a:lnTo>
                                  <a:lnTo>
                                    <a:pt x="153" y="905"/>
                                  </a:lnTo>
                                  <a:lnTo>
                                    <a:pt x="64" y="927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190" y="1045"/>
                                  </a:lnTo>
                                  <a:lnTo>
                                    <a:pt x="417" y="1120"/>
                                  </a:lnTo>
                                  <a:lnTo>
                                    <a:pt x="517" y="1222"/>
                                  </a:lnTo>
                                  <a:lnTo>
                                    <a:pt x="477" y="1408"/>
                                  </a:lnTo>
                                  <a:lnTo>
                                    <a:pt x="297" y="1348"/>
                                  </a:lnTo>
                                  <a:lnTo>
                                    <a:pt x="219" y="1389"/>
                                  </a:lnTo>
                                  <a:lnTo>
                                    <a:pt x="197" y="1616"/>
                                  </a:lnTo>
                                  <a:lnTo>
                                    <a:pt x="418" y="1639"/>
                                  </a:lnTo>
                                  <a:lnTo>
                                    <a:pt x="518" y="1792"/>
                                  </a:lnTo>
                                  <a:lnTo>
                                    <a:pt x="291" y="2047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3486600"/>
                              <a:ext cx="311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203">
                                  <a:moveTo>
                                    <a:pt x="491" y="115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209" y="96"/>
                                  </a:lnTo>
                                  <a:lnTo>
                                    <a:pt x="98" y="107"/>
                                  </a:lnTo>
                                  <a:lnTo>
                                    <a:pt x="91" y="193"/>
                                  </a:lnTo>
                                  <a:lnTo>
                                    <a:pt x="14" y="203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0" y="3615480"/>
                              <a:ext cx="29268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818">
                                  <a:moveTo>
                                    <a:pt x="348" y="818"/>
                                  </a:moveTo>
                                  <a:lnTo>
                                    <a:pt x="367" y="688"/>
                                  </a:lnTo>
                                  <a:lnTo>
                                    <a:pt x="431" y="631"/>
                                  </a:lnTo>
                                  <a:lnTo>
                                    <a:pt x="461" y="551"/>
                                  </a:lnTo>
                                  <a:lnTo>
                                    <a:pt x="245" y="318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3559680"/>
                              <a:ext cx="4820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426">
                                  <a:moveTo>
                                    <a:pt x="759" y="172"/>
                                  </a:moveTo>
                                  <a:lnTo>
                                    <a:pt x="566" y="203"/>
                                  </a:lnTo>
                                  <a:lnTo>
                                    <a:pt x="405" y="251"/>
                                  </a:lnTo>
                                  <a:lnTo>
                                    <a:pt x="261" y="377"/>
                                  </a:lnTo>
                                  <a:lnTo>
                                    <a:pt x="94" y="42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5280" y="3669120"/>
                              <a:ext cx="16560" cy="7740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480" y="5545440"/>
                              <a:ext cx="32076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366">
                                  <a:moveTo>
                                    <a:pt x="484" y="366"/>
                                  </a:moveTo>
                                  <a:lnTo>
                                    <a:pt x="505" y="190"/>
                                  </a:lnTo>
                                  <a:lnTo>
                                    <a:pt x="423" y="85"/>
                                  </a:lnTo>
                                  <a:lnTo>
                                    <a:pt x="288" y="115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5777640"/>
                              <a:ext cx="170496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5" h="1244">
                                  <a:moveTo>
                                    <a:pt x="2685" y="0"/>
                                  </a:moveTo>
                                  <a:lnTo>
                                    <a:pt x="2600" y="310"/>
                                  </a:lnTo>
                                  <a:lnTo>
                                    <a:pt x="2436" y="406"/>
                                  </a:lnTo>
                                  <a:lnTo>
                                    <a:pt x="2291" y="406"/>
                                  </a:lnTo>
                                  <a:lnTo>
                                    <a:pt x="2168" y="331"/>
                                  </a:lnTo>
                                  <a:lnTo>
                                    <a:pt x="1882" y="280"/>
                                  </a:lnTo>
                                  <a:lnTo>
                                    <a:pt x="1735" y="280"/>
                                  </a:lnTo>
                                  <a:lnTo>
                                    <a:pt x="1636" y="373"/>
                                  </a:lnTo>
                                  <a:lnTo>
                                    <a:pt x="1268" y="384"/>
                                  </a:lnTo>
                                  <a:lnTo>
                                    <a:pt x="1336" y="555"/>
                                  </a:lnTo>
                                  <a:lnTo>
                                    <a:pt x="1327" y="931"/>
                                  </a:lnTo>
                                  <a:lnTo>
                                    <a:pt x="1080" y="1096"/>
                                  </a:lnTo>
                                  <a:lnTo>
                                    <a:pt x="691" y="1197"/>
                                  </a:lnTo>
                                  <a:lnTo>
                                    <a:pt x="350" y="1244"/>
                                  </a:lnTo>
                                  <a:lnTo>
                                    <a:pt x="154" y="1220"/>
                                  </a:lnTo>
                                  <a:lnTo>
                                    <a:pt x="95" y="1158"/>
                                  </a:lnTo>
                                  <a:lnTo>
                                    <a:pt x="0" y="1165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5777640"/>
                              <a:ext cx="75060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584">
                                  <a:moveTo>
                                    <a:pt x="1182" y="1584"/>
                                  </a:moveTo>
                                  <a:lnTo>
                                    <a:pt x="851" y="1580"/>
                                  </a:lnTo>
                                  <a:lnTo>
                                    <a:pt x="588" y="1378"/>
                                  </a:lnTo>
                                  <a:lnTo>
                                    <a:pt x="640" y="1193"/>
                                  </a:lnTo>
                                  <a:lnTo>
                                    <a:pt x="579" y="963"/>
                                  </a:lnTo>
                                  <a:lnTo>
                                    <a:pt x="545" y="876"/>
                                  </a:lnTo>
                                  <a:lnTo>
                                    <a:pt x="591" y="748"/>
                                  </a:lnTo>
                                  <a:lnTo>
                                    <a:pt x="492" y="660"/>
                                  </a:lnTo>
                                  <a:lnTo>
                                    <a:pt x="313" y="622"/>
                                  </a:lnTo>
                                  <a:lnTo>
                                    <a:pt x="418" y="332"/>
                                  </a:lnTo>
                                  <a:lnTo>
                                    <a:pt x="403" y="242"/>
                                  </a:lnTo>
                                  <a:lnTo>
                                    <a:pt x="236" y="164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5453280"/>
                              <a:ext cx="2278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75">
                                  <a:moveTo>
                                    <a:pt x="227" y="0"/>
                                  </a:moveTo>
                                  <a:lnTo>
                                    <a:pt x="88" y="10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51" y="375"/>
                                  </a:lnTo>
                                  <a:lnTo>
                                    <a:pt x="280" y="358"/>
                                  </a:lnTo>
                                  <a:lnTo>
                                    <a:pt x="359" y="31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2840" y="5453280"/>
                              <a:ext cx="946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312">
                                  <a:moveTo>
                                    <a:pt x="132" y="312"/>
                                  </a:moveTo>
                                  <a:lnTo>
                                    <a:pt x="149" y="176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720" y="5551560"/>
                              <a:ext cx="2667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57">
                                  <a:moveTo>
                                    <a:pt x="0" y="157"/>
                                  </a:moveTo>
                                  <a:lnTo>
                                    <a:pt x="140" y="141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413320"/>
                              <a:ext cx="9176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276">
                                  <a:moveTo>
                                    <a:pt x="0" y="34"/>
                                  </a:moveTo>
                                  <a:lnTo>
                                    <a:pt x="13" y="70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225" y="153"/>
                                  </a:lnTo>
                                  <a:lnTo>
                                    <a:pt x="360" y="151"/>
                                  </a:lnTo>
                                  <a:lnTo>
                                    <a:pt x="437" y="260"/>
                                  </a:lnTo>
                                  <a:lnTo>
                                    <a:pt x="540" y="174"/>
                                  </a:lnTo>
                                  <a:lnTo>
                                    <a:pt x="807" y="276"/>
                                  </a:lnTo>
                                  <a:lnTo>
                                    <a:pt x="1158" y="114"/>
                                  </a:lnTo>
                                  <a:lnTo>
                                    <a:pt x="1244" y="0"/>
                                  </a:lnTo>
                                  <a:lnTo>
                                    <a:pt x="1445" y="63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7287120"/>
                              <a:ext cx="78948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452">
                                  <a:moveTo>
                                    <a:pt x="0" y="452"/>
                                  </a:moveTo>
                                  <a:lnTo>
                                    <a:pt x="163" y="295"/>
                                  </a:lnTo>
                                  <a:lnTo>
                                    <a:pt x="242" y="346"/>
                                  </a:lnTo>
                                  <a:lnTo>
                                    <a:pt x="385" y="189"/>
                                  </a:lnTo>
                                  <a:lnTo>
                                    <a:pt x="478" y="196"/>
                                  </a:lnTo>
                                  <a:lnTo>
                                    <a:pt x="608" y="394"/>
                                  </a:lnTo>
                                  <a:lnTo>
                                    <a:pt x="751" y="383"/>
                                  </a:lnTo>
                                  <a:lnTo>
                                    <a:pt x="554" y="185"/>
                                  </a:lnTo>
                                  <a:lnTo>
                                    <a:pt x="541" y="108"/>
                                  </a:lnTo>
                                  <a:lnTo>
                                    <a:pt x="870" y="132"/>
                                  </a:lnTo>
                                  <a:lnTo>
                                    <a:pt x="999" y="75"/>
                                  </a:lnTo>
                                  <a:lnTo>
                                    <a:pt x="1057" y="0"/>
                                  </a:lnTo>
                                  <a:lnTo>
                                    <a:pt x="1243" y="19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6517440"/>
                              <a:ext cx="433080" cy="105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664">
                                  <a:moveTo>
                                    <a:pt x="139" y="0"/>
                                  </a:moveTo>
                                  <a:lnTo>
                                    <a:pt x="187" y="226"/>
                                  </a:lnTo>
                                  <a:lnTo>
                                    <a:pt x="352" y="460"/>
                                  </a:lnTo>
                                  <a:lnTo>
                                    <a:pt x="315" y="604"/>
                                  </a:lnTo>
                                  <a:lnTo>
                                    <a:pt x="202" y="690"/>
                                  </a:lnTo>
                                  <a:lnTo>
                                    <a:pt x="110" y="702"/>
                                  </a:lnTo>
                                  <a:lnTo>
                                    <a:pt x="80" y="788"/>
                                  </a:lnTo>
                                  <a:lnTo>
                                    <a:pt x="2" y="836"/>
                                  </a:lnTo>
                                  <a:lnTo>
                                    <a:pt x="0" y="1022"/>
                                  </a:lnTo>
                                  <a:lnTo>
                                    <a:pt x="129" y="1217"/>
                                  </a:lnTo>
                                  <a:lnTo>
                                    <a:pt x="14" y="1415"/>
                                  </a:lnTo>
                                  <a:lnTo>
                                    <a:pt x="142" y="1499"/>
                                  </a:lnTo>
                                  <a:lnTo>
                                    <a:pt x="388" y="1394"/>
                                  </a:lnTo>
                                  <a:lnTo>
                                    <a:pt x="536" y="1168"/>
                                  </a:lnTo>
                                  <a:lnTo>
                                    <a:pt x="562" y="1331"/>
                                  </a:lnTo>
                                  <a:lnTo>
                                    <a:pt x="530" y="1415"/>
                                  </a:lnTo>
                                  <a:lnTo>
                                    <a:pt x="561" y="1596"/>
                                  </a:lnTo>
                                  <a:lnTo>
                                    <a:pt x="682" y="1664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574040"/>
                              <a:ext cx="1668240" cy="265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7" h="4180">
                                  <a:moveTo>
                                    <a:pt x="2627" y="0"/>
                                  </a:moveTo>
                                  <a:lnTo>
                                    <a:pt x="2516" y="190"/>
                                  </a:lnTo>
                                  <a:lnTo>
                                    <a:pt x="2291" y="285"/>
                                  </a:lnTo>
                                  <a:lnTo>
                                    <a:pt x="2265" y="460"/>
                                  </a:lnTo>
                                  <a:lnTo>
                                    <a:pt x="2223" y="587"/>
                                  </a:lnTo>
                                  <a:lnTo>
                                    <a:pt x="2035" y="718"/>
                                  </a:lnTo>
                                  <a:lnTo>
                                    <a:pt x="1899" y="714"/>
                                  </a:lnTo>
                                  <a:lnTo>
                                    <a:pt x="1883" y="801"/>
                                  </a:lnTo>
                                  <a:lnTo>
                                    <a:pt x="1730" y="854"/>
                                  </a:lnTo>
                                  <a:lnTo>
                                    <a:pt x="1714" y="942"/>
                                  </a:lnTo>
                                  <a:lnTo>
                                    <a:pt x="2087" y="946"/>
                                  </a:lnTo>
                                  <a:lnTo>
                                    <a:pt x="2133" y="1116"/>
                                  </a:lnTo>
                                  <a:lnTo>
                                    <a:pt x="2320" y="1115"/>
                                  </a:lnTo>
                                  <a:lnTo>
                                    <a:pt x="2333" y="1294"/>
                                  </a:lnTo>
                                  <a:lnTo>
                                    <a:pt x="1872" y="1302"/>
                                  </a:lnTo>
                                  <a:lnTo>
                                    <a:pt x="1686" y="1455"/>
                                  </a:lnTo>
                                  <a:lnTo>
                                    <a:pt x="1675" y="1543"/>
                                  </a:lnTo>
                                  <a:lnTo>
                                    <a:pt x="1431" y="1427"/>
                                  </a:lnTo>
                                  <a:lnTo>
                                    <a:pt x="1338" y="1444"/>
                                  </a:lnTo>
                                  <a:lnTo>
                                    <a:pt x="1284" y="1392"/>
                                  </a:lnTo>
                                  <a:lnTo>
                                    <a:pt x="1151" y="1438"/>
                                  </a:lnTo>
                                  <a:lnTo>
                                    <a:pt x="918" y="1401"/>
                                  </a:lnTo>
                                  <a:lnTo>
                                    <a:pt x="778" y="1218"/>
                                  </a:lnTo>
                                  <a:lnTo>
                                    <a:pt x="707" y="1160"/>
                                  </a:lnTo>
                                  <a:lnTo>
                                    <a:pt x="538" y="1204"/>
                                  </a:lnTo>
                                  <a:lnTo>
                                    <a:pt x="399" y="1383"/>
                                  </a:lnTo>
                                  <a:lnTo>
                                    <a:pt x="459" y="1585"/>
                                  </a:lnTo>
                                  <a:lnTo>
                                    <a:pt x="604" y="1756"/>
                                  </a:lnTo>
                                  <a:lnTo>
                                    <a:pt x="596" y="1994"/>
                                  </a:lnTo>
                                  <a:lnTo>
                                    <a:pt x="431" y="2160"/>
                                  </a:lnTo>
                                  <a:lnTo>
                                    <a:pt x="431" y="2250"/>
                                  </a:lnTo>
                                  <a:lnTo>
                                    <a:pt x="556" y="2297"/>
                                  </a:lnTo>
                                  <a:lnTo>
                                    <a:pt x="424" y="2685"/>
                                  </a:lnTo>
                                  <a:lnTo>
                                    <a:pt x="289" y="2720"/>
                                  </a:lnTo>
                                  <a:lnTo>
                                    <a:pt x="165" y="2974"/>
                                  </a:lnTo>
                                  <a:lnTo>
                                    <a:pt x="10" y="3080"/>
                                  </a:lnTo>
                                  <a:lnTo>
                                    <a:pt x="0" y="3206"/>
                                  </a:lnTo>
                                  <a:lnTo>
                                    <a:pt x="78" y="3310"/>
                                  </a:lnTo>
                                  <a:lnTo>
                                    <a:pt x="128" y="3419"/>
                                  </a:lnTo>
                                  <a:lnTo>
                                    <a:pt x="313" y="3376"/>
                                  </a:lnTo>
                                  <a:lnTo>
                                    <a:pt x="319" y="3377"/>
                                  </a:lnTo>
                                  <a:lnTo>
                                    <a:pt x="498" y="3426"/>
                                  </a:lnTo>
                                  <a:lnTo>
                                    <a:pt x="638" y="3302"/>
                                  </a:lnTo>
                                  <a:lnTo>
                                    <a:pt x="643" y="3302"/>
                                  </a:lnTo>
                                  <a:lnTo>
                                    <a:pt x="644" y="3301"/>
                                  </a:lnTo>
                                  <a:lnTo>
                                    <a:pt x="831" y="3299"/>
                                  </a:lnTo>
                                  <a:lnTo>
                                    <a:pt x="967" y="3255"/>
                                  </a:lnTo>
                                  <a:lnTo>
                                    <a:pt x="968" y="3256"/>
                                  </a:lnTo>
                                  <a:lnTo>
                                    <a:pt x="972" y="3255"/>
                                  </a:lnTo>
                                  <a:lnTo>
                                    <a:pt x="1066" y="3350"/>
                                  </a:lnTo>
                                  <a:lnTo>
                                    <a:pt x="1182" y="3286"/>
                                  </a:lnTo>
                                  <a:lnTo>
                                    <a:pt x="1185" y="3288"/>
                                  </a:lnTo>
                                  <a:lnTo>
                                    <a:pt x="1187" y="3286"/>
                                  </a:lnTo>
                                  <a:lnTo>
                                    <a:pt x="1307" y="3346"/>
                                  </a:lnTo>
                                  <a:lnTo>
                                    <a:pt x="1486" y="3324"/>
                                  </a:lnTo>
                                  <a:lnTo>
                                    <a:pt x="1488" y="3326"/>
                                  </a:lnTo>
                                  <a:lnTo>
                                    <a:pt x="1491" y="3325"/>
                                  </a:lnTo>
                                  <a:lnTo>
                                    <a:pt x="1620" y="3457"/>
                                  </a:lnTo>
                                  <a:lnTo>
                                    <a:pt x="1614" y="3455"/>
                                  </a:lnTo>
                                  <a:lnTo>
                                    <a:pt x="1518" y="3554"/>
                                  </a:lnTo>
                                  <a:lnTo>
                                    <a:pt x="1487" y="3885"/>
                                  </a:lnTo>
                                  <a:lnTo>
                                    <a:pt x="1381" y="4180"/>
                                  </a:lnTo>
                                  <a:lnTo>
                                    <a:pt x="1807" y="4088"/>
                                  </a:lnTo>
                                  <a:lnTo>
                                    <a:pt x="1828" y="3994"/>
                                  </a:lnTo>
                                  <a:lnTo>
                                    <a:pt x="1773" y="3869"/>
                                  </a:lnTo>
                                  <a:lnTo>
                                    <a:pt x="1857" y="355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7299360"/>
                              <a:ext cx="28764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1447">
                                  <a:moveTo>
                                    <a:pt x="416" y="1447"/>
                                  </a:moveTo>
                                  <a:lnTo>
                                    <a:pt x="453" y="1358"/>
                                  </a:lnTo>
                                  <a:lnTo>
                                    <a:pt x="379" y="1131"/>
                                  </a:lnTo>
                                  <a:lnTo>
                                    <a:pt x="385" y="1034"/>
                                  </a:lnTo>
                                  <a:lnTo>
                                    <a:pt x="343" y="699"/>
                                  </a:lnTo>
                                  <a:lnTo>
                                    <a:pt x="203" y="567"/>
                                  </a:lnTo>
                                  <a:lnTo>
                                    <a:pt x="62" y="550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224" y="407"/>
                                  </a:lnTo>
                                  <a:lnTo>
                                    <a:pt x="262" y="328"/>
                                  </a:lnTo>
                                  <a:lnTo>
                                    <a:pt x="249" y="194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6783480"/>
                              <a:ext cx="706680" cy="74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180">
                                  <a:moveTo>
                                    <a:pt x="974" y="0"/>
                                  </a:moveTo>
                                  <a:lnTo>
                                    <a:pt x="999" y="80"/>
                                  </a:lnTo>
                                  <a:lnTo>
                                    <a:pt x="1080" y="106"/>
                                  </a:lnTo>
                                  <a:lnTo>
                                    <a:pt x="1113" y="186"/>
                                  </a:lnTo>
                                  <a:lnTo>
                                    <a:pt x="1051" y="245"/>
                                  </a:lnTo>
                                  <a:lnTo>
                                    <a:pt x="973" y="287"/>
                                  </a:lnTo>
                                  <a:lnTo>
                                    <a:pt x="902" y="454"/>
                                  </a:lnTo>
                                  <a:lnTo>
                                    <a:pt x="818" y="422"/>
                                  </a:lnTo>
                                  <a:lnTo>
                                    <a:pt x="687" y="458"/>
                                  </a:lnTo>
                                  <a:lnTo>
                                    <a:pt x="504" y="443"/>
                                  </a:lnTo>
                                  <a:lnTo>
                                    <a:pt x="379" y="386"/>
                                  </a:lnTo>
                                  <a:lnTo>
                                    <a:pt x="273" y="480"/>
                                  </a:lnTo>
                                  <a:lnTo>
                                    <a:pt x="32" y="574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67" y="775"/>
                                  </a:lnTo>
                                  <a:lnTo>
                                    <a:pt x="77" y="1008"/>
                                  </a:lnTo>
                                  <a:lnTo>
                                    <a:pt x="12" y="118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7532280"/>
                              <a:ext cx="26424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1038">
                                  <a:moveTo>
                                    <a:pt x="70" y="1038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145" y="601"/>
                                  </a:lnTo>
                                  <a:lnTo>
                                    <a:pt x="197" y="470"/>
                                  </a:lnTo>
                                  <a:lnTo>
                                    <a:pt x="325" y="441"/>
                                  </a:lnTo>
                                  <a:lnTo>
                                    <a:pt x="400" y="320"/>
                                  </a:lnTo>
                                  <a:lnTo>
                                    <a:pt x="416" y="48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93" y="1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340240"/>
                              <a:ext cx="441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149">
                                  <a:moveTo>
                                    <a:pt x="695" y="149"/>
                                  </a:moveTo>
                                  <a:lnTo>
                                    <a:pt x="444" y="97"/>
                                  </a:lnTo>
                                  <a:lnTo>
                                    <a:pt x="381" y="33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0" y="114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5412600"/>
                              <a:ext cx="1050840" cy="110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5" h="1740">
                                  <a:moveTo>
                                    <a:pt x="1164" y="0"/>
                                  </a:moveTo>
                                  <a:lnTo>
                                    <a:pt x="1127" y="177"/>
                                  </a:lnTo>
                                  <a:lnTo>
                                    <a:pt x="935" y="314"/>
                                  </a:lnTo>
                                  <a:lnTo>
                                    <a:pt x="464" y="285"/>
                                  </a:lnTo>
                                  <a:lnTo>
                                    <a:pt x="163" y="563"/>
                                  </a:lnTo>
                                  <a:lnTo>
                                    <a:pt x="88" y="696"/>
                                  </a:lnTo>
                                  <a:lnTo>
                                    <a:pt x="112" y="867"/>
                                  </a:lnTo>
                                  <a:lnTo>
                                    <a:pt x="8" y="960"/>
                                  </a:lnTo>
                                  <a:lnTo>
                                    <a:pt x="0" y="1099"/>
                                  </a:lnTo>
                                  <a:lnTo>
                                    <a:pt x="461" y="1018"/>
                                  </a:lnTo>
                                  <a:lnTo>
                                    <a:pt x="675" y="1114"/>
                                  </a:lnTo>
                                  <a:lnTo>
                                    <a:pt x="887" y="1183"/>
                                  </a:lnTo>
                                  <a:lnTo>
                                    <a:pt x="1012" y="1316"/>
                                  </a:lnTo>
                                  <a:lnTo>
                                    <a:pt x="1245" y="1281"/>
                                  </a:lnTo>
                                  <a:lnTo>
                                    <a:pt x="1365" y="1340"/>
                                  </a:lnTo>
                                  <a:lnTo>
                                    <a:pt x="1523" y="1609"/>
                                  </a:lnTo>
                                  <a:lnTo>
                                    <a:pt x="1600" y="1639"/>
                                  </a:lnTo>
                                  <a:lnTo>
                                    <a:pt x="1655" y="174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8818920"/>
                              <a:ext cx="2354040" cy="167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7" h="2642">
                                  <a:moveTo>
                                    <a:pt x="0" y="1591"/>
                                  </a:moveTo>
                                  <a:lnTo>
                                    <a:pt x="121" y="1522"/>
                                  </a:lnTo>
                                  <a:lnTo>
                                    <a:pt x="571" y="1667"/>
                                  </a:lnTo>
                                  <a:lnTo>
                                    <a:pt x="843" y="1864"/>
                                  </a:lnTo>
                                  <a:lnTo>
                                    <a:pt x="921" y="2038"/>
                                  </a:lnTo>
                                  <a:lnTo>
                                    <a:pt x="1199" y="2079"/>
                                  </a:lnTo>
                                  <a:lnTo>
                                    <a:pt x="1228" y="2314"/>
                                  </a:lnTo>
                                  <a:lnTo>
                                    <a:pt x="1356" y="2373"/>
                                  </a:lnTo>
                                  <a:lnTo>
                                    <a:pt x="1383" y="2555"/>
                                  </a:lnTo>
                                  <a:lnTo>
                                    <a:pt x="1612" y="2601"/>
                                  </a:lnTo>
                                  <a:lnTo>
                                    <a:pt x="1979" y="2563"/>
                                  </a:lnTo>
                                  <a:lnTo>
                                    <a:pt x="2033" y="2642"/>
                                  </a:lnTo>
                                  <a:lnTo>
                                    <a:pt x="2035" y="2641"/>
                                  </a:lnTo>
                                  <a:lnTo>
                                    <a:pt x="2092" y="2569"/>
                                  </a:lnTo>
                                  <a:lnTo>
                                    <a:pt x="2419" y="2378"/>
                                  </a:lnTo>
                                  <a:lnTo>
                                    <a:pt x="2535" y="2122"/>
                                  </a:lnTo>
                                  <a:lnTo>
                                    <a:pt x="2803" y="2033"/>
                                  </a:lnTo>
                                  <a:lnTo>
                                    <a:pt x="2849" y="1957"/>
                                  </a:lnTo>
                                  <a:lnTo>
                                    <a:pt x="2843" y="1816"/>
                                  </a:lnTo>
                                  <a:lnTo>
                                    <a:pt x="2883" y="1729"/>
                                  </a:lnTo>
                                  <a:lnTo>
                                    <a:pt x="2882" y="1728"/>
                                  </a:lnTo>
                                  <a:lnTo>
                                    <a:pt x="3041" y="1656"/>
                                  </a:lnTo>
                                  <a:lnTo>
                                    <a:pt x="3042" y="1656"/>
                                  </a:lnTo>
                                  <a:lnTo>
                                    <a:pt x="3044" y="1655"/>
                                  </a:lnTo>
                                  <a:lnTo>
                                    <a:pt x="3302" y="1718"/>
                                  </a:lnTo>
                                  <a:lnTo>
                                    <a:pt x="3332" y="1453"/>
                                  </a:lnTo>
                                  <a:lnTo>
                                    <a:pt x="3408" y="1255"/>
                                  </a:lnTo>
                                  <a:lnTo>
                                    <a:pt x="3567" y="1240"/>
                                  </a:lnTo>
                                  <a:lnTo>
                                    <a:pt x="3514" y="1075"/>
                                  </a:lnTo>
                                  <a:lnTo>
                                    <a:pt x="3460" y="748"/>
                                  </a:lnTo>
                                  <a:lnTo>
                                    <a:pt x="3526" y="478"/>
                                  </a:lnTo>
                                  <a:lnTo>
                                    <a:pt x="3707" y="237"/>
                                  </a:lnTo>
                                  <a:lnTo>
                                    <a:pt x="3540" y="179"/>
                                  </a:lnTo>
                                  <a:lnTo>
                                    <a:pt x="3473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680" y="8020440"/>
                              <a:ext cx="13215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1" h="387">
                                  <a:moveTo>
                                    <a:pt x="2081" y="302"/>
                                  </a:moveTo>
                                  <a:lnTo>
                                    <a:pt x="1912" y="232"/>
                                  </a:lnTo>
                                  <a:lnTo>
                                    <a:pt x="1915" y="93"/>
                                  </a:lnTo>
                                  <a:lnTo>
                                    <a:pt x="1760" y="0"/>
                                  </a:lnTo>
                                  <a:lnTo>
                                    <a:pt x="1395" y="59"/>
                                  </a:lnTo>
                                  <a:lnTo>
                                    <a:pt x="1256" y="31"/>
                                  </a:lnTo>
                                  <a:lnTo>
                                    <a:pt x="1124" y="67"/>
                                  </a:lnTo>
                                  <a:lnTo>
                                    <a:pt x="1077" y="140"/>
                                  </a:lnTo>
                                  <a:lnTo>
                                    <a:pt x="940" y="160"/>
                                  </a:lnTo>
                                  <a:lnTo>
                                    <a:pt x="889" y="285"/>
                                  </a:lnTo>
                                  <a:lnTo>
                                    <a:pt x="712" y="251"/>
                                  </a:lnTo>
                                  <a:lnTo>
                                    <a:pt x="585" y="206"/>
                                  </a:lnTo>
                                  <a:lnTo>
                                    <a:pt x="372" y="269"/>
                                  </a:lnTo>
                                  <a:lnTo>
                                    <a:pt x="217" y="331"/>
                                  </a:lnTo>
                                  <a:lnTo>
                                    <a:pt x="0" y="387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8200440"/>
                              <a:ext cx="286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104">
                                  <a:moveTo>
                                    <a:pt x="452" y="104"/>
                                  </a:moveTo>
                                  <a:lnTo>
                                    <a:pt x="396" y="34"/>
                                  </a:lnTo>
                                  <a:lnTo>
                                    <a:pt x="219" y="68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8266320"/>
                              <a:ext cx="63828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894">
                                  <a:moveTo>
                                    <a:pt x="259" y="0"/>
                                  </a:moveTo>
                                  <a:lnTo>
                                    <a:pt x="0" y="336"/>
                                  </a:lnTo>
                                  <a:lnTo>
                                    <a:pt x="68" y="561"/>
                                  </a:lnTo>
                                  <a:lnTo>
                                    <a:pt x="34" y="750"/>
                                  </a:lnTo>
                                  <a:lnTo>
                                    <a:pt x="122" y="717"/>
                                  </a:lnTo>
                                  <a:lnTo>
                                    <a:pt x="197" y="775"/>
                                  </a:lnTo>
                                  <a:lnTo>
                                    <a:pt x="506" y="871"/>
                                  </a:lnTo>
                                  <a:lnTo>
                                    <a:pt x="641" y="894"/>
                                  </a:lnTo>
                                  <a:lnTo>
                                    <a:pt x="845" y="794"/>
                                  </a:lnTo>
                                  <a:lnTo>
                                    <a:pt x="1005" y="87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8212320"/>
                              <a:ext cx="847800" cy="6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5" h="985">
                                  <a:moveTo>
                                    <a:pt x="0" y="955"/>
                                  </a:moveTo>
                                  <a:lnTo>
                                    <a:pt x="197" y="985"/>
                                  </a:lnTo>
                                  <a:lnTo>
                                    <a:pt x="251" y="869"/>
                                  </a:lnTo>
                                  <a:lnTo>
                                    <a:pt x="436" y="828"/>
                                  </a:lnTo>
                                  <a:lnTo>
                                    <a:pt x="668" y="874"/>
                                  </a:lnTo>
                                  <a:lnTo>
                                    <a:pt x="831" y="717"/>
                                  </a:lnTo>
                                  <a:lnTo>
                                    <a:pt x="890" y="718"/>
                                  </a:lnTo>
                                  <a:lnTo>
                                    <a:pt x="915" y="451"/>
                                  </a:lnTo>
                                  <a:lnTo>
                                    <a:pt x="1017" y="207"/>
                                  </a:lnTo>
                                  <a:lnTo>
                                    <a:pt x="1089" y="159"/>
                                  </a:lnTo>
                                  <a:lnTo>
                                    <a:pt x="1291" y="128"/>
                                  </a:lnTo>
                                  <a:lnTo>
                                    <a:pt x="1335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31960" y="6928560"/>
                              <a:ext cx="86400" cy="4896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7440" y="7267320"/>
                              <a:ext cx="54684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541">
                                  <a:moveTo>
                                    <a:pt x="861" y="541"/>
                                  </a:moveTo>
                                  <a:lnTo>
                                    <a:pt x="565" y="313"/>
                                  </a:lnTo>
                                  <a:lnTo>
                                    <a:pt x="437" y="372"/>
                                  </a:lnTo>
                                  <a:lnTo>
                                    <a:pt x="273" y="390"/>
                                  </a:lnTo>
                                  <a:lnTo>
                                    <a:pt x="105" y="386"/>
                                  </a:lnTo>
                                  <a:lnTo>
                                    <a:pt x="75" y="251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74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360" y="5098320"/>
                              <a:ext cx="633600" cy="12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8" h="1912">
                                  <a:moveTo>
                                    <a:pt x="594" y="1912"/>
                                  </a:moveTo>
                                  <a:lnTo>
                                    <a:pt x="637" y="1829"/>
                                  </a:lnTo>
                                  <a:lnTo>
                                    <a:pt x="497" y="1645"/>
                                  </a:lnTo>
                                  <a:lnTo>
                                    <a:pt x="526" y="1560"/>
                                  </a:lnTo>
                                  <a:lnTo>
                                    <a:pt x="617" y="1584"/>
                                  </a:lnTo>
                                  <a:lnTo>
                                    <a:pt x="703" y="1485"/>
                                  </a:lnTo>
                                  <a:lnTo>
                                    <a:pt x="998" y="1562"/>
                                  </a:lnTo>
                                  <a:lnTo>
                                    <a:pt x="994" y="1471"/>
                                  </a:lnTo>
                                  <a:lnTo>
                                    <a:pt x="709" y="1390"/>
                                  </a:lnTo>
                                  <a:lnTo>
                                    <a:pt x="518" y="1304"/>
                                  </a:lnTo>
                                  <a:lnTo>
                                    <a:pt x="518" y="1301"/>
                                  </a:lnTo>
                                  <a:lnTo>
                                    <a:pt x="432" y="1264"/>
                                  </a:lnTo>
                                  <a:lnTo>
                                    <a:pt x="376" y="1188"/>
                                  </a:lnTo>
                                  <a:lnTo>
                                    <a:pt x="364" y="1391"/>
                                  </a:lnTo>
                                  <a:lnTo>
                                    <a:pt x="94" y="1376"/>
                                  </a:lnTo>
                                  <a:lnTo>
                                    <a:pt x="204" y="1322"/>
                                  </a:lnTo>
                                  <a:lnTo>
                                    <a:pt x="193" y="1183"/>
                                  </a:lnTo>
                                  <a:lnTo>
                                    <a:pt x="153" y="1053"/>
                                  </a:lnTo>
                                  <a:lnTo>
                                    <a:pt x="154" y="966"/>
                                  </a:lnTo>
                                  <a:lnTo>
                                    <a:pt x="49" y="88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5" y="581"/>
                                  </a:lnTo>
                                  <a:lnTo>
                                    <a:pt x="200" y="601"/>
                                  </a:lnTo>
                                  <a:lnTo>
                                    <a:pt x="152" y="485"/>
                                  </a:lnTo>
                                  <a:lnTo>
                                    <a:pt x="240" y="323"/>
                                  </a:lnTo>
                                  <a:lnTo>
                                    <a:pt x="169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9440" y="4972680"/>
                              <a:ext cx="160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29">
                                  <a:moveTo>
                                    <a:pt x="252" y="198"/>
                                  </a:moveTo>
                                  <a:lnTo>
                                    <a:pt x="37" y="2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8640" y="5996160"/>
                              <a:ext cx="710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852">
                                  <a:moveTo>
                                    <a:pt x="0" y="150"/>
                                  </a:moveTo>
                                  <a:lnTo>
                                    <a:pt x="125" y="109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94" y="54"/>
                                  </a:lnTo>
                                  <a:lnTo>
                                    <a:pt x="386" y="469"/>
                                  </a:lnTo>
                                  <a:lnTo>
                                    <a:pt x="364" y="654"/>
                                  </a:lnTo>
                                  <a:lnTo>
                                    <a:pt x="447" y="652"/>
                                  </a:lnTo>
                                  <a:lnTo>
                                    <a:pt x="567" y="845"/>
                                  </a:lnTo>
                                  <a:lnTo>
                                    <a:pt x="596" y="852"/>
                                  </a:lnTo>
                                  <a:lnTo>
                                    <a:pt x="771" y="770"/>
                                  </a:lnTo>
                                  <a:lnTo>
                                    <a:pt x="913" y="759"/>
                                  </a:lnTo>
                                  <a:lnTo>
                                    <a:pt x="947" y="621"/>
                                  </a:lnTo>
                                  <a:lnTo>
                                    <a:pt x="1119" y="49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9280" y="6312600"/>
                              <a:ext cx="2217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63">
                                  <a:moveTo>
                                    <a:pt x="0" y="0"/>
                                  </a:moveTo>
                                  <a:lnTo>
                                    <a:pt x="43" y="124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265" y="175"/>
                                  </a:lnTo>
                                  <a:lnTo>
                                    <a:pt x="349" y="263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920" y="6060960"/>
                              <a:ext cx="38808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899">
                                  <a:moveTo>
                                    <a:pt x="611" y="48"/>
                                  </a:moveTo>
                                  <a:lnTo>
                                    <a:pt x="535" y="0"/>
                                  </a:lnTo>
                                  <a:lnTo>
                                    <a:pt x="445" y="22"/>
                                  </a:lnTo>
                                  <a:lnTo>
                                    <a:pt x="421" y="248"/>
                                  </a:lnTo>
                                  <a:lnTo>
                                    <a:pt x="427" y="388"/>
                                  </a:lnTo>
                                  <a:lnTo>
                                    <a:pt x="351" y="542"/>
                                  </a:lnTo>
                                  <a:lnTo>
                                    <a:pt x="286" y="703"/>
                                  </a:lnTo>
                                  <a:lnTo>
                                    <a:pt x="111" y="663"/>
                                  </a:lnTo>
                                  <a:lnTo>
                                    <a:pt x="0" y="899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0" y="6631920"/>
                              <a:ext cx="660960" cy="112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1" h="1774">
                                  <a:moveTo>
                                    <a:pt x="838" y="1774"/>
                                  </a:moveTo>
                                  <a:lnTo>
                                    <a:pt x="718" y="1735"/>
                                  </a:lnTo>
                                  <a:lnTo>
                                    <a:pt x="615" y="1647"/>
                                  </a:lnTo>
                                  <a:lnTo>
                                    <a:pt x="717" y="1346"/>
                                  </a:lnTo>
                                  <a:lnTo>
                                    <a:pt x="835" y="1202"/>
                                  </a:lnTo>
                                  <a:lnTo>
                                    <a:pt x="925" y="1151"/>
                                  </a:lnTo>
                                  <a:lnTo>
                                    <a:pt x="1041" y="1067"/>
                                  </a:lnTo>
                                  <a:lnTo>
                                    <a:pt x="851" y="934"/>
                                  </a:lnTo>
                                  <a:lnTo>
                                    <a:pt x="901" y="858"/>
                                  </a:lnTo>
                                  <a:lnTo>
                                    <a:pt x="839" y="736"/>
                                  </a:lnTo>
                                  <a:lnTo>
                                    <a:pt x="713" y="675"/>
                                  </a:lnTo>
                                  <a:lnTo>
                                    <a:pt x="547" y="754"/>
                                  </a:lnTo>
                                  <a:lnTo>
                                    <a:pt x="423" y="688"/>
                                  </a:lnTo>
                                  <a:lnTo>
                                    <a:pt x="332" y="697"/>
                                  </a:lnTo>
                                  <a:lnTo>
                                    <a:pt x="231" y="530"/>
                                  </a:lnTo>
                                  <a:lnTo>
                                    <a:pt x="252" y="485"/>
                                  </a:lnTo>
                                  <a:lnTo>
                                    <a:pt x="210" y="397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23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160" y="6465600"/>
                              <a:ext cx="68976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522">
                                  <a:moveTo>
                                    <a:pt x="1086" y="262"/>
                                  </a:moveTo>
                                  <a:lnTo>
                                    <a:pt x="765" y="279"/>
                                  </a:lnTo>
                                  <a:lnTo>
                                    <a:pt x="778" y="98"/>
                                  </a:lnTo>
                                  <a:lnTo>
                                    <a:pt x="626" y="0"/>
                                  </a:lnTo>
                                  <a:lnTo>
                                    <a:pt x="519" y="82"/>
                                  </a:lnTo>
                                  <a:lnTo>
                                    <a:pt x="565" y="206"/>
                                  </a:lnTo>
                                  <a:lnTo>
                                    <a:pt x="413" y="301"/>
                                  </a:lnTo>
                                  <a:lnTo>
                                    <a:pt x="346" y="132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82" y="249"/>
                                  </a:lnTo>
                                  <a:lnTo>
                                    <a:pt x="166" y="352"/>
                                  </a:lnTo>
                                  <a:lnTo>
                                    <a:pt x="90" y="522"/>
                                  </a:lnTo>
                                  <a:lnTo>
                                    <a:pt x="0" y="501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90320" y="6479280"/>
                              <a:ext cx="135360" cy="12312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9360" y="6602760"/>
                              <a:ext cx="28260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514">
                                  <a:moveTo>
                                    <a:pt x="121" y="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91" y="304"/>
                                  </a:lnTo>
                                  <a:lnTo>
                                    <a:pt x="274" y="403"/>
                                  </a:lnTo>
                                  <a:lnTo>
                                    <a:pt x="445" y="514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4600" y="6977880"/>
                              <a:ext cx="2037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456">
                                  <a:moveTo>
                                    <a:pt x="321" y="0"/>
                                  </a:moveTo>
                                  <a:lnTo>
                                    <a:pt x="39" y="126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64" y="415"/>
                                  </a:lnTo>
                                  <a:lnTo>
                                    <a:pt x="0" y="45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0880" y="7758360"/>
                              <a:ext cx="7513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715">
                                  <a:moveTo>
                                    <a:pt x="0" y="715"/>
                                  </a:moveTo>
                                  <a:lnTo>
                                    <a:pt x="83" y="679"/>
                                  </a:lnTo>
                                  <a:lnTo>
                                    <a:pt x="175" y="694"/>
                                  </a:lnTo>
                                  <a:lnTo>
                                    <a:pt x="353" y="626"/>
                                  </a:lnTo>
                                  <a:lnTo>
                                    <a:pt x="595" y="624"/>
                                  </a:lnTo>
                                  <a:lnTo>
                                    <a:pt x="773" y="461"/>
                                  </a:lnTo>
                                  <a:lnTo>
                                    <a:pt x="851" y="412"/>
                                  </a:lnTo>
                                  <a:lnTo>
                                    <a:pt x="932" y="451"/>
                                  </a:lnTo>
                                  <a:lnTo>
                                    <a:pt x="1183" y="362"/>
                                  </a:lnTo>
                                  <a:lnTo>
                                    <a:pt x="1141" y="110"/>
                                  </a:lnTo>
                                  <a:lnTo>
                                    <a:pt x="1077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0"/>
                              <a:ext cx="7439040" cy="931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5" h="14665">
                                  <a:moveTo>
                                    <a:pt x="9702" y="2655"/>
                                  </a:moveTo>
                                  <a:lnTo>
                                    <a:pt x="9726" y="2786"/>
                                  </a:lnTo>
                                  <a:lnTo>
                                    <a:pt x="9631" y="2990"/>
                                  </a:lnTo>
                                  <a:lnTo>
                                    <a:pt x="9552" y="2982"/>
                                  </a:lnTo>
                                  <a:lnTo>
                                    <a:pt x="9390" y="3122"/>
                                  </a:lnTo>
                                  <a:lnTo>
                                    <a:pt x="9233" y="3101"/>
                                  </a:lnTo>
                                  <a:lnTo>
                                    <a:pt x="9146" y="3287"/>
                                  </a:lnTo>
                                  <a:lnTo>
                                    <a:pt x="9047" y="3239"/>
                                  </a:lnTo>
                                  <a:lnTo>
                                    <a:pt x="8977" y="3364"/>
                                  </a:lnTo>
                                  <a:lnTo>
                                    <a:pt x="8991" y="3458"/>
                                  </a:lnTo>
                                  <a:lnTo>
                                    <a:pt x="8721" y="3636"/>
                                  </a:lnTo>
                                  <a:lnTo>
                                    <a:pt x="8647" y="3666"/>
                                  </a:lnTo>
                                  <a:lnTo>
                                    <a:pt x="8499" y="3599"/>
                                  </a:lnTo>
                                  <a:lnTo>
                                    <a:pt x="8241" y="3570"/>
                                  </a:lnTo>
                                  <a:lnTo>
                                    <a:pt x="8132" y="3429"/>
                                  </a:lnTo>
                                  <a:lnTo>
                                    <a:pt x="8177" y="3353"/>
                                  </a:lnTo>
                                  <a:lnTo>
                                    <a:pt x="8059" y="3225"/>
                                  </a:lnTo>
                                  <a:lnTo>
                                    <a:pt x="7983" y="3240"/>
                                  </a:lnTo>
                                  <a:lnTo>
                                    <a:pt x="7907" y="3201"/>
                                  </a:lnTo>
                                  <a:lnTo>
                                    <a:pt x="7827" y="3226"/>
                                  </a:lnTo>
                                  <a:lnTo>
                                    <a:pt x="7689" y="3171"/>
                                  </a:lnTo>
                                  <a:lnTo>
                                    <a:pt x="7649" y="2908"/>
                                  </a:lnTo>
                                  <a:lnTo>
                                    <a:pt x="7485" y="2598"/>
                                  </a:lnTo>
                                  <a:lnTo>
                                    <a:pt x="7463" y="2603"/>
                                  </a:lnTo>
                                  <a:lnTo>
                                    <a:pt x="7451" y="2467"/>
                                  </a:lnTo>
                                  <a:lnTo>
                                    <a:pt x="7337" y="2327"/>
                                  </a:lnTo>
                                  <a:lnTo>
                                    <a:pt x="7399" y="2159"/>
                                  </a:lnTo>
                                  <a:lnTo>
                                    <a:pt x="7459" y="2090"/>
                                  </a:lnTo>
                                  <a:lnTo>
                                    <a:pt x="7405" y="1921"/>
                                  </a:lnTo>
                                  <a:lnTo>
                                    <a:pt x="7276" y="1890"/>
                                  </a:lnTo>
                                  <a:lnTo>
                                    <a:pt x="7316" y="1664"/>
                                  </a:lnTo>
                                  <a:lnTo>
                                    <a:pt x="7262" y="1542"/>
                                  </a:lnTo>
                                  <a:lnTo>
                                    <a:pt x="7180" y="1495"/>
                                  </a:lnTo>
                                  <a:lnTo>
                                    <a:pt x="7080" y="1413"/>
                                  </a:lnTo>
                                  <a:lnTo>
                                    <a:pt x="7042" y="1251"/>
                                  </a:lnTo>
                                  <a:lnTo>
                                    <a:pt x="6428" y="1381"/>
                                  </a:lnTo>
                                  <a:lnTo>
                                    <a:pt x="6149" y="1427"/>
                                  </a:lnTo>
                                  <a:lnTo>
                                    <a:pt x="5230" y="1491"/>
                                  </a:lnTo>
                                  <a:lnTo>
                                    <a:pt x="5025" y="1429"/>
                                  </a:lnTo>
                                  <a:lnTo>
                                    <a:pt x="4536" y="1260"/>
                                  </a:lnTo>
                                  <a:lnTo>
                                    <a:pt x="4434" y="1142"/>
                                  </a:lnTo>
                                  <a:lnTo>
                                    <a:pt x="4325" y="873"/>
                                  </a:lnTo>
                                  <a:lnTo>
                                    <a:pt x="4391" y="693"/>
                                  </a:lnTo>
                                  <a:lnTo>
                                    <a:pt x="4423" y="552"/>
                                  </a:lnTo>
                                  <a:lnTo>
                                    <a:pt x="4644" y="370"/>
                                  </a:lnTo>
                                  <a:lnTo>
                                    <a:pt x="4575" y="189"/>
                                  </a:lnTo>
                                  <a:lnTo>
                                    <a:pt x="4596" y="0"/>
                                  </a:lnTo>
                                  <a:lnTo>
                                    <a:pt x="4343" y="140"/>
                                  </a:lnTo>
                                  <a:lnTo>
                                    <a:pt x="4165" y="140"/>
                                  </a:lnTo>
                                  <a:lnTo>
                                    <a:pt x="4043" y="216"/>
                                  </a:lnTo>
                                  <a:lnTo>
                                    <a:pt x="3863" y="167"/>
                                  </a:lnTo>
                                  <a:lnTo>
                                    <a:pt x="3791" y="107"/>
                                  </a:lnTo>
                                  <a:lnTo>
                                    <a:pt x="3628" y="192"/>
                                  </a:lnTo>
                                  <a:lnTo>
                                    <a:pt x="3666" y="283"/>
                                  </a:lnTo>
                                  <a:lnTo>
                                    <a:pt x="3527" y="319"/>
                                  </a:lnTo>
                                  <a:lnTo>
                                    <a:pt x="3328" y="291"/>
                                  </a:lnTo>
                                  <a:lnTo>
                                    <a:pt x="3291" y="467"/>
                                  </a:lnTo>
                                  <a:lnTo>
                                    <a:pt x="3233" y="546"/>
                                  </a:lnTo>
                                  <a:lnTo>
                                    <a:pt x="3158" y="608"/>
                                  </a:lnTo>
                                  <a:lnTo>
                                    <a:pt x="2918" y="754"/>
                                  </a:lnTo>
                                  <a:lnTo>
                                    <a:pt x="2910" y="896"/>
                                  </a:lnTo>
                                  <a:lnTo>
                                    <a:pt x="2978" y="1026"/>
                                  </a:lnTo>
                                  <a:lnTo>
                                    <a:pt x="2995" y="1168"/>
                                  </a:lnTo>
                                  <a:lnTo>
                                    <a:pt x="3065" y="1234"/>
                                  </a:lnTo>
                                  <a:lnTo>
                                    <a:pt x="3037" y="1405"/>
                                  </a:lnTo>
                                  <a:lnTo>
                                    <a:pt x="3144" y="1360"/>
                                  </a:lnTo>
                                  <a:lnTo>
                                    <a:pt x="3105" y="1446"/>
                                  </a:lnTo>
                                  <a:lnTo>
                                    <a:pt x="3143" y="1517"/>
                                  </a:lnTo>
                                  <a:lnTo>
                                    <a:pt x="3235" y="1500"/>
                                  </a:lnTo>
                                  <a:lnTo>
                                    <a:pt x="3364" y="1553"/>
                                  </a:lnTo>
                                  <a:lnTo>
                                    <a:pt x="3453" y="1530"/>
                                  </a:lnTo>
                                  <a:lnTo>
                                    <a:pt x="3430" y="1656"/>
                                  </a:lnTo>
                                  <a:lnTo>
                                    <a:pt x="3466" y="1735"/>
                                  </a:lnTo>
                                  <a:lnTo>
                                    <a:pt x="3299" y="1640"/>
                                  </a:lnTo>
                                  <a:lnTo>
                                    <a:pt x="3239" y="1685"/>
                                  </a:lnTo>
                                  <a:lnTo>
                                    <a:pt x="3318" y="1865"/>
                                  </a:lnTo>
                                  <a:lnTo>
                                    <a:pt x="3326" y="2008"/>
                                  </a:lnTo>
                                  <a:lnTo>
                                    <a:pt x="3417" y="2033"/>
                                  </a:lnTo>
                                  <a:lnTo>
                                    <a:pt x="3431" y="2125"/>
                                  </a:lnTo>
                                  <a:lnTo>
                                    <a:pt x="3366" y="2248"/>
                                  </a:lnTo>
                                  <a:lnTo>
                                    <a:pt x="3406" y="2305"/>
                                  </a:lnTo>
                                  <a:lnTo>
                                    <a:pt x="3541" y="2276"/>
                                  </a:lnTo>
                                  <a:lnTo>
                                    <a:pt x="3684" y="2115"/>
                                  </a:lnTo>
                                  <a:lnTo>
                                    <a:pt x="3703" y="2123"/>
                                  </a:lnTo>
                                  <a:lnTo>
                                    <a:pt x="3758" y="2200"/>
                                  </a:lnTo>
                                  <a:lnTo>
                                    <a:pt x="3746" y="2294"/>
                                  </a:lnTo>
                                  <a:lnTo>
                                    <a:pt x="3804" y="2368"/>
                                  </a:lnTo>
                                  <a:lnTo>
                                    <a:pt x="3858" y="2600"/>
                                  </a:lnTo>
                                  <a:lnTo>
                                    <a:pt x="3854" y="2694"/>
                                  </a:lnTo>
                                  <a:lnTo>
                                    <a:pt x="3744" y="2829"/>
                                  </a:lnTo>
                                  <a:lnTo>
                                    <a:pt x="3855" y="3082"/>
                                  </a:lnTo>
                                  <a:lnTo>
                                    <a:pt x="3687" y="3139"/>
                                  </a:lnTo>
                                  <a:lnTo>
                                    <a:pt x="3649" y="3225"/>
                                  </a:lnTo>
                                  <a:lnTo>
                                    <a:pt x="3691" y="3311"/>
                                  </a:lnTo>
                                  <a:lnTo>
                                    <a:pt x="3683" y="3405"/>
                                  </a:lnTo>
                                  <a:lnTo>
                                    <a:pt x="3557" y="3542"/>
                                  </a:lnTo>
                                  <a:lnTo>
                                    <a:pt x="3472" y="3547"/>
                                  </a:lnTo>
                                  <a:lnTo>
                                    <a:pt x="3423" y="3771"/>
                                  </a:lnTo>
                                  <a:lnTo>
                                    <a:pt x="3543" y="3915"/>
                                  </a:lnTo>
                                  <a:lnTo>
                                    <a:pt x="3508" y="4042"/>
                                  </a:lnTo>
                                  <a:lnTo>
                                    <a:pt x="3504" y="4168"/>
                                  </a:lnTo>
                                  <a:lnTo>
                                    <a:pt x="3598" y="4270"/>
                                  </a:lnTo>
                                  <a:lnTo>
                                    <a:pt x="3501" y="4378"/>
                                  </a:lnTo>
                                  <a:lnTo>
                                    <a:pt x="3427" y="4636"/>
                                  </a:lnTo>
                                  <a:lnTo>
                                    <a:pt x="3550" y="4816"/>
                                  </a:lnTo>
                                  <a:lnTo>
                                    <a:pt x="3561" y="4905"/>
                                  </a:lnTo>
                                  <a:lnTo>
                                    <a:pt x="3397" y="4972"/>
                                  </a:lnTo>
                                  <a:lnTo>
                                    <a:pt x="3220" y="4957"/>
                                  </a:lnTo>
                                  <a:lnTo>
                                    <a:pt x="3308" y="5296"/>
                                  </a:lnTo>
                                  <a:lnTo>
                                    <a:pt x="3212" y="5530"/>
                                  </a:lnTo>
                                  <a:lnTo>
                                    <a:pt x="3265" y="5647"/>
                                  </a:lnTo>
                                  <a:lnTo>
                                    <a:pt x="3177" y="5658"/>
                                  </a:lnTo>
                                  <a:lnTo>
                                    <a:pt x="3102" y="5540"/>
                                  </a:lnTo>
                                  <a:lnTo>
                                    <a:pt x="2963" y="5561"/>
                                  </a:lnTo>
                                  <a:lnTo>
                                    <a:pt x="2861" y="5653"/>
                                  </a:lnTo>
                                  <a:lnTo>
                                    <a:pt x="2832" y="5788"/>
                                  </a:lnTo>
                                  <a:lnTo>
                                    <a:pt x="2741" y="5805"/>
                                  </a:lnTo>
                                  <a:lnTo>
                                    <a:pt x="2450" y="5647"/>
                                  </a:lnTo>
                                  <a:lnTo>
                                    <a:pt x="2387" y="5523"/>
                                  </a:lnTo>
                                  <a:lnTo>
                                    <a:pt x="2170" y="5606"/>
                                  </a:lnTo>
                                  <a:lnTo>
                                    <a:pt x="2171" y="5702"/>
                                  </a:lnTo>
                                  <a:lnTo>
                                    <a:pt x="2088" y="5814"/>
                                  </a:lnTo>
                                  <a:lnTo>
                                    <a:pt x="1854" y="5817"/>
                                  </a:lnTo>
                                  <a:lnTo>
                                    <a:pt x="1857" y="5906"/>
                                  </a:lnTo>
                                  <a:lnTo>
                                    <a:pt x="1944" y="5990"/>
                                  </a:lnTo>
                                  <a:lnTo>
                                    <a:pt x="1872" y="6141"/>
                                  </a:lnTo>
                                  <a:lnTo>
                                    <a:pt x="1716" y="6026"/>
                                  </a:lnTo>
                                  <a:lnTo>
                                    <a:pt x="1455" y="5979"/>
                                  </a:lnTo>
                                  <a:lnTo>
                                    <a:pt x="1218" y="6113"/>
                                  </a:lnTo>
                                  <a:lnTo>
                                    <a:pt x="1125" y="6204"/>
                                  </a:lnTo>
                                  <a:lnTo>
                                    <a:pt x="1082" y="6473"/>
                                  </a:lnTo>
                                  <a:lnTo>
                                    <a:pt x="1133" y="6601"/>
                                  </a:lnTo>
                                  <a:lnTo>
                                    <a:pt x="1053" y="6693"/>
                                  </a:lnTo>
                                  <a:lnTo>
                                    <a:pt x="963" y="6688"/>
                                  </a:lnTo>
                                  <a:lnTo>
                                    <a:pt x="857" y="6606"/>
                                  </a:lnTo>
                                  <a:lnTo>
                                    <a:pt x="725" y="6636"/>
                                  </a:lnTo>
                                  <a:lnTo>
                                    <a:pt x="803" y="6746"/>
                                  </a:lnTo>
                                  <a:lnTo>
                                    <a:pt x="739" y="7009"/>
                                  </a:lnTo>
                                  <a:lnTo>
                                    <a:pt x="722" y="7192"/>
                                  </a:lnTo>
                                  <a:lnTo>
                                    <a:pt x="668" y="7270"/>
                                  </a:lnTo>
                                  <a:lnTo>
                                    <a:pt x="505" y="7352"/>
                                  </a:lnTo>
                                  <a:lnTo>
                                    <a:pt x="562" y="7467"/>
                                  </a:lnTo>
                                  <a:lnTo>
                                    <a:pt x="543" y="7535"/>
                                  </a:lnTo>
                                  <a:lnTo>
                                    <a:pt x="450" y="7524"/>
                                  </a:lnTo>
                                  <a:lnTo>
                                    <a:pt x="339" y="7439"/>
                                  </a:lnTo>
                                  <a:lnTo>
                                    <a:pt x="165" y="7508"/>
                                  </a:lnTo>
                                  <a:lnTo>
                                    <a:pt x="118" y="7664"/>
                                  </a:lnTo>
                                  <a:lnTo>
                                    <a:pt x="402" y="8047"/>
                                  </a:lnTo>
                                  <a:lnTo>
                                    <a:pt x="378" y="8189"/>
                                  </a:lnTo>
                                  <a:lnTo>
                                    <a:pt x="392" y="8286"/>
                                  </a:lnTo>
                                  <a:lnTo>
                                    <a:pt x="429" y="8366"/>
                                  </a:lnTo>
                                  <a:lnTo>
                                    <a:pt x="348" y="8523"/>
                                  </a:lnTo>
                                  <a:lnTo>
                                    <a:pt x="348" y="8655"/>
                                  </a:lnTo>
                                  <a:lnTo>
                                    <a:pt x="538" y="8656"/>
                                  </a:lnTo>
                                  <a:lnTo>
                                    <a:pt x="551" y="8520"/>
                                  </a:lnTo>
                                  <a:lnTo>
                                    <a:pt x="670" y="8452"/>
                                  </a:lnTo>
                                  <a:lnTo>
                                    <a:pt x="1049" y="8416"/>
                                  </a:lnTo>
                                  <a:lnTo>
                                    <a:pt x="1165" y="8518"/>
                                  </a:lnTo>
                                  <a:lnTo>
                                    <a:pt x="1127" y="8696"/>
                                  </a:lnTo>
                                  <a:lnTo>
                                    <a:pt x="935" y="8832"/>
                                  </a:lnTo>
                                  <a:lnTo>
                                    <a:pt x="465" y="8803"/>
                                  </a:lnTo>
                                  <a:lnTo>
                                    <a:pt x="163" y="9082"/>
                                  </a:lnTo>
                                  <a:lnTo>
                                    <a:pt x="89" y="9215"/>
                                  </a:lnTo>
                                  <a:lnTo>
                                    <a:pt x="112" y="9385"/>
                                  </a:lnTo>
                                  <a:lnTo>
                                    <a:pt x="9" y="9479"/>
                                  </a:lnTo>
                                  <a:lnTo>
                                    <a:pt x="0" y="9617"/>
                                  </a:lnTo>
                                  <a:lnTo>
                                    <a:pt x="462" y="9536"/>
                                  </a:lnTo>
                                  <a:lnTo>
                                    <a:pt x="676" y="9633"/>
                                  </a:lnTo>
                                  <a:lnTo>
                                    <a:pt x="888" y="9701"/>
                                  </a:lnTo>
                                  <a:lnTo>
                                    <a:pt x="1013" y="9834"/>
                                  </a:lnTo>
                                  <a:lnTo>
                                    <a:pt x="1246" y="9799"/>
                                  </a:lnTo>
                                  <a:lnTo>
                                    <a:pt x="1366" y="9859"/>
                                  </a:lnTo>
                                  <a:lnTo>
                                    <a:pt x="1523" y="10127"/>
                                  </a:lnTo>
                                  <a:lnTo>
                                    <a:pt x="1601" y="10157"/>
                                  </a:lnTo>
                                  <a:lnTo>
                                    <a:pt x="1655" y="10258"/>
                                  </a:lnTo>
                                  <a:lnTo>
                                    <a:pt x="1704" y="10484"/>
                                  </a:lnTo>
                                  <a:lnTo>
                                    <a:pt x="1868" y="10717"/>
                                  </a:lnTo>
                                  <a:lnTo>
                                    <a:pt x="1832" y="10861"/>
                                  </a:lnTo>
                                  <a:lnTo>
                                    <a:pt x="1719" y="10948"/>
                                  </a:lnTo>
                                  <a:lnTo>
                                    <a:pt x="1626" y="10959"/>
                                  </a:lnTo>
                                  <a:lnTo>
                                    <a:pt x="1597" y="11045"/>
                                  </a:lnTo>
                                  <a:lnTo>
                                    <a:pt x="1519" y="11093"/>
                                  </a:lnTo>
                                  <a:lnTo>
                                    <a:pt x="1517" y="11279"/>
                                  </a:lnTo>
                                  <a:lnTo>
                                    <a:pt x="1645" y="11475"/>
                                  </a:lnTo>
                                  <a:lnTo>
                                    <a:pt x="1531" y="11672"/>
                                  </a:lnTo>
                                  <a:lnTo>
                                    <a:pt x="1659" y="11756"/>
                                  </a:lnTo>
                                  <a:lnTo>
                                    <a:pt x="1905" y="11651"/>
                                  </a:lnTo>
                                  <a:lnTo>
                                    <a:pt x="2052" y="11426"/>
                                  </a:lnTo>
                                  <a:lnTo>
                                    <a:pt x="2079" y="11589"/>
                                  </a:lnTo>
                                  <a:lnTo>
                                    <a:pt x="2047" y="11672"/>
                                  </a:lnTo>
                                  <a:lnTo>
                                    <a:pt x="2078" y="11854"/>
                                  </a:lnTo>
                                  <a:lnTo>
                                    <a:pt x="2199" y="11921"/>
                                  </a:lnTo>
                                  <a:lnTo>
                                    <a:pt x="2088" y="12111"/>
                                  </a:lnTo>
                                  <a:lnTo>
                                    <a:pt x="1863" y="12206"/>
                                  </a:lnTo>
                                  <a:lnTo>
                                    <a:pt x="1837" y="12382"/>
                                  </a:lnTo>
                                  <a:lnTo>
                                    <a:pt x="1795" y="12508"/>
                                  </a:lnTo>
                                  <a:lnTo>
                                    <a:pt x="1607" y="12639"/>
                                  </a:lnTo>
                                  <a:lnTo>
                                    <a:pt x="1471" y="12636"/>
                                  </a:lnTo>
                                  <a:lnTo>
                                    <a:pt x="1455" y="12722"/>
                                  </a:lnTo>
                                  <a:lnTo>
                                    <a:pt x="1301" y="12775"/>
                                  </a:lnTo>
                                  <a:lnTo>
                                    <a:pt x="1286" y="12863"/>
                                  </a:lnTo>
                                  <a:lnTo>
                                    <a:pt x="1659" y="12867"/>
                                  </a:lnTo>
                                  <a:lnTo>
                                    <a:pt x="1705" y="13037"/>
                                  </a:lnTo>
                                  <a:lnTo>
                                    <a:pt x="1892" y="13036"/>
                                  </a:lnTo>
                                  <a:lnTo>
                                    <a:pt x="1905" y="13216"/>
                                  </a:lnTo>
                                  <a:lnTo>
                                    <a:pt x="1443" y="13223"/>
                                  </a:lnTo>
                                  <a:lnTo>
                                    <a:pt x="1258" y="13376"/>
                                  </a:lnTo>
                                  <a:lnTo>
                                    <a:pt x="1247" y="13464"/>
                                  </a:lnTo>
                                  <a:lnTo>
                                    <a:pt x="1329" y="13625"/>
                                  </a:lnTo>
                                  <a:lnTo>
                                    <a:pt x="1275" y="13806"/>
                                  </a:lnTo>
                                  <a:lnTo>
                                    <a:pt x="1279" y="13946"/>
                                  </a:lnTo>
                                  <a:lnTo>
                                    <a:pt x="1449" y="14046"/>
                                  </a:lnTo>
                                  <a:lnTo>
                                    <a:pt x="1374" y="14306"/>
                                  </a:lnTo>
                                  <a:lnTo>
                                    <a:pt x="1347" y="14434"/>
                                  </a:lnTo>
                                  <a:lnTo>
                                    <a:pt x="1506" y="14496"/>
                                  </a:lnTo>
                                  <a:lnTo>
                                    <a:pt x="1424" y="14614"/>
                                  </a:lnTo>
                                  <a:lnTo>
                                    <a:pt x="1478" y="14665"/>
                                  </a:lnTo>
                                  <a:lnTo>
                                    <a:pt x="1631" y="14424"/>
                                  </a:lnTo>
                                  <a:lnTo>
                                    <a:pt x="1910" y="14427"/>
                                  </a:lnTo>
                                  <a:lnTo>
                                    <a:pt x="2005" y="14221"/>
                                  </a:lnTo>
                                  <a:lnTo>
                                    <a:pt x="2079" y="14187"/>
                                  </a:lnTo>
                                  <a:lnTo>
                                    <a:pt x="2291" y="14227"/>
                                  </a:lnTo>
                                  <a:lnTo>
                                    <a:pt x="2674" y="13867"/>
                                  </a:lnTo>
                                  <a:lnTo>
                                    <a:pt x="2709" y="13955"/>
                                  </a:lnTo>
                                  <a:lnTo>
                                    <a:pt x="2696" y="14142"/>
                                  </a:lnTo>
                                  <a:lnTo>
                                    <a:pt x="2814" y="14190"/>
                                  </a:lnTo>
                                  <a:lnTo>
                                    <a:pt x="3010" y="13990"/>
                                  </a:lnTo>
                                  <a:lnTo>
                                    <a:pt x="3511" y="13901"/>
                                  </a:lnTo>
                                  <a:lnTo>
                                    <a:pt x="3795" y="13736"/>
                                  </a:lnTo>
                                  <a:lnTo>
                                    <a:pt x="3940" y="13761"/>
                                  </a:lnTo>
                                  <a:lnTo>
                                    <a:pt x="4029" y="13728"/>
                                  </a:lnTo>
                                  <a:lnTo>
                                    <a:pt x="4103" y="13786"/>
                                  </a:lnTo>
                                  <a:lnTo>
                                    <a:pt x="4413" y="13881"/>
                                  </a:lnTo>
                                  <a:lnTo>
                                    <a:pt x="4548" y="13904"/>
                                  </a:lnTo>
                                  <a:lnTo>
                                    <a:pt x="4752" y="13804"/>
                                  </a:lnTo>
                                  <a:lnTo>
                                    <a:pt x="4912" y="13880"/>
                                  </a:lnTo>
                                  <a:lnTo>
                                    <a:pt x="5108" y="13910"/>
                                  </a:lnTo>
                                  <a:lnTo>
                                    <a:pt x="5163" y="13794"/>
                                  </a:lnTo>
                                  <a:lnTo>
                                    <a:pt x="5348" y="13755"/>
                                  </a:lnTo>
                                  <a:lnTo>
                                    <a:pt x="5581" y="13799"/>
                                  </a:lnTo>
                                  <a:lnTo>
                                    <a:pt x="5744" y="13644"/>
                                  </a:lnTo>
                                  <a:lnTo>
                                    <a:pt x="5803" y="13645"/>
                                  </a:lnTo>
                                  <a:lnTo>
                                    <a:pt x="5828" y="13377"/>
                                  </a:lnTo>
                                  <a:lnTo>
                                    <a:pt x="5930" y="13134"/>
                                  </a:lnTo>
                                  <a:lnTo>
                                    <a:pt x="6002" y="13086"/>
                                  </a:lnTo>
                                  <a:lnTo>
                                    <a:pt x="6204" y="13055"/>
                                  </a:lnTo>
                                  <a:lnTo>
                                    <a:pt x="6247" y="12926"/>
                                  </a:lnTo>
                                  <a:lnTo>
                                    <a:pt x="6331" y="12891"/>
                                  </a:lnTo>
                                  <a:lnTo>
                                    <a:pt x="6423" y="12905"/>
                                  </a:lnTo>
                                  <a:lnTo>
                                    <a:pt x="6601" y="12837"/>
                                  </a:lnTo>
                                  <a:lnTo>
                                    <a:pt x="6843" y="12835"/>
                                  </a:lnTo>
                                  <a:lnTo>
                                    <a:pt x="7021" y="12672"/>
                                  </a:lnTo>
                                  <a:lnTo>
                                    <a:pt x="7099" y="12623"/>
                                  </a:lnTo>
                                  <a:lnTo>
                                    <a:pt x="7180" y="12662"/>
                                  </a:lnTo>
                                  <a:lnTo>
                                    <a:pt x="7431" y="12574"/>
                                  </a:lnTo>
                                  <a:lnTo>
                                    <a:pt x="7389" y="12322"/>
                                  </a:lnTo>
                                  <a:lnTo>
                                    <a:pt x="7324" y="12211"/>
                                  </a:lnTo>
                                  <a:lnTo>
                                    <a:pt x="7481" y="12177"/>
                                  </a:lnTo>
                                  <a:lnTo>
                                    <a:pt x="7559" y="12223"/>
                                  </a:lnTo>
                                  <a:lnTo>
                                    <a:pt x="7828" y="12231"/>
                                  </a:lnTo>
                                  <a:lnTo>
                                    <a:pt x="7941" y="12301"/>
                                  </a:lnTo>
                                  <a:lnTo>
                                    <a:pt x="7994" y="12304"/>
                                  </a:lnTo>
                                  <a:lnTo>
                                    <a:pt x="8154" y="12296"/>
                                  </a:lnTo>
                                  <a:lnTo>
                                    <a:pt x="8248" y="12398"/>
                                  </a:lnTo>
                                  <a:lnTo>
                                    <a:pt x="8299" y="12575"/>
                                  </a:lnTo>
                                  <a:lnTo>
                                    <a:pt x="8384" y="12617"/>
                                  </a:lnTo>
                                  <a:lnTo>
                                    <a:pt x="8389" y="12704"/>
                                  </a:lnTo>
                                  <a:lnTo>
                                    <a:pt x="9474" y="13071"/>
                                  </a:lnTo>
                                  <a:lnTo>
                                    <a:pt x="9565" y="12617"/>
                                  </a:lnTo>
                                  <a:lnTo>
                                    <a:pt x="9710" y="12499"/>
                                  </a:lnTo>
                                  <a:lnTo>
                                    <a:pt x="9787" y="12266"/>
                                  </a:lnTo>
                                  <a:lnTo>
                                    <a:pt x="9804" y="12142"/>
                                  </a:lnTo>
                                  <a:lnTo>
                                    <a:pt x="9775" y="12014"/>
                                  </a:lnTo>
                                  <a:lnTo>
                                    <a:pt x="9828" y="11979"/>
                                  </a:lnTo>
                                  <a:lnTo>
                                    <a:pt x="9918" y="11966"/>
                                  </a:lnTo>
                                  <a:lnTo>
                                    <a:pt x="10055" y="11845"/>
                                  </a:lnTo>
                                  <a:lnTo>
                                    <a:pt x="9984" y="11640"/>
                                  </a:lnTo>
                                  <a:lnTo>
                                    <a:pt x="10008" y="11552"/>
                                  </a:lnTo>
                                  <a:lnTo>
                                    <a:pt x="10194" y="11437"/>
                                  </a:lnTo>
                                  <a:lnTo>
                                    <a:pt x="10206" y="11256"/>
                                  </a:lnTo>
                                  <a:lnTo>
                                    <a:pt x="10274" y="11196"/>
                                  </a:lnTo>
                                  <a:lnTo>
                                    <a:pt x="10333" y="11025"/>
                                  </a:lnTo>
                                  <a:lnTo>
                                    <a:pt x="10299" y="10940"/>
                                  </a:lnTo>
                                  <a:lnTo>
                                    <a:pt x="10374" y="10874"/>
                                  </a:lnTo>
                                  <a:lnTo>
                                    <a:pt x="10365" y="10685"/>
                                  </a:lnTo>
                                  <a:lnTo>
                                    <a:pt x="10491" y="10480"/>
                                  </a:lnTo>
                                  <a:lnTo>
                                    <a:pt x="10665" y="10447"/>
                                  </a:lnTo>
                                  <a:lnTo>
                                    <a:pt x="10746" y="10241"/>
                                  </a:lnTo>
                                  <a:lnTo>
                                    <a:pt x="10884" y="10213"/>
                                  </a:lnTo>
                                  <a:lnTo>
                                    <a:pt x="11017" y="10237"/>
                                  </a:lnTo>
                                  <a:lnTo>
                                    <a:pt x="11237" y="10310"/>
                                  </a:lnTo>
                                  <a:lnTo>
                                    <a:pt x="11409" y="10295"/>
                                  </a:lnTo>
                                  <a:lnTo>
                                    <a:pt x="11679" y="10157"/>
                                  </a:lnTo>
                                  <a:lnTo>
                                    <a:pt x="11715" y="10075"/>
                                  </a:lnTo>
                                  <a:lnTo>
                                    <a:pt x="11695" y="9854"/>
                                  </a:lnTo>
                                  <a:lnTo>
                                    <a:pt x="11595" y="9643"/>
                                  </a:lnTo>
                                  <a:lnTo>
                                    <a:pt x="11640" y="9561"/>
                                  </a:lnTo>
                                  <a:lnTo>
                                    <a:pt x="11606" y="9382"/>
                                  </a:lnTo>
                                  <a:lnTo>
                                    <a:pt x="11658" y="9252"/>
                                  </a:lnTo>
                                  <a:lnTo>
                                    <a:pt x="11688" y="9133"/>
                                  </a:lnTo>
                                  <a:lnTo>
                                    <a:pt x="11556" y="9014"/>
                                  </a:lnTo>
                                  <a:lnTo>
                                    <a:pt x="11482" y="8852"/>
                                  </a:lnTo>
                                  <a:lnTo>
                                    <a:pt x="11456" y="8625"/>
                                  </a:lnTo>
                                  <a:lnTo>
                                    <a:pt x="11410" y="8354"/>
                                  </a:lnTo>
                                  <a:lnTo>
                                    <a:pt x="11411" y="8035"/>
                                  </a:lnTo>
                                  <a:lnTo>
                                    <a:pt x="11295" y="7884"/>
                                  </a:lnTo>
                                  <a:lnTo>
                                    <a:pt x="11310" y="7795"/>
                                  </a:lnTo>
                                  <a:lnTo>
                                    <a:pt x="11268" y="7598"/>
                                  </a:lnTo>
                                  <a:lnTo>
                                    <a:pt x="11249" y="7251"/>
                                  </a:lnTo>
                                  <a:lnTo>
                                    <a:pt x="11204" y="7181"/>
                                  </a:lnTo>
                                  <a:lnTo>
                                    <a:pt x="11270" y="7053"/>
                                  </a:lnTo>
                                  <a:lnTo>
                                    <a:pt x="11122" y="6610"/>
                                  </a:lnTo>
                                  <a:lnTo>
                                    <a:pt x="11121" y="6375"/>
                                  </a:lnTo>
                                  <a:lnTo>
                                    <a:pt x="11182" y="6315"/>
                                  </a:lnTo>
                                  <a:lnTo>
                                    <a:pt x="11240" y="6080"/>
                                  </a:lnTo>
                                  <a:lnTo>
                                    <a:pt x="11460" y="5810"/>
                                  </a:lnTo>
                                  <a:lnTo>
                                    <a:pt x="11522" y="5788"/>
                                  </a:lnTo>
                                  <a:lnTo>
                                    <a:pt x="11655" y="5553"/>
                                  </a:lnTo>
                                  <a:lnTo>
                                    <a:pt x="11571" y="5392"/>
                                  </a:lnTo>
                                  <a:lnTo>
                                    <a:pt x="11503" y="5030"/>
                                  </a:lnTo>
                                  <a:lnTo>
                                    <a:pt x="11585" y="4869"/>
                                  </a:lnTo>
                                  <a:lnTo>
                                    <a:pt x="11622" y="4845"/>
                                  </a:lnTo>
                                  <a:lnTo>
                                    <a:pt x="11526" y="4580"/>
                                  </a:lnTo>
                                  <a:lnTo>
                                    <a:pt x="11396" y="4334"/>
                                  </a:lnTo>
                                  <a:lnTo>
                                    <a:pt x="11409" y="4320"/>
                                  </a:lnTo>
                                  <a:lnTo>
                                    <a:pt x="11413" y="4271"/>
                                  </a:lnTo>
                                  <a:lnTo>
                                    <a:pt x="11381" y="4087"/>
                                  </a:lnTo>
                                  <a:lnTo>
                                    <a:pt x="11406" y="3997"/>
                                  </a:lnTo>
                                  <a:lnTo>
                                    <a:pt x="11548" y="3874"/>
                                  </a:lnTo>
                                  <a:lnTo>
                                    <a:pt x="11537" y="3749"/>
                                  </a:lnTo>
                                  <a:lnTo>
                                    <a:pt x="11564" y="3659"/>
                                  </a:lnTo>
                                  <a:lnTo>
                                    <a:pt x="11486" y="3546"/>
                                  </a:lnTo>
                                  <a:lnTo>
                                    <a:pt x="11462" y="3322"/>
                                  </a:lnTo>
                                  <a:lnTo>
                                    <a:pt x="11490" y="3184"/>
                                  </a:lnTo>
                                  <a:lnTo>
                                    <a:pt x="11538" y="3086"/>
                                  </a:lnTo>
                                  <a:lnTo>
                                    <a:pt x="11257" y="3012"/>
                                  </a:lnTo>
                                  <a:lnTo>
                                    <a:pt x="11116" y="2886"/>
                                  </a:lnTo>
                                  <a:lnTo>
                                    <a:pt x="10979" y="2878"/>
                                  </a:lnTo>
                                  <a:lnTo>
                                    <a:pt x="10853" y="2929"/>
                                  </a:lnTo>
                                  <a:lnTo>
                                    <a:pt x="10709" y="2832"/>
                                  </a:lnTo>
                                  <a:lnTo>
                                    <a:pt x="10669" y="2750"/>
                                  </a:lnTo>
                                  <a:lnTo>
                                    <a:pt x="10470" y="2760"/>
                                  </a:lnTo>
                                  <a:lnTo>
                                    <a:pt x="10309" y="2567"/>
                                  </a:lnTo>
                                  <a:lnTo>
                                    <a:pt x="10073" y="2619"/>
                                  </a:lnTo>
                                  <a:lnTo>
                                    <a:pt x="9923" y="2529"/>
                                  </a:lnTo>
                                  <a:lnTo>
                                    <a:pt x="9702" y="2655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9320" y="1901880"/>
                              <a:ext cx="85032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9" h="383">
                                  <a:moveTo>
                                    <a:pt x="1339" y="83"/>
                                  </a:moveTo>
                                  <a:lnTo>
                                    <a:pt x="1156" y="55"/>
                                  </a:lnTo>
                                  <a:lnTo>
                                    <a:pt x="1067" y="22"/>
                                  </a:lnTo>
                                  <a:lnTo>
                                    <a:pt x="989" y="74"/>
                                  </a:lnTo>
                                  <a:lnTo>
                                    <a:pt x="968" y="211"/>
                                  </a:lnTo>
                                  <a:lnTo>
                                    <a:pt x="873" y="316"/>
                                  </a:lnTo>
                                  <a:lnTo>
                                    <a:pt x="603" y="38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91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4520" y="725040"/>
                              <a:ext cx="87444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7" h="318">
                                  <a:moveTo>
                                    <a:pt x="1377" y="0"/>
                                  </a:moveTo>
                                  <a:lnTo>
                                    <a:pt x="1113" y="205"/>
                                  </a:lnTo>
                                  <a:lnTo>
                                    <a:pt x="861" y="254"/>
                                  </a:lnTo>
                                  <a:lnTo>
                                    <a:pt x="570" y="244"/>
                                  </a:lnTo>
                                  <a:lnTo>
                                    <a:pt x="530" y="318"/>
                                  </a:lnTo>
                                  <a:lnTo>
                                    <a:pt x="500" y="247"/>
                                  </a:lnTo>
                                  <a:lnTo>
                                    <a:pt x="464" y="116"/>
                                  </a:lnTo>
                                  <a:lnTo>
                                    <a:pt x="200" y="67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96440"/>
                              <a:ext cx="85716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0" h="1405">
                                  <a:moveTo>
                                    <a:pt x="213" y="504"/>
                                  </a:moveTo>
                                  <a:lnTo>
                                    <a:pt x="0" y="152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234" y="79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615" y="94"/>
                                  </a:lnTo>
                                  <a:lnTo>
                                    <a:pt x="688" y="46"/>
                                  </a:lnTo>
                                  <a:lnTo>
                                    <a:pt x="869" y="82"/>
                                  </a:lnTo>
                                  <a:lnTo>
                                    <a:pt x="893" y="243"/>
                                  </a:lnTo>
                                  <a:lnTo>
                                    <a:pt x="1030" y="258"/>
                                  </a:lnTo>
                                  <a:lnTo>
                                    <a:pt x="1077" y="411"/>
                                  </a:lnTo>
                                  <a:lnTo>
                                    <a:pt x="1064" y="557"/>
                                  </a:lnTo>
                                  <a:lnTo>
                                    <a:pt x="1132" y="593"/>
                                  </a:lnTo>
                                  <a:lnTo>
                                    <a:pt x="1204" y="792"/>
                                  </a:lnTo>
                                  <a:lnTo>
                                    <a:pt x="1291" y="815"/>
                                  </a:lnTo>
                                  <a:lnTo>
                                    <a:pt x="1350" y="888"/>
                                  </a:lnTo>
                                  <a:lnTo>
                                    <a:pt x="1218" y="1005"/>
                                  </a:lnTo>
                                  <a:lnTo>
                                    <a:pt x="1249" y="1089"/>
                                  </a:lnTo>
                                  <a:lnTo>
                                    <a:pt x="992" y="1281"/>
                                  </a:lnTo>
                                  <a:lnTo>
                                    <a:pt x="940" y="1405"/>
                                  </a:lnTo>
                                  <a:lnTo>
                                    <a:pt x="820" y="1261"/>
                                  </a:lnTo>
                                  <a:lnTo>
                                    <a:pt x="878" y="1096"/>
                                  </a:lnTo>
                                  <a:lnTo>
                                    <a:pt x="767" y="1007"/>
                                  </a:lnTo>
                                  <a:lnTo>
                                    <a:pt x="578" y="1025"/>
                                  </a:lnTo>
                                  <a:lnTo>
                                    <a:pt x="456" y="967"/>
                                  </a:lnTo>
                                  <a:lnTo>
                                    <a:pt x="194" y="654"/>
                                  </a:lnTo>
                                  <a:lnTo>
                                    <a:pt x="188" y="597"/>
                                  </a:lnTo>
                                  <a:lnTo>
                                    <a:pt x="213" y="504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960" y="1188000"/>
                              <a:ext cx="33156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1027">
                                  <a:moveTo>
                                    <a:pt x="522" y="405"/>
                                  </a:moveTo>
                                  <a:lnTo>
                                    <a:pt x="488" y="645"/>
                                  </a:lnTo>
                                  <a:lnTo>
                                    <a:pt x="338" y="620"/>
                                  </a:lnTo>
                                  <a:lnTo>
                                    <a:pt x="310" y="713"/>
                                  </a:lnTo>
                                  <a:lnTo>
                                    <a:pt x="207" y="812"/>
                                  </a:lnTo>
                                  <a:lnTo>
                                    <a:pt x="234" y="945"/>
                                  </a:lnTo>
                                  <a:lnTo>
                                    <a:pt x="0" y="1027"/>
                                  </a:lnTo>
                                  <a:lnTo>
                                    <a:pt x="83" y="909"/>
                                  </a:lnTo>
                                  <a:lnTo>
                                    <a:pt x="170" y="914"/>
                                  </a:lnTo>
                                  <a:lnTo>
                                    <a:pt x="177" y="680"/>
                                  </a:lnTo>
                                  <a:lnTo>
                                    <a:pt x="130" y="601"/>
                                  </a:lnTo>
                                  <a:lnTo>
                                    <a:pt x="284" y="432"/>
                                  </a:lnTo>
                                  <a:lnTo>
                                    <a:pt x="271" y="34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96" y="21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686520"/>
                              <a:ext cx="68004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577">
                                  <a:moveTo>
                                    <a:pt x="1071" y="205"/>
                                  </a:moveTo>
                                  <a:lnTo>
                                    <a:pt x="838" y="24"/>
                                  </a:lnTo>
                                  <a:lnTo>
                                    <a:pt x="646" y="280"/>
                                  </a:lnTo>
                                  <a:lnTo>
                                    <a:pt x="757" y="417"/>
                                  </a:lnTo>
                                  <a:lnTo>
                                    <a:pt x="654" y="556"/>
                                  </a:lnTo>
                                  <a:lnTo>
                                    <a:pt x="479" y="489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435" y="129"/>
                                  </a:lnTo>
                                  <a:lnTo>
                                    <a:pt x="437" y="318"/>
                                  </a:lnTo>
                                  <a:lnTo>
                                    <a:pt x="303" y="560"/>
                                  </a:lnTo>
                                  <a:lnTo>
                                    <a:pt x="229" y="577"/>
                                  </a:lnTo>
                                  <a:lnTo>
                                    <a:pt x="258" y="387"/>
                                  </a:lnTo>
                                  <a:lnTo>
                                    <a:pt x="168" y="278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3080"/>
                              <a:ext cx="4478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307">
                                  <a:moveTo>
                                    <a:pt x="0" y="274"/>
                                  </a:moveTo>
                                  <a:lnTo>
                                    <a:pt x="41" y="307"/>
                                  </a:lnTo>
                                  <a:lnTo>
                                    <a:pt x="149" y="106"/>
                                  </a:lnTo>
                                  <a:lnTo>
                                    <a:pt x="300" y="198"/>
                                  </a:lnTo>
                                  <a:lnTo>
                                    <a:pt x="373" y="144"/>
                                  </a:lnTo>
                                  <a:lnTo>
                                    <a:pt x="432" y="16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05" y="37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040" y="9312120"/>
                              <a:ext cx="716400" cy="120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893">
                                  <a:moveTo>
                                    <a:pt x="0" y="1597"/>
                                  </a:moveTo>
                                  <a:lnTo>
                                    <a:pt x="117" y="1632"/>
                                  </a:lnTo>
                                  <a:lnTo>
                                    <a:pt x="77" y="1763"/>
                                  </a:lnTo>
                                  <a:lnTo>
                                    <a:pt x="97" y="1850"/>
                                  </a:lnTo>
                                  <a:lnTo>
                                    <a:pt x="284" y="1893"/>
                                  </a:lnTo>
                                  <a:lnTo>
                                    <a:pt x="391" y="1803"/>
                                  </a:lnTo>
                                  <a:lnTo>
                                    <a:pt x="415" y="1660"/>
                                  </a:lnTo>
                                  <a:lnTo>
                                    <a:pt x="408" y="1516"/>
                                  </a:lnTo>
                                  <a:lnTo>
                                    <a:pt x="518" y="1436"/>
                                  </a:lnTo>
                                  <a:lnTo>
                                    <a:pt x="944" y="1343"/>
                                  </a:lnTo>
                                  <a:lnTo>
                                    <a:pt x="965" y="1251"/>
                                  </a:lnTo>
                                  <a:lnTo>
                                    <a:pt x="909" y="1125"/>
                                  </a:lnTo>
                                  <a:lnTo>
                                    <a:pt x="994" y="806"/>
                                  </a:lnTo>
                                  <a:lnTo>
                                    <a:pt x="920" y="735"/>
                                  </a:lnTo>
                                  <a:lnTo>
                                    <a:pt x="958" y="492"/>
                                  </a:lnTo>
                                  <a:lnTo>
                                    <a:pt x="1127" y="347"/>
                                  </a:lnTo>
                                  <a:lnTo>
                                    <a:pt x="1128" y="11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6520" y="8011800"/>
                              <a:ext cx="9450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" h="558">
                                  <a:moveTo>
                                    <a:pt x="1488" y="558"/>
                                  </a:moveTo>
                                  <a:lnTo>
                                    <a:pt x="1329" y="456"/>
                                  </a:lnTo>
                                  <a:lnTo>
                                    <a:pt x="897" y="385"/>
                                  </a:lnTo>
                                  <a:lnTo>
                                    <a:pt x="884" y="525"/>
                                  </a:lnTo>
                                  <a:lnTo>
                                    <a:pt x="659" y="458"/>
                                  </a:lnTo>
                                  <a:lnTo>
                                    <a:pt x="544" y="373"/>
                                  </a:lnTo>
                                  <a:lnTo>
                                    <a:pt x="404" y="346"/>
                                  </a:lnTo>
                                  <a:lnTo>
                                    <a:pt x="352" y="219"/>
                                  </a:lnTo>
                                  <a:lnTo>
                                    <a:pt x="260" y="194"/>
                                  </a:lnTo>
                                  <a:lnTo>
                                    <a:pt x="211" y="1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6920" y="8300160"/>
                              <a:ext cx="457200" cy="9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513">
                                  <a:moveTo>
                                    <a:pt x="643" y="1513"/>
                                  </a:moveTo>
                                  <a:lnTo>
                                    <a:pt x="707" y="1340"/>
                                  </a:lnTo>
                                  <a:lnTo>
                                    <a:pt x="688" y="1247"/>
                                  </a:lnTo>
                                  <a:lnTo>
                                    <a:pt x="720" y="1158"/>
                                  </a:lnTo>
                                  <a:lnTo>
                                    <a:pt x="672" y="1126"/>
                                  </a:lnTo>
                                  <a:lnTo>
                                    <a:pt x="540" y="910"/>
                                  </a:lnTo>
                                  <a:lnTo>
                                    <a:pt x="544" y="777"/>
                                  </a:lnTo>
                                  <a:lnTo>
                                    <a:pt x="359" y="809"/>
                                  </a:lnTo>
                                  <a:lnTo>
                                    <a:pt x="189" y="738"/>
                                  </a:lnTo>
                                  <a:lnTo>
                                    <a:pt x="6" y="601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130" y="467"/>
                                  </a:lnTo>
                                  <a:lnTo>
                                    <a:pt x="186" y="292"/>
                                  </a:lnTo>
                                  <a:lnTo>
                                    <a:pt x="91" y="188"/>
                                  </a:lnTo>
                                  <a:lnTo>
                                    <a:pt x="113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6200" y="589320"/>
                              <a:ext cx="7264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A de Saint Ma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1200" y="686880"/>
                              <a:ext cx="628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Agglomér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9800" y="841320"/>
                              <a:ext cx="3373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cô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9160" y="939240"/>
                              <a:ext cx="506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d'Emerau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1210320"/>
                              <a:ext cx="6235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8560" y="1307880"/>
                              <a:ext cx="692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Dol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1458000"/>
                              <a:ext cx="415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Ple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5600" y="1556280"/>
                              <a:ext cx="401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Fou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0400" y="2649240"/>
                              <a:ext cx="1078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Bretagne Romantiq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5880" y="2505600"/>
                              <a:ext cx="10573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Antrain 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28160" y="1972080"/>
                              <a:ext cx="1142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Louvigné 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6560" y="2716920"/>
                              <a:ext cx="10681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Coglais 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6120" y="2814840"/>
                              <a:ext cx="9003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Marches de 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9840" y="3681720"/>
                              <a:ext cx="11473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Fougères 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3120" y="3780720"/>
                              <a:ext cx="6235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9560" y="3878640"/>
                              <a:ext cx="529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Sain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0080" y="3976200"/>
                              <a:ext cx="480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du-Corm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3440" y="5173920"/>
                              <a:ext cx="943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A Vitré 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240" y="4530600"/>
                              <a:ext cx="8704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e Liffr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920" y="4169160"/>
                              <a:ext cx="6440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Val d'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4480" y="4394880"/>
                              <a:ext cx="786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e Saint-Mé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2440" y="4492440"/>
                              <a:ext cx="475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Montaub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280" y="5856480"/>
                              <a:ext cx="792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e Brocélian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3280" y="4769280"/>
                              <a:ext cx="48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Monfo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2600" y="4867200"/>
                              <a:ext cx="5695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0680" y="5279400"/>
                              <a:ext cx="923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A Rennes Métropo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1000" y="6439320"/>
                              <a:ext cx="129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1480" y="6537240"/>
                              <a:ext cx="1141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Vallons-de-Haut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760" y="6635160"/>
                              <a:ext cx="5695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760" y="9109800"/>
                              <a:ext cx="9244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e Re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3280" y="8294400"/>
                              <a:ext cx="628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3400" y="8391960"/>
                              <a:ext cx="692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Grand-Fouger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6160" y="7384320"/>
                              <a:ext cx="668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e Moyen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9720" y="7482240"/>
                              <a:ext cx="7657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Vilaine et Sem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6744240"/>
                              <a:ext cx="7174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au Pays de 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560" y="6842160"/>
                              <a:ext cx="678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Roche aux Fé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0920" y="5520600"/>
                              <a:ext cx="860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u Pay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360" y="5618520"/>
                              <a:ext cx="7023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de Châteaugir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440" y="59544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040" y="665280"/>
                              <a:ext cx="27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Bri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3120" y="73512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6200" y="804960"/>
                              <a:ext cx="30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  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2040" y="56520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7240" y="63432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una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5720" y="667800"/>
                              <a:ext cx="188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in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6200" y="72648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920" y="795600"/>
                              <a:ext cx="301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ichard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7520" y="103428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urtu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4960" y="102744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9360" y="1097280"/>
                              <a:ext cx="220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inihi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3720" y="1167120"/>
                              <a:ext cx="110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440" y="123696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a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960" y="390960"/>
                              <a:ext cx="220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4480" y="19944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080" y="269280"/>
                              <a:ext cx="255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lom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8200" y="20304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anca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960" y="41328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élo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320" y="483120"/>
                              <a:ext cx="312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O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0960" y="672480"/>
                              <a:ext cx="287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enoî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9440" y="742320"/>
                              <a:ext cx="312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O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967680"/>
                              <a:ext cx="132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Hir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0" y="76176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831600"/>
                              <a:ext cx="180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vie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9600" y="901440"/>
                              <a:ext cx="220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6760" y="942120"/>
                              <a:ext cx="89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7920" y="101196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resn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1720" y="79380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1400" y="863640"/>
                              <a:ext cx="329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ouesn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0280" y="98280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è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720" y="1052640"/>
                              <a:ext cx="255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-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1122480"/>
                              <a:ext cx="181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u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1480" y="80820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ou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4040" y="878040"/>
                              <a:ext cx="351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Guére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6680" y="101772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8560" y="108720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n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8920" y="1176480"/>
                              <a:ext cx="223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lle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7720" y="1213560"/>
                              <a:ext cx="386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auneuf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3320" y="1283400"/>
                              <a:ext cx="414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'Ille-et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360080"/>
                              <a:ext cx="230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Vi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0440" y="1429200"/>
                              <a:ext cx="286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ès-Non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3000" y="111888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7280" y="1188720"/>
                              <a:ext cx="173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l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6080" y="1490760"/>
                              <a:ext cx="205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ini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2840" y="156060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rv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9680" y="159444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rgu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8240" y="1329480"/>
                              <a:ext cx="135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z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5160" y="1399320"/>
                              <a:ext cx="280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ri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6440" y="111492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-Do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2720" y="97776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erruei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00" y="107100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2800" y="114084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olad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6240" y="109980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440" y="116964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6680" y="93924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z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3640" y="100836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3680" y="1238760"/>
                              <a:ext cx="347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or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3160" y="1308600"/>
                              <a:ext cx="389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Gréhai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0" y="1395000"/>
                              <a:ext cx="16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6600" y="1409040"/>
                              <a:ext cx="385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guer-Pi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0320" y="1510560"/>
                              <a:ext cx="467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l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800" y="176328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gue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6000" y="183312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rv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1810800"/>
                              <a:ext cx="89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960" y="1880640"/>
                              <a:ext cx="250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onch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4320" y="1672560"/>
                              <a:ext cx="467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ine-Fou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200" y="1864440"/>
                              <a:ext cx="180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e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920" y="1933560"/>
                              <a:ext cx="106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9320" y="189036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ougé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8000" y="1972080"/>
                              <a:ext cx="183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an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9640" y="2041920"/>
                              <a:ext cx="220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Fo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8400" y="1706760"/>
                              <a:ext cx="89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0280" y="177660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u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4560" y="1819800"/>
                              <a:ext cx="209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pin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8160" y="2061720"/>
                              <a:ext cx="322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nnem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0960" y="1954440"/>
                              <a:ext cx="210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Tre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0360" y="2176560"/>
                              <a:ext cx="27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ier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8240" y="2246400"/>
                              <a:ext cx="358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Plesgu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7840" y="219888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hél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6960" y="2518200"/>
                              <a:ext cx="297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mbo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6760" y="2322720"/>
                              <a:ext cx="262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rm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5920" y="2396880"/>
                              <a:ext cx="321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meh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2160" y="2052360"/>
                              <a:ext cx="255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oual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960" y="2294280"/>
                              <a:ext cx="224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ugu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7000" y="2444040"/>
                              <a:ext cx="198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il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4840" y="2675880"/>
                              <a:ext cx="372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uguen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1760" y="2400120"/>
                              <a:ext cx="216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sd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9400" y="2908080"/>
                              <a:ext cx="268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véri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720" y="2985840"/>
                              <a:ext cx="368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Domin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2120" y="307008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Québr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4640" y="2792160"/>
                              <a:ext cx="361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8280" y="2862000"/>
                              <a:ext cx="43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ux-Filtzmée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9760" y="321120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Thu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4640" y="3170520"/>
                              <a:ext cx="183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i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0120" y="3343320"/>
                              <a:ext cx="257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intén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9840" y="3301920"/>
                              <a:ext cx="89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371760"/>
                              <a:ext cx="297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uss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3443400"/>
                              <a:ext cx="330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ngauln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600" y="354564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écher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6840" y="342648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rieu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4280" y="3496320"/>
                              <a:ext cx="208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Iff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7120" y="317628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Ding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2760" y="2745000"/>
                              <a:ext cx="248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rig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6960" y="282384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Lége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2893680"/>
                              <a:ext cx="255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Pré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9840" y="2597040"/>
                              <a:ext cx="34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yal-sou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6840" y="266688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zou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8160" y="2290320"/>
                            <a:ext cx="6987600" cy="540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19320" y="475920"/>
                              <a:ext cx="30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zou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7160" y="545040"/>
                              <a:ext cx="308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Pérou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5800" y="34992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1320" y="419760"/>
                              <a:ext cx="297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nten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4880" y="511200"/>
                              <a:ext cx="202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ntr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080" y="54684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Ou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6080" y="615960"/>
                              <a:ext cx="29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Rouë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440" y="856080"/>
                              <a:ext cx="264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mb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8200" y="590760"/>
                              <a:ext cx="198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0" y="29484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e Fer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8200" y="0"/>
                              <a:ext cx="347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or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5280" y="69840"/>
                              <a:ext cx="93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4160" y="139680"/>
                              <a:ext cx="375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intemb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1440" y="104760"/>
                              <a:ext cx="280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h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1080" y="311400"/>
                              <a:ext cx="280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vign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1440" y="381240"/>
                              <a:ext cx="280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Dés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4600" y="327960"/>
                              <a:ext cx="170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e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9960" y="470520"/>
                              <a:ext cx="188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ille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5280" y="574200"/>
                              <a:ext cx="243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llam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9320" y="83268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r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45520" y="659880"/>
                              <a:ext cx="361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azoug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6200" y="729720"/>
                              <a:ext cx="280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Dés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66600" y="1032120"/>
                              <a:ext cx="248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é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19120" y="1110240"/>
                              <a:ext cx="89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5120" y="1179360"/>
                              <a:ext cx="195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r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7760" y="128736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igne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1320" y="76644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1600" y="83592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1160" y="1110240"/>
                              <a:ext cx="347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rm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1040" y="117936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6680" y="62100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ou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800" y="65988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S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9440" y="72972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5720" y="81540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ric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0" y="88524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720" y="1162800"/>
                              <a:ext cx="319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Etienn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3480" y="123264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33640" y="138636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Fleur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15880" y="159012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4360" y="1659960"/>
                              <a:ext cx="27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8200" y="1729800"/>
                              <a:ext cx="206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Jans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4600" y="153936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eau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62400" y="146304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3520" y="1330920"/>
                              <a:ext cx="27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écous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4960" y="1663920"/>
                              <a:ext cx="29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Roma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0240" y="1420560"/>
                              <a:ext cx="34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auve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3480" y="1489680"/>
                              <a:ext cx="333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8280" y="2010600"/>
                              <a:ext cx="177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u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6680" y="1790280"/>
                              <a:ext cx="224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Jave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9160" y="175392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S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160" y="182376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n-Lu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1120" y="119376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ill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8560" y="1263240"/>
                              <a:ext cx="167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ao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2920" y="1260000"/>
                              <a:ext cx="269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Rém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9480" y="132984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Pl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1920" y="109116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im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0760" y="122004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maz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3920" y="1170360"/>
                              <a:ext cx="322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hauv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0320" y="115092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r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7880" y="1220760"/>
                              <a:ext cx="230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Blan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2680" y="1355760"/>
                              <a:ext cx="173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a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1640" y="1435320"/>
                              <a:ext cx="318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Tierc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1502640"/>
                              <a:ext cx="275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eux-V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160" y="1572480"/>
                              <a:ext cx="110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9520" y="164232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0240" y="145476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ns-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0240" y="152460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2680" y="1564920"/>
                              <a:ext cx="156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e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1000" y="141444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360" y="1461240"/>
                              <a:ext cx="198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ristoph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9720" y="1508760"/>
                              <a:ext cx="180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Vala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164304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Ou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3520" y="1712880"/>
                              <a:ext cx="297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All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1720" y="149796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Hilai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6880" y="1567440"/>
                              <a:ext cx="333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9160" y="1768680"/>
                              <a:ext cx="361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3440" y="183780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9400" y="1809360"/>
                              <a:ext cx="354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rc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1080" y="187920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5280" y="1886760"/>
                              <a:ext cx="280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ézièr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440" y="1956600"/>
                              <a:ext cx="400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9240" y="1989720"/>
                              <a:ext cx="198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nd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3840" y="2021400"/>
                              <a:ext cx="138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2480" y="215856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r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3680" y="2235960"/>
                              <a:ext cx="318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pier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8360" y="2305800"/>
                              <a:ext cx="311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Che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8320" y="200880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360" y="207792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Jean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5000" y="214776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360" y="235152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7520" y="2420640"/>
                              <a:ext cx="333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720" y="2102760"/>
                              <a:ext cx="347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or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6800" y="2172600"/>
                              <a:ext cx="329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de-Ches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8120" y="2244240"/>
                              <a:ext cx="375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ombourt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8760" y="256248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ill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8360" y="2632320"/>
                              <a:ext cx="370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Vende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1880" y="2524320"/>
                              <a:ext cx="198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ri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2240" y="252432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8400" y="2594160"/>
                              <a:ext cx="329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ristoph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0880" y="266400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B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6400" y="2422080"/>
                              <a:ext cx="174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e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4880" y="230652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8240" y="2375640"/>
                              <a:ext cx="318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Corm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7880" y="2531880"/>
                              <a:ext cx="562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vré-sur-Change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192420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ah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4560" y="2301840"/>
                              <a:ext cx="206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Gos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3280" y="2249280"/>
                              <a:ext cx="455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rcé-près-Liff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4680" y="2151000"/>
                              <a:ext cx="56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St-Aubin-d'Aub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185544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ndouill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8240" y="192528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euv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9800" y="180288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Aub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2600" y="173124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8680" y="180108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4480" y="2038320"/>
                              <a:ext cx="319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édard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7840" y="210816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4920" y="185796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p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9480" y="1804320"/>
                              <a:ext cx="170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Héd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3000" y="1790280"/>
                              <a:ext cx="10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1280" y="1860120"/>
                              <a:ext cx="84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Iff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9360" y="184932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ardr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0" y="1891800"/>
                              <a:ext cx="361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iniac-sou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3120" y="196092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écher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0" y="1912680"/>
                              <a:ext cx="216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er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440" y="194076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édré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40" y="219672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Quédil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2417040"/>
                              <a:ext cx="308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Crou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" y="2524320"/>
                              <a:ext cx="262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é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259416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Gr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2304000"/>
                              <a:ext cx="35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'Herv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040" y="2462040"/>
                              <a:ext cx="34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aub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560" y="2531880"/>
                              <a:ext cx="351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9160" y="2161080"/>
                              <a:ext cx="262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uj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1120" y="227088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Irodouë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3360" y="2389680"/>
                              <a:ext cx="361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00" y="2458800"/>
                              <a:ext cx="199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L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4880" y="253872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6440" y="2608200"/>
                              <a:ext cx="128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600" y="2678040"/>
                              <a:ext cx="195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600" y="267228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éd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3440" y="2425680"/>
                              <a:ext cx="230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Rom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960" y="2044800"/>
                              <a:ext cx="361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600" y="2114640"/>
                              <a:ext cx="287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uss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8240" y="199404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5800" y="2063880"/>
                              <a:ext cx="248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ondr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227088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0520" y="2184480"/>
                              <a:ext cx="266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ou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0840" y="2089800"/>
                              <a:ext cx="194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gn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6760" y="223452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5280" y="2304000"/>
                              <a:ext cx="206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Ga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360" y="252252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Géve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3680" y="250128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257112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éz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920" y="2768040"/>
                              <a:ext cx="333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umel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6560" y="2811960"/>
                              <a:ext cx="195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la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0" y="2675520"/>
                              <a:ext cx="312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arthena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1120" y="2745360"/>
                              <a:ext cx="351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1240" y="3064680"/>
                              <a:ext cx="163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2040" y="274140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0520" y="2811240"/>
                              <a:ext cx="27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960" y="2881080"/>
                              <a:ext cx="12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3320" y="2950200"/>
                              <a:ext cx="287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geret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4960" y="251028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les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0" y="2245320"/>
                              <a:ext cx="347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rm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2440" y="231516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2280" y="2579040"/>
                              <a:ext cx="322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heva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960" y="249048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oua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9320" y="2398680"/>
                              <a:ext cx="449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sné-sur-Il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880" y="253260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  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00" y="2601720"/>
                              <a:ext cx="318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Sulpic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2240" y="2671560"/>
                              <a:ext cx="220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Fo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9560" y="2658240"/>
                              <a:ext cx="159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iff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3760" y="2959200"/>
                              <a:ext cx="375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ouëx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9280" y="284616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ett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3124800"/>
                              <a:ext cx="329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régo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840" y="3046680"/>
                              <a:ext cx="375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germo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26680"/>
                              <a:ext cx="135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aë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00" y="3212640"/>
                              <a:ext cx="138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u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40" y="280620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On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2876040"/>
                              <a:ext cx="322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Chap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720" y="2845080"/>
                              <a:ext cx="322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isgervil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7000" y="285336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040" y="2923200"/>
                              <a:ext cx="163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Un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3097080"/>
                              <a:ext cx="312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ug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9000" y="3297600"/>
                              <a:ext cx="205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Iffend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000" y="332676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on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160" y="3264120"/>
                              <a:ext cx="230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léru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9720" y="285336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560" y="2923200"/>
                              <a:ext cx="220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uay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200" y="346788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l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880" y="353772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M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200" y="395064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aimpo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560" y="381204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ér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4326840"/>
                              <a:ext cx="446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élan-le-Gr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3680" y="4064760"/>
                              <a:ext cx="286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ffend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040" y="382536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erf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120" y="4534200"/>
                              <a:ext cx="209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x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486216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teh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3080" y="4867560"/>
                              <a:ext cx="220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amp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6280" y="4738320"/>
                              <a:ext cx="16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v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160" y="5198760"/>
                              <a:ext cx="202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u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1960" y="1337400"/>
                            <a:ext cx="6500520" cy="875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4080" y="6221520"/>
                              <a:ext cx="93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640" y="629136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640" y="6215760"/>
                              <a:ext cx="315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s Bru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" y="6406920"/>
                              <a:ext cx="350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mble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640" y="657540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égl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320" y="6903720"/>
                              <a:ext cx="339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uc-sur-Af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920" y="7228080"/>
                              <a:ext cx="314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ixt-sur-Af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12360"/>
                              <a:ext cx="424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ins-sur-Ou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8218800"/>
                              <a:ext cx="188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795528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Ma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766944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7335360"/>
                              <a:ext cx="198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u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120" y="6944400"/>
                              <a:ext cx="195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ipr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8840" y="660312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eur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5800" y="6180840"/>
                              <a:ext cx="195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rn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6280" y="581256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4760" y="5882040"/>
                              <a:ext cx="27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8160" y="595188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uëx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5364360"/>
                              <a:ext cx="199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ul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440" y="500112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Thuri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6200" y="470988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720" y="4779720"/>
                              <a:ext cx="191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g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0640" y="4515480"/>
                              <a:ext cx="257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alen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0" y="4173840"/>
                              <a:ext cx="255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for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520" y="424368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M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5880" y="4125600"/>
                              <a:ext cx="181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e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9000" y="4390920"/>
                              <a:ext cx="188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in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720" y="401004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i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7880" y="4173840"/>
                              <a:ext cx="319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     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4243680"/>
                              <a:ext cx="432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720" y="4313520"/>
                              <a:ext cx="305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ouar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5480" y="4319640"/>
                              <a:ext cx="34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'Hermit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458064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rd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1720" y="455292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Rh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3320" y="4311000"/>
                              <a:ext cx="180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z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080" y="438084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Coqu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120" y="4973400"/>
                              <a:ext cx="326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éal-sou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5400" y="504324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fo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9400" y="486036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v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7800" y="4708440"/>
                              <a:ext cx="34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acqu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7800" y="4778280"/>
                              <a:ext cx="34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la-Lan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9480" y="4388400"/>
                              <a:ext cx="322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n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1760" y="4388400"/>
                              <a:ext cx="485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esson-Sév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440" y="3983400"/>
                              <a:ext cx="27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orign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8480" y="405252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ill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9880" y="5308560"/>
                              <a:ext cx="188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ov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0" y="5222160"/>
                              <a:ext cx="132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u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5480" y="500544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rtr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3000" y="5075640"/>
                              <a:ext cx="351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1520" y="479340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ya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8320" y="486324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ill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4933080"/>
                              <a:ext cx="30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9240" y="468180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ntep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4914000"/>
                              <a:ext cx="264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n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7080" y="4983480"/>
                              <a:ext cx="195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4600" y="520632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Erbl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880" y="5276160"/>
                              <a:ext cx="301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nt-Pé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040" y="558972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ch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5522040"/>
                              <a:ext cx="167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ss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601920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gn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5160" y="6147360"/>
                              <a:ext cx="297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en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0680" y="5657760"/>
                              <a:ext cx="167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a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360" y="603360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urg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7680" y="6103440"/>
                              <a:ext cx="379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Comp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0" y="5538240"/>
                              <a:ext cx="231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Or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4320" y="5465520"/>
                              <a:ext cx="337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ourgbar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3120" y="530424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rm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3440" y="5146560"/>
                              <a:ext cx="287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uvoit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1560" y="4888800"/>
                              <a:ext cx="255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lo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0800" y="413964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Ac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5000" y="456192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ya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6680" y="4631760"/>
                              <a:ext cx="300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720" y="445680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ré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4520" y="4347720"/>
                              <a:ext cx="223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rv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0" y="4417560"/>
                              <a:ext cx="300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720" y="4307040"/>
                              <a:ext cx="403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aubo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9480" y="4850640"/>
                              <a:ext cx="29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Doma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2440" y="4940280"/>
                              <a:ext cx="167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O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0440" y="506844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0440" y="513756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Pav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5080" y="5005440"/>
                              <a:ext cx="383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augir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5080" y="542772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manl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0280" y="5357520"/>
                              <a:ext cx="438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iré-sur-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840" y="517248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ha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7760" y="5033520"/>
                              <a:ext cx="280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vign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0160" y="5103360"/>
                              <a:ext cx="216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0" y="5388480"/>
                              <a:ext cx="220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ul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1960" y="5570640"/>
                              <a:ext cx="34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rps-Nu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3000" y="5840640"/>
                              <a:ext cx="326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ntelo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1480" y="5873760"/>
                              <a:ext cx="11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8560" y="5862960"/>
                              <a:ext cx="188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Jan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5812200"/>
                              <a:ext cx="16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1920" y="5690880"/>
                              <a:ext cx="30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istrud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6560" y="5981760"/>
                              <a:ext cx="184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rév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1840" y="598536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Peti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7080" y="605520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ger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3000" y="6111720"/>
                              <a:ext cx="301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ulni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3640" y="6263640"/>
                              <a:ext cx="231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ol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8600" y="6436800"/>
                              <a:ext cx="262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échât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4600" y="643680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lo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720" y="6506640"/>
                              <a:ext cx="230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Phi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8680" y="6715800"/>
                              <a:ext cx="188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p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0" y="6436800"/>
                              <a:ext cx="209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hé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520" y="733356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ant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4600" y="7037640"/>
                              <a:ext cx="220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9360" y="7169760"/>
                              <a:ext cx="457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Noë-Blan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7960" y="6842520"/>
                              <a:ext cx="498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in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520" y="6361920"/>
                              <a:ext cx="199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620892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3400" y="6278760"/>
                              <a:ext cx="206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l-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7480" y="634860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3720" y="6395040"/>
                              <a:ext cx="381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sboeuf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1040" y="6692760"/>
                              <a:ext cx="78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7560" y="6527880"/>
                              <a:ext cx="379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osse-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8400" y="659772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360" y="7121520"/>
                              <a:ext cx="439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rcé-en-Lam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1400" y="7094160"/>
                              <a:ext cx="183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eil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040" y="6687720"/>
                              <a:ext cx="170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ll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4960" y="7359480"/>
                              <a:ext cx="311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ulpic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3800" y="7429320"/>
                              <a:ext cx="333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7536240"/>
                              <a:ext cx="403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Domine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5880" y="7697520"/>
                              <a:ext cx="467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rand-Fouger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3080" y="7683480"/>
                              <a:ext cx="287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Ann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6600" y="7753320"/>
                              <a:ext cx="300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800" y="768096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7929000"/>
                              <a:ext cx="601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de-Br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6361920"/>
                              <a:ext cx="71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3520" y="643104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y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4280" y="6312960"/>
                              <a:ext cx="118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5520" y="6382800"/>
                              <a:ext cx="255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lom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1440" y="6134040"/>
                              <a:ext cx="247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The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8520" y="6203880"/>
                              <a:ext cx="351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1440" y="657288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ësm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4800" y="6784200"/>
                              <a:ext cx="216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ou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9160" y="6965280"/>
                              <a:ext cx="538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tigné-Ferchau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760" y="7025400"/>
                              <a:ext cx="199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a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8760" y="6779880"/>
                              <a:ext cx="202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el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9640" y="669276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rges-l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9840" y="6762600"/>
                              <a:ext cx="149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5360" y="6319440"/>
                              <a:ext cx="202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t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2400" y="635004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rou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9280" y="6298560"/>
                              <a:ext cx="224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ann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0240" y="621144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ou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040" y="611316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rbriss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5120" y="5971320"/>
                              <a:ext cx="354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Guerch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6560" y="6041160"/>
                              <a:ext cx="351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9080" y="5936400"/>
                              <a:ext cx="271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s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7960" y="584316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ill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2800" y="591300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b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040" y="5395680"/>
                              <a:ext cx="12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3840" y="551736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al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0920" y="567864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ut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5840" y="5869080"/>
                              <a:ext cx="349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vailles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3240" y="5938920"/>
                              <a:ext cx="195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6960" y="599760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S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1320" y="6067440"/>
                              <a:ext cx="326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erchai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8640" y="5417640"/>
                              <a:ext cx="347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rm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5520" y="548712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Pin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9680" y="553536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enn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0520" y="5605200"/>
                              <a:ext cx="30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0160" y="5463360"/>
                              <a:ext cx="209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i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0" y="5235480"/>
                              <a:ext cx="262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Pert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9520" y="5121360"/>
                              <a:ext cx="559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rgentré-du-Pless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3360" y="5172480"/>
                              <a:ext cx="219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gé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920" y="4970160"/>
                              <a:ext cx="174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Tor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2520" y="494712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tr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1000" y="4838760"/>
                              <a:ext cx="301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dev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2920" y="4691160"/>
                              <a:ext cx="170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éa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7040" y="4761000"/>
                              <a:ext cx="30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sous-V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93280" y="455796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rbr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8160" y="4498200"/>
                              <a:ext cx="148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V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9040" y="4477320"/>
                              <a:ext cx="393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cé-les-B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8520" y="459684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5400" y="4665960"/>
                              <a:ext cx="333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920" y="477144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orn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3160" y="465048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Did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360" y="437508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e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3760" y="4444920"/>
                              <a:ext cx="300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920" y="4284720"/>
                              <a:ext cx="344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mpea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5160" y="418464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arpi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3000" y="414720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920" y="4217040"/>
                              <a:ext cx="393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ous-Pérou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4600" y="4072680"/>
                              <a:ext cx="301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avr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377640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urd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440" y="3822480"/>
                              <a:ext cx="259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Val-d'I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0" y="3909600"/>
                              <a:ext cx="162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aill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3680" y="3977640"/>
                              <a:ext cx="213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ala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2120" y="3754800"/>
                              <a:ext cx="322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auto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560" y="4024440"/>
                              <a:ext cx="167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in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8720" y="4094280"/>
                              <a:ext cx="253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'Herv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99040" y="4302000"/>
                              <a:ext cx="361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2560" y="437184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rbr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8472240"/>
                              <a:ext cx="311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Nicola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" y="8542080"/>
                              <a:ext cx="280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Re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760" y="8437680"/>
                              <a:ext cx="240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ve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5440" y="8510040"/>
                              <a:ext cx="502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émené-Penfa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812160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ssér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4640" y="8363520"/>
                              <a:ext cx="344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nquereu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7640" y="8063640"/>
                              <a:ext cx="181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ierr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520" y="0"/>
                              <a:ext cx="255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ci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36360" y="1626120"/>
                            <a:ext cx="201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ré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1703160"/>
                            <a:ext cx="2800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ouba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1869480"/>
                            <a:ext cx="4636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essix-Balis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9997920"/>
                            <a:ext cx="255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éga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9652680"/>
                            <a:ext cx="82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722520"/>
                            <a:ext cx="2134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Gor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9345240"/>
                            <a:ext cx="255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Jacu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9415080"/>
                            <a:ext cx="227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s-Pi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9181440"/>
                            <a:ext cx="3142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Vincen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9251280"/>
                            <a:ext cx="24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Ou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9438120"/>
                            <a:ext cx="3049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Perre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6680" y="9681840"/>
                            <a:ext cx="241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Jea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9751680"/>
                            <a:ext cx="272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-Pote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9699480"/>
                            <a:ext cx="177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ll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10019160"/>
                            <a:ext cx="1638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Rie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10534680"/>
                            <a:ext cx="255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héhill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10274400"/>
                            <a:ext cx="234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Fégré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0527840"/>
                            <a:ext cx="191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ess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9045720"/>
                            <a:ext cx="188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eill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4560" y="10905480"/>
                            <a:ext cx="42084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10908720"/>
                            <a:ext cx="414720" cy="68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10905480"/>
                            <a:ext cx="420840" cy="7416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880" y="10908720"/>
                            <a:ext cx="414720" cy="68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800" y="10905480"/>
                            <a:ext cx="42084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8680" y="10908720"/>
                            <a:ext cx="414720" cy="68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880" y="10905480"/>
                            <a:ext cx="420840" cy="7416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120" y="10908720"/>
                            <a:ext cx="414720" cy="68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880" y="10869840"/>
                            <a:ext cx="720" cy="35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0869840"/>
                            <a:ext cx="720" cy="35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080" y="1071612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9000" y="1071612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4560" y="10863720"/>
                            <a:ext cx="1872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5120" y="10033560"/>
                            <a:ext cx="65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3">
                                <a:moveTo>
                                  <a:pt x="44" y="69"/>
                                </a:moveTo>
                                <a:lnTo>
                                  <a:pt x="35" y="68"/>
                                </a:lnTo>
                                <a:lnTo>
                                  <a:pt x="28" y="66"/>
                                </a:lnTo>
                                <a:lnTo>
                                  <a:pt x="22" y="64"/>
                                </a:lnTo>
                                <a:lnTo>
                                  <a:pt x="19" y="62"/>
                                </a:lnTo>
                                <a:lnTo>
                                  <a:pt x="16" y="58"/>
                                </a:lnTo>
                                <a:lnTo>
                                  <a:pt x="13" y="52"/>
                                </a:lnTo>
                                <a:lnTo>
                                  <a:pt x="12" y="45"/>
                                </a:lnTo>
                                <a:lnTo>
                                  <a:pt x="12" y="38"/>
                                </a:lnTo>
                                <a:lnTo>
                                  <a:pt x="13" y="27"/>
                                </a:lnTo>
                                <a:lnTo>
                                  <a:pt x="17" y="20"/>
                                </a:lnTo>
                                <a:lnTo>
                                  <a:pt x="19" y="17"/>
                                </a:lnTo>
                                <a:lnTo>
                                  <a:pt x="23" y="15"/>
                                </a:lnTo>
                                <a:lnTo>
                                  <a:pt x="36" y="14"/>
                                </a:lnTo>
                                <a:lnTo>
                                  <a:pt x="104" y="14"/>
                                </a:lnTo>
                                <a:lnTo>
                                  <a:pt x="104" y="0"/>
                                </a:lnTo>
                                <a:lnTo>
                                  <a:pt x="37" y="0"/>
                                </a:lnTo>
                                <a:lnTo>
                                  <a:pt x="27" y="0"/>
                                </a:lnTo>
                                <a:lnTo>
                                  <a:pt x="20" y="2"/>
                                </a:lnTo>
                                <a:lnTo>
                                  <a:pt x="13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3"/>
                                </a:lnTo>
                                <a:lnTo>
                                  <a:pt x="2" y="20"/>
                                </a:lnTo>
                                <a:lnTo>
                                  <a:pt x="0" y="27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3" y="58"/>
                                </a:lnTo>
                                <a:lnTo>
                                  <a:pt x="9" y="65"/>
                                </a:lnTo>
                                <a:lnTo>
                                  <a:pt x="17" y="72"/>
                                </a:lnTo>
                                <a:lnTo>
                                  <a:pt x="9" y="75"/>
                                </a:lnTo>
                                <a:lnTo>
                                  <a:pt x="3" y="82"/>
                                </a:lnTo>
                                <a:lnTo>
                                  <a:pt x="0" y="92"/>
                                </a:lnTo>
                                <a:lnTo>
                                  <a:pt x="0" y="104"/>
                                </a:lnTo>
                                <a:lnTo>
                                  <a:pt x="0" y="114"/>
                                </a:lnTo>
                                <a:lnTo>
                                  <a:pt x="3" y="124"/>
                                </a:lnTo>
                                <a:lnTo>
                                  <a:pt x="9" y="132"/>
                                </a:lnTo>
                                <a:lnTo>
                                  <a:pt x="17" y="137"/>
                                </a:lnTo>
                                <a:lnTo>
                                  <a:pt x="17" y="139"/>
                                </a:lnTo>
                                <a:lnTo>
                                  <a:pt x="2" y="137"/>
                                </a:lnTo>
                                <a:lnTo>
                                  <a:pt x="2" y="153"/>
                                </a:lnTo>
                                <a:lnTo>
                                  <a:pt x="104" y="153"/>
                                </a:lnTo>
                                <a:lnTo>
                                  <a:pt x="104" y="137"/>
                                </a:lnTo>
                                <a:lnTo>
                                  <a:pt x="46" y="137"/>
                                </a:lnTo>
                                <a:lnTo>
                                  <a:pt x="37" y="136"/>
                                </a:lnTo>
                                <a:lnTo>
                                  <a:pt x="30" y="135"/>
                                </a:lnTo>
                                <a:lnTo>
                                  <a:pt x="20" y="130"/>
                                </a:lnTo>
                                <a:lnTo>
                                  <a:pt x="16" y="124"/>
                                </a:lnTo>
                                <a:lnTo>
                                  <a:pt x="13" y="120"/>
                                </a:lnTo>
                                <a:lnTo>
                                  <a:pt x="12" y="106"/>
                                </a:lnTo>
                                <a:lnTo>
                                  <a:pt x="13" y="96"/>
                                </a:lnTo>
                                <a:lnTo>
                                  <a:pt x="17" y="90"/>
                                </a:lnTo>
                                <a:lnTo>
                                  <a:pt x="22" y="85"/>
                                </a:lnTo>
                                <a:lnTo>
                                  <a:pt x="32" y="84"/>
                                </a:lnTo>
                                <a:lnTo>
                                  <a:pt x="104" y="84"/>
                                </a:lnTo>
                                <a:lnTo>
                                  <a:pt x="104" y="69"/>
                                </a:lnTo>
                                <a:lnTo>
                                  <a:pt x="4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10145520"/>
                            <a:ext cx="66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2">
                                <a:moveTo>
                                  <a:pt x="96" y="9"/>
                                </a:moveTo>
                                <a:lnTo>
                                  <a:pt x="88" y="5"/>
                                </a:lnTo>
                                <a:lnTo>
                                  <a:pt x="79" y="2"/>
                                </a:lnTo>
                                <a:lnTo>
                                  <a:pt x="67" y="0"/>
                                </a:lnTo>
                                <a:lnTo>
                                  <a:pt x="52" y="0"/>
                                </a:lnTo>
                                <a:lnTo>
                                  <a:pt x="37" y="0"/>
                                </a:lnTo>
                                <a:lnTo>
                                  <a:pt x="25" y="2"/>
                                </a:lnTo>
                                <a:lnTo>
                                  <a:pt x="15" y="5"/>
                                </a:lnTo>
                                <a:lnTo>
                                  <a:pt x="9" y="9"/>
                                </a:lnTo>
                                <a:lnTo>
                                  <a:pt x="5" y="15"/>
                                </a:lnTo>
                                <a:lnTo>
                                  <a:pt x="2" y="22"/>
                                </a:lnTo>
                                <a:lnTo>
                                  <a:pt x="0" y="32"/>
                                </a:lnTo>
                                <a:lnTo>
                                  <a:pt x="0" y="46"/>
                                </a:lnTo>
                                <a:lnTo>
                                  <a:pt x="0" y="58"/>
                                </a:lnTo>
                                <a:lnTo>
                                  <a:pt x="2" y="69"/>
                                </a:lnTo>
                                <a:lnTo>
                                  <a:pt x="5" y="77"/>
                                </a:lnTo>
                                <a:lnTo>
                                  <a:pt x="9" y="83"/>
                                </a:lnTo>
                                <a:lnTo>
                                  <a:pt x="15" y="87"/>
                                </a:lnTo>
                                <a:lnTo>
                                  <a:pt x="25" y="90"/>
                                </a:lnTo>
                                <a:lnTo>
                                  <a:pt x="37" y="91"/>
                                </a:lnTo>
                                <a:lnTo>
                                  <a:pt x="43" y="91"/>
                                </a:lnTo>
                                <a:lnTo>
                                  <a:pt x="52" y="92"/>
                                </a:lnTo>
                                <a:lnTo>
                                  <a:pt x="59" y="91"/>
                                </a:lnTo>
                                <a:lnTo>
                                  <a:pt x="67" y="91"/>
                                </a:lnTo>
                                <a:lnTo>
                                  <a:pt x="69" y="90"/>
                                </a:lnTo>
                                <a:lnTo>
                                  <a:pt x="72" y="90"/>
                                </a:lnTo>
                                <a:lnTo>
                                  <a:pt x="79" y="90"/>
                                </a:lnTo>
                                <a:lnTo>
                                  <a:pt x="83" y="88"/>
                                </a:lnTo>
                                <a:lnTo>
                                  <a:pt x="88" y="87"/>
                                </a:lnTo>
                                <a:lnTo>
                                  <a:pt x="91" y="85"/>
                                </a:lnTo>
                                <a:lnTo>
                                  <a:pt x="96" y="83"/>
                                </a:lnTo>
                                <a:lnTo>
                                  <a:pt x="96" y="81"/>
                                </a:lnTo>
                                <a:lnTo>
                                  <a:pt x="96" y="80"/>
                                </a:lnTo>
                                <a:lnTo>
                                  <a:pt x="97" y="80"/>
                                </a:lnTo>
                                <a:lnTo>
                                  <a:pt x="99" y="77"/>
                                </a:lnTo>
                                <a:lnTo>
                                  <a:pt x="100" y="72"/>
                                </a:lnTo>
                                <a:lnTo>
                                  <a:pt x="102" y="69"/>
                                </a:lnTo>
                                <a:lnTo>
                                  <a:pt x="104" y="58"/>
                                </a:lnTo>
                                <a:lnTo>
                                  <a:pt x="104" y="51"/>
                                </a:lnTo>
                                <a:lnTo>
                                  <a:pt x="104" y="48"/>
                                </a:lnTo>
                                <a:lnTo>
                                  <a:pt x="105" y="46"/>
                                </a:lnTo>
                                <a:lnTo>
                                  <a:pt x="104" y="38"/>
                                </a:lnTo>
                                <a:lnTo>
                                  <a:pt x="104" y="32"/>
                                </a:lnTo>
                                <a:lnTo>
                                  <a:pt x="102" y="22"/>
                                </a:lnTo>
                                <a:lnTo>
                                  <a:pt x="99" y="15"/>
                                </a:lnTo>
                                <a:lnTo>
                                  <a:pt x="96" y="9"/>
                                </a:lnTo>
                                <a:close/>
                                <a:moveTo>
                                  <a:pt x="52" y="16"/>
                                </a:moveTo>
                                <a:lnTo>
                                  <a:pt x="64" y="16"/>
                                </a:lnTo>
                                <a:lnTo>
                                  <a:pt x="74" y="17"/>
                                </a:lnTo>
                                <a:lnTo>
                                  <a:pt x="81" y="18"/>
                                </a:lnTo>
                                <a:lnTo>
                                  <a:pt x="87" y="21"/>
                                </a:lnTo>
                                <a:lnTo>
                                  <a:pt x="89" y="24"/>
                                </a:lnTo>
                                <a:lnTo>
                                  <a:pt x="91" y="29"/>
                                </a:lnTo>
                                <a:lnTo>
                                  <a:pt x="92" y="36"/>
                                </a:lnTo>
                                <a:lnTo>
                                  <a:pt x="93" y="46"/>
                                </a:lnTo>
                                <a:lnTo>
                                  <a:pt x="92" y="55"/>
                                </a:lnTo>
                                <a:lnTo>
                                  <a:pt x="91" y="55"/>
                                </a:lnTo>
                                <a:lnTo>
                                  <a:pt x="91" y="56"/>
                                </a:lnTo>
                                <a:lnTo>
                                  <a:pt x="91" y="58"/>
                                </a:lnTo>
                                <a:lnTo>
                                  <a:pt x="91" y="62"/>
                                </a:lnTo>
                                <a:lnTo>
                                  <a:pt x="89" y="68"/>
                                </a:lnTo>
                                <a:lnTo>
                                  <a:pt x="87" y="71"/>
                                </a:lnTo>
                                <a:lnTo>
                                  <a:pt x="83" y="71"/>
                                </a:lnTo>
                                <a:lnTo>
                                  <a:pt x="81" y="72"/>
                                </a:lnTo>
                                <a:lnTo>
                                  <a:pt x="74" y="75"/>
                                </a:lnTo>
                                <a:lnTo>
                                  <a:pt x="64" y="75"/>
                                </a:lnTo>
                                <a:lnTo>
                                  <a:pt x="58" y="75"/>
                                </a:lnTo>
                                <a:lnTo>
                                  <a:pt x="54" y="75"/>
                                </a:lnTo>
                                <a:lnTo>
                                  <a:pt x="52" y="76"/>
                                </a:lnTo>
                                <a:lnTo>
                                  <a:pt x="44" y="75"/>
                                </a:lnTo>
                                <a:lnTo>
                                  <a:pt x="39" y="75"/>
                                </a:lnTo>
                                <a:lnTo>
                                  <a:pt x="29" y="75"/>
                                </a:lnTo>
                                <a:lnTo>
                                  <a:pt x="22" y="72"/>
                                </a:lnTo>
                                <a:lnTo>
                                  <a:pt x="19" y="71"/>
                                </a:lnTo>
                                <a:lnTo>
                                  <a:pt x="16" y="68"/>
                                </a:lnTo>
                                <a:lnTo>
                                  <a:pt x="13" y="62"/>
                                </a:lnTo>
                                <a:lnTo>
                                  <a:pt x="12" y="55"/>
                                </a:lnTo>
                                <a:lnTo>
                                  <a:pt x="12" y="46"/>
                                </a:lnTo>
                                <a:lnTo>
                                  <a:pt x="13" y="29"/>
                                </a:lnTo>
                                <a:lnTo>
                                  <a:pt x="19" y="21"/>
                                </a:lnTo>
                                <a:lnTo>
                                  <a:pt x="22" y="18"/>
                                </a:lnTo>
                                <a:lnTo>
                                  <a:pt x="29" y="17"/>
                                </a:lnTo>
                                <a:lnTo>
                                  <a:pt x="39" y="16"/>
                                </a:lnTo>
                                <a:lnTo>
                                  <a:pt x="5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10215360"/>
                            <a:ext cx="66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0">
                                <a:moveTo>
                                  <a:pt x="16" y="23"/>
                                </a:moveTo>
                                <a:lnTo>
                                  <a:pt x="21" y="18"/>
                                </a:lnTo>
                                <a:lnTo>
                                  <a:pt x="32" y="17"/>
                                </a:lnTo>
                                <a:lnTo>
                                  <a:pt x="35" y="17"/>
                                </a:lnTo>
                                <a:lnTo>
                                  <a:pt x="35" y="2"/>
                                </a:lnTo>
                                <a:lnTo>
                                  <a:pt x="25" y="2"/>
                                </a:lnTo>
                                <a:lnTo>
                                  <a:pt x="18" y="4"/>
                                </a:lnTo>
                                <a:lnTo>
                                  <a:pt x="11" y="7"/>
                                </a:lnTo>
                                <a:lnTo>
                                  <a:pt x="8" y="11"/>
                                </a:lnTo>
                                <a:lnTo>
                                  <a:pt x="3" y="16"/>
                                </a:lnTo>
                                <a:lnTo>
                                  <a:pt x="1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6"/>
                                </a:lnTo>
                                <a:lnTo>
                                  <a:pt x="0" y="57"/>
                                </a:lnTo>
                                <a:lnTo>
                                  <a:pt x="2" y="67"/>
                                </a:lnTo>
                                <a:lnTo>
                                  <a:pt x="5" y="74"/>
                                </a:lnTo>
                                <a:lnTo>
                                  <a:pt x="10" y="80"/>
                                </a:lnTo>
                                <a:lnTo>
                                  <a:pt x="16" y="83"/>
                                </a:lnTo>
                                <a:lnTo>
                                  <a:pt x="26" y="87"/>
                                </a:lnTo>
                                <a:lnTo>
                                  <a:pt x="38" y="89"/>
                                </a:lnTo>
                                <a:lnTo>
                                  <a:pt x="52" y="90"/>
                                </a:lnTo>
                                <a:lnTo>
                                  <a:pt x="59" y="89"/>
                                </a:lnTo>
                                <a:lnTo>
                                  <a:pt x="67" y="89"/>
                                </a:lnTo>
                                <a:lnTo>
                                  <a:pt x="69" y="88"/>
                                </a:lnTo>
                                <a:lnTo>
                                  <a:pt x="72" y="88"/>
                                </a:lnTo>
                                <a:lnTo>
                                  <a:pt x="79" y="88"/>
                                </a:lnTo>
                                <a:lnTo>
                                  <a:pt x="83" y="85"/>
                                </a:lnTo>
                                <a:lnTo>
                                  <a:pt x="88" y="84"/>
                                </a:lnTo>
                                <a:lnTo>
                                  <a:pt x="91" y="82"/>
                                </a:lnTo>
                                <a:lnTo>
                                  <a:pt x="96" y="81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9" y="74"/>
                                </a:lnTo>
                                <a:lnTo>
                                  <a:pt x="100" y="70"/>
                                </a:lnTo>
                                <a:lnTo>
                                  <a:pt x="102" y="67"/>
                                </a:lnTo>
                                <a:lnTo>
                                  <a:pt x="104" y="55"/>
                                </a:lnTo>
                                <a:lnTo>
                                  <a:pt x="104" y="49"/>
                                </a:lnTo>
                                <a:lnTo>
                                  <a:pt x="104" y="46"/>
                                </a:lnTo>
                                <a:lnTo>
                                  <a:pt x="105" y="43"/>
                                </a:lnTo>
                                <a:lnTo>
                                  <a:pt x="104" y="32"/>
                                </a:lnTo>
                                <a:lnTo>
                                  <a:pt x="103" y="23"/>
                                </a:lnTo>
                                <a:lnTo>
                                  <a:pt x="100" y="16"/>
                                </a:lnTo>
                                <a:lnTo>
                                  <a:pt x="97" y="10"/>
                                </a:lnTo>
                                <a:lnTo>
                                  <a:pt x="91" y="4"/>
                                </a:lnTo>
                                <a:lnTo>
                                  <a:pt x="86" y="2"/>
                                </a:lnTo>
                                <a:lnTo>
                                  <a:pt x="79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16"/>
                                </a:lnTo>
                                <a:lnTo>
                                  <a:pt x="74" y="16"/>
                                </a:lnTo>
                                <a:lnTo>
                                  <a:pt x="81" y="17"/>
                                </a:lnTo>
                                <a:lnTo>
                                  <a:pt x="86" y="18"/>
                                </a:lnTo>
                                <a:lnTo>
                                  <a:pt x="89" y="20"/>
                                </a:lnTo>
                                <a:lnTo>
                                  <a:pt x="90" y="22"/>
                                </a:lnTo>
                                <a:lnTo>
                                  <a:pt x="92" y="28"/>
                                </a:lnTo>
                                <a:lnTo>
                                  <a:pt x="92" y="33"/>
                                </a:lnTo>
                                <a:lnTo>
                                  <a:pt x="93" y="42"/>
                                </a:lnTo>
                                <a:lnTo>
                                  <a:pt x="92" y="42"/>
                                </a:lnTo>
                                <a:lnTo>
                                  <a:pt x="92" y="43"/>
                                </a:lnTo>
                                <a:lnTo>
                                  <a:pt x="92" y="46"/>
                                </a:lnTo>
                                <a:lnTo>
                                  <a:pt x="92" y="50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3"/>
                                </a:lnTo>
                                <a:lnTo>
                                  <a:pt x="91" y="58"/>
                                </a:lnTo>
                                <a:lnTo>
                                  <a:pt x="89" y="63"/>
                                </a:lnTo>
                                <a:lnTo>
                                  <a:pt x="87" y="68"/>
                                </a:lnTo>
                                <a:lnTo>
                                  <a:pt x="83" y="68"/>
                                </a:lnTo>
                                <a:lnTo>
                                  <a:pt x="81" y="69"/>
                                </a:lnTo>
                                <a:lnTo>
                                  <a:pt x="73" y="71"/>
                                </a:lnTo>
                                <a:lnTo>
                                  <a:pt x="68" y="71"/>
                                </a:lnTo>
                                <a:lnTo>
                                  <a:pt x="63" y="72"/>
                                </a:lnTo>
                                <a:lnTo>
                                  <a:pt x="58" y="72"/>
                                </a:lnTo>
                                <a:lnTo>
                                  <a:pt x="53" y="73"/>
                                </a:lnTo>
                                <a:lnTo>
                                  <a:pt x="41" y="72"/>
                                </a:lnTo>
                                <a:lnTo>
                                  <a:pt x="31" y="72"/>
                                </a:lnTo>
                                <a:lnTo>
                                  <a:pt x="23" y="70"/>
                                </a:lnTo>
                                <a:lnTo>
                                  <a:pt x="20" y="69"/>
                                </a:lnTo>
                                <a:lnTo>
                                  <a:pt x="19" y="69"/>
                                </a:lnTo>
                                <a:lnTo>
                                  <a:pt x="16" y="65"/>
                                </a:lnTo>
                                <a:lnTo>
                                  <a:pt x="13" y="61"/>
                                </a:lnTo>
                                <a:lnTo>
                                  <a:pt x="12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1"/>
                                </a:lnTo>
                                <a:lnTo>
                                  <a:pt x="1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0" y="10287000"/>
                            <a:ext cx="12600" cy="1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10311840"/>
                            <a:ext cx="66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8">
                                <a:moveTo>
                                  <a:pt x="44" y="55"/>
                                </a:moveTo>
                                <a:lnTo>
                                  <a:pt x="42" y="61"/>
                                </a:lnTo>
                                <a:lnTo>
                                  <a:pt x="40" y="63"/>
                                </a:lnTo>
                                <a:lnTo>
                                  <a:pt x="39" y="63"/>
                                </a:lnTo>
                                <a:lnTo>
                                  <a:pt x="39" y="64"/>
                                </a:lnTo>
                                <a:lnTo>
                                  <a:pt x="39" y="66"/>
                                </a:lnTo>
                                <a:lnTo>
                                  <a:pt x="37" y="66"/>
                                </a:lnTo>
                                <a:lnTo>
                                  <a:pt x="36" y="66"/>
                                </a:lnTo>
                                <a:lnTo>
                                  <a:pt x="36" y="68"/>
                                </a:lnTo>
                                <a:lnTo>
                                  <a:pt x="33" y="70"/>
                                </a:lnTo>
                                <a:lnTo>
                                  <a:pt x="30" y="70"/>
                                </a:lnTo>
                                <a:lnTo>
                                  <a:pt x="28" y="71"/>
                                </a:lnTo>
                                <a:lnTo>
                                  <a:pt x="22" y="70"/>
                                </a:lnTo>
                                <a:lnTo>
                                  <a:pt x="19" y="70"/>
                                </a:lnTo>
                                <a:lnTo>
                                  <a:pt x="16" y="68"/>
                                </a:lnTo>
                                <a:lnTo>
                                  <a:pt x="15" y="66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2" y="45"/>
                                </a:lnTo>
                                <a:lnTo>
                                  <a:pt x="12" y="35"/>
                                </a:lnTo>
                                <a:lnTo>
                                  <a:pt x="12" y="30"/>
                                </a:lnTo>
                                <a:lnTo>
                                  <a:pt x="15" y="22"/>
                                </a:lnTo>
                                <a:lnTo>
                                  <a:pt x="19" y="19"/>
                                </a:lnTo>
                                <a:lnTo>
                                  <a:pt x="28" y="18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18" y="3"/>
                                </a:lnTo>
                                <a:lnTo>
                                  <a:pt x="13" y="6"/>
                                </a:lnTo>
                                <a:lnTo>
                                  <a:pt x="6" y="13"/>
                                </a:lnTo>
                                <a:lnTo>
                                  <a:pt x="2" y="18"/>
                                </a:lnTo>
                                <a:lnTo>
                                  <a:pt x="1" y="25"/>
                                </a:lnTo>
                                <a:lnTo>
                                  <a:pt x="0" y="44"/>
                                </a:lnTo>
                                <a:lnTo>
                                  <a:pt x="0" y="55"/>
                                </a:lnTo>
                                <a:lnTo>
                                  <a:pt x="1" y="65"/>
                                </a:lnTo>
                                <a:lnTo>
                                  <a:pt x="3" y="73"/>
                                </a:lnTo>
                                <a:lnTo>
                                  <a:pt x="7" y="79"/>
                                </a:lnTo>
                                <a:lnTo>
                                  <a:pt x="9" y="81"/>
                                </a:lnTo>
                                <a:lnTo>
                                  <a:pt x="13" y="84"/>
                                </a:lnTo>
                                <a:lnTo>
                                  <a:pt x="19" y="85"/>
                                </a:lnTo>
                                <a:lnTo>
                                  <a:pt x="28" y="86"/>
                                </a:lnTo>
                                <a:lnTo>
                                  <a:pt x="28" y="85"/>
                                </a:lnTo>
                                <a:lnTo>
                                  <a:pt x="29" y="85"/>
                                </a:lnTo>
                                <a:lnTo>
                                  <a:pt x="31" y="85"/>
                                </a:lnTo>
                                <a:lnTo>
                                  <a:pt x="36" y="85"/>
                                </a:lnTo>
                                <a:lnTo>
                                  <a:pt x="42" y="83"/>
                                </a:lnTo>
                                <a:lnTo>
                                  <a:pt x="44" y="81"/>
                                </a:lnTo>
                                <a:lnTo>
                                  <a:pt x="44" y="80"/>
                                </a:lnTo>
                                <a:lnTo>
                                  <a:pt x="46" y="80"/>
                                </a:lnTo>
                                <a:lnTo>
                                  <a:pt x="48" y="80"/>
                                </a:lnTo>
                                <a:lnTo>
                                  <a:pt x="52" y="76"/>
                                </a:lnTo>
                                <a:lnTo>
                                  <a:pt x="54" y="69"/>
                                </a:lnTo>
                                <a:lnTo>
                                  <a:pt x="57" y="59"/>
                                </a:lnTo>
                                <a:lnTo>
                                  <a:pt x="57" y="52"/>
                                </a:lnTo>
                                <a:lnTo>
                                  <a:pt x="58" y="45"/>
                                </a:lnTo>
                                <a:lnTo>
                                  <a:pt x="58" y="38"/>
                                </a:lnTo>
                                <a:lnTo>
                                  <a:pt x="59" y="31"/>
                                </a:lnTo>
                                <a:lnTo>
                                  <a:pt x="59" y="23"/>
                                </a:lnTo>
                                <a:lnTo>
                                  <a:pt x="62" y="19"/>
                                </a:lnTo>
                                <a:lnTo>
                                  <a:pt x="67" y="15"/>
                                </a:lnTo>
                                <a:lnTo>
                                  <a:pt x="74" y="15"/>
                                </a:lnTo>
                                <a:lnTo>
                                  <a:pt x="83" y="17"/>
                                </a:lnTo>
                                <a:lnTo>
                                  <a:pt x="90" y="22"/>
                                </a:lnTo>
                                <a:lnTo>
                                  <a:pt x="92" y="30"/>
                                </a:lnTo>
                                <a:lnTo>
                                  <a:pt x="92" y="37"/>
                                </a:lnTo>
                                <a:lnTo>
                                  <a:pt x="93" y="47"/>
                                </a:lnTo>
                                <a:lnTo>
                                  <a:pt x="92" y="53"/>
                                </a:lnTo>
                                <a:lnTo>
                                  <a:pt x="92" y="59"/>
                                </a:lnTo>
                                <a:lnTo>
                                  <a:pt x="90" y="63"/>
                                </a:lnTo>
                                <a:lnTo>
                                  <a:pt x="90" y="66"/>
                                </a:lnTo>
                                <a:lnTo>
                                  <a:pt x="88" y="66"/>
                                </a:lnTo>
                                <a:lnTo>
                                  <a:pt x="87" y="66"/>
                                </a:lnTo>
                                <a:lnTo>
                                  <a:pt x="87" y="68"/>
                                </a:lnTo>
                                <a:lnTo>
                                  <a:pt x="84" y="70"/>
                                </a:lnTo>
                                <a:lnTo>
                                  <a:pt x="80" y="71"/>
                                </a:lnTo>
                                <a:lnTo>
                                  <a:pt x="78" y="71"/>
                                </a:lnTo>
                                <a:lnTo>
                                  <a:pt x="77" y="71"/>
                                </a:lnTo>
                                <a:lnTo>
                                  <a:pt x="77" y="72"/>
                                </a:lnTo>
                                <a:lnTo>
                                  <a:pt x="71" y="72"/>
                                </a:lnTo>
                                <a:lnTo>
                                  <a:pt x="71" y="88"/>
                                </a:lnTo>
                                <a:lnTo>
                                  <a:pt x="77" y="88"/>
                                </a:lnTo>
                                <a:lnTo>
                                  <a:pt x="83" y="86"/>
                                </a:lnTo>
                                <a:lnTo>
                                  <a:pt x="90" y="85"/>
                                </a:lnTo>
                                <a:lnTo>
                                  <a:pt x="92" y="83"/>
                                </a:lnTo>
                                <a:lnTo>
                                  <a:pt x="92" y="82"/>
                                </a:lnTo>
                                <a:lnTo>
                                  <a:pt x="93" y="82"/>
                                </a:lnTo>
                                <a:lnTo>
                                  <a:pt x="96" y="82"/>
                                </a:lnTo>
                                <a:lnTo>
                                  <a:pt x="100" y="79"/>
                                </a:lnTo>
                                <a:lnTo>
                                  <a:pt x="101" y="72"/>
                                </a:lnTo>
                                <a:lnTo>
                                  <a:pt x="103" y="64"/>
                                </a:lnTo>
                                <a:lnTo>
                                  <a:pt x="103" y="59"/>
                                </a:lnTo>
                                <a:lnTo>
                                  <a:pt x="104" y="54"/>
                                </a:lnTo>
                                <a:lnTo>
                                  <a:pt x="105" y="43"/>
                                </a:lnTo>
                                <a:lnTo>
                                  <a:pt x="104" y="31"/>
                                </a:lnTo>
                                <a:lnTo>
                                  <a:pt x="103" y="22"/>
                                </a:lnTo>
                                <a:lnTo>
                                  <a:pt x="101" y="14"/>
                                </a:lnTo>
                                <a:lnTo>
                                  <a:pt x="100" y="9"/>
                                </a:lnTo>
                                <a:lnTo>
                                  <a:pt x="96" y="4"/>
                                </a:lnTo>
                                <a:lnTo>
                                  <a:pt x="90" y="2"/>
                                </a:lnTo>
                                <a:lnTo>
                                  <a:pt x="83" y="0"/>
                                </a:lnTo>
                                <a:lnTo>
                                  <a:pt x="76" y="0"/>
                                </a:lnTo>
                                <a:lnTo>
                                  <a:pt x="62" y="1"/>
                                </a:lnTo>
                                <a:lnTo>
                                  <a:pt x="53" y="7"/>
                                </a:lnTo>
                                <a:lnTo>
                                  <a:pt x="48" y="14"/>
                                </a:lnTo>
                                <a:lnTo>
                                  <a:pt x="46" y="20"/>
                                </a:lnTo>
                                <a:lnTo>
                                  <a:pt x="46" y="28"/>
                                </a:lnTo>
                                <a:lnTo>
                                  <a:pt x="4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8480" y="10381680"/>
                            <a:ext cx="1080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10405080"/>
                            <a:ext cx="66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8">
                                <a:moveTo>
                                  <a:pt x="15" y="23"/>
                                </a:moveTo>
                                <a:lnTo>
                                  <a:pt x="19" y="19"/>
                                </a:lnTo>
                                <a:lnTo>
                                  <a:pt x="28" y="18"/>
                                </a:lnTo>
                                <a:lnTo>
                                  <a:pt x="28" y="4"/>
                                </a:lnTo>
                                <a:lnTo>
                                  <a:pt x="25" y="4"/>
                                </a:lnTo>
                                <a:lnTo>
                                  <a:pt x="18" y="4"/>
                                </a:lnTo>
                                <a:lnTo>
                                  <a:pt x="13" y="6"/>
                                </a:lnTo>
                                <a:lnTo>
                                  <a:pt x="6" y="14"/>
                                </a:lnTo>
                                <a:lnTo>
                                  <a:pt x="2" y="18"/>
                                </a:lnTo>
                                <a:lnTo>
                                  <a:pt x="1" y="26"/>
                                </a:lnTo>
                                <a:lnTo>
                                  <a:pt x="0" y="45"/>
                                </a:lnTo>
                                <a:lnTo>
                                  <a:pt x="0" y="56"/>
                                </a:lnTo>
                                <a:lnTo>
                                  <a:pt x="1" y="66"/>
                                </a:lnTo>
                                <a:lnTo>
                                  <a:pt x="3" y="74"/>
                                </a:lnTo>
                                <a:lnTo>
                                  <a:pt x="7" y="79"/>
                                </a:lnTo>
                                <a:lnTo>
                                  <a:pt x="9" y="81"/>
                                </a:lnTo>
                                <a:lnTo>
                                  <a:pt x="13" y="85"/>
                                </a:lnTo>
                                <a:lnTo>
                                  <a:pt x="19" y="86"/>
                                </a:lnTo>
                                <a:lnTo>
                                  <a:pt x="28" y="87"/>
                                </a:lnTo>
                                <a:lnTo>
                                  <a:pt x="28" y="86"/>
                                </a:lnTo>
                                <a:lnTo>
                                  <a:pt x="29" y="86"/>
                                </a:lnTo>
                                <a:lnTo>
                                  <a:pt x="31" y="86"/>
                                </a:lnTo>
                                <a:lnTo>
                                  <a:pt x="36" y="86"/>
                                </a:lnTo>
                                <a:lnTo>
                                  <a:pt x="42" y="84"/>
                                </a:lnTo>
                                <a:lnTo>
                                  <a:pt x="44" y="81"/>
                                </a:lnTo>
                                <a:lnTo>
                                  <a:pt x="44" y="80"/>
                                </a:lnTo>
                                <a:lnTo>
                                  <a:pt x="46" y="80"/>
                                </a:lnTo>
                                <a:lnTo>
                                  <a:pt x="48" y="80"/>
                                </a:lnTo>
                                <a:lnTo>
                                  <a:pt x="52" y="77"/>
                                </a:lnTo>
                                <a:lnTo>
                                  <a:pt x="54" y="69"/>
                                </a:lnTo>
                                <a:lnTo>
                                  <a:pt x="57" y="59"/>
                                </a:lnTo>
                                <a:lnTo>
                                  <a:pt x="57" y="53"/>
                                </a:lnTo>
                                <a:lnTo>
                                  <a:pt x="58" y="46"/>
                                </a:lnTo>
                                <a:lnTo>
                                  <a:pt x="58" y="38"/>
                                </a:lnTo>
                                <a:lnTo>
                                  <a:pt x="59" y="32"/>
                                </a:lnTo>
                                <a:lnTo>
                                  <a:pt x="59" y="24"/>
                                </a:lnTo>
                                <a:lnTo>
                                  <a:pt x="62" y="19"/>
                                </a:lnTo>
                                <a:lnTo>
                                  <a:pt x="67" y="16"/>
                                </a:lnTo>
                                <a:lnTo>
                                  <a:pt x="74" y="16"/>
                                </a:lnTo>
                                <a:lnTo>
                                  <a:pt x="83" y="17"/>
                                </a:lnTo>
                                <a:lnTo>
                                  <a:pt x="90" y="23"/>
                                </a:lnTo>
                                <a:lnTo>
                                  <a:pt x="92" y="30"/>
                                </a:lnTo>
                                <a:lnTo>
                                  <a:pt x="92" y="37"/>
                                </a:lnTo>
                                <a:lnTo>
                                  <a:pt x="93" y="47"/>
                                </a:lnTo>
                                <a:lnTo>
                                  <a:pt x="92" y="54"/>
                                </a:lnTo>
                                <a:lnTo>
                                  <a:pt x="92" y="59"/>
                                </a:lnTo>
                                <a:lnTo>
                                  <a:pt x="90" y="64"/>
                                </a:lnTo>
                                <a:lnTo>
                                  <a:pt x="90" y="67"/>
                                </a:lnTo>
                                <a:lnTo>
                                  <a:pt x="88" y="67"/>
                                </a:lnTo>
                                <a:lnTo>
                                  <a:pt x="87" y="67"/>
                                </a:lnTo>
                                <a:lnTo>
                                  <a:pt x="87" y="68"/>
                                </a:lnTo>
                                <a:lnTo>
                                  <a:pt x="84" y="70"/>
                                </a:lnTo>
                                <a:lnTo>
                                  <a:pt x="80" y="71"/>
                                </a:lnTo>
                                <a:lnTo>
                                  <a:pt x="78" y="71"/>
                                </a:lnTo>
                                <a:lnTo>
                                  <a:pt x="77" y="71"/>
                                </a:lnTo>
                                <a:lnTo>
                                  <a:pt x="77" y="73"/>
                                </a:lnTo>
                                <a:lnTo>
                                  <a:pt x="71" y="73"/>
                                </a:lnTo>
                                <a:lnTo>
                                  <a:pt x="71" y="88"/>
                                </a:lnTo>
                                <a:lnTo>
                                  <a:pt x="77" y="88"/>
                                </a:lnTo>
                                <a:lnTo>
                                  <a:pt x="83" y="87"/>
                                </a:lnTo>
                                <a:lnTo>
                                  <a:pt x="90" y="86"/>
                                </a:lnTo>
                                <a:lnTo>
                                  <a:pt x="92" y="84"/>
                                </a:lnTo>
                                <a:lnTo>
                                  <a:pt x="92" y="83"/>
                                </a:lnTo>
                                <a:lnTo>
                                  <a:pt x="93" y="83"/>
                                </a:lnTo>
                                <a:lnTo>
                                  <a:pt x="96" y="83"/>
                                </a:lnTo>
                                <a:lnTo>
                                  <a:pt x="100" y="79"/>
                                </a:lnTo>
                                <a:lnTo>
                                  <a:pt x="101" y="73"/>
                                </a:lnTo>
                                <a:lnTo>
                                  <a:pt x="103" y="65"/>
                                </a:lnTo>
                                <a:lnTo>
                                  <a:pt x="103" y="59"/>
                                </a:lnTo>
                                <a:lnTo>
                                  <a:pt x="104" y="55"/>
                                </a:lnTo>
                                <a:lnTo>
                                  <a:pt x="105" y="44"/>
                                </a:lnTo>
                                <a:lnTo>
                                  <a:pt x="104" y="32"/>
                                </a:lnTo>
                                <a:lnTo>
                                  <a:pt x="103" y="23"/>
                                </a:lnTo>
                                <a:lnTo>
                                  <a:pt x="101" y="15"/>
                                </a:lnTo>
                                <a:lnTo>
                                  <a:pt x="100" y="9"/>
                                </a:lnTo>
                                <a:lnTo>
                                  <a:pt x="96" y="5"/>
                                </a:lnTo>
                                <a:lnTo>
                                  <a:pt x="90" y="3"/>
                                </a:lnTo>
                                <a:lnTo>
                                  <a:pt x="83" y="0"/>
                                </a:lnTo>
                                <a:lnTo>
                                  <a:pt x="76" y="0"/>
                                </a:lnTo>
                                <a:lnTo>
                                  <a:pt x="62" y="2"/>
                                </a:lnTo>
                                <a:lnTo>
                                  <a:pt x="53" y="7"/>
                                </a:lnTo>
                                <a:lnTo>
                                  <a:pt x="48" y="15"/>
                                </a:lnTo>
                                <a:lnTo>
                                  <a:pt x="46" y="20"/>
                                </a:lnTo>
                                <a:lnTo>
                                  <a:pt x="46" y="28"/>
                                </a:lnTo>
                                <a:lnTo>
                                  <a:pt x="44" y="56"/>
                                </a:lnTo>
                                <a:lnTo>
                                  <a:pt x="42" y="61"/>
                                </a:lnTo>
                                <a:lnTo>
                                  <a:pt x="40" y="64"/>
                                </a:lnTo>
                                <a:lnTo>
                                  <a:pt x="39" y="64"/>
                                </a:lnTo>
                                <a:lnTo>
                                  <a:pt x="39" y="65"/>
                                </a:lnTo>
                                <a:lnTo>
                                  <a:pt x="39" y="67"/>
                                </a:lnTo>
                                <a:lnTo>
                                  <a:pt x="37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33" y="70"/>
                                </a:lnTo>
                                <a:lnTo>
                                  <a:pt x="30" y="70"/>
                                </a:lnTo>
                                <a:lnTo>
                                  <a:pt x="28" y="71"/>
                                </a:lnTo>
                                <a:lnTo>
                                  <a:pt x="22" y="70"/>
                                </a:lnTo>
                                <a:lnTo>
                                  <a:pt x="19" y="70"/>
                                </a:lnTo>
                                <a:lnTo>
                                  <a:pt x="16" y="68"/>
                                </a:lnTo>
                                <a:lnTo>
                                  <a:pt x="15" y="67"/>
                                </a:lnTo>
                                <a:lnTo>
                                  <a:pt x="12" y="64"/>
                                </a:lnTo>
                                <a:lnTo>
                                  <a:pt x="12" y="59"/>
                                </a:lnTo>
                                <a:lnTo>
                                  <a:pt x="12" y="46"/>
                                </a:lnTo>
                                <a:lnTo>
                                  <a:pt x="12" y="36"/>
                                </a:lnTo>
                                <a:lnTo>
                                  <a:pt x="12" y="30"/>
                                </a:lnTo>
                                <a:lnTo>
                                  <a:pt x="1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6560" y="10381680"/>
                            <a:ext cx="6480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4400" y="10467360"/>
                            <a:ext cx="66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3">
                                <a:moveTo>
                                  <a:pt x="14" y="59"/>
                                </a:moveTo>
                                <a:lnTo>
                                  <a:pt x="13" y="59"/>
                                </a:lnTo>
                                <a:lnTo>
                                  <a:pt x="3" y="58"/>
                                </a:lnTo>
                                <a:lnTo>
                                  <a:pt x="3" y="73"/>
                                </a:lnTo>
                                <a:lnTo>
                                  <a:pt x="105" y="73"/>
                                </a:lnTo>
                                <a:lnTo>
                                  <a:pt x="105" y="58"/>
                                </a:lnTo>
                                <a:lnTo>
                                  <a:pt x="43" y="58"/>
                                </a:lnTo>
                                <a:lnTo>
                                  <a:pt x="29" y="55"/>
                                </a:lnTo>
                                <a:lnTo>
                                  <a:pt x="23" y="53"/>
                                </a:lnTo>
                                <a:lnTo>
                                  <a:pt x="20" y="51"/>
                                </a:lnTo>
                                <a:lnTo>
                                  <a:pt x="16" y="47"/>
                                </a:lnTo>
                                <a:lnTo>
                                  <a:pt x="13" y="42"/>
                                </a:lnTo>
                                <a:lnTo>
                                  <a:pt x="12" y="32"/>
                                </a:lnTo>
                                <a:lnTo>
                                  <a:pt x="12" y="24"/>
                                </a:lnTo>
                                <a:lnTo>
                                  <a:pt x="16" y="19"/>
                                </a:lnTo>
                                <a:lnTo>
                                  <a:pt x="20" y="16"/>
                                </a:lnTo>
                                <a:lnTo>
                                  <a:pt x="28" y="14"/>
                                </a:lnTo>
                                <a:lnTo>
                                  <a:pt x="33" y="16"/>
                                </a:lnTo>
                                <a:lnTo>
                                  <a:pt x="37" y="16"/>
                                </a:lnTo>
                                <a:lnTo>
                                  <a:pt x="37" y="1"/>
                                </a:lnTo>
                                <a:lnTo>
                                  <a:pt x="29" y="0"/>
                                </a:lnTo>
                                <a:lnTo>
                                  <a:pt x="16" y="1"/>
                                </a:lnTo>
                                <a:lnTo>
                                  <a:pt x="7" y="7"/>
                                </a:lnTo>
                                <a:lnTo>
                                  <a:pt x="1" y="16"/>
                                </a:lnTo>
                                <a:lnTo>
                                  <a:pt x="0" y="29"/>
                                </a:lnTo>
                                <a:lnTo>
                                  <a:pt x="0" y="38"/>
                                </a:lnTo>
                                <a:lnTo>
                                  <a:pt x="3" y="47"/>
                                </a:lnTo>
                                <a:lnTo>
                                  <a:pt x="7" y="53"/>
                                </a:lnTo>
                                <a:lnTo>
                                  <a:pt x="1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10530360"/>
                            <a:ext cx="66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1">
                                <a:moveTo>
                                  <a:pt x="0" y="46"/>
                                </a:moveTo>
                                <a:lnTo>
                                  <a:pt x="0" y="59"/>
                                </a:lnTo>
                                <a:lnTo>
                                  <a:pt x="2" y="68"/>
                                </a:lnTo>
                                <a:lnTo>
                                  <a:pt x="5" y="76"/>
                                </a:lnTo>
                                <a:lnTo>
                                  <a:pt x="10" y="82"/>
                                </a:lnTo>
                                <a:lnTo>
                                  <a:pt x="16" y="85"/>
                                </a:lnTo>
                                <a:lnTo>
                                  <a:pt x="19" y="86"/>
                                </a:lnTo>
                                <a:lnTo>
                                  <a:pt x="25" y="88"/>
                                </a:lnTo>
                                <a:lnTo>
                                  <a:pt x="37" y="90"/>
                                </a:lnTo>
                                <a:lnTo>
                                  <a:pt x="51" y="91"/>
                                </a:lnTo>
                                <a:lnTo>
                                  <a:pt x="58" y="90"/>
                                </a:lnTo>
                                <a:lnTo>
                                  <a:pt x="66" y="90"/>
                                </a:lnTo>
                                <a:lnTo>
                                  <a:pt x="72" y="88"/>
                                </a:lnTo>
                                <a:lnTo>
                                  <a:pt x="79" y="88"/>
                                </a:lnTo>
                                <a:lnTo>
                                  <a:pt x="83" y="86"/>
                                </a:lnTo>
                                <a:lnTo>
                                  <a:pt x="88" y="85"/>
                                </a:lnTo>
                                <a:lnTo>
                                  <a:pt x="91" y="83"/>
                                </a:lnTo>
                                <a:lnTo>
                                  <a:pt x="96" y="82"/>
                                </a:lnTo>
                                <a:lnTo>
                                  <a:pt x="96" y="80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9" y="75"/>
                                </a:lnTo>
                                <a:lnTo>
                                  <a:pt x="100" y="71"/>
                                </a:lnTo>
                                <a:lnTo>
                                  <a:pt x="102" y="67"/>
                                </a:lnTo>
                                <a:lnTo>
                                  <a:pt x="104" y="56"/>
                                </a:lnTo>
                                <a:lnTo>
                                  <a:pt x="104" y="50"/>
                                </a:lnTo>
                                <a:lnTo>
                                  <a:pt x="104" y="46"/>
                                </a:lnTo>
                                <a:lnTo>
                                  <a:pt x="105" y="44"/>
                                </a:lnTo>
                                <a:lnTo>
                                  <a:pt x="104" y="32"/>
                                </a:lnTo>
                                <a:lnTo>
                                  <a:pt x="103" y="23"/>
                                </a:lnTo>
                                <a:lnTo>
                                  <a:pt x="101" y="15"/>
                                </a:lnTo>
                                <a:lnTo>
                                  <a:pt x="100" y="10"/>
                                </a:lnTo>
                                <a:lnTo>
                                  <a:pt x="96" y="4"/>
                                </a:lnTo>
                                <a:lnTo>
                                  <a:pt x="90" y="2"/>
                                </a:lnTo>
                                <a:lnTo>
                                  <a:pt x="83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15"/>
                                </a:lnTo>
                                <a:lnTo>
                                  <a:pt x="77" y="15"/>
                                </a:lnTo>
                                <a:lnTo>
                                  <a:pt x="84" y="16"/>
                                </a:lnTo>
                                <a:lnTo>
                                  <a:pt x="87" y="17"/>
                                </a:lnTo>
                                <a:lnTo>
                                  <a:pt x="90" y="21"/>
                                </a:lnTo>
                                <a:lnTo>
                                  <a:pt x="92" y="29"/>
                                </a:lnTo>
                                <a:lnTo>
                                  <a:pt x="92" y="35"/>
                                </a:lnTo>
                                <a:lnTo>
                                  <a:pt x="93" y="44"/>
                                </a:lnTo>
                                <a:lnTo>
                                  <a:pt x="92" y="44"/>
                                </a:lnTo>
                                <a:lnTo>
                                  <a:pt x="92" y="45"/>
                                </a:lnTo>
                                <a:lnTo>
                                  <a:pt x="92" y="47"/>
                                </a:lnTo>
                                <a:lnTo>
                                  <a:pt x="92" y="52"/>
                                </a:lnTo>
                                <a:lnTo>
                                  <a:pt x="91" y="52"/>
                                </a:lnTo>
                                <a:lnTo>
                                  <a:pt x="91" y="53"/>
                                </a:lnTo>
                                <a:lnTo>
                                  <a:pt x="91" y="55"/>
                                </a:lnTo>
                                <a:lnTo>
                                  <a:pt x="91" y="60"/>
                                </a:lnTo>
                                <a:lnTo>
                                  <a:pt x="89" y="65"/>
                                </a:lnTo>
                                <a:lnTo>
                                  <a:pt x="87" y="68"/>
                                </a:lnTo>
                                <a:lnTo>
                                  <a:pt x="83" y="68"/>
                                </a:lnTo>
                                <a:lnTo>
                                  <a:pt x="81" y="70"/>
                                </a:lnTo>
                                <a:lnTo>
                                  <a:pt x="76" y="72"/>
                                </a:lnTo>
                                <a:lnTo>
                                  <a:pt x="70" y="72"/>
                                </a:lnTo>
                                <a:lnTo>
                                  <a:pt x="66" y="73"/>
                                </a:lnTo>
                                <a:lnTo>
                                  <a:pt x="60" y="73"/>
                                </a:lnTo>
                                <a:lnTo>
                                  <a:pt x="56" y="74"/>
                                </a:lnTo>
                                <a:lnTo>
                                  <a:pt x="56" y="0"/>
                                </a:lnTo>
                                <a:lnTo>
                                  <a:pt x="48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2"/>
                                </a:lnTo>
                                <a:lnTo>
                                  <a:pt x="15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32"/>
                                </a:lnTo>
                                <a:lnTo>
                                  <a:pt x="0" y="46"/>
                                </a:lnTo>
                                <a:close/>
                                <a:moveTo>
                                  <a:pt x="18" y="68"/>
                                </a:moveTo>
                                <a:lnTo>
                                  <a:pt x="15" y="64"/>
                                </a:lnTo>
                                <a:lnTo>
                                  <a:pt x="13" y="60"/>
                                </a:lnTo>
                                <a:lnTo>
                                  <a:pt x="12" y="53"/>
                                </a:lnTo>
                                <a:lnTo>
                                  <a:pt x="12" y="45"/>
                                </a:lnTo>
                                <a:lnTo>
                                  <a:pt x="13" y="29"/>
                                </a:lnTo>
                                <a:lnTo>
                                  <a:pt x="17" y="21"/>
                                </a:lnTo>
                                <a:lnTo>
                                  <a:pt x="19" y="17"/>
                                </a:lnTo>
                                <a:lnTo>
                                  <a:pt x="25" y="16"/>
                                </a:lnTo>
                                <a:lnTo>
                                  <a:pt x="39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74"/>
                                </a:lnTo>
                                <a:lnTo>
                                  <a:pt x="33" y="73"/>
                                </a:lnTo>
                                <a:lnTo>
                                  <a:pt x="27" y="72"/>
                                </a:lnTo>
                                <a:lnTo>
                                  <a:pt x="21" y="70"/>
                                </a:lnTo>
                                <a:lnTo>
                                  <a:pt x="1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10604520"/>
                            <a:ext cx="65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3">
                                <a:moveTo>
                                  <a:pt x="44" y="69"/>
                                </a:moveTo>
                                <a:lnTo>
                                  <a:pt x="35" y="68"/>
                                </a:lnTo>
                                <a:lnTo>
                                  <a:pt x="28" y="67"/>
                                </a:lnTo>
                                <a:lnTo>
                                  <a:pt x="22" y="65"/>
                                </a:lnTo>
                                <a:lnTo>
                                  <a:pt x="19" y="62"/>
                                </a:lnTo>
                                <a:lnTo>
                                  <a:pt x="16" y="58"/>
                                </a:lnTo>
                                <a:lnTo>
                                  <a:pt x="13" y="52"/>
                                </a:lnTo>
                                <a:lnTo>
                                  <a:pt x="12" y="46"/>
                                </a:lnTo>
                                <a:lnTo>
                                  <a:pt x="12" y="38"/>
                                </a:lnTo>
                                <a:lnTo>
                                  <a:pt x="13" y="27"/>
                                </a:lnTo>
                                <a:lnTo>
                                  <a:pt x="17" y="20"/>
                                </a:lnTo>
                                <a:lnTo>
                                  <a:pt x="19" y="17"/>
                                </a:lnTo>
                                <a:lnTo>
                                  <a:pt x="23" y="16"/>
                                </a:lnTo>
                                <a:lnTo>
                                  <a:pt x="36" y="15"/>
                                </a:lnTo>
                                <a:lnTo>
                                  <a:pt x="104" y="15"/>
                                </a:lnTo>
                                <a:lnTo>
                                  <a:pt x="104" y="0"/>
                                </a:lnTo>
                                <a:lnTo>
                                  <a:pt x="37" y="0"/>
                                </a:lnTo>
                                <a:lnTo>
                                  <a:pt x="27" y="0"/>
                                </a:lnTo>
                                <a:lnTo>
                                  <a:pt x="20" y="2"/>
                                </a:lnTo>
                                <a:lnTo>
                                  <a:pt x="13" y="5"/>
                                </a:lnTo>
                                <a:lnTo>
                                  <a:pt x="9" y="9"/>
                                </a:lnTo>
                                <a:lnTo>
                                  <a:pt x="5" y="14"/>
                                </a:lnTo>
                                <a:lnTo>
                                  <a:pt x="2" y="20"/>
                                </a:lnTo>
                                <a:lnTo>
                                  <a:pt x="0" y="27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3" y="58"/>
                                </a:lnTo>
                                <a:lnTo>
                                  <a:pt x="9" y="66"/>
                                </a:lnTo>
                                <a:lnTo>
                                  <a:pt x="17" y="72"/>
                                </a:lnTo>
                                <a:lnTo>
                                  <a:pt x="9" y="76"/>
                                </a:lnTo>
                                <a:lnTo>
                                  <a:pt x="3" y="82"/>
                                </a:lnTo>
                                <a:lnTo>
                                  <a:pt x="0" y="92"/>
                                </a:lnTo>
                                <a:lnTo>
                                  <a:pt x="0" y="105"/>
                                </a:lnTo>
                                <a:lnTo>
                                  <a:pt x="0" y="114"/>
                                </a:lnTo>
                                <a:lnTo>
                                  <a:pt x="3" y="124"/>
                                </a:lnTo>
                                <a:lnTo>
                                  <a:pt x="9" y="132"/>
                                </a:lnTo>
                                <a:lnTo>
                                  <a:pt x="17" y="138"/>
                                </a:lnTo>
                                <a:lnTo>
                                  <a:pt x="17" y="139"/>
                                </a:lnTo>
                                <a:lnTo>
                                  <a:pt x="2" y="138"/>
                                </a:lnTo>
                                <a:lnTo>
                                  <a:pt x="2" y="153"/>
                                </a:lnTo>
                                <a:lnTo>
                                  <a:pt x="104" y="153"/>
                                </a:lnTo>
                                <a:lnTo>
                                  <a:pt x="104" y="138"/>
                                </a:lnTo>
                                <a:lnTo>
                                  <a:pt x="46" y="138"/>
                                </a:lnTo>
                                <a:lnTo>
                                  <a:pt x="37" y="137"/>
                                </a:lnTo>
                                <a:lnTo>
                                  <a:pt x="30" y="136"/>
                                </a:lnTo>
                                <a:lnTo>
                                  <a:pt x="20" y="130"/>
                                </a:lnTo>
                                <a:lnTo>
                                  <a:pt x="16" y="124"/>
                                </a:lnTo>
                                <a:lnTo>
                                  <a:pt x="13" y="120"/>
                                </a:lnTo>
                                <a:lnTo>
                                  <a:pt x="12" y="107"/>
                                </a:lnTo>
                                <a:lnTo>
                                  <a:pt x="13" y="97"/>
                                </a:lnTo>
                                <a:lnTo>
                                  <a:pt x="17" y="90"/>
                                </a:lnTo>
                                <a:lnTo>
                                  <a:pt x="22" y="86"/>
                                </a:lnTo>
                                <a:lnTo>
                                  <a:pt x="32" y="85"/>
                                </a:lnTo>
                                <a:lnTo>
                                  <a:pt x="104" y="85"/>
                                </a:lnTo>
                                <a:lnTo>
                                  <a:pt x="104" y="69"/>
                                </a:lnTo>
                                <a:lnTo>
                                  <a:pt x="4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10716840"/>
                            <a:ext cx="66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2">
                                <a:moveTo>
                                  <a:pt x="96" y="8"/>
                                </a:moveTo>
                                <a:lnTo>
                                  <a:pt x="88" y="4"/>
                                </a:lnTo>
                                <a:lnTo>
                                  <a:pt x="79" y="2"/>
                                </a:lnTo>
                                <a:lnTo>
                                  <a:pt x="67" y="0"/>
                                </a:lnTo>
                                <a:lnTo>
                                  <a:pt x="52" y="0"/>
                                </a:lnTo>
                                <a:lnTo>
                                  <a:pt x="37" y="0"/>
                                </a:lnTo>
                                <a:lnTo>
                                  <a:pt x="25" y="2"/>
                                </a:lnTo>
                                <a:lnTo>
                                  <a:pt x="15" y="4"/>
                                </a:lnTo>
                                <a:lnTo>
                                  <a:pt x="9" y="8"/>
                                </a:lnTo>
                                <a:lnTo>
                                  <a:pt x="5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32"/>
                                </a:lnTo>
                                <a:lnTo>
                                  <a:pt x="0" y="45"/>
                                </a:lnTo>
                                <a:lnTo>
                                  <a:pt x="0" y="57"/>
                                </a:lnTo>
                                <a:lnTo>
                                  <a:pt x="2" y="68"/>
                                </a:lnTo>
                                <a:lnTo>
                                  <a:pt x="5" y="76"/>
                                </a:lnTo>
                                <a:lnTo>
                                  <a:pt x="9" y="83"/>
                                </a:lnTo>
                                <a:lnTo>
                                  <a:pt x="15" y="86"/>
                                </a:lnTo>
                                <a:lnTo>
                                  <a:pt x="25" y="89"/>
                                </a:lnTo>
                                <a:lnTo>
                                  <a:pt x="37" y="91"/>
                                </a:lnTo>
                                <a:lnTo>
                                  <a:pt x="43" y="91"/>
                                </a:lnTo>
                                <a:lnTo>
                                  <a:pt x="52" y="92"/>
                                </a:lnTo>
                                <a:lnTo>
                                  <a:pt x="59" y="91"/>
                                </a:lnTo>
                                <a:lnTo>
                                  <a:pt x="67" y="91"/>
                                </a:lnTo>
                                <a:lnTo>
                                  <a:pt x="69" y="89"/>
                                </a:lnTo>
                                <a:lnTo>
                                  <a:pt x="72" y="89"/>
                                </a:lnTo>
                                <a:lnTo>
                                  <a:pt x="79" y="89"/>
                                </a:lnTo>
                                <a:lnTo>
                                  <a:pt x="83" y="87"/>
                                </a:lnTo>
                                <a:lnTo>
                                  <a:pt x="88" y="86"/>
                                </a:lnTo>
                                <a:lnTo>
                                  <a:pt x="91" y="84"/>
                                </a:lnTo>
                                <a:lnTo>
                                  <a:pt x="96" y="83"/>
                                </a:lnTo>
                                <a:lnTo>
                                  <a:pt x="96" y="81"/>
                                </a:lnTo>
                                <a:lnTo>
                                  <a:pt x="96" y="79"/>
                                </a:lnTo>
                                <a:lnTo>
                                  <a:pt x="97" y="79"/>
                                </a:lnTo>
                                <a:lnTo>
                                  <a:pt x="99" y="76"/>
                                </a:lnTo>
                                <a:lnTo>
                                  <a:pt x="100" y="72"/>
                                </a:lnTo>
                                <a:lnTo>
                                  <a:pt x="102" y="68"/>
                                </a:lnTo>
                                <a:lnTo>
                                  <a:pt x="104" y="57"/>
                                </a:lnTo>
                                <a:lnTo>
                                  <a:pt x="104" y="51"/>
                                </a:lnTo>
                                <a:lnTo>
                                  <a:pt x="104" y="47"/>
                                </a:lnTo>
                                <a:lnTo>
                                  <a:pt x="105" y="45"/>
                                </a:lnTo>
                                <a:lnTo>
                                  <a:pt x="104" y="37"/>
                                </a:lnTo>
                                <a:lnTo>
                                  <a:pt x="104" y="32"/>
                                </a:lnTo>
                                <a:lnTo>
                                  <a:pt x="102" y="22"/>
                                </a:lnTo>
                                <a:lnTo>
                                  <a:pt x="99" y="14"/>
                                </a:lnTo>
                                <a:lnTo>
                                  <a:pt x="96" y="8"/>
                                </a:lnTo>
                                <a:close/>
                                <a:moveTo>
                                  <a:pt x="52" y="15"/>
                                </a:moveTo>
                                <a:lnTo>
                                  <a:pt x="64" y="15"/>
                                </a:lnTo>
                                <a:lnTo>
                                  <a:pt x="74" y="16"/>
                                </a:lnTo>
                                <a:lnTo>
                                  <a:pt x="81" y="17"/>
                                </a:lnTo>
                                <a:lnTo>
                                  <a:pt x="87" y="21"/>
                                </a:lnTo>
                                <a:lnTo>
                                  <a:pt x="89" y="23"/>
                                </a:lnTo>
                                <a:lnTo>
                                  <a:pt x="91" y="28"/>
                                </a:lnTo>
                                <a:lnTo>
                                  <a:pt x="92" y="35"/>
                                </a:lnTo>
                                <a:lnTo>
                                  <a:pt x="93" y="45"/>
                                </a:lnTo>
                                <a:lnTo>
                                  <a:pt x="92" y="54"/>
                                </a:lnTo>
                                <a:lnTo>
                                  <a:pt x="91" y="54"/>
                                </a:lnTo>
                                <a:lnTo>
                                  <a:pt x="91" y="55"/>
                                </a:lnTo>
                                <a:lnTo>
                                  <a:pt x="91" y="57"/>
                                </a:lnTo>
                                <a:lnTo>
                                  <a:pt x="91" y="62"/>
                                </a:lnTo>
                                <a:lnTo>
                                  <a:pt x="89" y="67"/>
                                </a:lnTo>
                                <a:lnTo>
                                  <a:pt x="87" y="71"/>
                                </a:lnTo>
                                <a:lnTo>
                                  <a:pt x="83" y="71"/>
                                </a:lnTo>
                                <a:lnTo>
                                  <a:pt x="81" y="72"/>
                                </a:lnTo>
                                <a:lnTo>
                                  <a:pt x="74" y="74"/>
                                </a:lnTo>
                                <a:lnTo>
                                  <a:pt x="64" y="74"/>
                                </a:lnTo>
                                <a:lnTo>
                                  <a:pt x="58" y="74"/>
                                </a:lnTo>
                                <a:lnTo>
                                  <a:pt x="54" y="74"/>
                                </a:lnTo>
                                <a:lnTo>
                                  <a:pt x="52" y="75"/>
                                </a:lnTo>
                                <a:lnTo>
                                  <a:pt x="44" y="74"/>
                                </a:lnTo>
                                <a:lnTo>
                                  <a:pt x="39" y="74"/>
                                </a:lnTo>
                                <a:lnTo>
                                  <a:pt x="29" y="74"/>
                                </a:lnTo>
                                <a:lnTo>
                                  <a:pt x="22" y="72"/>
                                </a:lnTo>
                                <a:lnTo>
                                  <a:pt x="19" y="71"/>
                                </a:lnTo>
                                <a:lnTo>
                                  <a:pt x="16" y="67"/>
                                </a:lnTo>
                                <a:lnTo>
                                  <a:pt x="13" y="62"/>
                                </a:lnTo>
                                <a:lnTo>
                                  <a:pt x="12" y="54"/>
                                </a:lnTo>
                                <a:lnTo>
                                  <a:pt x="12" y="45"/>
                                </a:lnTo>
                                <a:lnTo>
                                  <a:pt x="13" y="28"/>
                                </a:lnTo>
                                <a:lnTo>
                                  <a:pt x="19" y="21"/>
                                </a:lnTo>
                                <a:lnTo>
                                  <a:pt x="22" y="17"/>
                                </a:lnTo>
                                <a:lnTo>
                                  <a:pt x="29" y="16"/>
                                </a:lnTo>
                                <a:lnTo>
                                  <a:pt x="39" y="15"/>
                                </a:lnTo>
                                <a:lnTo>
                                  <a:pt x="5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10785960"/>
                            <a:ext cx="66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0">
                                <a:moveTo>
                                  <a:pt x="16" y="24"/>
                                </a:moveTo>
                                <a:lnTo>
                                  <a:pt x="21" y="18"/>
                                </a:lnTo>
                                <a:lnTo>
                                  <a:pt x="32" y="17"/>
                                </a:lnTo>
                                <a:lnTo>
                                  <a:pt x="35" y="17"/>
                                </a:lnTo>
                                <a:lnTo>
                                  <a:pt x="35" y="3"/>
                                </a:lnTo>
                                <a:lnTo>
                                  <a:pt x="25" y="3"/>
                                </a:lnTo>
                                <a:lnTo>
                                  <a:pt x="18" y="5"/>
                                </a:lnTo>
                                <a:lnTo>
                                  <a:pt x="11" y="7"/>
                                </a:lnTo>
                                <a:lnTo>
                                  <a:pt x="8" y="11"/>
                                </a:lnTo>
                                <a:lnTo>
                                  <a:pt x="3" y="16"/>
                                </a:lnTo>
                                <a:lnTo>
                                  <a:pt x="1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6"/>
                                </a:lnTo>
                                <a:lnTo>
                                  <a:pt x="0" y="57"/>
                                </a:lnTo>
                                <a:lnTo>
                                  <a:pt x="2" y="67"/>
                                </a:lnTo>
                                <a:lnTo>
                                  <a:pt x="5" y="75"/>
                                </a:lnTo>
                                <a:lnTo>
                                  <a:pt x="10" y="80"/>
                                </a:lnTo>
                                <a:lnTo>
                                  <a:pt x="16" y="84"/>
                                </a:lnTo>
                                <a:lnTo>
                                  <a:pt x="26" y="87"/>
                                </a:lnTo>
                                <a:lnTo>
                                  <a:pt x="38" y="89"/>
                                </a:lnTo>
                                <a:lnTo>
                                  <a:pt x="52" y="90"/>
                                </a:lnTo>
                                <a:lnTo>
                                  <a:pt x="59" y="89"/>
                                </a:lnTo>
                                <a:lnTo>
                                  <a:pt x="67" y="89"/>
                                </a:lnTo>
                                <a:lnTo>
                                  <a:pt x="69" y="88"/>
                                </a:lnTo>
                                <a:lnTo>
                                  <a:pt x="72" y="88"/>
                                </a:lnTo>
                                <a:lnTo>
                                  <a:pt x="79" y="88"/>
                                </a:lnTo>
                                <a:lnTo>
                                  <a:pt x="83" y="86"/>
                                </a:lnTo>
                                <a:lnTo>
                                  <a:pt x="88" y="85"/>
                                </a:lnTo>
                                <a:lnTo>
                                  <a:pt x="91" y="82"/>
                                </a:lnTo>
                                <a:lnTo>
                                  <a:pt x="96" y="81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9" y="75"/>
                                </a:lnTo>
                                <a:lnTo>
                                  <a:pt x="100" y="70"/>
                                </a:lnTo>
                                <a:lnTo>
                                  <a:pt x="102" y="67"/>
                                </a:lnTo>
                                <a:lnTo>
                                  <a:pt x="104" y="56"/>
                                </a:lnTo>
                                <a:lnTo>
                                  <a:pt x="104" y="49"/>
                                </a:lnTo>
                                <a:lnTo>
                                  <a:pt x="104" y="46"/>
                                </a:lnTo>
                                <a:lnTo>
                                  <a:pt x="105" y="44"/>
                                </a:lnTo>
                                <a:lnTo>
                                  <a:pt x="104" y="33"/>
                                </a:lnTo>
                                <a:lnTo>
                                  <a:pt x="103" y="24"/>
                                </a:lnTo>
                                <a:lnTo>
                                  <a:pt x="100" y="16"/>
                                </a:lnTo>
                                <a:lnTo>
                                  <a:pt x="97" y="10"/>
                                </a:lnTo>
                                <a:lnTo>
                                  <a:pt x="91" y="5"/>
                                </a:lnTo>
                                <a:lnTo>
                                  <a:pt x="86" y="3"/>
                                </a:lnTo>
                                <a:lnTo>
                                  <a:pt x="79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16"/>
                                </a:lnTo>
                                <a:lnTo>
                                  <a:pt x="74" y="16"/>
                                </a:lnTo>
                                <a:lnTo>
                                  <a:pt x="81" y="17"/>
                                </a:lnTo>
                                <a:lnTo>
                                  <a:pt x="86" y="18"/>
                                </a:lnTo>
                                <a:lnTo>
                                  <a:pt x="89" y="20"/>
                                </a:lnTo>
                                <a:lnTo>
                                  <a:pt x="90" y="23"/>
                                </a:lnTo>
                                <a:lnTo>
                                  <a:pt x="92" y="28"/>
                                </a:lnTo>
                                <a:lnTo>
                                  <a:pt x="92" y="34"/>
                                </a:lnTo>
                                <a:lnTo>
                                  <a:pt x="93" y="43"/>
                                </a:lnTo>
                                <a:lnTo>
                                  <a:pt x="92" y="43"/>
                                </a:lnTo>
                                <a:lnTo>
                                  <a:pt x="92" y="44"/>
                                </a:lnTo>
                                <a:lnTo>
                                  <a:pt x="92" y="46"/>
                                </a:lnTo>
                                <a:lnTo>
                                  <a:pt x="92" y="50"/>
                                </a:lnTo>
                                <a:lnTo>
                                  <a:pt x="91" y="50"/>
                                </a:lnTo>
                                <a:lnTo>
                                  <a:pt x="91" y="51"/>
                                </a:lnTo>
                                <a:lnTo>
                                  <a:pt x="91" y="54"/>
                                </a:lnTo>
                                <a:lnTo>
                                  <a:pt x="91" y="58"/>
                                </a:lnTo>
                                <a:lnTo>
                                  <a:pt x="89" y="64"/>
                                </a:lnTo>
                                <a:lnTo>
                                  <a:pt x="87" y="68"/>
                                </a:lnTo>
                                <a:lnTo>
                                  <a:pt x="83" y="68"/>
                                </a:lnTo>
                                <a:lnTo>
                                  <a:pt x="81" y="69"/>
                                </a:lnTo>
                                <a:lnTo>
                                  <a:pt x="73" y="71"/>
                                </a:lnTo>
                                <a:lnTo>
                                  <a:pt x="68" y="71"/>
                                </a:lnTo>
                                <a:lnTo>
                                  <a:pt x="63" y="72"/>
                                </a:lnTo>
                                <a:lnTo>
                                  <a:pt x="58" y="72"/>
                                </a:lnTo>
                                <a:lnTo>
                                  <a:pt x="53" y="74"/>
                                </a:lnTo>
                                <a:lnTo>
                                  <a:pt x="41" y="72"/>
                                </a:lnTo>
                                <a:lnTo>
                                  <a:pt x="31" y="72"/>
                                </a:lnTo>
                                <a:lnTo>
                                  <a:pt x="23" y="70"/>
                                </a:lnTo>
                                <a:lnTo>
                                  <a:pt x="20" y="69"/>
                                </a:lnTo>
                                <a:lnTo>
                                  <a:pt x="19" y="69"/>
                                </a:lnTo>
                                <a:lnTo>
                                  <a:pt x="16" y="66"/>
                                </a:lnTo>
                                <a:lnTo>
                                  <a:pt x="13" y="61"/>
                                </a:lnTo>
                                <a:lnTo>
                                  <a:pt x="12" y="55"/>
                                </a:lnTo>
                                <a:lnTo>
                                  <a:pt x="12" y="47"/>
                                </a:lnTo>
                                <a:lnTo>
                                  <a:pt x="12" y="31"/>
                                </a:lnTo>
                                <a:lnTo>
                                  <a:pt x="1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0200" y="10892160"/>
                            <a:ext cx="1238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96">
                                <a:moveTo>
                                  <a:pt x="97" y="0"/>
                                </a:moveTo>
                                <a:lnTo>
                                  <a:pt x="73" y="3"/>
                                </a:lnTo>
                                <a:lnTo>
                                  <a:pt x="48" y="13"/>
                                </a:lnTo>
                                <a:lnTo>
                                  <a:pt x="36" y="19"/>
                                </a:lnTo>
                                <a:lnTo>
                                  <a:pt x="27" y="27"/>
                                </a:lnTo>
                                <a:lnTo>
                                  <a:pt x="19" y="37"/>
                                </a:lnTo>
                                <a:lnTo>
                                  <a:pt x="13" y="50"/>
                                </a:lnTo>
                                <a:lnTo>
                                  <a:pt x="3" y="73"/>
                                </a:lnTo>
                                <a:lnTo>
                                  <a:pt x="0" y="97"/>
                                </a:lnTo>
                                <a:lnTo>
                                  <a:pt x="3" y="122"/>
                                </a:lnTo>
                                <a:lnTo>
                                  <a:pt x="13" y="146"/>
                                </a:lnTo>
                                <a:lnTo>
                                  <a:pt x="19" y="156"/>
                                </a:lnTo>
                                <a:lnTo>
                                  <a:pt x="27" y="166"/>
                                </a:lnTo>
                                <a:lnTo>
                                  <a:pt x="36" y="175"/>
                                </a:lnTo>
                                <a:lnTo>
                                  <a:pt x="48" y="183"/>
                                </a:lnTo>
                                <a:lnTo>
                                  <a:pt x="60" y="188"/>
                                </a:lnTo>
                                <a:lnTo>
                                  <a:pt x="73" y="193"/>
                                </a:lnTo>
                                <a:lnTo>
                                  <a:pt x="84" y="195"/>
                                </a:lnTo>
                                <a:lnTo>
                                  <a:pt x="97" y="196"/>
                                </a:lnTo>
                                <a:lnTo>
                                  <a:pt x="108" y="195"/>
                                </a:lnTo>
                                <a:lnTo>
                                  <a:pt x="122" y="193"/>
                                </a:lnTo>
                                <a:lnTo>
                                  <a:pt x="133" y="188"/>
                                </a:lnTo>
                                <a:lnTo>
                                  <a:pt x="146" y="183"/>
                                </a:lnTo>
                                <a:lnTo>
                                  <a:pt x="151" y="178"/>
                                </a:lnTo>
                                <a:lnTo>
                                  <a:pt x="153" y="176"/>
                                </a:lnTo>
                                <a:lnTo>
                                  <a:pt x="153" y="175"/>
                                </a:lnTo>
                                <a:lnTo>
                                  <a:pt x="154" y="175"/>
                                </a:lnTo>
                                <a:lnTo>
                                  <a:pt x="156" y="175"/>
                                </a:lnTo>
                                <a:lnTo>
                                  <a:pt x="166" y="166"/>
                                </a:lnTo>
                                <a:lnTo>
                                  <a:pt x="175" y="156"/>
                                </a:lnTo>
                                <a:lnTo>
                                  <a:pt x="175" y="154"/>
                                </a:lnTo>
                                <a:lnTo>
                                  <a:pt x="175" y="153"/>
                                </a:lnTo>
                                <a:lnTo>
                                  <a:pt x="176" y="153"/>
                                </a:lnTo>
                                <a:lnTo>
                                  <a:pt x="178" y="151"/>
                                </a:lnTo>
                                <a:lnTo>
                                  <a:pt x="183" y="146"/>
                                </a:lnTo>
                                <a:lnTo>
                                  <a:pt x="192" y="122"/>
                                </a:lnTo>
                                <a:lnTo>
                                  <a:pt x="194" y="108"/>
                                </a:lnTo>
                                <a:lnTo>
                                  <a:pt x="195" y="97"/>
                                </a:lnTo>
                                <a:lnTo>
                                  <a:pt x="194" y="84"/>
                                </a:lnTo>
                                <a:lnTo>
                                  <a:pt x="192" y="72"/>
                                </a:lnTo>
                                <a:lnTo>
                                  <a:pt x="183" y="49"/>
                                </a:lnTo>
                                <a:lnTo>
                                  <a:pt x="175" y="36"/>
                                </a:lnTo>
                                <a:lnTo>
                                  <a:pt x="166" y="27"/>
                                </a:lnTo>
                                <a:lnTo>
                                  <a:pt x="156" y="19"/>
                                </a:lnTo>
                                <a:lnTo>
                                  <a:pt x="146" y="12"/>
                                </a:lnTo>
                                <a:lnTo>
                                  <a:pt x="122" y="2"/>
                                </a:lnTo>
                                <a:lnTo>
                                  <a:pt x="97" y="0"/>
                                </a:lnTo>
                                <a:close/>
                                <a:moveTo>
                                  <a:pt x="57" y="26"/>
                                </a:moveTo>
                                <a:lnTo>
                                  <a:pt x="77" y="17"/>
                                </a:lnTo>
                                <a:lnTo>
                                  <a:pt x="97" y="15"/>
                                </a:lnTo>
                                <a:lnTo>
                                  <a:pt x="117" y="17"/>
                                </a:lnTo>
                                <a:lnTo>
                                  <a:pt x="137" y="26"/>
                                </a:lnTo>
                                <a:lnTo>
                                  <a:pt x="155" y="39"/>
                                </a:lnTo>
                                <a:lnTo>
                                  <a:pt x="162" y="46"/>
                                </a:lnTo>
                                <a:lnTo>
                                  <a:pt x="168" y="56"/>
                                </a:lnTo>
                                <a:lnTo>
                                  <a:pt x="175" y="76"/>
                                </a:lnTo>
                                <a:lnTo>
                                  <a:pt x="177" y="86"/>
                                </a:lnTo>
                                <a:lnTo>
                                  <a:pt x="178" y="97"/>
                                </a:lnTo>
                                <a:lnTo>
                                  <a:pt x="177" y="106"/>
                                </a:lnTo>
                                <a:lnTo>
                                  <a:pt x="175" y="117"/>
                                </a:lnTo>
                                <a:lnTo>
                                  <a:pt x="173" y="122"/>
                                </a:lnTo>
                                <a:lnTo>
                                  <a:pt x="172" y="124"/>
                                </a:lnTo>
                                <a:lnTo>
                                  <a:pt x="172" y="127"/>
                                </a:lnTo>
                                <a:lnTo>
                                  <a:pt x="168" y="138"/>
                                </a:lnTo>
                                <a:lnTo>
                                  <a:pt x="162" y="146"/>
                                </a:lnTo>
                                <a:lnTo>
                                  <a:pt x="155" y="155"/>
                                </a:lnTo>
                                <a:lnTo>
                                  <a:pt x="146" y="162"/>
                                </a:lnTo>
                                <a:lnTo>
                                  <a:pt x="137" y="168"/>
                                </a:lnTo>
                                <a:lnTo>
                                  <a:pt x="126" y="173"/>
                                </a:lnTo>
                                <a:lnTo>
                                  <a:pt x="117" y="176"/>
                                </a:lnTo>
                                <a:lnTo>
                                  <a:pt x="106" y="178"/>
                                </a:lnTo>
                                <a:lnTo>
                                  <a:pt x="97" y="179"/>
                                </a:lnTo>
                                <a:lnTo>
                                  <a:pt x="86" y="178"/>
                                </a:lnTo>
                                <a:lnTo>
                                  <a:pt x="77" y="176"/>
                                </a:lnTo>
                                <a:lnTo>
                                  <a:pt x="66" y="173"/>
                                </a:lnTo>
                                <a:lnTo>
                                  <a:pt x="57" y="168"/>
                                </a:lnTo>
                                <a:lnTo>
                                  <a:pt x="47" y="162"/>
                                </a:lnTo>
                                <a:lnTo>
                                  <a:pt x="40" y="155"/>
                                </a:lnTo>
                                <a:lnTo>
                                  <a:pt x="32" y="146"/>
                                </a:lnTo>
                                <a:lnTo>
                                  <a:pt x="27" y="137"/>
                                </a:lnTo>
                                <a:lnTo>
                                  <a:pt x="19" y="117"/>
                                </a:lnTo>
                                <a:lnTo>
                                  <a:pt x="16" y="97"/>
                                </a:lnTo>
                                <a:lnTo>
                                  <a:pt x="19" y="77"/>
                                </a:lnTo>
                                <a:lnTo>
                                  <a:pt x="27" y="57"/>
                                </a:lnTo>
                                <a:lnTo>
                                  <a:pt x="32" y="47"/>
                                </a:lnTo>
                                <a:lnTo>
                                  <a:pt x="40" y="40"/>
                                </a:lnTo>
                                <a:lnTo>
                                  <a:pt x="47" y="32"/>
                                </a:lnTo>
                                <a:lnTo>
                                  <a:pt x="5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560" y="10923840"/>
                            <a:ext cx="69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98">
                                <a:moveTo>
                                  <a:pt x="34" y="17"/>
                                </a:moveTo>
                                <a:lnTo>
                                  <a:pt x="31" y="2"/>
                                </a:lnTo>
                                <a:lnTo>
                                  <a:pt x="18" y="7"/>
                                </a:lnTo>
                                <a:lnTo>
                                  <a:pt x="9" y="17"/>
                                </a:lnTo>
                                <a:lnTo>
                                  <a:pt x="2" y="30"/>
                                </a:lnTo>
                                <a:lnTo>
                                  <a:pt x="0" y="46"/>
                                </a:lnTo>
                                <a:lnTo>
                                  <a:pt x="1" y="61"/>
                                </a:lnTo>
                                <a:lnTo>
                                  <a:pt x="7" y="74"/>
                                </a:lnTo>
                                <a:lnTo>
                                  <a:pt x="14" y="84"/>
                                </a:lnTo>
                                <a:lnTo>
                                  <a:pt x="19" y="88"/>
                                </a:lnTo>
                                <a:lnTo>
                                  <a:pt x="25" y="93"/>
                                </a:lnTo>
                                <a:lnTo>
                                  <a:pt x="39" y="96"/>
                                </a:lnTo>
                                <a:lnTo>
                                  <a:pt x="54" y="98"/>
                                </a:lnTo>
                                <a:lnTo>
                                  <a:pt x="56" y="97"/>
                                </a:lnTo>
                                <a:lnTo>
                                  <a:pt x="60" y="97"/>
                                </a:lnTo>
                                <a:lnTo>
                                  <a:pt x="66" y="97"/>
                                </a:lnTo>
                                <a:lnTo>
                                  <a:pt x="78" y="95"/>
                                </a:lnTo>
                                <a:lnTo>
                                  <a:pt x="86" y="91"/>
                                </a:lnTo>
                                <a:lnTo>
                                  <a:pt x="95" y="85"/>
                                </a:lnTo>
                                <a:lnTo>
                                  <a:pt x="101" y="76"/>
                                </a:lnTo>
                                <a:lnTo>
                                  <a:pt x="105" y="67"/>
                                </a:lnTo>
                                <a:lnTo>
                                  <a:pt x="105" y="64"/>
                                </a:lnTo>
                                <a:lnTo>
                                  <a:pt x="106" y="62"/>
                                </a:lnTo>
                                <a:lnTo>
                                  <a:pt x="109" y="57"/>
                                </a:lnTo>
                                <a:lnTo>
                                  <a:pt x="109" y="52"/>
                                </a:lnTo>
                                <a:lnTo>
                                  <a:pt x="110" y="47"/>
                                </a:lnTo>
                                <a:lnTo>
                                  <a:pt x="108" y="31"/>
                                </a:lnTo>
                                <a:lnTo>
                                  <a:pt x="101" y="16"/>
                                </a:lnTo>
                                <a:lnTo>
                                  <a:pt x="94" y="10"/>
                                </a:lnTo>
                                <a:lnTo>
                                  <a:pt x="89" y="5"/>
                                </a:lnTo>
                                <a:lnTo>
                                  <a:pt x="74" y="0"/>
                                </a:lnTo>
                                <a:lnTo>
                                  <a:pt x="70" y="16"/>
                                </a:lnTo>
                                <a:lnTo>
                                  <a:pt x="80" y="20"/>
                                </a:lnTo>
                                <a:lnTo>
                                  <a:pt x="89" y="27"/>
                                </a:lnTo>
                                <a:lnTo>
                                  <a:pt x="93" y="36"/>
                                </a:lnTo>
                                <a:lnTo>
                                  <a:pt x="95" y="48"/>
                                </a:lnTo>
                                <a:lnTo>
                                  <a:pt x="94" y="51"/>
                                </a:lnTo>
                                <a:lnTo>
                                  <a:pt x="94" y="54"/>
                                </a:lnTo>
                                <a:lnTo>
                                  <a:pt x="92" y="61"/>
                                </a:lnTo>
                                <a:lnTo>
                                  <a:pt x="90" y="63"/>
                                </a:lnTo>
                                <a:lnTo>
                                  <a:pt x="89" y="63"/>
                                </a:lnTo>
                                <a:lnTo>
                                  <a:pt x="89" y="64"/>
                                </a:lnTo>
                                <a:lnTo>
                                  <a:pt x="89" y="66"/>
                                </a:lnTo>
                                <a:lnTo>
                                  <a:pt x="86" y="68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2"/>
                                </a:lnTo>
                                <a:lnTo>
                                  <a:pt x="79" y="75"/>
                                </a:lnTo>
                                <a:lnTo>
                                  <a:pt x="72" y="78"/>
                                </a:lnTo>
                                <a:lnTo>
                                  <a:pt x="63" y="81"/>
                                </a:lnTo>
                                <a:lnTo>
                                  <a:pt x="54" y="82"/>
                                </a:lnTo>
                                <a:lnTo>
                                  <a:pt x="44" y="81"/>
                                </a:lnTo>
                                <a:lnTo>
                                  <a:pt x="37" y="78"/>
                                </a:lnTo>
                                <a:lnTo>
                                  <a:pt x="30" y="75"/>
                                </a:lnTo>
                                <a:lnTo>
                                  <a:pt x="25" y="72"/>
                                </a:lnTo>
                                <a:lnTo>
                                  <a:pt x="20" y="65"/>
                                </a:lnTo>
                                <a:lnTo>
                                  <a:pt x="17" y="59"/>
                                </a:lnTo>
                                <a:lnTo>
                                  <a:pt x="14" y="53"/>
                                </a:lnTo>
                                <a:lnTo>
                                  <a:pt x="14" y="47"/>
                                </a:lnTo>
                                <a:lnTo>
                                  <a:pt x="15" y="36"/>
                                </a:lnTo>
                                <a:lnTo>
                                  <a:pt x="20" y="28"/>
                                </a:lnTo>
                                <a:lnTo>
                                  <a:pt x="25" y="22"/>
                                </a:lnTo>
                                <a:lnTo>
                                  <a:pt x="3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119520"/>
                            <a:ext cx="44913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999999"/>
                                  <w:lang w:val="fr-FR" w:bidi="ar-SA"/>
                                </w:rPr>
                                <w:t>Intercommunalités d'Ille-et-Vilaine (35) - mise à jour mai 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7pt;height:880pt" coordorigin="0,0" coordsize="15540,17600">
                <v:rect id="shape_0" stroked="f" o:allowincell="f" style="position:absolute;left:0;top:0;width:15539;height:17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2;top:812;width:13888;height:12464">
                  <v:shape id="shape_0" coordsize="41,206" path="m41,0l0,81l41,206l41,0xe" fillcolor="white" stroked="f" o:allowincell="f" style="position:absolute;left:15490;top:5963;width:40;height:2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91" path="m12,0l0,20l12,91l12,0xe" fillcolor="white" stroked="f" o:allowincell="f" style="position:absolute;left:15519;top:13103;width:11;height: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,82" path="m0,0l0,82l9,58l0,0xe" fillcolor="white" stroked="f" o:allowincell="f" style="position:absolute;left:15531;top:13194;width:8;height: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9,1014" path="m292,0l71,127l95,258l0,462l124,601l198,770l446,1014l550,933l550,932l488,863l529,687l743,550l717,464l839,231l678,38l442,90l292,0xe" fillcolor="#cdd1f8" stroked="f" o:allowincell="f" style="position:absolute;left:11281;top:3342;width:838;height:1013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683,594" path="m132,594l435,581l500,458l683,316l609,147l485,8l406,0l244,140l88,118l0,305l78,524l132,594xe" fillcolor="#cdd1f8" stroked="f" o:allowincell="f" style="position:absolute;left:10796;top:3796;width:682;height:593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514,618" path="m454,57l151,70l97,0l0,96l36,180l11,406l78,526l79,618l226,610l480,447l514,308l454,57xe" fillcolor="#c7eafe" stroked="f" o:allowincell="f" style="position:absolute;left:10777;top:4320;width:513;height:617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808,839" path="m808,268l730,49l631,0l561,125l575,220l305,397l231,427l83,360l115,543l0,741l59,798l306,839l363,776l384,642l514,604l592,436l711,364l808,268xe" fillcolor="#c7eafe" stroked="f" o:allowincell="f" style="position:absolute;left:10066;top:4052;width:807;height:838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496,572" path="m248,0l65,142l0,265l60,516l131,572l259,529l308,447l462,334l496,244l248,0xe" fillcolor="#cdd1f8" stroked="f" o:allowincell="f" style="position:absolute;left:11231;top:4112;width:495;height:571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1119,1042" path="m264,0l246,91l316,393l209,478l267,600l82,815l35,871l0,913l112,1040l221,1042l369,1000l412,871l530,793l812,797l952,917l1092,917l1119,827l1041,714l1017,490l1045,353l1093,254l812,181l671,54l534,47l408,98l264,0xe" fillcolor="#cdd1f8" stroked="f" o:allowincell="f" style="position:absolute;left:12095;top:3645;width:1118;height:1041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413,560" path="m343,173l361,82l321,0l122,10l0,243l26,329l160,364l251,344l258,480l306,560l413,475l343,173xe" fillcolor="#cdd1f8" stroked="f" o:allowincell="f" style="position:absolute;left:11998;top:3563;width:412;height:559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593,598" path="m255,0l41,137l0,313l62,382l228,571l381,598l408,568l593,353l535,231l487,151l480,15l389,35l255,0xe" fillcolor="#cdd1f8" stroked="f" o:allowincell="f" style="position:absolute;left:11769;top:3892;width:592;height:597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660,539" path="m341,0l341,1l237,82l203,172l49,285l0,367l212,539l344,522l408,351l605,284l640,242l660,216l507,189l341,0xe" fillcolor="#cdd1f8" stroked="f" o:allowincell="f" style="position:absolute;left:11490;top:4274;width:659;height:538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752,894" path="m614,0l0,130l29,283l99,399l253,494l253,633l125,763l240,894l359,822l542,827l563,737l677,657l631,487l667,352l752,244l653,162l614,0xe" fillcolor="#9fe6fd" stroked="f" o:allowincell="f" style="position:absolute;left:8078;top:2065;width:751;height:893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489,724" path="m210,0l125,108l89,243l135,413l21,493l0,583l144,724l429,663l489,594l436,426l306,395l346,168l292,46l210,0xe" fillcolor="#9fe6fd" stroked="f" o:allowincell="f" style="position:absolute;left:8620;top:2309;width:488;height:723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378,505" path="m378,350l378,211l224,116l154,0l0,114l145,505l250,480l378,350xe" fillcolor="#9fe6fd" stroked="f" o:allowincell="f" style="position:absolute;left:7953;top:2348;width:377;height:504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718,368" path="m52,25l60,193l0,366l129,368l499,292l579,175l718,205l574,64l391,59l272,131l157,0l52,25xe" fillcolor="#9fe6fd" stroked="f" o:allowincell="f" style="position:absolute;left:8046;top:2828;width:717;height:367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588,999" path="m587,826l579,658l434,267l588,153l559,0l280,45l109,117l112,256l0,327l15,507l79,680l259,706l284,841l365,957l527,999l587,826xe" fillcolor="#9fe6fd" stroked="f" o:allowincell="f" style="position:absolute;left:7519;top:2195;width:587;height:998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1031,801" path="m682,61l543,31l463,148l93,224l109,412l0,783l263,708l463,801l524,674l661,659l764,565l857,573l1031,445l1019,308l905,168l967,0l682,61xe" fillcolor="#9fe6fd" stroked="f" o:allowincell="f" style="position:absolute;left:8082;top:2972;width:1030;height:800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917,533" path="m316,236l447,371l528,533l652,462l637,282l749,211l746,72l917,0l0,64l97,159l316,236xe" fillcolor="#e1e8ff" stroked="f" o:allowincell="f" style="position:absolute;left:6882;top:2240;width:916;height:532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922,850" path="m841,307l710,172l491,95l394,0l243,227l184,401l57,432l0,504l3,551l151,671l212,850l386,781l479,680l758,626l922,469l841,307xe" fillcolor="#e1e8ff" stroked="f" o:allowincell="f" style="position:absolute;left:6488;top:2304;width:921;height:849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658,658" path="m0,414l161,542l363,658l504,641l565,469l658,450l577,334l552,199l372,173l308,0l184,71l20,228l65,306l0,414xe" fillcolor="#e1e8ff" stroked="f" o:allowincell="f" style="position:absolute;left:7226;top:2702;width:657;height:657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687,643" path="m687,314l526,186l591,78l546,0l267,54l174,155l0,224l12,383l363,414l412,643l566,559l687,314xe" fillcolor="#e1e8ff" stroked="f" o:allowincell="f" style="position:absolute;left:6700;top:2930;width:686;height:642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602,781" path="m457,42l295,0l202,19l141,191l0,208l68,270l90,494l52,713l173,781l452,745l493,603l602,232l586,44l457,42xe" fillcolor="#9fe6fd" stroked="f" o:allowincell="f" style="position:absolute;left:7589;top:3152;width:601;height:780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581,1067" path="m581,402l559,178l491,116l289,0l168,245l14,329l0,586l126,811l215,919l267,1067l310,1063l358,1002l400,815l543,621l581,402xe" fillcolor="#e1e8ff" stroked="f" o:allowincell="f" style="position:absolute;left:7098;top:3244;width:580;height:1066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290,525" path="m129,0l86,4l21,143l10,326l0,467l64,525l153,428l290,399l264,165l149,91l129,0xe" fillcolor="#ffe6e6" stroked="f" o:allowincell="f" style="position:absolute;left:7279;top:4307;width:289;height:524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1224,684" path="m1224,545l1172,397l1083,289l957,64l573,231l432,245l310,0l128,193l0,241l23,286l110,320l228,415l319,334l453,411l544,422l748,605l834,643l962,599l1159,684l1224,545xe" fillcolor="#ffe6e6" stroked="f" o:allowincell="f" style="position:absolute;left:6141;top:3766;width:1223;height:683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606,497" path="m42,194l0,381l135,497l362,334l606,328l585,32l306,68l185,0l42,194xe" fillcolor="#9fe6fd" stroked="f" o:allowincell="f" style="position:absolute;left:7456;top:3865;width:605;height:496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757,946" path="m48,53l0,114l20,205l135,279l161,513l112,743l289,798l312,888l415,946l473,875l421,694l523,601l531,504l619,339l709,305l757,52l654,0l410,6l183,169l48,53xe" fillcolor="#ffe6e6" stroked="f" o:allowincell="f" style="position:absolute;left:7408;top:4193;width:756;height:945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566,565" path="m0,217l21,513l124,565l462,442l566,352l504,93l304,0l41,75l0,217xe" fillcolor="#9fe6fd" stroked="f" o:allowincell="f" style="position:absolute;left:8041;top:3680;width:565;height:564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414,587" path="m394,8l301,0l198,94l61,109l0,236l46,406l141,403l369,587l390,485l340,293l414,183l394,8xe" fillcolor="#9fe6fd" stroked="f" o:allowincell="f" style="position:absolute;left:8545;top:3537;width:413;height:586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476,709" path="m74,309l0,419l50,611l138,573l335,709l476,673l459,576l455,573l415,311l250,0l228,6l54,134l74,309xe" fillcolor="#9fe6fd" stroked="f" o:allowincell="f" style="position:absolute;left:8885;top:3411;width:475;height:708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1030,1279" path="m386,182l48,305l0,558l172,947l242,1012l165,1133l27,1248l245,1219l365,1181l524,1270l616,1279l673,1208l841,1122l1014,1184l954,1060l1030,964l973,796l1030,724l898,585l876,393l783,282l797,184l569,0l474,3l490,92l386,182xe" fillcolor="#a2ccfb" stroked="f" o:allowincell="f" style="position:absolute;left:8117;top:3940;width:1029;height:1278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461,680" path="m35,38l0,238l93,349l115,541l247,680l334,619l396,306l461,239l461,100l320,136l123,0l35,38xe" fillcolor="#a2ccfb" stroked="f" o:allowincell="f" style="position:absolute;left:8900;top:3984;width:460;height:679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346,721" path="m127,97l127,236l62,303l0,616l131,589l263,721l346,633l275,512l332,438l285,115l323,27l243,53l110,0l127,97xe" fillcolor="#a2ccfb" stroked="f" o:allowincell="f" style="position:absolute;left:9234;top:3987;width:345;height:720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672,809" path="m48,0l10,88l57,411l0,485l71,606l259,809l557,779l672,581l640,398l382,370l273,229l319,152l200,25l124,39l48,0xe" fillcolor="#a2ccfb" stroked="f" o:allowincell="f" style="position:absolute;left:9509;top:4014;width:671;height:808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641,651" path="m462,0l331,45l274,108l27,67l75,200l24,283l0,473l133,460l201,519l228,651l335,611l335,610l506,545l540,458l448,346l603,283l641,198l580,73l462,0xe" fillcolor="#c7eafe" stroked="f" o:allowincell="f" style="position:absolute;left:10098;top:4783;width:640;height:650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439,673" path="m0,412l131,367l249,440l310,565l272,650l391,673l439,606l427,522l426,430l359,310l384,84l348,0l229,72l151,240l21,278l0,412xe" fillcolor="#c7eafe" stroked="f" o:allowincell="f" style="position:absolute;left:10429;top:4416;width:438;height:672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1102,770" path="m1054,274l995,217l697,247l509,44l426,132l294,0l163,27l76,88l19,160l76,328l0,424l60,548l86,567l246,689l317,742l398,701l517,770l775,674l895,721l1027,680l1051,490l1102,407l1054,274xe" fillcolor="#a2ccfb" stroked="f" o:allowincell="f" style="position:absolute;left:9071;top:4576;width:1101;height:769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666,661" path="m299,54l349,134l124,299l0,597l92,589l218,642l354,612l433,661l529,500l666,379l659,191l632,59l564,0l431,13l299,54xe" fillcolor="#c7eafe" stroked="f" o:allowincell="f" style="position:absolute;left:9667;top:5243;width:665;height:660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699,749" path="m699,127l649,47l529,0l271,96l152,27l71,68l0,15l64,266l42,493l130,625l387,749l350,590l474,292l699,127xe" fillcolor="#a2ccfb" stroked="f" o:allowincell="f" style="position:absolute;left:9317;top:5250;width:698;height:748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638,903" path="m288,136l133,199l225,311l191,398l20,463l20,464l0,698l37,875l159,903l223,836l493,747l555,679l527,596l638,134l590,0l443,8l455,92l407,159l288,136xe" fillcolor="#c7eafe" stroked="f" o:allowincell="f" style="position:absolute;left:10413;top:4930;width:637;height:902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413,563" path="m396,0l289,40l296,228l159,349l63,510l0,563l18,558l413,411l376,234l396,0xe" fillcolor="#c7eafe" stroked="f" o:allowincell="f" style="position:absolute;left:10037;top:5394;width:412;height:562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531,632" path="m516,81l490,62l317,0l149,86l92,157l0,148l96,294l83,524l162,632l235,579l412,541l531,311l463,152l516,81xe" fillcolor="#a2ccfb" stroked="f" o:allowincell="f" style="position:absolute;left:8641;top:5062;width:530;height:631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277,600" path="m0,71l68,230l14,344l20,572l255,600l277,373l213,122l53,0l0,71xe" fillcolor="#a3faf5" stroked="f" o:allowincell="f" style="position:absolute;left:9104;top:5143;width:276;height:599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433,218" path="m0,8l37,167l39,172l145,218l330,142l359,131l370,125l433,72l354,23l218,53l92,0l0,8xe" fillcolor="#c7eafe" stroked="f" o:allowincell="f" style="position:absolute;left:9667;top:5832;width:432;height:217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396,293" path="m290,129l288,124l31,0l91,124l0,293l396,175l290,129xe" fillcolor="#a9f3ce" stroked="f" o:allowincell="f" style="position:absolute;left:9416;top:5875;width:395;height:292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752,789" path="m752,284l692,160l604,28l369,0l341,92l265,153l0,720l123,789l356,727l478,647l561,672l577,568l661,453l752,284xe" fillcolor="#a3faf5" stroked="f" o:allowincell="f" style="position:absolute;left:8755;top:5715;width:751;height:788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977,1147" path="m949,320l977,228l971,0l906,116l729,154l656,207l596,278l588,361l449,370l180,309l0,338l68,563l173,655l210,793l295,825l385,930l286,1147l419,1117l608,948l873,381l949,320xe" fillcolor="#a3faf5" stroked="f" o:allowincell="f" style="position:absolute;left:8147;top:5487;width:976;height:1146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904,860" path="m802,0l680,80l447,142l324,73l135,242l0,530l34,615l120,649l76,778l115,860l163,782l294,728l422,592l530,595l562,595l520,513l584,392l904,437l838,162l885,25l802,0xe" fillcolor="#a3faf5" stroked="f" o:allowincell="f" style="position:absolute;left:8431;top:6362;width:903;height:859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865,723" path="m47,104l0,241l66,516l488,684l600,634l653,723l848,531l834,441l865,308l701,270l667,191l285,48l63,0l47,104xe" fillcolor="#a9f3ce" stroked="f" o:allowincell="f" style="position:absolute;left:9269;top:6283;width:864;height:722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832,500" path="m84,194l0,309l222,357l604,500l786,426l832,248l783,167l694,135l665,0l480,76l84,194xe" fillcolor="#a9f3ce" stroked="f" o:allowincell="f" style="position:absolute;left:9332;top:5974;width:831;height:499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668,624" path="m668,221l575,28l453,0l58,147l29,158l0,169l29,304l118,336l167,417l121,595l343,624l453,542l621,568l649,480l613,397l668,221xe" fillcolor="#c7eafe" stroked="f" o:allowincell="f" style="position:absolute;left:9997;top:5805;width:667;height:623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538,797" path="m0,224l93,417l38,593l74,676l46,764l74,797l202,741l285,785l501,695l456,473l533,363l538,182l480,23l396,0l334,68l64,157l0,224xe" fillcolor="#99ffff" stroked="f" o:allowincell="f" style="position:absolute;left:10572;top:5609;width:537;height:796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10,437" path="m0,127l34,206l198,244l422,409l690,437l647,119l710,59l682,26l514,0l404,82l182,53l0,127xe" fillcolor="#a9f3ce" stroked="f" o:allowincell="f" style="position:absolute;left:9936;top:6347;width:709;height:436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510,480" path="m63,102l0,162l43,480l182,457l248,337l340,340l447,261l510,284l490,0l274,90l191,46l63,102xe" fillcolor="#a9f3ce" stroked="f" o:allowincell="f" style="position:absolute;left:10583;top:6304;width:509;height:479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536,785" path="m466,389l294,0l204,34l116,199l108,296l6,389l58,570l0,641l82,785l138,713l317,692l321,690l459,575l536,454l466,389xe" fillcolor="#a2ccfb" stroked="f" o:allowincell="f" style="position:absolute;left:7823;top:4498;width:535;height:784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654,666" path="m511,71l576,0l358,29l354,31l175,52l119,124l82,255l1,345l0,557l361,666l541,637l654,429l652,192l511,71xe" fillcolor="#a2ccfb" stroked="f" o:allowincell="f" style="position:absolute;left:7786;top:5159;width:653;height:665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506,736" path="m65,38l0,109l141,230l143,467l30,675l299,736l438,727l446,644l506,573l427,465l440,235l344,89l185,0l65,38xe" fillcolor="#a2ccfb" stroked="f" o:allowincell="f" style="position:absolute;left:8297;top:5121;width:505;height:735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1292,1488" path="m1141,529l1004,558l915,655l851,597l861,456l662,561l592,444l469,407l427,279l461,194l257,11l166,0l0,508l25,653l164,732l131,876l156,1023l97,1090l115,1269l190,1313l237,1488l358,1410l831,1314l1007,1169l848,1062l830,972l1010,941l1170,1115l1292,904l1269,814l1092,759l1141,529xe" fillcolor="#ffe6e6" stroked="f" o:allowincell="f" style="position:absolute;left:6428;top:4177;width:1291;height:1487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445,373" path="m434,268l445,85l248,0l120,44l34,6l0,91l42,219l165,256l235,373l434,268xe" fillcolor="#ffe6e6" stroked="f" o:allowincell="f" style="position:absolute;left:6855;top:4365;width:444;height:372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1681,1129" path="m969,0l793,145l320,241l199,319l0,586l136,609l188,785l317,827l373,901l301,1017l347,1129l438,891l493,817l775,816l833,875l861,946l1033,905l1020,823l1138,773l1236,523l1555,543l1681,479l1320,370l1321,158l1232,95l1109,59l969,0xe" fillcolor="#ffe6e6" stroked="f" o:allowincell="f" style="position:absolute;left:6466;top:5346;width:1680;height:1128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340,287" path="m317,287l340,174l180,0l0,31l18,121l177,228l317,287xe" fillcolor="#ffe6e6" stroked="f" o:allowincell="f" style="position:absolute;left:7258;top:5118;width:339;height:286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330,423" path="m23,211l0,324l123,360l212,423l293,333l330,202l248,58l145,0l23,211xe" fillcolor="#ffe6e6" stroked="f" o:allowincell="f" style="position:absolute;left:7575;top:5081;width:329;height:422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753,659" path="m417,64l98,44l0,294l257,547l330,572l396,659l609,576l753,455l716,317l611,225l543,0l417,64xe" fillcolor="#a3faf5" stroked="f" o:allowincell="f" style="position:absolute;left:7604;top:5825;width:752;height:658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598,617" path="m51,173l0,347l71,505l109,617l311,448l450,481l515,550l598,530l585,253l328,0l210,50l223,132l51,173xe" fillcolor="#a3faf5" stroked="f" o:allowincell="f" style="position:absolute;left:7276;top:6119;width:597;height:616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662,808" path="m553,304l604,130l576,59l518,0l236,1l181,75l90,313l0,472l3,562l194,801l464,808l613,702l662,574l624,462l553,304xe" fillcolor="#f3c7fe" stroked="f" o:allowincell="f" style="position:absolute;left:6723;top:6162;width:661;height:807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139,354" path="m139,112l73,25l0,0l13,277l57,354l139,112xe" fillcolor="#a3faf5" stroked="f" o:allowincell="f" style="position:absolute;left:7861;top:6372;width:138;height:353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648,534" path="m439,0l295,121l82,204l0,446l68,534l211,524l388,452l482,464l605,403l648,324l515,354l614,137l524,32l439,0xe" fillcolor="#a3faf5" stroked="f" o:allowincell="f" style="position:absolute;left:7918;top:6280;width:647;height:533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742,511" path="m194,136l63,190l15,268l0,327l123,352l150,464l338,419l553,511l735,462l572,200l618,121l706,98l742,13l498,6l430,3l322,0l194,136xe" fillcolor="#b0f9a4" stroked="f" o:allowincell="f" style="position:absolute;left:8531;top:6954;width:741;height:510;mso-wrap-style:none;v-text-anchor:middle;mso-position-horizontal-relative:char">
                    <v:fill o:detectmouseclick="t" type="solid" color2="#4f065b"/>
                    <v:stroke color="#3465a4" joinstyle="round" endcap="flat"/>
                    <w10:wrap type="none"/>
                  </v:shape>
                  <v:shape id="shape_0" coordsize="771,748" path="m651,209l743,0l620,61l526,49l349,121l206,131l42,227l0,364l78,473l175,748l402,700l465,589l545,552l619,596l751,598l766,539l727,457l771,328l685,294l651,209xe" fillcolor="#a3faf5" stroked="f" o:allowincell="f" style="position:absolute;left:7780;top:6683;width:770;height:747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524,486" path="m349,46l217,44l143,0l63,37l0,148l44,486l217,277l382,369l524,266l499,183l472,71l349,46xe" fillcolor="#b0f9a4" stroked="f" o:allowincell="f" style="position:absolute;left:8182;top:7235;width:523;height:485;mso-wrap-style:none;v-text-anchor:middle;mso-position-horizontal-relative:char">
                    <v:fill o:detectmouseclick="t" type="solid" color2="#4f065b"/>
                    <v:stroke color="#3465a4" joinstyle="round" endcap="flat"/>
                    <w10:wrap type="none"/>
                  </v:shape>
                  <v:shape id="shape_0" coordsize="2007,1077" path="m692,45l717,128l575,231l547,368l438,448l333,602l147,581l73,700l0,819l135,841l220,994l453,961l585,1077l798,967l1060,958l1080,822l1293,626l1307,446l1399,423l1538,550l1823,580l1795,403l1942,501l1989,453l2007,306l1885,270l1814,165l1509,231l1415,130l1277,43l1095,92l880,0l692,45xe" fillcolor="#b0f9a4" stroked="f" o:allowincell="f" style="position:absolute;left:7989;top:7373;width:2006;height:1076;mso-wrap-style:none;v-text-anchor:middle;mso-position-horizontal-relative:char">
                    <v:fill o:detectmouseclick="t" type="solid" color2="#4f065b"/>
                    <v:stroke color="#3465a4" joinstyle="round" endcap="flat"/>
                    <w10:wrap type="none"/>
                  </v:shape>
                  <v:shape id="shape_0" coordsize="428,463" path="m428,92l263,0l90,209l12,419l0,442l186,463l291,309l400,229l428,92xe" fillcolor="#f8dfa5" stroked="f" o:allowincell="f" style="position:absolute;left:8136;top:7512;width:427;height:462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69,534" path="m1069,247l1001,159l957,82l874,102l809,33l670,0l468,169l419,297l270,403l0,396l20,502l163,485l450,525l646,534l778,530l863,480l905,343l1069,247xe" fillcolor="#f3c7fe" stroked="f" o:allowincell="f" style="position:absolute;left:6917;top:6567;width:1068;height:533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300,354" path="m222,0l137,50l5,54l0,189l153,354l300,109l222,0xe" fillcolor="#f3c7fe" stroked="f" o:allowincell="f" style="position:absolute;left:7558;top:7047;width:299;height:353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553,470" path="m378,342l396,207l553,40l266,0l123,17l0,235l97,340l147,470l238,465l248,373l378,342xe" fillcolor="#f3c7fe" stroked="f" o:allowincell="f" style="position:absolute;left:6814;top:7052;width:552;height:469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337,762" path="m240,0l93,245l0,595l264,762l291,673l337,275l240,0xe" fillcolor="#f8dfa5" stroked="f" o:allowincell="f" style="position:absolute;left:7618;top:7156;width:336;height:761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919,818" path="m680,78l653,167l389,0l335,120l202,136l0,376l164,466l203,641l339,671l509,818l646,778l764,703l683,555l833,322l907,203l919,180l680,78xe" fillcolor="#f8dfa5" stroked="f" o:allowincell="f" style="position:absolute;left:7229;top:7751;width:918;height:817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76,1002" path="m121,75l118,169l12,325l66,456l0,629l86,825l178,845l280,1002l598,953l711,825l776,665l772,575l627,508l582,331l493,334l398,431l429,113l365,46l239,0l121,75xe" fillcolor="#f8dfa5" stroked="f" o:allowincell="f" style="position:absolute;left:7754;top:8454;width:775;height:1001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662,770" path="m0,114l81,262l207,308l271,375l240,693l335,596l424,593l469,770l563,616l492,510l551,334l662,258l530,142l297,175l212,22l77,0l0,114xe" fillcolor="#f8dfa5" stroked="f" o:allowincell="f" style="position:absolute;left:7912;top:8192;width:661;height:76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317,548" path="m239,548l317,338l273,0l46,48l0,446l239,548xe" fillcolor="#a3faf5" stroked="f" o:allowincell="f" style="position:absolute;left:7909;top:7383;width:316;height:547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932,732" path="m82,195l23,371l94,477l0,631l145,698l315,563l407,574l490,726l621,732l757,669l788,584l760,452l932,310l898,170l668,0l406,9l193,119l82,195xe" fillcolor="#f8dfa5" stroked="f" o:allowincell="f" style="position:absolute;left:8381;top:8331;width:931;height:731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67,667" path="m704,193l436,165l212,0l181,133l195,223l0,415l111,560l485,607l553,667l767,354l704,193xe" fillcolor="#a9f3ce" stroked="f" o:allowincell="f" style="position:absolute;left:9922;top:6591;width:766;height:666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495,386" path="m0,219l63,380l151,386l246,301l372,304l437,259l495,144l404,0l297,79l205,76l139,196l0,219xe" fillcolor="#a9f3ce" stroked="f" o:allowincell="f" style="position:absolute;left:10626;top:6565;width:494;height:385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710,493" path="m302,127l214,121l0,434l169,493l464,406l529,296l665,279l710,121l710,120l588,0l523,45l397,42l302,127xe" fillcolor="#a9f3ce" stroked="f" o:allowincell="f" style="position:absolute;left:10475;top:6824;width:709;height:492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1065,694" path="m80,184l18,362l0,509l186,520l442,694l796,424l914,493l1065,333l933,315l666,0l385,26l309,142l80,184xe" fillcolor="#a9f3ce" stroked="f" o:allowincell="f" style="position:absolute;left:9978;top:7317;width:1064;height:693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1693,925" path="m1045,925l1107,747l1336,705l1412,589l1693,563l1524,504l1456,444l1082,397l971,252l918,163l806,213l384,45l64,0l0,121l42,203l78,206l322,213l607,261l763,436l761,576l852,784l923,889l1045,925xe" fillcolor="#a9f3ce" stroked="f" o:allowincell="f" style="position:absolute;left:8951;top:6754;width:1692;height:924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700,637" path="m170,0l134,85l46,108l0,187l163,449l301,536l395,637l700,571l609,363l611,223l455,48l170,0xe" fillcolor="#a9f3ce" stroked="f" o:allowincell="f" style="position:absolute;left:9103;top:6967;width:699;height:636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1229,1094" path="m735,0l763,177l478,147l339,20l247,43l233,223l20,419l0,555l230,725l264,865l301,1094l516,1063l805,941l831,851l921,869l1028,959l1091,794l1191,746l1229,676l854,378l882,98l735,0xe" fillcolor="#b0f9a4" stroked="f" o:allowincell="f" style="position:absolute;left:9049;top:7776;width:1228;height:1093;mso-wrap-style:none;v-text-anchor:middle;mso-position-horizontal-relative:char">
                    <v:fill o:detectmouseclick="t" type="solid" color2="#4f065b"/>
                    <v:stroke color="#3465a4" joinstyle="round" endcap="flat"/>
                    <w10:wrap type="none"/>
                  </v:shape>
                  <v:shape id="shape_0" coordsize="498,799" path="m175,0l3,142l31,274l0,359l58,488l137,532l148,720l263,779l458,799l410,683l498,521l427,198l212,229l175,0xe" fillcolor="#e2ff40" stroked="f" o:allowincell="f" style="position:absolute;left:9138;top:8641;width:497;height:798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659,957" path="m332,0l306,90l17,212l88,535l0,697l48,813l284,957l457,887l396,768l560,717l659,569l659,255l529,108l422,18l332,0xe" fillcolor="#e3f9a4" stroked="f" o:allowincell="f" style="position:absolute;left:9548;top:8627;width:658;height:956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17,626" path="m469,284l517,185l261,11l75,0l28,48l0,328l375,626l478,563l443,424l469,284xe" fillcolor="#b0f9a4" stroked="f" o:allowincell="f" style="position:absolute;left:9903;top:7826;width:516;height:625;mso-wrap-style:none;v-text-anchor:middle;mso-position-horizontal-relative:char">
                    <v:fill o:detectmouseclick="t" type="solid" color2="#4f065b"/>
                    <v:stroke color="#3465a4" joinstyle="round" endcap="flat"/>
                    <w10:wrap type="none"/>
                  </v:shape>
                  <v:shape id="shape_0" coordsize="1318,984" path="m180,270l132,369l106,509l141,648l38,711l0,781l153,872l332,843l405,952l544,984l692,753l902,647l1048,469l1093,339l1318,181l1201,126l1005,35l873,19l727,112l652,69l534,0l180,270xe" fillcolor="#e3f9a4" stroked="f" o:allowincell="f" style="position:absolute;left:10240;top:7741;width:1317;height:983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68,457" path="m163,0l63,48l0,213l130,360l286,432l381,457l524,455l519,238l568,171l495,62l316,91l163,0xe" fillcolor="#e3f9a4" stroked="f" o:allowincell="f" style="position:absolute;left:10077;top:8522;width:567;height:456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25,458" path="m49,0l0,67l5,284l254,458l316,344l482,291l525,165l475,41l188,32l49,0xe" fillcolor="#e3f9a4" stroked="f" o:allowincell="f" style="position:absolute;left:10596;top:8693;width:524;height:457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66,717" path="m755,124l615,124l475,4l193,0l75,78l32,207l0,341l167,684l304,717l517,614l627,696l631,646l599,462l624,372l766,249l755,124xe" fillcolor="#cdd1f8" stroked="f" o:allowincell="f" style="position:absolute;left:12432;top:4438;width:765;height:716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1124,968" path="m1014,407l801,510l664,477l497,134l529,0l381,42l272,40l233,221l304,396l128,615l0,920l19,968l138,825l232,811l369,941l607,792l833,780l887,653l1112,504l1124,489l1014,407xe" fillcolor="#99ffff" stroked="f" o:allowincell="f" style="position:absolute;left:11935;top:4645;width:1123;height:967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07,534" path="m3,276l55,348l0,468l470,534l507,511l411,246l282,0l57,149l3,276xe" fillcolor="#99ffff" stroked="f" o:allowincell="f" style="position:absolute;left:12765;top:5149;width:506;height:53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878,514" path="m878,72l826,0l600,12l362,161l225,31l131,45l12,188l0,317l134,291l177,447l268,423l367,514l446,409l499,337l823,192l878,72xe" fillcolor="#99ffff" stroked="f" o:allowincell="f" style="position:absolute;left:11942;top:5425;width:877;height:51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847,714" path="m765,227l847,66l377,0l53,145l0,217l77,362l25,544l88,698l183,714l300,633l329,403l624,243l765,227xe" fillcolor="#99ffff" stroked="f" o:allowincell="f" style="position:absolute;left:12388;top:5617;width:846;height:71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829,791" path="m536,16l241,176l212,406l95,487l0,471l190,699l447,791l634,781l696,758l829,523l745,363l677,0l536,16xe" fillcolor="#99ffff" stroked="f" o:allowincell="f" style="position:absolute;left:12476;top:5844;width:828;height:79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75,1007" path="m504,308l543,127l431,0l234,67l170,238l38,255l0,392l178,740l241,968l271,1007l399,702l575,483l504,308xe" fillcolor="#99ffff" stroked="f" o:allowincell="f" style="position:absolute;left:11664;top:4558;width:574;height:1006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85,670" path="m105,56l34,0l0,139l65,322l227,560l394,655l585,670l407,322l445,185l233,13l105,56xe" fillcolor="#c7eafe" stroked="f" o:allowincell="f" style="position:absolute;left:11257;top:4628;width:584;height:669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965,1024" path="m711,516l544,421l382,183l317,0l63,163l111,297l0,759l28,842l112,865l170,1024l260,1006l328,886l483,784l570,816l642,927l849,863l877,780l965,759l902,531l711,516xe" fillcolor="#c7eafe" stroked="f" o:allowincell="f" style="position:absolute;left:10940;top:4767;width:964;height:1023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661,1037" path="m554,143l482,32l395,0l240,102l172,222l82,240l77,421l0,531l45,753l65,1037l192,1016l228,937l392,903l447,836l661,715l501,561l554,143xe" fillcolor="#99ffff" stroked="f" o:allowincell="f" style="position:absolute;left:11028;top:5551;width:660;height:1036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21,652" path="m190,113l63,134l0,111l91,255l33,370l155,490l248,583l317,526l407,522l502,650l536,652l658,523l721,356l674,279l482,161l390,0l226,34l190,113xe" fillcolor="#99ffff" stroked="f" o:allowincell="f" style="position:absolute;left:11030;top:6454;width:720;height:651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7,576" path="m55,204l0,271l92,432l284,550l461,576l707,414l675,25l455,0l383,112l303,106l269,83l55,204xe" fillcolor="#99ffff" stroked="f" o:allowincell="f" style="position:absolute;left:11420;top:6183;width:706;height:575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425,763" path="m53,168l0,586l160,740l194,763l274,550l246,412l272,322l413,216l425,87l406,39l376,0l288,21l260,104l53,168xe" fillcolor="#99ffff" stroked="f" o:allowincell="f" style="position:absolute;left:11529;top:5526;width:424;height:762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357,531" path="m346,145l269,0l190,105l91,14l0,38l22,358l108,395l226,531l357,481l294,327l346,145xe" fillcolor="#99ffff" stroked="f" o:allowincell="f" style="position:absolute;left:12119;top:5834;width:356;height:53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418,579" path="m353,0l219,26l78,132l52,222l80,360l0,573l80,579l152,467l372,492l418,476l396,156l353,0xe" fillcolor="#99ffff" stroked="f" o:allowincell="f" style="position:absolute;left:11723;top:5716;width:417;height:578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71,444" path="m381,123l250,173l132,37l46,0l0,16l32,405l211,362l416,444l571,351l381,123xe" fillcolor="#99ffff" stroked="f" o:allowincell="f" style="position:absolute;left:12095;top:6192;width:570;height:44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229,746" path="m318,382l577,512l677,614l681,746l890,646l951,586l1009,351l1229,82l1042,92l785,0l630,93l425,11l246,54l0,216l197,455l318,382xe" fillcolor="#99ffff" stroked="f" o:allowincell="f" style="position:absolute;left:11881;top:6543;width:1228;height:745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484,506" path="m380,130l121,0l0,73l155,430l372,506l463,505l484,364l480,232l380,130xe" fillcolor="#99ffff" stroked="f" o:allowincell="f" style="position:absolute;left:12078;top:6925;width:483;height:505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667,712" path="m138,0l185,77l122,244l0,373l139,556l285,665l448,598l493,678l567,712l667,622l512,265l315,26l138,0xe" fillcolor="#99ffff" stroked="f" o:allowincell="f" style="position:absolute;left:11566;top:6733;width:666;height:711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930,701" path="m350,0l187,67l127,176l43,199l0,460l68,558l210,566l334,701l571,698l930,619l913,427l861,292l877,99l786,100l569,24l469,114l395,80l350,0xe" fillcolor="#e3f9a4" stroked="f" o:allowincell="f" style="position:absolute;left:11664;top:7331;width:929;height:70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484,475" path="m424,403l484,294l338,185l199,2l165,0l9,228l0,343l82,475l147,463l424,403xe" fillcolor="#e3f9a4" stroked="f" o:allowincell="f" style="position:absolute;left:11367;top:7104;width:483;height:474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395,806" path="m37,100l16,241l0,434l52,569l69,761l191,688l330,806l395,679l248,235l246,0l37,100xe" fillcolor="#e3f9a4" stroked="f" o:allowincell="f" style="position:absolute;left:12525;top:7189;width:394;height:805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93,388" path="m593,160l498,32l408,36l339,93l246,0l246,1l201,159l65,176l0,286l77,337l437,388l593,160xe" fillcolor="#99ffff" stroked="f" o:allowincell="f" style="position:absolute;left:10939;top:6944;width:592;height:387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32,623" path="m372,51l295,0l0,87l267,402l399,420l248,580l323,623l469,530l601,546l723,217l732,102l372,51xe" fillcolor="#e3f9a4" stroked="f" o:allowincell="f" style="position:absolute;left:10644;top:7230;width:731;height:62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487,513" path="m269,120l204,132l122,0l0,329l196,420l403,513l487,442l419,344l462,83l269,120xe" fillcolor="#e3f9a4" stroked="f" o:allowincell="f" style="position:absolute;left:11245;top:7447;width:486;height:51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18,687" path="m518,215l506,38l416,0l191,158l146,288l0,466l68,555l304,687l434,647l465,560l428,484l421,308l518,215xe" fillcolor="#e3f9a4" stroked="f" o:allowincell="f" style="position:absolute;left:11142;top:7922;width:517;height:686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806,1062" path="m85,71l97,248l0,341l7,517l131,650l155,739l110,820l203,948l466,1010l506,1062l625,1000l806,316l634,274l672,140l435,143l311,8l169,0l85,71xe" fillcolor="#e3f9a4" stroked="f" o:allowincell="f" style="position:absolute;left:11563;top:7889;width:805;height:106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426,346" path="m287,346l426,89l358,0l148,106l0,337l287,346xe" fillcolor="#e3f9a4" stroked="f" o:allowincell="f" style="position:absolute;left:10784;top:8388;width:425;height:345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95,582" path="m139,71l0,328l50,452l7,578l247,582l414,542l558,431l695,431l602,303l647,222l623,133l499,0l536,76l505,163l375,203l139,71xe" fillcolor="#e3f9a4" stroked="f" o:allowincell="f" style="position:absolute;left:11071;top:8406;width:694;height:58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02,328" path="m172,328l298,262l441,260l563,184l702,188l658,118l519,0l397,73l38,152l0,286l172,328xe" fillcolor="#e3f9a4" stroked="f" o:allowincell="f" style="position:absolute;left:12197;top:7877;width:701;height:327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72,833" path="m307,78l181,144l0,828l88,833l205,824l336,775l469,823l643,776l758,638l772,550l730,352l711,4l572,0l450,76l307,78xe" fillcolor="#e3f9a4" stroked="f" o:allowincell="f" style="position:absolute;left:12188;top:8061;width:771;height:83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22,525" path="m657,34l535,109l354,60l282,0l119,86l158,177l18,212l0,350l217,525l700,493l722,205l657,34xe" fillcolor="#edd9f9" stroked="f" o:allowincell="f" style="position:absolute;left:5160;top:919;width:721;height:524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478,693" path="m409,189l430,0l177,141l0,141l65,312l43,600l225,693l257,552l478,370l409,189xe" fillcolor="#edd9f9" stroked="f" o:allowincell="f" style="position:absolute;left:5817;top:812;width:477;height:692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851,641" path="m808,93l626,0l143,32l0,203l24,382l95,542l230,641l298,630l714,638l851,543l742,274l808,93xe" fillcolor="#edd9f9" stroked="f" o:allowincell="f" style="position:absolute;left:5234;top:1412;width:850;height:640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643,846" path="m451,0l383,11l361,96l197,233l61,222l24,301l0,428l108,639l140,698l180,846l296,713l428,736l605,713l643,643l564,602l501,483l548,361l556,196l451,0xe" fillcolor="#edd9f9" stroked="f" o:allowincell="f" style="position:absolute;left:5081;top:2042;width:642;height:845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708,412" path="m686,184l708,99l573,0l486,212l177,97l39,219l0,305l38,376l130,359l259,412l349,389l386,310l522,321l686,184xe" fillcolor="#edd9f9" stroked="f" o:allowincell="f" style="position:absolute;left:4756;top:1954;width:707;height:411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485,434" path="m387,88l416,8l0,0l105,196l97,361l215,310l286,418l422,434l485,221l387,88xe" fillcolor="#edd9f9" stroked="f" o:allowincell="f" style="position:absolute;left:5532;top:2042;width:484;height:433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268,308" path="m29,95l0,175l98,308l124,284l268,119l166,0l29,95xe" fillcolor="#edd9f9" stroked="f" o:allowincell="f" style="position:absolute;left:5919;top:1955;width:267;height:307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816,1115" path="m673,512l816,341l599,166l617,28l418,0l382,177l323,255l249,318l8,463l0,605l68,736l85,879l155,944l128,1115l234,1070l372,948l681,1063l768,851l697,691l673,512xe" fillcolor="#edd9f9" stroked="f" o:allowincell="f" style="position:absolute;left:4561;top:1103;width:815;height:1114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331,394" path="m331,287l299,228l227,95l60,0l0,45l79,225l87,368l178,394l331,287xe" fillcolor="#edd9f9" stroked="f" o:allowincell="f" style="position:absolute;left:4890;top:2453;width:330;height:393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248,181" path="m74,174l93,181l248,23l116,0l0,133l74,174xe" fillcolor="#edd9f9" stroked="f" o:allowincell="f" style="position:absolute;left:5261;top:2755;width:247;height:180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318,378" path="m318,189l244,148l204,0l51,107l65,199l0,322l40,378l175,349l318,189xe" fillcolor="#edd9f9" stroked="f" o:allowincell="f" style="position:absolute;left:5017;top:2740;width:317;height:377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956,710" path="m131,56l92,143l134,228l126,322l0,460l5,551l205,654l693,710l763,563l879,546l860,458l956,156l933,111l807,66l585,214l470,152l457,62l298,0l131,56xe" fillcolor="#ffe6e6" stroked="f" o:allowincell="f" style="position:absolute;left:5208;top:3896;width:955;height:709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338,878" path="m133,0l48,4l0,228l119,372l84,499l81,625l174,727l218,878l322,724l314,384l338,194l138,91l133,0xe" fillcolor="#ffe6e6" stroked="f" o:allowincell="f" style="position:absolute;left:5075;top:4356;width:337;height:877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688,734" path="m688,457l633,168l144,0l0,165l153,121l370,184l458,451l445,734l502,662l629,631l688,457xe" fillcolor="#edd9f9" stroked="f" o:allowincell="f" style="position:absolute;left:6043;top:2074;width:687;height:733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206,289" path="m0,0l55,289l206,62l0,0xe" fillcolor="#e1e8ff" stroked="f" o:allowincell="f" style="position:absolute;left:6676;top:2242;width:205;height:288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556,660" path="m556,330l468,63l251,0l98,44l72,68l9,281l0,363l241,445l546,660l543,613l556,330xe" fillcolor="#edd9f9" stroked="f" o:allowincell="f" style="position:absolute;left:5945;top:2195;width:555;height:659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685,782" path="m673,514l612,335l464,215l159,0l178,142l0,202l14,289l251,565l327,782l466,764l685,673l673,514xe" fillcolor="#e1e8ff" stroked="f" o:allowincell="f" style="position:absolute;left:6027;top:2640;width:684;height:781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277,284" path="m258,82l17,0l0,161l99,284l277,224l258,82xe" fillcolor="#edd9f9" stroked="f" o:allowincell="f" style="position:absolute;left:5928;top:2558;width:276;height:283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372,426" path="m363,206l372,124l236,108l165,0l47,51l0,173l63,292l142,333l104,403l124,426l346,367l363,206xe" fillcolor="#edd9f9" stroked="f" o:allowincell="f" style="position:absolute;left:5582;top:2352;width:371;height:425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612,1203" path="m352,23l332,0l155,23l0,181l56,258l43,352l101,426l155,658l151,753l41,888l152,1141l311,1203l351,1120l355,971l528,1031l488,903l559,789l612,720l547,436l572,201l352,23xe" fillcolor="#edd9f9" stroked="f" o:allowincell="f" style="position:absolute;left:5354;top:2755;width:611;height:1202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787,987" path="m220,237l195,472l260,756l207,825l346,940l436,930l548,856l630,956l753,987l787,685l648,703l572,486l335,210l321,123l222,0l0,59l220,237xe" fillcolor="#edd9f9" stroked="f" o:allowincell="f" style="position:absolute;left:5706;top:2719;width:786;height:986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617,463" path="m412,31l300,105l210,115l71,0l0,114l40,242l173,418l299,463l427,415l609,222l617,162l494,131l412,31xe" fillcolor="#edd9f9" stroked="f" o:allowincell="f" style="position:absolute;left:5842;top:3544;width:616;height:462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350,384" path="m0,232l13,322l128,384l350,236l217,60l44,0l40,149l0,232xe" fillcolor="#ffe6e6" stroked="f" o:allowincell="f" style="position:absolute;left:5665;top:3726;width:349;height:383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301,479" path="m96,0l0,302l39,469l175,479l296,223l301,129l183,34l96,0xe" fillcolor="#ffe6e6" stroked="f" o:allowincell="f" style="position:absolute;left:6068;top:4052;width:300;height:478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661,698" path="m647,517l661,260l612,31l261,0l42,91l8,393l0,453l122,698l263,684l647,517xe" fillcolor="#e1e8ff" stroked="f" o:allowincell="f" style="position:absolute;left:6451;top:3313;width:660;height:697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773,1167" path="m548,81l543,175l422,431l286,421l266,342l150,359l80,506l0,560l9,700l204,805l99,959l189,1121l413,1054l523,1144l704,1167l763,1100l738,953l771,809l632,730l607,585l773,77l639,0l548,81xe" fillcolor="#ffe6e6" stroked="f" o:allowincell="f" style="position:absolute;left:5821;top:4100;width:772;height:1166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659,671" path="m464,0l410,31l330,123l240,119l134,37l2,67l81,177l16,439l0,622l172,671l310,653l478,421l604,351l659,140l521,119l464,0xe" fillcolor="#fadf45" stroked="f" o:allowincell="f" style="position:absolute;left:2374;top:7384;width:658;height:670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931,1465" path="m777,49l605,0l550,78l387,160l444,276l425,344l332,333l221,248l47,318l0,474l284,856l260,998l274,1096l311,1176l230,1332l230,1464l421,1465l433,1330l553,1261l931,1226l910,739l828,257l777,49xe" fillcolor="#fadf45" stroked="f" o:allowincell="f" style="position:absolute;left:1769;top:8006;width:930;height:1464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741,1084" path="m0,13l82,495l103,982l219,1084l421,970l426,731l456,702l619,544l741,424l629,146l353,158l196,76l137,0l0,13xe" fillcolor="#fadf45" stroked="f" o:allowincell="f" style="position:absolute;left:2597;top:8250;width:740;height:1083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517,363" path="m219,344l297,303l477,363l478,359l517,177l417,75l190,0l0,10l6,29l118,307l219,344xe" fillcolor="#fadf45" stroked="f" o:allowincell="f" style="position:absolute;left:3220;top:8367;width:516;height:362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557,444" path="m100,0l22,41l0,268l221,291l321,444l557,233l419,99l281,56l280,60l100,0xe" fillcolor="#fcf5c9" stroked="f" o:allowincell="f" style="position:absolute;left:3417;top:8670;width:556;height:443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296,264" path="m296,37l195,0l73,120l0,193l128,205l274,264l296,37xe" fillcolor="#fadf45" stroked="f" o:allowincell="f" style="position:absolute;left:3143;top:8674;width:295;height:263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563,300" path="m483,264l563,292l545,113l364,90l254,0l30,67l0,90l44,161l84,300l164,255l212,157l396,289l483,264xe" fillcolor="#ffe6e6" stroked="f" o:allowincell="f" style="position:absolute;left:5980;top:5154;width:562;height:299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696,670" path="m574,135l494,107l407,132l223,0l175,98l95,143l3,291l0,512l146,631l288,614l417,670l497,621l696,354l649,179l574,135xe" fillcolor="#ffe6e6" stroked="f" o:allowincell="f" style="position:absolute;left:5969;top:5311;width:695;height:669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732,798" path="m537,250l528,110l608,56l120,0l96,190l104,530l0,684l76,735l213,751l377,732l619,798l687,694l717,671l627,509l732,355l537,250xe" fillcolor="#ffe6e6" stroked="f" o:allowincell="f" style="position:absolute;left:5293;top:4550;width:731;height:797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592,612" path="m592,199l428,218l291,202l215,151l171,0l74,109l0,367l123,547l208,612l346,597l421,434l592,199xe" fillcolor="#ffe6e6" stroked="f" o:allowincell="f" style="position:absolute;left:5078;top:5083;width:591;height:611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565,667" path="m481,0l413,104l171,38l0,273l39,459l134,613l261,667l470,579l473,358l565,210l525,71l481,0xe" fillcolor="#ffe6e6" stroked="f" o:allowincell="f" style="position:absolute;left:5499;top:5244;width:564;height:666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1086,714" path="m689,102l547,119l401,0l192,88l65,34l0,141l46,302l168,399l232,420l434,308l593,400l522,577l563,714l740,643l820,416l1086,308l1034,132l898,109l818,158l689,102xe" fillcolor="#ffe6e6" stroked="f" o:allowincell="f" style="position:absolute;left:5568;top:5823;width:1085;height:713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209,452" path="m75,0l0,163l31,452l144,447l209,340l114,186l75,0xe" fillcolor="#ffe6e6" stroked="f" o:allowincell="f" style="position:absolute;left:5424;top:5517;width:208;height:451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583,480" path="m583,339l552,50l414,65l329,0l340,90l176,156l0,142l87,480l263,419l387,475l458,456l583,339xe" fillcolor="#ffe6e6" stroked="f" o:allowincell="f" style="position:absolute;left:4872;top:5630;width:582;height:479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238,224" path="m227,32l96,0l0,98l104,224l238,214l227,32xe" fillcolor="#fcf5c9" stroked="f" o:allowincell="f" style="position:absolute;left:4534;top:8082;width:237;height:223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587,691" path="m425,201l196,0l152,123l0,412l49,591l205,691l416,482l587,459l569,383l448,330l514,215l425,201xe" fillcolor="#fcf5c9" stroked="f" o:allowincell="f" style="position:absolute;left:4490;top:8382;width:586;height:690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657,504" path="m103,175l24,313l0,388l88,367l169,477l304,504l455,416l569,461l582,220l657,74l618,0l197,199l103,175xe" fillcolor="#f8dfa5" stroked="f" o:allowincell="f" style="position:absolute;left:6554;top:9294;width:656;height:503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09,1211" path="m337,0l249,21l174,143l176,284l108,353l90,490l105,580l0,870l179,908l278,996l232,1124l266,1211l390,1150l438,876l491,798l600,847l665,735l709,626l653,448l545,369l531,276l553,137l418,110l337,0xe" fillcolor="#f8dfa5" stroked="f" o:allowincell="f" style="position:absolute;left:6305;top:9661;width:708;height:121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532,691" path="m532,147l402,130l220,0l209,132l0,460l128,484l182,613l349,691l367,554l435,485l433,344l508,222l532,147xe" fillcolor="#f8dfa5" stroked="f" o:allowincell="f" style="position:absolute;left:6046;top:9460;width:531;height:69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463,577" path="m173,0l22,88l0,227l14,320l122,399l178,577l345,491l463,307l406,239l236,172l287,45l173,0xe" fillcolor="#f8dfa5" stroked="f" o:allowincell="f" style="position:absolute;left:6836;top:9710;width:462;height:576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807,797" path="m51,241l0,368l170,435l227,503l109,687l201,757l325,797l546,735l634,767l807,563l741,498l697,327l506,313l601,224l524,27l342,55l64,0l51,241xe" fillcolor="#f8dfa5" stroked="f" o:allowincell="f" style="position:absolute;left:7072;top:9514;width:806;height:796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53,1076" path="m1006,448l717,319l762,241l773,108l690,0l493,112l554,182l456,286l225,357l95,298l0,318l295,708l433,698l583,813l718,783l800,888l779,1064l832,1076l833,1075l1042,747l1053,615l1006,448xe" fillcolor="#f8dfa5" stroked="f" o:allowincell="f" style="position:absolute;left:5213;top:8845;width:1052;height:1075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608,365" path="m608,190l547,120l316,137l282,0l61,55l0,117l54,326l149,306l279,365l510,294l608,190xe" fillcolor="#f8dfa5" stroked="f" o:allowincell="f" style="position:absolute;left:5159;top:8837;width:607;height:36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04,772" path="m637,0l499,10l323,59l219,151l79,167l0,213l226,365l180,646l466,697l589,772l734,772l898,676l983,366l1004,190l922,85l787,115l637,0xe" fillcolor="#ffffcc" stroked="f" o:allowincell="f" style="position:absolute;left:5009;top:9543;width:1003;height:771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1241,875" path="m877,11l876,12l823,0l738,310l574,406l429,406l306,331l20,280l0,565l104,665l216,875l434,841l654,855l873,778l982,697l1073,687l1136,622l1241,332l1226,242l1059,164l1005,35l877,11xe" fillcolor="#f7fa89" stroked="f" o:allowincell="f" style="position:absolute;left:5169;top:9909;width:1240;height:874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609,362" path="m609,14l389,0l171,34l0,191l90,233l176,349l348,294l464,362l549,266l609,14xe" fillcolor="#f7fa89" stroked="f" o:allowincell="f" style="position:absolute;left:5214;top:10750;width:608;height:361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954,1133" path="m564,65l473,75l364,156l145,233l85,485l0,581l160,807l294,851l377,814l466,841l626,1003l717,1026l813,1123l897,1133l801,1005l882,892l902,756l954,571l893,341l859,254l905,126l806,38l627,0l564,65xe" fillcolor="#f7fa89" stroked="f" o:allowincell="f" style="position:absolute;left:5678;top:10531;width:953;height:1132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398,523" path="m276,0l109,86l65,195l0,307l45,384l126,421l162,506l249,523l398,368l368,70l276,0xe" fillcolor="#f8dfa5" stroked="f" o:allowincell="f" style="position:absolute;left:6905;top:10201;width:397;height:522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69,1055" path="m124,352l0,413l61,643l9,828l272,1030l603,1034l693,1055l769,885l685,782l567,718l583,265l496,248l460,163l379,126l334,49l225,0l172,78l124,352xe" fillcolor="#f8dfa5" stroked="f" o:allowincell="f" style="position:absolute;left:6571;top:10459;width:768;height:105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813,869" path="m518,322l464,113l382,0l211,23l0,232l60,494l261,557l395,561l410,733l393,869l533,853l637,761l813,712l518,322xe" fillcolor="#fcf5c9" stroked="f" o:allowincell="f" style="position:absolute;left:4695;top:8841;width:812;height:868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1008,563" path="m781,265l869,165l1008,63l807,0l721,114l370,276l103,174l0,260l36,484l399,419l419,509l494,563l718,522l832,438l781,265xe" fillcolor="#ffffcc" stroked="f" o:allowincell="f" style="position:absolute;left:3948;top:9335;width:1007;height:562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376,375" path="m88,102l0,202l51,375l280,358l359,312l376,176l361,4l227,0l88,102xe" fillcolor="#f8dfa5" stroked="f" o:allowincell="f" style="position:absolute;left:4729;top:9398;width:375;height:37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46,537" path="m291,17l177,101l192,235l20,382l0,472l86,537l454,526l553,433l700,433l746,152l520,0l291,17xe" fillcolor="#ffffcc" stroked="f" o:allowincell="f" style="position:absolute;left:4489;top:9756;width:745;height:536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720,502" path="m720,247l620,94l399,71l253,12l125,0l35,85l5,114l0,353l179,386l242,450l493,502l720,247xe" fillcolor="#fadf45" stroked="f" o:allowincell="f" style="position:absolute;left:3018;top:8867;width:719;height:501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460,489" path="m460,414l424,190l347,81l212,83l139,23l0,0l69,118l14,239l43,328l134,346l167,489l380,418l460,414xe" fillcolor="#ffffcc" stroked="f" o:allowincell="f" style="position:absolute;left:3524;top:9405;width:459;height:488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798,581" path="m101,65l21,69l0,160l94,264l141,537l305,581l606,474l626,384l798,237l783,103l559,144l484,90l464,0l101,65xe" fillcolor="#ffffcc" stroked="f" o:allowincell="f" style="position:absolute;left:3883;top:9754;width:797;height:580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1241,925" path="m786,107l789,202l370,433l357,575l268,745l82,723l0,839l59,901l255,925l596,878l985,777l1232,612l1241,236l1173,65l1087,0l786,107xe" fillcolor="#ffffcc" stroked="f" o:allowincell="f" style="position:absolute;left:3402;top:10228;width:1240;height:924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1174,1251" path="m1174,607l1171,512l1007,468l960,195l866,91l887,0l674,71l595,188l364,236l226,590l3,664l0,851l158,1120l235,1150l290,1251l385,1244l467,1128l653,1150l742,980l755,838l1174,607xe" fillcolor="#ffffcc" stroked="f" o:allowincell="f" style="position:absolute;left:3017;top:9823;width:1173;height:1250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2039,1454" path="m1960,791l2039,674l2006,531l1915,513l1886,424l1941,303l1872,185l1859,149l1608,97l1545,33l1366,0l1164,114l1127,291l935,428l464,399l163,677l88,810l112,981l8,1074l0,1213l461,1132l675,1228l887,1297l1012,1430l1245,1395l1365,1454l1368,1267l1591,1193l1729,839l1960,791xe" fillcolor="#ffffcc" stroked="f" o:allowincell="f" style="position:absolute;left:1652;top:9220;width:2038;height:1453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810,752" path="m614,0l467,0l368,93l0,104l68,275l59,651l238,632l439,716l524,684l639,752l810,595l698,385l594,285l614,0xe" fillcolor="#f7fa89" stroked="f" o:allowincell="f" style="position:absolute;left:4575;top:10189;width:809;height:751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645,635" path="m444,0l265,19l18,184l2,450l0,488l279,525l372,635l375,450l467,339l554,117l645,84l444,0xe" fillcolor="#f7fa89" stroked="f" o:allowincell="f" style="position:absolute;left:4369;top:10821;width:644;height:634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105,1166" path="m265,42l175,0l107,63l170,344l73,505l73,649l0,713l44,945l182,1132l383,1135l656,1166l843,1069l902,846l1105,431l1016,404l933,441l799,397l639,171l523,103l351,158l265,42xe" fillcolor="#f7fa89" stroked="f" o:allowincell="f" style="position:absolute;left:5039;top:10941;width:1104;height:1165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485,1069" path="m485,68l370,0l285,32l194,65l107,287l15,398l12,583l0,660l72,756l26,832l107,869l173,988l282,1069l354,1013l310,781l383,717l383,573l480,412l417,131l485,68xe" fillcolor="#f7fa89" stroked="f" o:allowincell="f" style="position:absolute;left:4729;top:10873;width:484;height:1068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738,1574" path="m1258,350l1165,240l886,203l885,227l880,298l856,392l763,383l665,482l572,461l531,382l515,0l174,47l263,273l37,428l0,572l164,632l258,641l314,717l491,786l533,867l495,950l221,1136l247,1299l339,1301l503,1212l644,1206l725,1245l752,1369l845,1376l975,1574l1118,1563l921,1365l908,1288l1237,1312l1366,1255l1424,1180l1610,1199l1738,967l1701,922l1566,969l1141,993l847,828l790,751l793,665l933,627l1037,527l1177,555l1318,523l1246,427l1258,350xe" fillcolor="#f7fa89" stroked="f" o:allowincell="f" style="position:absolute;left:3483;top:11106;width:1737;height:1573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911,470" path="m528,0l387,32l247,4l143,104l3,142l0,228l57,305l351,470l776,446l911,399l810,257l738,313l629,232l563,113l482,76l528,0xe" fillcolor="#f7fa89" stroked="f" o:allowincell="f" style="position:absolute;left:4273;top:11629;width:910;height:469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389,583" path="m373,266l389,0l0,101l16,483l57,562l150,583l248,484l341,493l365,399l370,328l372,273l373,266xe" fillcolor="#f7fa89" stroked="f" o:allowincell="f" style="position:absolute;left:3998;top:11005;width:388;height:582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439,467" path="m439,312l350,86l154,62l95,0l0,7l48,233l213,467l439,312xe" fillcolor="#f7fa89" stroked="f" o:allowincell="f" style="position:absolute;left:3307;top:11067;width:438;height:466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646,564" path="m608,378l646,295l604,214l427,145l371,69l277,60l113,0l0,86l215,340l233,480l334,564l608,378xe" fillcolor="#f7fa89" stroked="f" o:allowincell="f" style="position:absolute;left:3370;top:11678;width:645;height:563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</v:group>
                <v:group id="shape_0" style="position:absolute;left:2;top:0;width:15529;height:17340">
                  <v:shape id="shape_0" coordsize="1242,1136" path="m143,0l0,157l113,289l304,555l373,777l246,917l252,1012l438,988l669,1136l845,1103l1007,952l1236,961l1242,864l1200,529l1060,397l919,380l857,306l718,304l509,194l366,205l236,7l143,0xe" fillcolor="#ffcc00" stroked="f" o:allowincell="f" style="position:absolute;left:4092;top:12475;width:1241;height:1135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537,426" path="m394,320l537,163l510,39l429,0l288,6l124,95l32,93l0,177l31,358l152,426l315,269l394,320xe" fillcolor="#f7fa89" stroked="f" o:allowincell="f" style="position:absolute;left:3698;top:12312;width:536;height:425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820,495" path="m0,108l13,185l210,383l419,493l558,495l782,426l820,347l807,213l702,19l516,0l458,75l329,132l0,108xe" fillcolor="#ffcc00" stroked="f" o:allowincell="f" style="position:absolute;left:4391;top:12286;width:819;height:49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536,809" path="m536,478l435,394l417,254l202,0l110,12l80,98l2,146l0,332l129,527l14,725l142,809l388,704l536,478xe" fillcolor="#f7fa89" stroked="f" o:allowincell="f" style="position:absolute;left:3168;top:11764;width:535;height:808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726,811" path="m0,347l120,410l202,623l348,732l599,811l726,671l657,449l466,183l353,51l274,0l111,157l0,347xe" fillcolor="#ffcc00" stroked="f" o:allowincell="f" style="position:absolute;left:3739;top:12581;width:725;height:810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326,1218" path="m922,63l802,0l577,95l551,270l509,397l321,528l185,524l169,611l16,664l0,752l373,756l419,926l606,925l736,889l822,908l889,1073l1224,1218l1297,1182l1326,1095l1125,990l1104,849l1016,734l1134,477l1150,385l1004,276l922,63xe" fillcolor="#ffcc00" stroked="f" o:allowincell="f" style="position:absolute;left:2937;top:12928;width:1325;height:1217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087,1676" path="m386,304l249,423l262,557l224,636l0,705l62,779l203,796l343,928l385,1263l379,1360l453,1587l416,1676l608,1648l678,1583l620,1403l685,1281l640,1096l695,1023l787,1005l893,911l953,784l1087,739l1042,469l829,384l760,261l746,31l473,0l424,78l386,304xe" fillcolor="#f7fa89" stroked="f" o:allowincell="f" style="position:absolute;left:4949;top:12076;width:1086;height:1675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329,426" path="m105,426l242,307l280,81l329,3l128,0l0,232l105,426xe" fillcolor="#f7fa89" stroked="f" o:allowincell="f" style="position:absolute;left:5093;top:12073;width:328;height:425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943,686" path="m804,206l473,202l210,0l190,136l109,249l205,377l121,367l0,416l103,686l209,592l334,649l517,664l648,628l732,660l803,493l881,451l943,392l910,312l829,286l804,206xe" fillcolor="#f7fa89" stroked="f" o:allowincell="f" style="position:absolute;left:6370;top:11287;width:942;height:685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609,774" path="m609,282l513,185l422,162l262,0l59,415l0,638l91,743l318,774l350,695l591,601l488,331l609,282xe" fillcolor="#f7fa89" stroked="f" o:allowincell="f" style="position:absolute;left:5882;top:11372;width:608;height:773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168,841" path="m504,57l379,0l273,94l32,188l0,267l67,389l77,622l12,794l138,829l216,793l335,841l555,666l789,627l930,650l1168,516l1050,482l1069,361l930,379l820,289l686,257l687,72l504,57xe" fillcolor="#ffc2a6" stroked="f" o:allowincell="f" style="position:absolute;left:6200;top:11879;width:1167;height:840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540,520" path="m287,42l216,209l132,177l1,213l0,398l134,430l244,520l383,502l389,229l540,66l365,0l287,42xe" fillcolor="#ffc2a6" stroked="f" o:allowincell="f" style="position:absolute;left:6886;top:11738;width:539;height:519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582,812" path="m505,136l278,105l187,0l0,97l14,327l83,450l296,535l341,805l454,812l508,747l517,663l582,491l572,258l505,136xe" fillcolor="#f7fa89" stroked="f" o:allowincell="f" style="position:absolute;left:5695;top:12010;width:581;height:811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978,1156" path="m87,427l32,500l77,685l12,807l70,987l0,1052l27,1120l204,1086l260,1156l477,1100l632,1038l562,785l707,601l759,470l887,441l962,320l978,48l859,0l781,36l655,1l646,85l592,150l479,143l345,188l285,315l179,409l87,427xe" fillcolor="#f7fa89" stroked="f" o:allowincell="f" style="position:absolute;left:5557;top:12672;width:977;height:1155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240,1113" path="m611,134l470,111l236,150l16,325l0,597l130,636l222,946l355,990l422,1113l554,1077l693,1105l879,1074l1058,1046l1074,904l1206,771l1240,633l1197,401l1229,219l1190,203l949,96l849,0l611,134xe" fillcolor="#ffc2a6" stroked="f" o:allowincell="f" style="position:absolute;left:6519;top:12395;width:1239;height:1112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822,734" path="m530,39l400,0l325,121l197,150l145,281l0,465l70,718l283,655l316,667l410,700l587,734l638,609l775,589l822,516l755,393l622,349l530,39xe" fillcolor="#ffc2a6" stroked="f" o:allowincell="f" style="position:absolute;left:6119;top:12992;width:821;height:733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521,835" path="m16,318l0,771l118,835l201,631l382,718l466,672l521,542l461,415l371,282l465,266l427,130l293,0l208,30l165,163l16,318xe" fillcolor="#f8dfa5" stroked="f" o:allowincell="f" style="position:absolute;left:7138;top:10406;width:520;height:83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46,1048" path="m197,223l11,376l0,464l82,624l28,806l33,947l202,1047l285,1019l590,1048l848,774l1046,463l959,440l868,354l928,184l861,19l775,0l645,36l658,215l197,223xe" fillcolor="#ffcc00" stroked="f" o:allowincell="f" style="position:absolute;left:2898;top:13817;width:1045;height:1047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939,705" path="m519,241l379,58l308,0l139,44l0,223l60,425l205,596l388,560l429,634l788,705l806,612l869,543l939,284l885,232l752,278l519,241xe" fillcolor="#ffd737" stroked="f" o:allowincell="f" style="position:absolute;left:1622;top:13898;width:938;height:704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570,641" path="m244,0l151,17l81,276l18,345l0,438l235,566l291,641l444,575l521,599l516,458l570,276l488,116l244,0xe" fillcolor="#ffd737" stroked="f" o:allowincell="f" style="position:absolute;left:2410;top:14165;width:569;height:640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047,698" path="m991,273l756,145l397,74l356,0l173,36l165,274l0,440l0,530l125,577l363,698l589,406l772,416l1047,348l991,273xe" fillcolor="#ffd737" stroked="f" o:allowincell="f" style="position:absolute;left:1654;top:14458;width:1046;height:697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962,1282" path="m365,58l139,350l0,628l96,630l205,781l343,822l376,1007l317,1187l411,1282l527,1218l530,1220l532,1218l526,993l599,876l886,752l867,662l918,586l915,493l838,377l962,188l823,0l548,68l365,58xe" fillcolor="#ffd737" stroked="f" o:allowincell="f" style="position:absolute;left:1878;top:14806;width:961;height:1281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399,383" path="m153,0l0,66l139,254l324,383l399,124l230,24l153,0xe" fillcolor="#ffd737" stroked="f" o:allowincell="f" style="position:absolute;left:2701;top:14740;width:398;height:382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658,647" path="m27,287l0,416l159,478l77,596l131,647l284,406l564,408l658,203l614,79l490,29l185,0l102,28l27,287xe" fillcolor="#ffcc00" stroked="f" o:allowincell="f" style="position:absolute;left:2998;top:14836;width:657;height:646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41,564" path="m282,258l309,129l124,0l0,189l77,305l80,398l29,474l48,564l229,453l359,438l441,320l282,258xe" fillcolor="#ffd737" stroked="f" o:allowincell="f" style="position:absolute;left:2716;top:14994;width:440;height:563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813,871" path="m433,239l153,237l0,478l91,587l90,825l92,826l266,871l339,814l528,798l436,480l524,443l630,291l794,210l813,40l601,0l527,34l433,239xe" fillcolor="#ffd737" stroked="f" o:allowincell="f" style="position:absolute;left:3129;top:15005;width:812;height:870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031,741" path="m538,42l424,0l289,35l165,289l10,395l0,521l78,625l128,734l313,691l319,692l498,741l638,617l643,617l644,616l697,616l831,614l967,570l968,571l972,570l1031,390l998,205l860,164l751,13l655,11l538,42xe" fillcolor="#ffd737" stroked="f" o:allowincell="f" style="position:absolute;left:1223;top:15423;width:1030;height:740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370,430" path="m0,388l114,430l231,399l370,121l132,0l0,388xe" fillcolor="#ffd737" stroked="f" o:allowincell="f" style="position:absolute;left:1647;top:15035;width:369;height:429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389,973" path="m383,73l379,72l205,27l38,171l0,413l74,485l195,416l645,561l719,615l740,630l749,637l917,758l995,932l1273,973l1389,832l1176,521l1185,381l1271,367l1291,240l1277,235l1273,233l1020,148l1017,148l854,149l830,150l830,149l643,0l456,16l383,73xe" fillcolor="#ffd737" stroked="f" o:allowincell="f" style="position:absolute;left:3016;top:15804;width:1388;height:972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816,786" path="m815,398l816,160l725,51l671,0l541,15l360,126l73,250l0,367l6,592l126,652l305,630l307,632l310,631l439,763l603,785l604,786l609,786l646,543l815,398xe" fillcolor="#ffd737" stroked="f" o:allowincell="f" style="position:absolute;left:2404;top:15432;width:815;height:785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476,725" path="m239,2l233,0l137,99l106,430l0,725l349,650l426,633l447,539l392,414l476,95l404,25l403,24l239,2xe" fillcolor="#ffd737" stroked="f" o:allowincell="f" style="position:absolute;left:2604;top:16193;width:475;height:724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051,992" path="m365,112l228,132l177,257l0,223l99,262l264,325l262,466l388,666l563,747l660,751l852,895l865,991l924,992l949,725l1051,481l865,462l917,235l869,1l869,0l683,31l544,3l412,39l365,112xe" fillcolor="#faa07a" stroked="f" o:allowincell="f" style="position:absolute;left:6529;top:13469;width:1050;height:991;mso-wrap-style:none;v-text-anchor:middle;mso-position-horizontal-relative:char">
                    <v:fill o:detectmouseclick="t" type="solid" color2="#055f85"/>
                    <v:stroke color="#3465a4" joinstyle="round" endcap="flat"/>
                    <w10:wrap type="none"/>
                  </v:shape>
                  <v:shape id="shape_0" coordsize="1330,1081" path="m564,84l371,12l338,0l125,63l64,241l141,357l0,1052l135,1075l339,975l499,1051l696,1081l750,965l935,924l1167,970l1330,813l1317,717l1125,573l1028,569l853,488l727,288l729,147l564,84xe" fillcolor="#faa07a" stroked="f" o:allowincell="f" style="position:absolute;left:6064;top:13647;width:1329;height:1080;mso-wrap-style:none;v-text-anchor:middle;mso-position-horizontal-relative:char">
                    <v:fill o:detectmouseclick="t" type="solid" color2="#055f85"/>
                    <v:stroke color="#3465a4" joinstyle="round" endcap="flat"/>
                    <w10:wrap type="none"/>
                  </v:shape>
                  <v:shape id="shape_0" coordsize="982,995" path="m723,440l982,104l926,34l749,68l722,0l530,28l499,215l444,251l124,174l24,277l47,368l0,638l125,681l154,764l277,824l327,995l611,828l757,854l791,665l723,440xe" fillcolor="#ffcc00" stroked="f" o:allowincell="f" style="position:absolute;left:4835;top:13724;width:981;height:99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647,989" path="m259,118l0,454l68,679l34,868l122,835l197,893l506,989l647,294l570,178l631,0l476,62l259,118xe" fillcolor="#faa07a" stroked="f" o:allowincell="f" style="position:absolute;left:5558;top:13710;width:646;height:988;mso-wrap-style:none;v-text-anchor:middle;mso-position-horizontal-relative:char">
                    <v:fill o:detectmouseclick="t" type="solid" color2="#055f85"/>
                    <v:stroke color="#3465a4" joinstyle="round" endcap="flat"/>
                    <w10:wrap type="none"/>
                  </v:shape>
                  <v:shape id="shape_0" coordsize="1390,631" path="m792,177l657,154l348,58l273,0l185,33l39,7l0,90l152,189l233,358l496,403l584,371l676,394l750,455l756,550l838,599l930,572l1209,631l1390,390l1223,332l1156,153l996,77l792,177xe" fillcolor="#ffd737" stroked="f" o:allowincell="f" style="position:absolute;left:5407;top:14545;width:1389;height:630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649,1874" path="m558,83l597,0l313,167l444,293l386,416l446,639l121,633l12,720l139,861l179,994l0,1365l3,1366l24,1497l291,1696l476,1656l714,1674l723,1671l839,1633l843,1632l1123,1874l1282,1802l1283,1802l1285,1801l1543,1864l1573,1599l1649,1401l1502,1311l1363,1289l1292,1012l1102,866l916,649l890,558l1054,396l791,351l710,182l558,83xe" fillcolor="#ffd737" stroked="f" o:allowincell="f" style="position:absolute;left:4849;top:14552;width:1648;height:1873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918,1037" path="m0,194l26,285l212,502l402,648l473,925l612,947l759,1037l918,1022l865,857l811,530l877,260l598,201l506,228l424,179l418,84l344,23l252,0l164,32l0,194xe" fillcolor="#ffd737" stroked="f" o:allowincell="f" style="position:absolute;left:5739;top:14916;width:917;height:1036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641,548" path="m567,9l338,0l176,151l0,184l131,308l198,471l518,548l573,512l604,325l641,236l567,9xe" fillcolor="#ffcc00" stroked="f" o:allowincell="f" style="position:absolute;left:4761;top:13427;width:640;height:547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006,710" path="m808,298l577,150l391,174l385,79l134,0l118,92l0,349l88,464l109,605l310,710l559,617l906,688l1006,585l939,422l808,298xe" fillcolor="#ffcc00" stroked="f" o:allowincell="f" style="position:absolute;left:3953;top:13313;width:1005;height:70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116,754" path="m1116,162l1093,71l746,0l497,93l468,180l395,216l60,71l0,241l91,327l178,350l447,354l531,578l507,672l559,754l646,590l824,585l914,479l1006,495l1069,432l1116,162xe" fillcolor="#ffcc00" stroked="f" o:allowincell="f" style="position:absolute;left:3766;top:13930;width:1115;height:753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837,646" path="m0,322l35,411l22,597l141,646l336,445l837,357l787,186l664,126l635,43l510,0l447,63l355,47l265,153l87,158l0,322xe" fillcolor="#ffcc00" stroked="f" o:allowincell="f" style="position:absolute;left:4325;top:14362;width:836;height:645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463,1359" path="m795,89l760,0l377,361l358,531l194,612l88,764l0,801l92,1119l94,1120l281,1269l305,1269l468,1268l471,1268l724,1353l728,1355l740,1359l821,1348l1058,1312l1088,1225l1159,1171l1162,1173l1162,1172l1284,1233l1463,862l1423,729l1296,588l1087,343l901,324l782,275l795,89xe" fillcolor="#ffd737" stroked="f" o:allowincell="f" style="position:absolute;left:3565;top:14684;width:1462;height:1358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837,765" path="m837,404l785,322l809,228l725,4l456,0l258,311l0,585l124,635l168,759l242,725l454,765l837,404xe" fillcolor="#ffcc00" stroked="f" o:allowincell="f" style="position:absolute;left:3488;top:14280;width:836;height:76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829,553" path="m186,308l395,553l504,466l829,472l769,249l827,126l696,0l195,88l0,289l186,308xe" fillcolor="#ffd737" stroked="f" o:allowincell="f" style="position:absolute;left:4466;top:14719;width:828;height:552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781,1484" path="m657,61l535,0l535,1l463,54l435,140l431,140l194,176l115,188l95,315l9,329l0,469l213,780l97,921l126,1156l254,1215l281,1397l510,1443l877,1405l931,1484l933,1483l990,1411l1317,1220l1433,964l1701,875l1747,799l1741,658l1781,571l1780,570l1500,328l1496,329l1380,367l1372,370l1371,370l1133,352l948,392l681,193l660,62l657,61xe" fillcolor="#ffd737" stroked="f" o:allowincell="f" style="position:absolute;left:4192;top:15856;width:1780;height:1483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7,12" path="m8,5l0,0l17,12l8,5xe" fillcolor="white" stroked="f" o:allowincell="f" style="position:absolute;left:3748;top:16429;width:16;height: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4,481" path="m673,471l674,151l559,0l444,138l270,185l137,137l6,186l0,280l65,345l393,364l481,402l531,481l673,471xe" fillcolor="#e3f9a4" stroked="f" o:allowincell="f" style="position:absolute;left:12387;top:8699;width:673;height:48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033,903" path="m845,295l795,216l707,178l379,159l314,94l320,0l203,9l195,102l41,388l77,517l0,735l8,829l113,895l178,835l338,903l472,892l657,720l714,642l814,566l1033,555l987,285l845,295xe" fillcolor="#e3f9a4" stroked="f" o:allowincell="f" style="position:absolute;left:12073;top:8885;width:1032;height:90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345,353" path="m274,329l344,227l345,90l242,0l185,78l0,250l141,353l274,329xe" fillcolor="#e3f9a4" stroked="f" o:allowincell="f" style="position:absolute;left:12545;top:9527;width:344;height:35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00,1404" path="m224,32l154,134l21,158l0,237l126,415l141,644l63,764l66,905l226,976l252,1059l136,1199l132,1374l222,1404l394,1388l664,1251l700,1169l680,948l580,736l626,654l591,476l643,346l673,226l580,232l452,30l360,0l224,32xe" fillcolor="#e3f9a4" stroked="f" o:allowincell="f" style="position:absolute;left:12665;top:9722;width:699;height:1403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51,514" path="m102,314l238,282l330,312l458,514l551,508l419,389l345,228l319,0l100,11l0,87l103,177l102,314xe" fillcolor="#e3f9a4" stroked="f" o:allowincell="f" style="position:absolute;left:12787;top:9440;width:550;height:513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087,907" path="m1072,417l946,239l967,160l826,57l692,68l532,0l467,60l327,179l257,406l122,406l0,539l28,834l392,880l427,756l619,710l756,715l1012,907l1009,766l1087,646l1072,417xe" fillcolor="#e3f9a4" stroked="f" o:allowincell="f" style="position:absolute;left:11719;top:9720;width:1086;height:906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79,666" path="m553,268l393,197l137,5l0,0l4,144l234,444l321,483l329,623l459,666l463,491l579,351l553,268xe" fillcolor="#e3f9a4" stroked="f" o:allowincell="f" style="position:absolute;left:12338;top:10430;width:578;height:665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58,971" path="m950,150l958,57l870,52l751,114l711,62l448,0l311,0l167,111l0,151l202,442l162,526l210,604l136,717l283,834l463,893l527,964l668,971l763,877l755,783l832,565l796,436l950,150xe" fillcolor="#e3f9a4" stroked="f" o:allowincell="f" style="position:absolute;left:11318;top:8837;width:957;height:97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077,845" path="m736,360l672,289l492,230l345,113l101,0l0,158l0,251l73,400l250,436l278,703l376,773l338,845l610,818l732,685l867,685l937,458l1077,339l972,273l877,367l736,360xe" fillcolor="#e3f9a4" stroked="f" o:allowincell="f" style="position:absolute;left:11109;top:9441;width:1076;height:844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81,570" path="m673,295l471,4l231,0l65,53l3,167l0,227l237,353l363,457l607,570l681,457l633,379l673,295xe" fillcolor="#e3f9a4" stroked="f" o:allowincell="f" style="position:absolute;left:10847;top:8984;width:680;height:569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45,511" path="m519,142l282,16l100,0l0,95l127,232l285,331l401,479l489,511l544,497l544,404l645,246l519,142xe" fillcolor="#e3f9a4" stroked="f" o:allowincell="f" style="position:absolute;left:10565;top:9195;width:644;height:51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43,450" path="m640,329l643,269l394,95l251,97l156,72l0,0l0,314l88,336l231,450l358,408l458,313l640,329xe" fillcolor="#e3f9a4" stroked="f" o:allowincell="f" style="position:absolute;left:10207;top:8882;width:642;height:449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53,493" path="m375,0l320,14l184,125l0,166l43,439l173,493l249,451l653,452l625,185l448,149l375,0xe" fillcolor="#e3f9a4" stroked="f" o:allowincell="f" style="position:absolute;left:10734;top:9692;width:652;height:49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37,620" path="m501,527l637,416l549,384l433,236l275,137l148,0l168,177l0,406l33,497l153,620l317,568l501,527xe" fillcolor="#e3f9a4" stroked="f" o:allowincell="f" style="position:absolute;left:10417;top:9290;width:636;height:619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78,432" path="m540,143l578,71l480,1l76,0l0,42l60,207l161,304l213,432l391,426l540,143xe" fillcolor="#e3f9a4" stroked="f" o:allowincell="f" style="position:absolute;left:10907;top:10143;width:577;height:43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860,1077" path="m628,219l568,54l438,0l264,138l129,130l51,179l55,270l96,447l10,607l82,772l0,883l213,1077l236,989l370,966l482,828l548,719l783,720l860,553l781,444l729,316l628,219xe" fillcolor="#e3f9a4" stroked="f" o:allowincell="f" style="position:absolute;left:10339;top:10131;width:859;height:1076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26,1183" path="m66,591l0,700l71,756l136,928l199,1183l305,1115l375,1010l504,1051l586,788l750,715l857,563l926,295l898,0l626,27l477,310l299,316l378,425l301,592l66,591xe" fillcolor="#e3f9a4" stroked="f" o:allowincell="f" style="position:absolute;left:10821;top:10259;width:925;height:118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68,686" path="m552,0l445,152l281,225l199,488l70,447l0,552l175,541l310,686l352,601l608,480l644,392l901,400l968,280l893,223l716,211l720,119l673,41l552,0xe" fillcolor="#e3f9a4" stroked="f" o:allowincell="f" style="position:absolute;left:11126;top:10822;width:967;height:685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22,491" path="m121,309l168,387l164,479l341,491l462,369l522,198l433,46l69,0l0,268l121,309xe" fillcolor="#e3f9a4" stroked="f" o:allowincell="f" style="position:absolute;left:11678;top:10554;width:521;height:49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48,865" path="m553,444l323,144l319,0l127,46l92,170l181,322l121,493l0,615l75,672l8,792l122,865l297,832l378,627l515,598l648,623l640,483l553,444xe" fillcolor="#e3f9a4" stroked="f" o:allowincell="f" style="position:absolute;left:12019;top:10430;width:647;height:864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05,412" path="m591,8l334,0l298,88l42,209l0,294l103,373l242,375l368,412l579,288l705,81l591,8xe" fillcolor="#e3f9a4" stroked="f" o:allowincell="f" style="position:absolute;left:11436;top:11214;width:704;height:41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366,1207" path="m1332,168l1187,37l1061,0l945,46l787,208l704,166l516,167l274,19l259,133l395,210l499,324l569,451l808,608l808,684l526,748l399,696l258,709l74,666l0,863l75,917l105,1052l273,1056l437,1038l565,979l861,1207l951,1193l1088,1073l1017,867l1041,780l1227,665l1239,484l1307,424l1366,253l1332,168xe" fillcolor="#e3f9a4" stroked="f" o:allowincell="f" style="position:absolute;left:10617;top:11589;width:1365;height:1206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220,255" path="m0,124l145,255l220,188l211,0l0,124xe" fillcolor="#e3f9a4" stroked="f" o:allowincell="f" style="position:absolute;left:11804;top:11502;width:219;height:254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87,434" path="m545,145l410,0l235,11l129,79l70,196l0,245l242,393l430,392l513,434l671,272l787,226l648,224l545,145xe" fillcolor="#e3f9a4" stroked="f" o:allowincell="f" style="position:absolute;left:10891;top:11363;width:786;height:433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89,763" path="m589,483l526,228l461,56l390,0l278,138l144,161l121,249l0,391l91,553l274,652l445,763l460,649l530,600l589,483xe" fillcolor="#e3f9a4" stroked="f" o:allowincell="f" style="position:absolute;left:10431;top:10959;width:588;height:76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34,424" path="m271,98l129,109l67,181l64,301l0,342l184,385l325,372l452,424l734,360l734,284l495,127l425,0l271,98xe" fillcolor="#e3f9a4" stroked="f" o:allowincell="f" style="position:absolute;left:10691;top:11913;width:733;height:423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386,295" path="m90,223l232,212l386,114l282,0l0,126l28,295l90,223xe" fillcolor="#e3f9a4" stroked="f" o:allowincell="f" style="position:absolute;left:10730;top:11799;width:385;height:294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420,322" path="m420,188l284,111l113,0l0,251l50,322l138,314l420,188xe" fillcolor="yellow" stroked="f" o:allowincell="f" style="position:absolute;left:10592;top:11611;width:419;height:32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88,515" path="m292,0l164,59l0,77l99,274l53,353l336,416l406,483l547,515l564,391l535,262l588,228l292,0xe" fillcolor="yellow" stroked="f" o:allowincell="f" style="position:absolute;left:10890;top:12568;width:587;height:51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65,690" path="m354,63l71,0l17,51l0,470l100,680l196,690l320,618l338,539l343,512l489,395l565,162l424,130l354,63xe" fillcolor="yellow" stroked="f" o:allowincell="f" style="position:absolute;left:10872;top:12921;width:564;height:68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90,520" path="m490,390l391,193l223,189l193,54l118,0l0,101l54,273l348,388l390,520l444,469l490,390xe" fillcolor="yellow" stroked="f" o:allowincell="f" style="position:absolute;left:10499;top:12452;width:489;height:51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547,1452" path="m1244,536l1202,404l908,289l854,117l554,0l462,23l332,215l163,289l130,378l52,411l0,685l159,677l254,779l305,955l389,997l394,1085l1479,1452l1531,1190l1547,1103l1423,1175l1327,1165l1227,955l1244,536xe" fillcolor="yellow" stroked="f" o:allowincell="f" style="position:absolute;left:9645;top:12436;width:1546;height:145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41,636" path="m621,94l494,136l351,22l263,0l164,148l0,199l61,318l300,504l344,636l506,591l473,500l641,271l621,94xe" fillcolor="#e3f9a4" stroked="f" o:allowincell="f" style="position:absolute;left:9944;top:9196;width:640;height:635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892,810" path="m892,412l848,280l609,94l436,164l200,20l5,0l0,223l49,301l154,385l153,472l193,602l204,741l94,795l364,810l376,607l432,683l518,720l518,723l709,809l691,722l785,531l892,412xe" fillcolor="#e3f9a4" stroked="f" o:allowincell="f" style="position:absolute;left:9396;top:9420;width:891;height:809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90,523" path="m363,0l201,45l94,164l0,355l18,442l303,523l381,474l516,482l690,344l647,71l483,123l363,0xe" fillcolor="#e3f9a4" stroked="f" o:allowincell="f" style="position:absolute;left:10087;top:9787;width:689;height:52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463,427" path="m373,129l315,0l179,63l48,57l0,133l268,304l340,427l463,361l452,173l373,129xe" fillcolor="#f8dfa5" stroked="f" o:allowincell="f" style="position:absolute;left:8823;top:9000;width:462;height:426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980,976" path="m649,976l731,872l980,827l931,749l936,526l821,467l698,533l626,410l358,239l406,163l323,11l231,0l61,135l65,225l0,385l181,446l187,638l244,716l276,907l354,955l649,976xe" fillcolor="#e2ff40" stroked="f" o:allowincell="f" style="position:absolute;left:8465;top:8894;width:979;height:975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518,358" path="m125,45l43,149l0,280l77,358l518,301l478,171l479,84l374,0l125,45xe" fillcolor="#e2ff40" stroked="f" o:allowincell="f" style="position:absolute;left:9071;top:9721;width:517;height:357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868,1078" path="m663,76l607,0l595,203l325,188l0,280l92,695l70,880l153,878l273,1071l302,1078l477,996l619,985l653,847l825,724l868,641l728,457l757,372l749,116l749,113l663,76xe" fillcolor="#e2ff40" stroked="f" o:allowincell="f" style="position:absolute;left:9165;top:10027;width:867;height:1077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541,285" path="m431,193l541,139l530,0l89,57l0,157l19,231l106,285l431,193xe" fillcolor="#e2ff40" stroked="f" o:allowincell="f" style="position:absolute;left:9059;top:10022;width:540;height:284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348,554" path="m348,230l271,152l314,21l19,0l0,369l71,554l196,513l278,404l259,330l348,230xe" fillcolor="#e2ff40" stroked="f" o:allowincell="f" style="position:absolute;left:8800;top:9849;width:347;height:553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707,835" path="m467,0l385,109l260,150l184,102l94,124l70,350l76,490l0,644l133,835l307,765l633,811l707,652l624,654l646,469l554,54l467,0xe" fillcolor="yellow" stroked="f" o:allowincell="f" style="position:absolute;left:8611;top:10253;width:706;height:83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80,280" path="m480,258l476,167l191,86l0,0l8,256l99,280l185,181l480,258xe" fillcolor="#e2ff40" stroked="f" o:allowincell="f" style="position:absolute;left:9914;top:10143;width:479;height:279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542,690" path="m206,0l120,99l29,75l0,160l140,344l97,427l140,551l286,631l362,602l446,690l528,579l456,414l542,254l501,77l206,0xe" fillcolor="#e3f9a4" stroked="f" o:allowincell="f" style="position:absolute;left:9893;top:10324;width:541;height:689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92,791" path="m295,0l219,29l56,237l0,456l6,542l89,638l139,785l374,791l562,586l471,424l592,282l379,88l295,0xe" fillcolor="yellow" stroked="f" o:allowincell="f" style="position:absolute;left:9960;top:10926;width:591;height:79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12,631" path="m712,204l566,124l523,0l351,123l317,261l175,272l0,354l200,532l336,565l493,631l549,412l712,204xe" fillcolor="yellow" stroked="f" o:allowincell="f" style="position:absolute;left:9467;top:10751;width:711;height:63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51,939" path="m64,418l0,482l78,627l532,939l551,570l473,522l441,331l384,253l378,61l197,0l84,128l121,249l64,418xe" fillcolor="#e2ff40" stroked="f" o:allowincell="f" style="position:absolute;left:8268;top:9279;width:550;height:938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793,482" path="m672,482l736,418l793,249l756,128l438,177l336,20l244,0l202,139l0,262l77,459l163,421l170,328l300,292l672,482xe" fillcolor="#f8dfa5" stroked="f" o:allowincell="f" style="position:absolute;left:7596;top:9279;width:792;height:481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68,914" path="m318,0l188,36l181,129l95,167l0,256l191,270l235,441l301,506l261,914l425,886l490,684l588,468l768,335l690,190l318,0xe" fillcolor="#f8dfa5" stroked="f" o:allowincell="f" style="position:absolute;left:7578;top:9571;width:767;height:913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606,595" path="m606,0l433,204l345,172l124,234l0,194l30,492l73,359l158,329l292,459l330,595l566,408l606,0xe" fillcolor="#f8dfa5" stroked="f" o:allowincell="f" style="position:absolute;left:7273;top:10077;width:605;height:59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578,836" path="m0,231l90,364l150,491l95,621l11,667l78,836l230,741l184,617l291,535l463,462l578,215l494,0l330,28l94,215l0,231xe" fillcolor="#f8dfa5" stroked="f" o:allowincell="f" style="position:absolute;left:7509;top:10457;width:577;height:835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440,431" path="m65,0l0,202l84,417l180,431l345,334l440,327l411,189l231,140l159,25l65,0xe" fillcolor="#f8dfa5" stroked="f" o:allowincell="f" style="position:absolute;left:8003;top:10255;width:439;height:43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803,733" path="m803,497l732,312l278,0l98,133l0,349l94,374l166,489l346,538l375,676l500,733l613,697l637,471l727,449l803,497xe" fillcolor="#f8dfa5" stroked="f" o:allowincell="f" style="position:absolute;left:8068;top:9906;width:802;height:732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887,689" path="m643,0l548,7l383,104l287,90l172,337l0,410l152,508l139,689l460,672l571,436l746,476l811,315l887,161l881,21l768,57l643,0xe" fillcolor="#f8dfa5" stroked="f" o:allowincell="f" style="position:absolute;left:7800;top:10582;width:886;height:688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70,1215" path="m244,228l271,416l219,640l21,842l0,887l101,1054l192,1045l316,1111l482,1032l608,1093l670,1215l711,1095l837,1093l826,956l749,760l701,560l853,377l1070,201l950,8l876,167l550,121l376,191l243,0l178,161l244,228xe" fillcolor="yellow" stroked="f" o:allowincell="f" style="position:absolute;left:8368;top:10897;width:1069;height:121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02,721" path="m502,295l475,107l409,40l234,0l123,236l92,286l0,435l210,633l252,721l450,519l502,295xe" fillcolor="yellow" stroked="f" o:allowincell="f" style="position:absolute;left:8137;top:11018;width:501;height:72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004,557" path="m973,312l1004,262l683,279l696,98l544,0l437,82l483,206l331,301l264,132l83,45l0,249l84,352l332,487l423,468l597,521l689,510l750,442l815,557l973,312xe" fillcolor="#ffc2a6" stroked="f" o:allowincell="f" style="position:absolute;left:7256;top:10992;width:1003;height:556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419,644" path="m297,420l398,331l419,286l377,198l167,0l101,96l15,330l0,521l75,644l264,550l297,420xe" fillcolor="#ffc2a6" stroked="f" o:allowincell="f" style="position:absolute;left:7970;top:11453;width:418;height:643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822,694" path="m375,0l274,89l241,219l52,313l0,535l0,536l277,594l389,676l517,638l695,694l822,635l621,340l451,256l476,167l375,0xe" fillcolor="#ffc2a6" stroked="f" o:allowincell="f" style="position:absolute;left:7993;top:11784;width:821;height:693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734,527" path="m25,22l0,111l170,195l371,490l528,527l618,476l734,392l544,259l594,183l532,61l406,0l240,79l116,13l25,22xe" fillcolor="#ffc2a6" stroked="f" o:allowincell="f" style="position:absolute;left:8444;top:11929;width:733;height:526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483,423" path="m418,0l357,68l265,79l91,26l0,45l20,322l41,408l179,423l397,349l483,115l418,0xe" fillcolor="#ffc2a6" stroked="f" o:allowincell="f" style="position:absolute;left:7588;top:11434;width:482;height:422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434,478" path="m166,0l90,170l0,149l25,229l106,255l139,335l77,394l252,460l338,478l434,412l414,135l166,0xe" fillcolor="#ffc2a6" stroked="f" o:allowincell="f" style="position:absolute;left:7174;top:11344;width:433;height:477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531,842" path="m176,48l25,211l19,484l0,605l118,639l218,735l459,842l531,792l487,666l508,577l510,437l438,319l517,101l379,86l358,0l262,66l176,48xe" fillcolor="#ffc2a6" stroked="f" o:allowincell="f" style="position:absolute;left:7250;top:11756;width:530;height:841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357,550" path="m297,0l79,74l0,292l72,410l70,550l211,516l305,537l305,536l357,314l282,191l297,0xe" fillcolor="#ffc2a6" stroked="f" o:allowincell="f" style="position:absolute;left:7688;top:11783;width:356;height:549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673,377" path="m284,21l190,0l49,34l28,123l72,249l0,299l39,315l160,364l284,377l426,263l648,245l673,161l561,79l284,21xe" fillcolor="#ffc2a6" stroked="f" o:allowincell="f" style="position:absolute;left:7709;top:12299;width:672;height:376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1278,1129" path="m416,62l292,49l171,0l139,182l182,414l148,552l16,685l0,827l155,920l152,1059l321,1129l404,1093l496,1108l620,849l540,679l641,575l1068,492l1278,375l1175,287l1098,395l999,304l882,359l804,246l669,245l542,176l458,193l416,62xe" fillcolor="#ffc2a6" stroked="f" o:allowincell="f" style="position:absolute;left:7577;top:12614;width:1277;height:1128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388,316" path="m0,132l42,263l126,246l253,315l388,316l364,0l142,18l0,132xe" fillcolor="#ffc2a6" stroked="f" o:allowincell="f" style="position:absolute;left:7993;top:12544;width:387;height:315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615,590" path="m458,0l331,59l153,3l25,41l0,125l24,441l102,554l219,499l318,590l395,482l497,181l615,37l458,0xe" fillcolor="#ffc2a6" stroked="f" o:allowincell="f" style="position:absolute;left:8357;top:12419;width:614;height:589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945,716" path="m220,51l102,195l0,496l103,584l223,623l379,588l457,635l726,643l732,646l733,646l840,712l846,713l893,716l945,442l854,342l633,303l598,217l426,146l310,0l220,51xe" fillcolor="yellow" stroked="f" o:allowincell="f" style="position:absolute;left:8752;top:12405;width:944;height:71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008,733" path="m782,0l572,117l145,200l44,304l124,474l0,733l178,665l420,663l598,500l676,451l757,490l1008,401l966,149l902,39l782,0xe" fillcolor="#ffc2a6" stroked="f" o:allowincell="f" style="position:absolute;left:8073;top:12989;width:1007;height:732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980,620" path="m897,370l891,284l734,218l598,185l398,7l369,0l152,176l0,359l48,559l140,537l217,573l394,516l747,620l980,466l897,370xe" fillcolor="yellow" stroked="f" o:allowincell="f" style="position:absolute;left:9069;top:11098;width:979;height:61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072,1041" path="m413,199l349,328l178,418l0,706l172,780l228,855l421,947l513,924l813,1041l931,940l1005,743l1069,702l1072,582l1044,413l956,421l906,350l1019,99l836,0l648,205l413,199xe" fillcolor="yellow" stroked="f" o:allowincell="f" style="position:absolute;left:9686;top:11512;width:1071;height:104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982,688" path="m918,276l982,147l932,0l699,154l346,50l169,107l92,71l0,93l77,289l88,426l302,522l386,688l454,676l569,654l747,366l918,276xe" fillcolor="yellow" stroked="f" o:allowincell="f" style="position:absolute;left:9117;top:11564;width:981;height:68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15,331" path="m217,0l91,2l50,122l0,198l190,331l446,278l515,262l431,96l217,0xe" fillcolor="yellow" stroked="f" o:allowincell="f" style="position:absolute;left:8988;top:11990;width:514;height:33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045,629" path="m624,0l509,22l372,50l116,103l0,187l116,333l288,404l323,490l544,529l635,629l713,596l746,507l915,433l1045,241l852,149l796,74l624,0xe" fillcolor="yellow" stroked="f" o:allowincell="f" style="position:absolute;left:9062;top:12218;width:1044;height:628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09,397" path="m234,47l156,0l0,35l64,145l106,397l113,396l71,150l6,39l163,5l239,51l509,58l503,55l234,47xe" fillcolor="white" stroked="f" o:allowincell="f" style="position:absolute;left:8975;top:12993;width:508;height:3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4,509" path="m335,232l338,93l183,0l4,28l4,29l52,263l0,490l186,509l258,461l460,430l504,302l335,232xe" fillcolor="#faa07a" stroked="f" o:allowincell="f" style="position:absolute;left:7394;top:13441;width:503;height:508;mso-wrap-style:none;v-text-anchor:middle;mso-position-horizontal-relative:char">
                    <v:fill o:detectmouseclick="t" type="solid" color2="#055f85"/>
                    <v:stroke color="#3465a4" joinstyle="round" endcap="flat"/>
                    <w10:wrap type="none"/>
                  </v:shape>
                  <v:shape id="shape_0" coordsize="887,1022" path="m18,618l79,676l125,845l220,947l460,852l498,1022l636,1001l650,813l852,448l887,282l596,125l534,0l316,84l317,179l234,291l0,294l3,383l90,467l18,618xe" fillcolor="#fadf45" stroked="f" o:allowincell="f" style="position:absolute;left:3505;top:6337;width:886;height:1021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897,622" path="m851,220l790,162l635,48l373,0l137,134l43,225l0,495l51,622l105,591l457,576l575,622l789,537l897,389l851,220xe" fillcolor="#fadf45" stroked="f" o:allowincell="f" style="position:absolute;left:2733;top:6793;width:896;height:621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470,366" path="m0,15l57,134l195,155l140,366l362,316l470,46l352,0l0,15xe" fillcolor="#fadf45" stroked="f" o:allowincell="f" style="position:absolute;left:2838;top:7369;width:469;height:365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1344,865" path="m322,148l108,233l0,503l119,555l232,684l304,740l440,737l498,806l587,782l683,692l844,780l913,738l1074,807l1251,865l1344,784l1236,659l1196,524l1262,413l1182,374l1100,208l941,156l803,177l575,180l525,102l430,0l322,148xe" fillcolor="#fadf45" stroked="f" o:allowincell="f" style="position:absolute;left:3200;top:7182;width:1343;height:864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886,723" path="m138,352l0,370l51,578l188,565l247,641l404,723l680,711l674,692l738,564l728,336l886,181l773,52l654,0l432,50l306,120l138,352xe" fillcolor="#fadf45" stroked="f" o:allowincell="f" style="position:absolute;left:2546;top:7685;width:885;height:722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770,547" path="m230,56l158,0l0,155l10,383l99,361l124,454l299,510l389,477l511,547l740,499l703,314l770,96l609,8l513,98l424,122l366,53l230,56xe" fillcolor="#fadf45" stroked="f" o:allowincell="f" style="position:absolute;left:3274;top:7866;width:769;height:546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1535,1622" path="m0,388l190,378l417,453l517,555l478,737l616,780l754,914l518,1125l291,1380l304,1416l443,1439l516,1499l651,1497l728,1606l831,1520l1098,1622l1449,1460l1535,1346l1475,1084l1319,984l1270,805l1422,516l1466,393l1418,317l1314,191l1231,58l1054,0l1017,332l889,398l794,376l565,424l443,354l353,387l178,331l153,238l64,260l0,388xe" fillcolor="#fcf5c9" stroked="f" o:allowincell="f" style="position:absolute;left:3220;top:7989;width:1534;height:1621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584,607" path="m583,87l479,0l216,2l14,367l0,555l159,607l421,455l488,346l481,261l584,178l583,87xe" fillcolor="#fadf45" stroked="f" o:allowincell="f" style="position:absolute;left:4141;top:6783;width:583;height:606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480,357" path="m202,290l269,335l461,296l480,208l343,33l262,0l0,152l82,318l162,357l202,290xe" fillcolor="#fadf45" stroked="f" o:allowincell="f" style="position:absolute;left:4300;top:7238;width:479;height:356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214,313" path="m173,45l106,0l66,67l0,178l40,313l168,313l214,243l177,160l173,45xe" fillcolor="#fadf45" stroked="f" o:allowincell="f" style="position:absolute;left:4396;top:7528;width:213;height:312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278,173" path="m0,95l50,173l278,170l240,0l0,95xe" fillcolor="#fadf45" stroked="f" o:allowincell="f" style="position:absolute;left:3725;top:7189;width:277;height:172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297,467" path="m297,69l136,0l67,42l0,260l37,445l132,467l260,401l297,69xe" fillcolor="#fadf45" stroked="f" o:allowincell="f" style="position:absolute;left:3977;top:7920;width:296;height:466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781,1035" path="m633,9l437,0l280,167l262,302l132,333l122,425l31,430l0,515l70,625l49,757l89,839l21,899l55,1010l202,955l299,1035l501,795l634,779l688,659l781,309l628,144l633,9xe" fillcolor="#f3c7fe" stroked="f" o:allowincell="f" style="position:absolute;left:6930;top:7092;width:780;height:1034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753,740" path="m408,170l244,80l147,0l0,55l96,353l161,405l168,591l273,740l532,640l624,648l753,522l583,375l447,345l408,170xe" fillcolor="#f8dfa5" stroked="f" o:allowincell="f" style="position:absolute;left:6985;top:8047;width:752;height:73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218,1040" path="m860,158l601,258l496,109l291,96l242,208l147,262l242,359l262,445l94,695l7,804l0,940l94,964l515,765l554,839l479,985l757,1040l939,1012l1141,889l1183,750l1097,554l1163,381l1109,250l1215,94l1218,0l1081,40l952,166l860,158xe" fillcolor="#f8dfa5" stroked="f" o:allowincell="f" style="position:absolute;left:6657;top:8529;width:1217;height:103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439,468" path="m343,170l309,59l154,0l0,89l1,357l106,434l228,395l439,468l343,170xe" fillcolor="#f8dfa5" stroked="f" o:allowincell="f" style="position:absolute;left:6642;top:7932;width:438;height:467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286,311" path="m279,125l214,73l3,0l0,119l81,212l81,298l286,311l279,125xe" fillcolor="#f8dfa5" stroked="f" o:allowincell="f" style="position:absolute;left:6867;top:8327;width:285;height:31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508,433" path="m340,433l508,183l488,97l393,0l213,85l79,80l0,124l340,433xe" fillcolor="#f8dfa5" stroked="f" o:allowincell="f" style="position:absolute;left:6411;top:8791;width:507;height:432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821,731" path="m481,39l378,0l313,66l307,159l45,210l0,288l289,417l336,584l518,714l648,731l727,593l734,457l821,348l481,39xe" fillcolor="#f8dfa5" stroked="f" o:allowincell="f" style="position:absolute;left:5930;top:8876;width:820;height:73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550,678" path="m261,23l157,221l66,321l0,436l121,489l139,565l221,678l282,616l503,561l529,480l468,413l550,110l458,93l353,0l261,23xe" fillcolor="#fcf5c9" stroked="f" o:allowincell="f" style="position:absolute;left:4938;top:8276;width:549;height:677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554,341" path="m119,137l26,123l0,204l34,341l265,324l462,212l480,134l554,0l241,66l119,137xe" fillcolor="#f8dfa5" stroked="f" o:allowincell="f" style="position:absolute;left:5441;top:8633;width:553;height:34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405,453" path="m149,21l92,0l18,134l0,212l83,320l72,453l334,402l340,309l405,243l232,127l149,21xe" fillcolor="#f8dfa5" stroked="f" o:allowincell="f" style="position:absolute;left:5903;top:8633;width:404;height:452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358,315" path="m358,233l267,56l144,0l57,30l0,196l94,183l141,315l358,233xe" fillcolor="#f8dfa5" stroked="f" o:allowincell="f" style="position:absolute;left:5608;top:7933;width:357;height:31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548,614" path="m548,345l528,239l337,0l204,29l113,195l0,467l129,614l425,563l548,345xe" fillcolor="#f3c7fe" stroked="f" o:allowincell="f" style="position:absolute;left:6389;top:6724;width:547;height:613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526,734" path="m25,51l142,388l251,475l0,589l13,723l149,734l303,645l458,704l526,644l486,562l507,430l437,320l468,235l418,105l321,0l25,51xe" fillcolor="#f3c7fe" stroked="f" o:allowincell="f" style="position:absolute;left:6493;top:7287;width:525;height:733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778,654" path="m643,48l560,50l343,132l296,0l202,13l113,111l82,270l0,573l61,640l154,654l276,583l589,517l646,538l778,358l662,219l645,132l643,48xe" fillcolor="#f8dfa5" stroked="f" o:allowincell="f" style="position:absolute;left:5406;top:8116;width:777;height:653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897,905" path="m155,7l132,190l0,238l17,325l133,464l1,644l84,750l257,866l360,905l439,861l573,866l753,781l848,727l897,615l897,529l816,436l819,317l697,356l592,279l591,11l455,0l155,7xe" fillcolor="#f8dfa5" stroked="f" o:allowincell="f" style="position:absolute;left:6051;top:8010;width:896;height:90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902,1275" path="m133,251l137,366l174,449l128,519l0,519l108,644l15,725l98,858l194,760l325,792l336,974l202,984l250,1060l479,1261l568,1275l659,1175l763,977l771,829l662,740l625,605l647,514l714,449l902,455l884,363l781,269l805,68l812,0l498,47l458,175l325,212l133,251xe" fillcolor="#fcf5c9" stroked="f" o:allowincell="f" style="position:absolute;left:4436;top:7322;width:901;height:1274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826,626" path="m37,302l146,391l138,539l230,516l335,609l427,626l458,467l547,369l604,203l691,173l814,229l826,120l775,0l440,21l356,68l277,17l89,11l22,76l0,167l37,302xe" fillcolor="#fcf5c9" stroked="f" o:allowincell="f" style="position:absolute;left:5061;top:7760;width:825;height:625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737,1076" path="m628,503l511,166l382,19l207,0l35,29l0,117l120,267l60,396l20,593l107,619l148,843l42,992l44,1076l176,1028l199,845l499,838l486,704l737,590l628,503xe" fillcolor="#f8dfa5" stroked="f" o:allowincell="f" style="position:absolute;left:6007;top:7172;width:736;height:1075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280,401" path="m152,0l12,115l0,224l91,401l174,399l280,250l239,26l152,0xe" fillcolor="#f8dfa5" stroked="f" o:allowincell="f" style="position:absolute;left:5875;top:7765;width:279;height:40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238,505" path="m89,0l54,166l0,233l28,414l13,501l12,505l77,445l238,397l153,21l89,0xe" fillcolor="#ffe6e6" stroked="f" o:allowincell="f" style="position:absolute;left:5647;top:6222;width:237;height:504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361,488" path="m278,457l331,406l290,269l361,92l202,0l0,112l85,488l278,457xe" fillcolor="#ffe6e6" stroked="f" o:allowincell="f" style="position:absolute;left:5800;top:6131;width:360;height:487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761,788" path="m53,406l0,457l26,579l124,697l243,741l424,788l515,622l648,593l645,503l735,344l689,232l761,116l705,42l576,0l310,108l230,335l53,406xe" fillcolor="#ffe6e6" stroked="f" o:allowincell="f" style="position:absolute;left:6078;top:6131;width:760;height:787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564,329" path="m564,47l383,0l227,124l96,140l0,232l104,329l276,300l451,319l564,47xe" fillcolor="#f3c7fe" stroked="f" o:allowincell="f" style="position:absolute;left:5938;top:6872;width:563;height:328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365,302" path="m246,118l148,0l41,55l0,138l78,302l209,286l365,162l246,118xe" fillcolor="#f3c7fe" stroked="f" o:allowincell="f" style="position:absolute;left:5956;top:6710;width:364;height:301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498,545" path="m178,74l69,0l0,86l190,196l213,421l260,501l438,545l498,416l378,266l413,178l309,81l178,74xe" fillcolor="#f8dfa5" stroked="f" o:allowincell="f" style="position:absolute;left:5629;top:7023;width:497;height:54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495,491" path="m327,0l214,5l89,122l0,337l166,452l406,491l460,424l495,258l373,161l327,0xe" fillcolor="#ffe6e6" stroked="f" o:allowincell="f" style="position:absolute;left:5241;top:5964;width:494;height:490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356,426" path="m328,39l88,0l0,167l94,426l261,377l341,307l356,220l328,39xe" fillcolor="#ffe6e6" stroked="f" o:allowincell="f" style="position:absolute;left:5319;top:6416;width:355;height:425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467,455" path="m53,413l67,455l144,445l151,359l262,348l378,252l467,37l396,56l272,0l96,61l0,295l53,413xe" fillcolor="#ffe6e6" stroked="f" o:allowincell="f" style="position:absolute;left:4863;top:6049;width:466;height:454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614,516" path="m573,150l559,108l471,119l396,0l257,21l155,113l126,248l35,265l0,431l263,429l367,516l475,426l614,406l543,316l573,150xe" fillcolor="#fadf45" stroked="f" o:allowincell="f" style="position:absolute;left:4357;top:6354;width:613;height:515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513,754" path="m225,96l107,193l30,203l0,369l71,459l245,521l461,754l476,641l513,541l419,282l507,115l341,0l225,96xe" fillcolor="#f8dfa5" stroked="f" o:allowincell="f" style="position:absolute;left:4900;top:6301;width:512;height:753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18,97" path="m0,97l118,0l7,11l0,97xe" fillcolor="#f8dfa5" stroked="f" o:allowincell="f" style="position:absolute;left:5007;top:6397;width:117;height:96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850,938" path="m159,0l144,113l114,193l50,250l41,316l24,448l0,649l103,743l121,835l200,886l284,839l619,818l670,938l810,823l850,626l672,582l625,502l602,277l412,167l166,87l159,0xe" fillcolor="#f8dfa5" stroked="f" o:allowincell="f" style="position:absolute;left:5217;top:6942;width:849;height:937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99,774" path="m799,295l583,62l409,0l270,20l162,110l163,201l60,284l67,369l0,478l81,511l218,686l199,774l332,737l372,609l686,562l696,498l705,432l769,375l799,295xe" fillcolor="#fadf45" stroked="f" o:allowincell="f" style="position:absolute;left:4562;top:6760;width:798;height:773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728,521" path="m0,354l7,441l253,521l322,435l431,509l562,516l658,424l580,260l621,177l728,122l702,0l509,31l348,79l283,139l284,135l204,205l37,254l0,354xe" fillcolor="#f8dfa5" stroked="f" o:allowincell="f" style="position:absolute;left:5376;top:6588;width:727;height:52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1,10" path="m0,10l11,10l6,0l0,10xe" fillcolor="white" stroked="f" o:allowincell="f" style="position:absolute;left:10586;top:0;width:10;height: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3,590" path="m443,499l234,14l142,0l0,88l213,440l188,533l195,590l443,499xe" fillcolor="#c5cafc" stroked="f" o:allowincell="f" style="position:absolute;left:3427;top:1659;width:442;height:589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418,668" path="m0,78l209,563l283,668l382,539l418,269l381,93l105,0l0,78xe" fillcolor="#c5cafc" stroked="f" o:allowincell="f" style="position:absolute;left:3661;top:1595;width:417;height:667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424,394" path="m399,275l424,182l191,0l0,258l111,394l231,390l399,275xe" fillcolor="#c5cafc" stroked="f" o:allowincell="f" style="position:absolute;left:3216;top:1917;width:423;height:393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441,494" path="m338,358l441,284l415,212l278,197l254,37l73,0l0,48l37,224l1,494l208,334l338,358xe" fillcolor="#c5cafc" stroked="f" o:allowincell="f" style="position:absolute;left:4042;top:1640;width:440;height:493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254,269" path="m233,0l130,74l0,50l9,193l58,269l241,228l254,82l233,0xe" fillcolor="#c5cafc" stroked="f" o:allowincell="f" style="position:absolute;left:4250;top:1924;width:253;height:268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1009,1027" path="m637,143l628,0l421,160l322,289l248,184l0,275l261,589l383,646l572,629l683,717l625,883l745,1027l797,903l926,807l934,801l896,488l1009,413l937,214l869,178l686,219l637,143xe" fillcolor="#c5cafc" stroked="f" o:allowincell="f" style="position:absolute;left:3622;top:1974;width:1008;height:1026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259,388" path="m201,24l113,0l0,75l38,388l45,382l158,298l127,213l259,96l201,24xe" fillcolor="#c5cafc" stroked="f" o:allowincell="f" style="position:absolute;left:4518;top:2387;width:258;height:387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919,950" path="m752,371l491,57l484,0l316,115l196,119l92,259l87,431l0,527l67,759l286,933l375,912l554,950l619,916l688,801l778,784l919,652l874,428l752,371xm313,672l391,785l284,875l207,764l313,672xe" fillcolor="#c5cafc" stroked="f" o:allowincell="f" style="position:absolute;left:3131;top:2192;width:918;height:949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184,203" path="m184,113l106,0l0,92l77,203l184,113xe" fillcolor="#c5cafc" stroked="f" o:allowincell="f" style="position:absolute;left:3338;top:2864;width:183;height:202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311,409" path="m306,240l311,68l136,0l17,111l0,291l66,409l219,336l306,240xe" fillcolor="#c5cafc" stroked="f" o:allowincell="f" style="position:absolute;left:2912;top:2383;width:310;height:408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6,31" path="m6,1l0,0l0,31l6,1xe" fillcolor="white" stroked="f" o:allowincell="f" style="position:absolute;left:2;top:10966;width:5;height: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91" path="m12,0l0,20l12,91e" stroked="t" o:allowincell="f" style="position:absolute;left:15519;top:13103;width:11;height:9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39,462" path="m839,231l678,38l442,90l292,0l71,127l95,258l0,462e" stroked="t" o:allowincell="f" style="position:absolute;left:11281;top:3342;width:838;height:4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57,70" path="m357,57l54,70l0,0e" stroked="t" o:allowincell="f" style="position:absolute;left:10874;top:4320;width:356;height: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796,4100" to="10873,431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85,305" path="m485,8l406,0l244,140l88,118l0,305e" stroked="t" o:allowincell="f" style="position:absolute;left:10796;top:3796;width:484;height:30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98,308" path="m0,0l124,139l198,308e" stroked="t" o:allowincell="f" style="position:absolute;left:11281;top:3804;width:197;height:30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8,265" path="m248,0l65,142l0,265e" stroked="t" o:allowincell="f" style="position:absolute;left:11231;top:4112;width:247;height:26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7,478" path="m0,478l107,393l37,91l55,0e" stroked="t" o:allowincell="f" style="position:absolute;left:12304;top:3645;width:106;height:47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55,917" path="m828,917l855,827l777,714l753,490l781,353l829,254l548,181l407,54l270,47l144,98l0,0e" stroked="t" o:allowincell="f" style="position:absolute;left:12359;top:3645;width:854;height:91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39,82" path="m239,82l199,0l0,10e" stroked="t" o:allowincell="f" style="position:absolute;left:12120;top:3563;width:238;height:8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2,319" path="m122,0l0,233l26,319e" stroked="t" o:allowincell="f" style="position:absolute;left:11998;top:3573;width:121;height:3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55,382" path="m255,0l41,137l0,313l62,382e" stroked="t" o:allowincell="f" style="position:absolute;left:11769;top:3892;width:254;height:38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4,82" path="m104,0l104,1l0,82e" stroked="t" o:allowincell="f" style="position:absolute;left:11727;top:4274;width:103;height:8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80,231" path="m0,0l134,35l225,15l232,151l280,231e" stroked="t" o:allowincell="f" style="position:absolute;left:12024;top:3892;width:279;height:23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5,337" path="m0,337l185,122l127,0e" stroked="t" o:allowincell="f" style="position:absolute;left:12177;top:4123;width:184;height:33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479,4112" to="11726,4355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752,244" path="m752,244l653,162l614,0l0,130e" stroked="t" o:allowincell="f" style="position:absolute;left:8078;top:2065;width:751;height:24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0,583" path="m210,0l125,108l89,243l135,413l21,493l0,583e" stroked="t" o:allowincell="f" style="position:absolute;left:8620;top:2309;width:209;height:58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6665;top:2194;width:4408;height:7085">
                  <v:shape id="shape_0" coordsize="279,663" path="m219,663l279,594l226,426l96,395l136,168l82,46l0,0e" stroked="t" o:allowincell="f" style="position:absolute;left:8830;top:2309;width:278;height:66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4,480" path="m96,480l224,350l224,211l70,116l0,0e" stroked="t" o:allowincell="f" style="position:absolute;left:8107;top:2348;width:223;height:47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0,341" path="m0,341l60,168l52,0e" stroked="t" o:allowincell="f" style="position:absolute;left:8046;top:2853;width:59;height:34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098,2827" to="8202,285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17,131" path="m417,64l234,59l115,131l0,0e" stroked="t" o:allowincell="f" style="position:absolute;left:8203;top:2828;width:416;height:13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620,2892" to="8763,3032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89,193" path="m589,30l450,0l370,117l0,193e" stroked="t" o:allowincell="f" style="position:absolute;left:8175;top:3003;width:588;height:1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28,469" path="m528,469l447,307l316,172l97,95l0,0e" stroked="t" o:allowincell="f" style="position:absolute;left:6882;top:2304;width:527;height:46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80,462" path="m280,0l109,72l112,211l0,282l15,462e" stroked="t" o:allowincell="f" style="position:absolute;left:7519;top:2240;width:279;height:4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1,314" path="m161,314l0,186l65,78l20,0e" stroked="t" o:allowincell="f" style="position:absolute;left:7226;top:2930;width:160;height:31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246,2772" to="7409,2928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884,3152" to="8045,319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50,450" path="m0,0l64,173l244,199l269,334l350,450e" stroked="t" o:allowincell="f" style="position:absolute;left:7534;top:2702;width:349;height:4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95,208" path="m295,0l202,19l141,191l0,208e" stroked="t" o:allowincell="f" style="position:absolute;left:7589;top:3152;width:294;height:20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410,2702" to="7533,277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90,505" path="m52,505l90,286l68,62l0,0e" stroked="t" o:allowincell="f" style="position:absolute;left:7589;top:3360;width:89;height:50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364,4307" to="7406,4310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67,481" path="m267,481l215,333l126,225l0,0e" stroked="t" o:allowincell="f" style="position:absolute;left:7098;top:3830;width:266;height:4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5,381" path="m185,0l42,194l0,381e" stroked="t" o:allowincell="f" style="position:absolute;left:7456;top:3865;width:184;height:3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408,4245" to="7455,430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06,169" path="m0,53l135,169l362,6l606,0e" stroked="t" o:allowincell="f" style="position:absolute;left:7456;top:4193;width:605;height:16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1,399" path="m161,399l135,165l20,91l0,0e" stroked="t" o:allowincell="f" style="position:absolute;left:7408;top:4307;width:160;height:39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041,3897" to="8061,4192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00,68" path="m400,32l121,68l0,0e" stroked="t" o:allowincell="f" style="position:absolute;left:7641;top:3865;width:399;height: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040,3755" to="8080,389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94,236" path="m394,8l301,0l198,94l61,109l0,236e" stroked="t" o:allowincell="f" style="position:absolute;left:8545;top:3537;width:393;height:23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4,477" path="m50,477l0,285l74,175l54,0e" stroked="t" o:allowincell="f" style="position:absolute;left:8885;top:3545;width:73;height:47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42,213" path="m0,213l338,90l442,0e" stroked="t" o:allowincell="f" style="position:absolute;left:8165;top:4032;width:441;height:2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900,4124" to="8913,422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23,184" path="m0,3l95,0l323,184e" stroked="t" o:allowincell="f" style="position:absolute;left:8591;top:3940;width:322;height:18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591,3942" to="8606,4030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913,4022" to="8933,412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900,4022" to="8934,422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545,3773" to="8606,4031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545,3773" to="8590,394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63,93" path="m463,93l263,0l0,75e" stroked="t" o:allowincell="f" style="position:absolute;left:8082;top:3680;width:462;height: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54,505" path="m154,0l0,114l145,505e" stroked="t" o:allowincell="f" style="position:absolute;left:7953;top:2348;width:153;height:50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5,329" path="m275,0l154,245l0,329e" stroked="t" o:allowincell="f" style="position:absolute;left:7112;top:3244;width:274;height:32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062,4193" to="8164,4244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09,559" path="m93,0l109,188l0,559e" stroked="t" o:allowincell="f" style="position:absolute;left:8082;top:3196;width:108;height:55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387,3244" to="7588,335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045,3194" to="8173,3195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26,445" path="m126,445l114,308l0,168l62,0e" stroked="t" o:allowincell="f" style="position:absolute;left:8987;top:2972;width:125;height:4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31,576" path="m231,576l227,573l187,311l22,0l0,6e" stroked="t" o:allowincell="f" style="position:absolute;left:9113;top:3411;width:230;height:57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7,519" path="m127,0l127,139l62,206l0,519e" stroked="t" o:allowincell="f" style="position:absolute;left:9234;top:4084;width:126;height:5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344,3987" to="9360,4083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26,136" path="m426,100l285,136l88,0l0,38e" stroked="t" o:allowincell="f" style="position:absolute;left:8935;top:3984;width:425;height:13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1,606" path="m71,606l0,485l57,411l10,88l48,0e" stroked="t" o:allowincell="f" style="position:absolute;left:9509;top:4014;width:70;height:60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92,398" path="m592,398l334,370l225,229l271,152l152,25l76,39l0,0e" stroked="t" o:allowincell="f" style="position:absolute;left:9557;top:4014;width:591;height:39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3,53" path="m213,27l133,53l0,0e" stroked="t" o:allowincell="f" style="position:absolute;left:9344;top:3987;width:212;height:5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47,427" path="m647,49l548,0l478,125l492,220l222,397l148,427l0,360e" stroked="t" o:allowincell="f" style="position:absolute;left:10149;top:4052;width:646;height:42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764,2971" to="9048,303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47,442" path="m247,442l115,303l93,111l0,0e" stroked="t" o:allowincell="f" style="position:absolute;left:8900;top:4222;width:246;height:44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939,3417" to="9112,3544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077,2194" to="8105,2346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798,2195" to="8076,223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10,283" path="m0,45l131,0l249,73l310,198l272,283e" stroked="t" o:allowincell="f" style="position:absolute;left:10429;top:4783;width:309;height:28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8,412" path="m348,0l229,72l151,240l21,278l0,412e" stroked="t" o:allowincell="f" style="position:absolute;left:10429;top:4416;width:347;height:4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04,63" path="m304,0l247,63l0,22e" stroked="t" o:allowincell="f" style="position:absolute;left:10125;top:4828;width:303;height:6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065,4792" to="10123,484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15,381" path="m83,0l115,183l0,381e" stroked="t" o:allowincell="f" style="position:absolute;left:10066;top:4412;width:114;height:3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5,406" path="m0,406l24,216l75,133l27,0e" stroked="t" o:allowincell="f" style="position:absolute;left:10098;top:4850;width:74;height:40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9,543" path="m0,543l124,245l349,80l299,0e" stroked="t" o:allowincell="f" style="position:absolute;left:9667;top:5297;width:348;height:54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966,5255" to="10097,529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28,191" path="m228,191l201,59l133,0l0,13e" stroked="t" o:allowincell="f" style="position:absolute;left:10098;top:5243;width:227;height:19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8,328" path="m268,0l113,63l205,175l171,262l0,327l0,328e" stroked="t" o:allowincell="f" style="position:absolute;left:10433;top:5066;width:267;height:32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325,5394" to="10431,543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46,132" path="m346,44l263,132l131,0l0,27e" stroked="t" o:allowincell="f" style="position:absolute;left:9234;top:4576;width:345;height:13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86,203" path="m486,173l188,203l0,0e" stroked="t" o:allowincell="f" style="position:absolute;left:9580;top:4620;width:485;height:20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6,460" path="m76,0l19,72l76,240l0,336l60,460e" stroked="t" o:allowincell="f" style="position:absolute;left:9071;top:4664;width:75;height:45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146,4603" to="9232,466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49,96" path="m649,47l529,0l271,96l152,27l71,68l0,15e" stroked="t" o:allowincell="f" style="position:absolute;left:9317;top:5250;width:648;height:9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131,5124" to="9156,5142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8,230" path="m68,230l0,71l53,0e" stroked="t" o:allowincell="f" style="position:absolute;left:9104;top:5143;width:67;height:22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157,5143" to="9316,5264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118,5373" to="9171,548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667,5840" to="9703,5998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08,51" path="m0,0l2,5l108,51e" stroked="t" o:allowincell="f" style="position:absolute;left:9704;top:5999;width:107;height:5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1,293" path="m0,293l91,124l31,0e" stroked="t" o:allowincell="f" style="position:absolute;left:9416;top:5875;width:90;height:2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447,5875" to="9703,5998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33,72" path="m433,72l354,23l218,53l92,0l0,8e" stroked="t" o:allowincell="f" style="position:absolute;left:9667;top:5832;width:432;height:7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69,720" path="m369,0l341,92l265,153l0,720e" stroked="t" o:allowincell="f" style="position:absolute;left:8755;top:5715;width:368;height:71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4,478" path="m0,0l64,251l42,478e" stroked="t" o:allowincell="f" style="position:absolute;left:9317;top:5265;width:63;height:47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123,5715" to="9357,574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61,142" path="m0,73l123,142l356,80l478,0l561,25e" stroked="t" o:allowincell="f" style="position:absolute;left:8755;top:6362;width:560;height:14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6,412" path="m66,412l0,137l47,0e" stroked="t" o:allowincell="f" style="position:absolute;left:9269;top:6387;width:65;height:4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316,6283" to="9331,638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332,6167" to="9415,628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359,5743" to="9446,587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04,191" path="m604,191l222,48l0,0e" stroked="t" o:allowincell="f" style="position:absolute;left:9332;top:6283;width:603;height:19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416,6050" to="9811,616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93,540" path="m0,0l93,193l38,369l74,452l46,540e" stroked="t" o:allowincell="f" style="position:absolute;left:10572;top:5833;width:92;height:53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450,5805" to="10571,5832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96,224" path="m396,0l334,68l64,157l0,224e" stroked="t" o:allowincell="f" style="position:absolute;left:10572;top:5609;width:395;height:22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,411" path="m20,0l0,234l37,411e" stroked="t" o:allowincell="f" style="position:absolute;left:10413;top:5394;width:36;height:41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026,5951" to="10054,596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997,5962" to="10025,597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025,5957" to="10035,596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036,5904" to="10098,595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037,5952" to="10054,595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33,470" path="m226,0l233,188l96,309l0,470e" stroked="t" o:allowincell="f" style="position:absolute;left:10100;top:5434;width:232;height:4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98,117" path="m0,0l34,79l198,117e" stroked="t" o:allowincell="f" style="position:absolute;left:9936;top:6474;width:197;height:11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7,426" path="m0,0l29,135l118,167l167,248l121,426e" stroked="t" o:allowincell="f" style="position:absolute;left:9997;top:5974;width:166;height:42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936,6400" to="10117,647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00,82" path="m0,53l222,82l332,0l500,26e" stroked="t" o:allowincell="f" style="position:absolute;left:10118;top:6347;width:499;height:8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618,6373" to="10645,6405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3,378" path="m43,378l0,60l63,0e" stroked="t" o:allowincell="f" style="position:absolute;left:10583;top:6406;width:62;height:37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27,102" path="m0,102l128,46l211,90l427,0e" stroked="t" o:allowincell="f" style="position:absolute;left:10646;top:6304;width:426;height:10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054,5805" to="10448,595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052,5373" to="9170,560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053,5487" to="9117,560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812,5974" to="9996,6049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118,5487" to="9123,571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42,690" path="m27,690l165,575l242,454l172,389l0,0e" stroked="t" o:allowincell="f" style="position:absolute;left:8117;top:4498;width:241;height:68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3,637" path="m65,0l0,71l141,192l143,429l30,637e" stroked="t" o:allowincell="f" style="position:absolute;left:8297;top:5159;width:142;height:63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39,95" path="m239,0l235,2l56,23l0,95e" stroked="t" o:allowincell="f" style="position:absolute;left:7905;top:5188;width:238;height:9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9,89" path="m279,89l120,0l0,38e" stroked="t" o:allowincell="f" style="position:absolute;left:8362;top:5121;width:278;height:8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144,5159" to="8361,518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62,484" path="m162,484l83,376l96,146l0,0e" stroked="t" o:allowincell="f" style="position:absolute;left:8641;top:5210;width:161;height:48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90,157" path="m490,62l317,0l149,86l92,157l0,148e" stroked="t" o:allowincell="f" style="position:absolute;left:8641;top:5062;width:489;height:15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94,641" path="m294,0l204,34l116,199l108,296l6,389l58,570l0,641e" stroked="t" o:allowincell="f" style="position:absolute;left:7823;top:4498;width:293;height:64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90,199" path="m290,73l153,102l64,199l0,141l10,0e" stroked="t" o:allowincell="f" style="position:absolute;left:7279;top:4633;width:289;height:19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289,4449" to="7299,463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00,375" path="m200,375l177,285l0,230l49,0e" stroked="t" o:allowincell="f" style="position:absolute;left:7520;top:4706;width:199;height:37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70,319" path="m770,0l594,145l121,241l0,319e" stroked="t" o:allowincell="f" style="position:absolute;left:6665;top:5346;width:769;height:3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574,5292" to="7596,540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435,5345" to="7574,540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40,228" path="m177,228l18,121l0,31l180,0l340,174e" stroked="t" o:allowincell="f" style="position:absolute;left:7258;top:5118;width:339;height:22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823,5139" to="7904,528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18,221" path="m0,221l81,131l118,0e" stroked="t" o:allowincell="f" style="position:absolute;left:7787;top:5283;width:117;height:22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719,5081" to="7821,513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598,5081" to="7719,529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12,99" path="m0,0l123,36l212,99e" stroked="t" o:allowincell="f" style="position:absolute;left:7575;top:5405;width:211;height:9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43,294" path="m543,0l417,64l98,44l0,294e" stroked="t" o:allowincell="f" style="position:absolute;left:7604;top:5825;width:542;height:29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61,321" path="m361,321l0,212l1,0e" stroked="t" o:allowincell="f" style="position:absolute;left:7786;top:5504;width:360;height:32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9,444" path="m109,444l71,332l0,174l51,0e" stroked="t" o:allowincell="f" style="position:absolute;left:7276;top:6292;width:108;height:44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14,313" path="m514,130l486,59l428,0l146,1l91,75l0,313e" stroked="t" o:allowincell="f" style="position:absolute;left:6813;top:6162;width:513;height:3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7,173" path="m277,0l159,50l172,132l0,173e" stroked="t" o:allowincell="f" style="position:absolute;left:7327;top:6119;width:276;height:17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39,112" path="m139,112l73,25l0,0e" stroked="t" o:allowincell="f" style="position:absolute;left:7861;top:6372;width:138;height:1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604,6119" to="7860,6371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76,163" path="m0,102l269,163l408,154l416,71l476,0e" stroked="t" o:allowincell="f" style="position:absolute;left:8327;top:5694;width:475;height:16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50,91" path="m0,91l73,38l250,0e" stroked="t" o:allowincell="f" style="position:absolute;left:8803;top:5603;width:249;height:9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147,5795" to="8326,582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57,204" path="m357,0l213,121l0,204e" stroked="t" o:allowincell="f" style="position:absolute;left:8000;top:6280;width:356;height:20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09,354" path="m209,324l76,354l175,137l85,32l0,0e" stroked="t" o:allowincell="f" style="position:absolute;left:8357;top:6280;width:208;height:35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0,455" path="m210,455l173,317l68,225l0,0e" stroked="t" o:allowincell="f" style="position:absolute;left:8147;top:5825;width:209;height:45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15,268" path="m0,268l48,190l179,136l307,0l415,3e" stroked="t" o:allowincell="f" style="position:absolute;left:8546;top:6954;width:414;height:2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431,6683" to="8522,689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37,131" path="m0,131l143,121l320,49l414,61l537,0e" stroked="t" o:allowincell="f" style="position:absolute;left:7986;top:6683;width:536;height:13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0,330" path="m115,330l76,248l120,119l34,85l0,0e" stroked="t" o:allowincell="f" style="position:absolute;left:8431;top:6892;width:119;height:32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9,148" path="m349,46l217,44l143,0l63,37l0,148e" stroked="t" o:allowincell="f" style="position:absolute;left:8182;top:7235;width:348;height:14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2,186" path="m117,0l142,83l0,186e" stroked="t" o:allowincell="f" style="position:absolute;left:8564;top:7418;width:141;height:18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85,92" path="m585,43l403,92l188,0l0,45e" stroked="t" o:allowincell="f" style="position:absolute;left:8681;top:7373;width:584;height:9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50,137" path="m150,137l123,25l0,0e" stroked="t" o:allowincell="f" style="position:absolute;left:8531;top:7281;width:149;height:13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522,6604" to="8564,668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38,209" path="m338,92l173,0l0,209e" stroked="t" o:allowincell="f" style="position:absolute;left:8226;top:7512;width:337;height:20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431,6604" to="8565,689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531,7221" to="8545,7279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918,6726" to="7985,681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874,6648" to="7917,672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17,54" path="m0,54l132,50l217,0e" stroked="t" o:allowincell="f" style="position:absolute;left:7563;top:7047;width:216;height:5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06,233" path="m0,233l42,96l206,0e" stroked="t" o:allowincell="f" style="position:absolute;left:7780;top:6814;width:205;height:2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89,169" path="m489,82l406,102l341,33l202,0l0,169e" stroked="t" o:allowincell="f" style="position:absolute;left:7385;top:6567;width:488;height:16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367,7091" to="7562,709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68,234" path="m0,227l270,234l419,128l468,0e" stroked="t" o:allowincell="f" style="position:absolute;left:6917;top:6736;width:467;height:23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06,430" path="m406,0l249,167l231,302l101,333l91,425l0,430e" stroked="t" o:allowincell="f" style="position:absolute;left:6961;top:7092;width:405;height:42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710,7156" to="7856,7400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857,7155" to="7953,742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53,300" path="m153,300l0,135l5,0e" stroked="t" o:allowincell="f" style="position:absolute;left:7558;top:7101;width:152;height:29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780,7046" to="7857,715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91,167" path="m0,0l264,167l291,78e" stroked="t" o:allowincell="f" style="position:absolute;left:7618;top:7751;width:290;height:16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989,8072" to="8061,8190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09,442" path="m509,442l339,295l203,265l164,90l0,0e" stroked="t" o:allowincell="f" style="position:absolute;left:7229;top:8127;width:508;height:44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9,376" path="m0,376l202,136l335,120l389,0e" stroked="t" o:allowincell="f" style="position:absolute;left:7229;top:7751;width:388;height:37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85,218" path="m0,69l105,218l364,118l456,126l585,0e" stroked="t" o:allowincell="f" style="position:absolute;left:7153;top:8569;width:584;height:21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1,750" path="m121,0l118,94l12,250l66,381l0,554l86,750e" stroked="t" o:allowincell="f" style="position:absolute;left:7754;top:8529;width:120;height:7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912,8306" to="7992,8453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875,8454" to="7992,852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737,8529" to="7873,856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912,8192" to="7988,830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912,8073" to="8061,830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28,371" path="m0,350l186,371l291,217l400,137l428,0e" stroked="t" o:allowincell="f" style="position:absolute;left:8136;top:7604;width:427;height:37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148,7721" to="8225,7930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136,7931" to="8147,795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93,512" path="m193,0l82,76l23,252l94,358l0,512e" stroked="t" o:allowincell="f" style="position:absolute;left:8381;top:8450;width:192;height:5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8,508" path="m388,508l343,331l254,334l159,431l190,113l126,46l0,0e" stroked="t" o:allowincell="f" style="position:absolute;left:7993;top:8454;width:387;height:50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85,258" path="m585,258l453,142l220,175l135,22l0,0e" stroked="t" o:allowincell="f" style="position:absolute;left:7989;top:8192;width:584;height:25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75,119" path="m475,0l213,9l0,119e" stroked="t" o:allowincell="f" style="position:absolute;left:8574;top:8331;width:474;height:1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618,7401" to="7710,7750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909,7431" to="7954,782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182,7383" to="8225,772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909,7829" to="8147,793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062,7954" to="8135,807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954,7383" to="8180,7430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92,193" path="m0,0l224,165l492,193e" stroked="t" o:allowincell="f" style="position:absolute;left:10134;top:6591;width:491;height:1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626,6784" to="10688,6944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74,127" path="m0,121l88,127l183,42l309,45l374,0e" stroked="t" o:allowincell="f" style="position:absolute;left:10689;top:6824;width:373;height:12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04,219" path="m404,0l297,79l205,76l139,196l0,219e" stroked="t" o:allowincell="f" style="position:absolute;left:10626;top:6565;width:403;height:2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2,415" path="m212,0l181,133l195,223l0,415e" stroked="t" o:allowincell="f" style="position:absolute;left:9922;top:6591;width:211;height:41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48,362" path="m0,362l62,184l291,142l367,26l648,0e" stroked="t" o:allowincell="f" style="position:absolute;left:9996;top:7317;width:647;height:3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3131;top:812;width:10174;height:8188">
                  <v:shape id="shape_0" coordsize="553,252" path="m553,252l485,192l111,145l0,0e" stroked="t" o:allowincell="f" style="position:absolute;left:9922;top:7006;width:552;height:25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474,7257" to="10642,7315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475,6944" to="10688,725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87,207" path="m587,207l534,118l422,168l0,0e" stroked="t" o:allowincell="f" style="position:absolute;left:9335;top:6799;width:586;height:20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4,203" path="m384,45l64,0l0,121l42,203e" stroked="t" o:allowincell="f" style="position:absolute;left:8951;top:6754;width:383;height:20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993,6956" to="9028,695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029,6960" to="9272,6966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70,449" path="m170,0l134,85l46,108l0,187l163,449e" stroked="t" o:allowincell="f" style="position:absolute;left:9103;top:6967;width:169;height:44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37,188" path="m0,0l138,87l232,188l537,122e" stroked="t" o:allowincell="f" style="position:absolute;left:9266;top:7416;width:536;height:1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30,571" path="m0,0l285,48l441,223l439,363l530,571e" stroked="t" o:allowincell="f" style="position:absolute;left:9273;top:6967;width:529;height:57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93,141" path="m0,0l71,105l193,141e" stroked="t" o:allowincell="f" style="position:absolute;left:9803;top:7538;width:192;height:14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82,555" path="m882,98l735,0l763,177l478,147l339,20l247,43l233,223l20,419l0,555e" stroked="t" o:allowincell="f" style="position:absolute;left:9049;top:7776;width:881;height:55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75,359" path="m175,0l3,142l31,274l0,359e" stroked="t" o:allowincell="f" style="position:absolute;left:9138;top:8641;width:174;height:35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4,310" path="m0,0l230,170l264,310e" stroked="t" o:allowincell="f" style="position:absolute;left:9049;top:8331;width:263;height:30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12,212" path="m512,108l405,18l315,0l289,90l0,212e" stroked="t" o:allowincell="f" style="position:absolute;left:9565;top:8627;width:511;height:2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2,441" path="m142,0l94,99l68,239l103,378l0,441e" stroked="t" o:allowincell="f" style="position:absolute;left:10278;top:8011;width:141;height:44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72,270" path="m472,69l354,0l0,270e" stroked="t" o:allowincell="f" style="position:absolute;left:10420;top:7741;width:471;height:2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42,185" path="m0,0l186,11l442,185e" stroked="t" o:allowincell="f" style="position:absolute;left:9978;top:7826;width:441;height:18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5,578" path="m28,0l0,280l375,578e" stroked="t" o:allowincell="f" style="position:absolute;left:9903;top:7874;width:374;height:57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930,7826" to="9976,787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240,8452" to="10277,852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63,213" path="m163,0l63,48l0,213e" stroked="t" o:allowincell="f" style="position:absolute;left:10077;top:8522;width:162;height:2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05,171" path="m0,0l153,91l332,62l405,171e" stroked="t" o:allowincell="f" style="position:absolute;left:10240;top:8522;width:404;height:17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9,284" path="m49,0l0,67l5,284e" stroked="t" o:allowincell="f" style="position:absolute;left:10596;top:8693;width:48;height:28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978,7679" to="9995,782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961,6957" to="8992,695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918,6484" to="7999,672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961,6957" to="9028,6959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861,6372" to="7873,6648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565,6435" to="8753,660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723,207" path="m723,124l583,124l443,4l161,0l43,78l0,207e" stroked="t" o:allowincell="f" style="position:absolute;left:12464;top:4438;width:722;height:20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7,572" path="m28,572l32,522l0,338l25,248l167,125l156,0e" stroked="t" o:allowincell="f" style="position:absolute;left:13031;top:4562;width:166;height:57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27,510" path="m627,489l517,407l304,510l167,477l0,134l32,0e" stroked="t" o:allowincell="f" style="position:absolute;left:12432;top:4645;width:626;height:50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5,192" path="m0,192l55,72l3,0e" stroked="t" o:allowincell="f" style="position:absolute;left:12765;top:5425;width:54;height:19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9,276" path="m0,276l54,149l279,0e" stroked="t" o:allowincell="f" style="position:absolute;left:12768;top:5149;width:278;height:27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5,534" path="m188,534l225,511l129,246l0,0e" stroked="t" o:allowincell="f" style="position:absolute;left:13047;top:5149;width:224;height:53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3047,5133" to="13058,5147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3153,5682" to="13234,584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77,487" path="m0,471l95,487l212,406l241,176l536,16l677,0e" stroked="t" o:allowincell="f" style="position:absolute;left:12476;top:5844;width:676;height:48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95,781" path="m0,781l62,758l195,523l111,363l43,0e" stroked="t" o:allowincell="f" style="position:absolute;left:13110;top:5844;width:194;height:7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765,5617" to="13234,568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04,880" path="m0,880l128,575l304,356l233,181l272,0e" stroked="t" o:allowincell="f" style="position:absolute;left:11935;top:4685;width:303;height:87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149,4460" to="12175,448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57,42" path="m257,0l109,42l0,40e" stroked="t" o:allowincell="f" style="position:absolute;left:12207;top:4645;width:256;height:4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93,255" path="m0,255l132,238l196,67l393,0e" stroked="t" o:allowincell="f" style="position:absolute;left:11702;top:4558;width:392;height:25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095,4516" to="12129,4557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19,216" path="m0,0l166,189l319,216e" stroked="t" o:allowincell="f" style="position:absolute;left:11831;top:4274;width:318;height:21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130,4490" to="12149,451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814,188" path="m814,0l588,12l350,161l213,31l119,45l0,188e" stroked="t" o:allowincell="f" style="position:absolute;left:11954;top:5425;width:813;height:1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095,4557" to="12206,468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2130,4460" to="12176,451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99,56" path="m0,0l71,56l199,13e" stroked="t" o:allowincell="f" style="position:absolute;left:11291;top:4628;width:198;height:5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257,4627" to="11290,476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37,285" path="m237,0l203,90l49,203l0,285e" stroked="t" o:allowincell="f" style="position:absolute;left:11490;top:4356;width:236;height:28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9,522" path="m79,522l78,430l11,310l36,84l0,0e" stroked="t" o:allowincell="f" style="position:absolute;left:10777;top:4416;width:78;height:52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856,4930" to="11002,4937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67,151" path="m0,128l119,151l167,84l155,0e" stroked="t" o:allowincell="f" style="position:absolute;left:10701;top:4938;width:166;height:15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85,531" path="m585,531l394,516l227,421l65,183l0,0e" stroked="t" o:allowincell="f" style="position:absolute;left:11257;top:4767;width:584;height:53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003,4767" to="11256,492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11,679" path="m63,0l111,134l0,596l28,679e" stroked="t" o:allowincell="f" style="position:absolute;left:10940;top:4930;width:110;height:67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72,240" path="m472,143l400,32l313,0l158,102l90,222l0,240e" stroked="t" o:allowincell="f" style="position:absolute;left:11110;top:5551;width:471;height:23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2,513" path="m45,513l0,291l77,181l82,0e" stroked="t" o:allowincell="f" style="position:absolute;left:11028;top:5791;width:81;height:5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2,182" path="m142,182l84,23l0,0e" stroked="t" o:allowincell="f" style="position:absolute;left:10968;top:5609;width:141;height:18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27,134" path="m327,0l163,34l127,113l0,134e" stroked="t" o:allowincell="f" style="position:absolute;left:11093;top:6454;width:326;height:13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073,6304" to="11092,6587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029,6564" to="11091,6586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69,188" path="m269,0l55,121l0,188e" stroked="t" o:allowincell="f" style="position:absolute;left:11420;top:6266;width:268;height:1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0,572" path="m53,0l0,418l160,572e" stroked="t" o:allowincell="f" style="position:absolute;left:11529;top:5694;width:159;height:57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7,217" path="m377,0l53,145l0,217e" stroked="t" o:allowincell="f" style="position:absolute;left:12388;top:5617;width:376;height:21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8,481" path="m0,0l77,145l25,327l88,481e" stroked="t" o:allowincell="f" style="position:absolute;left:12388;top:5834;width:87;height:4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9,105" path="m0,38l91,14l190,105l269,0e" stroked="t" o:allowincell="f" style="position:absolute;left:12119;top:5834;width:268;height:10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934,5565" to="11952,561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942,5612" to="11953,5740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77,156" path="m177,156l134,0l0,26e" stroked="t" o:allowincell="f" style="position:absolute;left:11942;top:5716;width:176;height:15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23,168" path="m323,0l235,21l207,104l0,168e" stroked="t" o:allowincell="f" style="position:absolute;left:11582;top:5526;width:322;height:1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9,547" path="m0,547l80,334l52,196l78,106l219,0e" stroked="t" o:allowincell="f" style="position:absolute;left:11723;top:5742;width:218;height:54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905,5525" to="11934,556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689,6266" to="11722,6288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72,112" path="m372,25l152,0l80,112l0,106e" stroked="t" o:allowincell="f" style="position:absolute;left:11723;top:6183;width:371;height:1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35,173" path="m335,123l204,173l86,37l0,0e" stroked="t" o:allowincell="f" style="position:absolute;left:12141;top:6192;width:334;height:17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095,6192" to="12140,620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2119,5872" to="12140,6191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490,4641" to="11701,4812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841,5298" to="11903,5525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78,485" path="m178,485l0,137l38,0e" stroked="t" o:allowincell="f" style="position:absolute;left:11664;top:4813;width:177;height:48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84,364" path="m484,364l480,232l380,130l121,0l0,73e" stroked="t" o:allowincell="f" style="position:absolute;left:12078;top:6925;width:483;height:36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5,373" path="m138,0l185,77l122,244l0,373e" stroked="t" o:allowincell="f" style="position:absolute;left:11566;top:6733;width:184;height:37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703,6733" to="11879,675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880,6758" to="12076,6996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881,6597" to="12126,6758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82,114" path="m0,67l163,0l208,80l282,114l382,24e" stroked="t" o:allowincell="f" style="position:absolute;left:11851;top:7331;width:381;height:11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707,7506" to="11790,7528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791,7398" to="11850,750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85,292" path="m0,0l139,183l285,292e" stroked="t" o:allowincell="f" style="position:absolute;left:11566;top:7106;width:284;height:29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540,7289" to="12560,742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08,76" path="m0,0l217,76l308,75e" stroked="t" o:allowincell="f" style="position:absolute;left:12233;top:7355;width:307;height:7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9,520" path="m16,0l0,193l52,328l69,520e" stroked="t" o:allowincell="f" style="position:absolute;left:12525;top:7430;width:68;height:51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077,6997" to="12231,735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47,160" path="m347,160l252,32l162,36l93,93l0,0e" stroked="t" o:allowincell="f" style="position:absolute;left:11185;top:6944;width:346;height:15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532,7104" to="11565,7105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91,259" path="m33,259l91,144l0,0e" stroked="t" o:allowincell="f" style="position:absolute;left:11030;top:6565;width:90;height:25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063,6824" to="11184,6943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46,286" path="m246,0l246,1l201,159l65,176l0,286e" stroked="t" o:allowincell="f" style="position:absolute;left:10939;top:6944;width:245;height:28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37,102" path="m437,102l77,51l0,0e" stroked="t" o:allowincell="f" style="position:absolute;left:10939;top:7230;width:436;height:10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99,493" path="m0,0l267,315l399,333l248,493e" stroked="t" o:allowincell="f" style="position:absolute;left:10644;top:7317;width:398;height:4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7,132" path="m147,120l82,132l0,0e" stroked="t" o:allowincell="f" style="position:absolute;left:11367;top:7447;width:146;height:13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367,7331" to="11375,744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376,7104" to="11531,733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97,446" path="m85,0l97,177l0,270l7,446e" stroked="t" o:allowincell="f" style="position:absolute;left:11563;top:7960;width:96;height:44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16,466" path="m0,466l146,288l191,158l416,0e" stroked="t" o:allowincell="f" style="position:absolute;left:11142;top:7922;width:415;height:46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558,7922" to="11647,7959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440,7866" to="11646,795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245,7776" to="11440,7866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441,7867" to="11557,7921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53,93" path="m0,50l75,93l221,0l353,16e" stroked="t" o:allowincell="f" style="position:absolute;left:10892;top:7760;width:352;height: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070,8477" to="11208,873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783,8724" to="11069,873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58,337" path="m0,337l148,106l358,0e" stroked="t" o:allowincell="f" style="position:absolute;left:10784;top:8388;width:357;height:33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142,8387" to="11209,8475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97,203" path="m360,0l397,76l366,163l236,203l0,71e" stroked="t" o:allowincell="f" style="position:absolute;left:11210;top:8406;width:396;height:20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30,144" path="m530,4l391,0l269,76l126,78l0,144e" stroked="t" o:allowincell="f" style="position:absolute;left:12369;top:8061;width:529;height:14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72,176" path="m172,176l0,134l38,0e" stroked="t" o:allowincell="f" style="position:absolute;left:12197;top:8029;width:171;height:17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03,143" path="m503,140l266,143l142,8l0,0e" stroked="t" o:allowincell="f" style="position:absolute;left:11732;top:7889;width:502;height:14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96,431" path="m0,0l124,133l148,222l103,303l196,431e" stroked="t" o:allowincell="f" style="position:absolute;left:11570;top:8406;width:195;height:43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245,7447" to="11366,777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514,7529" to="11706,756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648,7889" to="11731,795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8,359" path="m68,359l0,261l43,0e" stroked="t" o:allowincell="f" style="position:absolute;left:11664;top:7530;width:67;height:35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513,7507" to="11789,756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84,279" path="m284,279l92,161l0,0e" stroked="t" o:allowincell="f" style="position:absolute;left:11420;top:6454;width:283;height:27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39,564" path="m0,564l61,504l119,269l339,0e" stroked="t" o:allowincell="f" style="position:absolute;left:12771;top:6625;width:338;height:56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9,806" path="m84,806l149,679l2,235l0,0e" stroked="t" o:allowincell="f" style="position:absolute;left:12771;top:7189;width:148;height:80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44,92" path="m444,82l257,92l0,0e" stroked="t" o:allowincell="f" style="position:absolute;left:12666;top:6543;width:443;height:9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1,118" path="m0,73l122,0l261,118e" stroked="t" o:allowincell="f" style="position:absolute;left:12594;top:7877;width:260;height:11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855,7995" to="12898,806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1,634" path="m47,634l61,546l19,348l0,0e" stroked="t" o:allowincell="f" style="position:absolute;left:12899;top:8065;width:60;height:63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095,6208" to="12126,6596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2234,7950" to="12592,802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2561,7189" to="12769,728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39,93" path="m0,54l179,11l384,93l539,0e" stroked="t" o:allowincell="f" style="position:absolute;left:12127;top:6543;width:538;height: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476,6315" to="12665,654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645,8693" to="10783,8724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231,4377" to="11290,4627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643,7230" to="10937,731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300,4310" to="7364,4448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776,4320" to="10872,441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117,4245" to="8164,449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39,212" path="m639,34l517,109l336,60l264,0l101,86l140,177l0,212e" stroked="t" o:allowincell="f" style="position:absolute;left:5178;top:919;width:638;height:2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78,693" path="m225,693l257,552l478,370l409,189l430,0l177,141l0,141e" stroked="t" o:allowincell="f" style="position:absolute;left:5817;top:812;width:477;height:6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860,1411" to="6041,150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5,459" path="m43,459l65,171l0,0e" stroked="t" o:allowincell="f" style="position:absolute;left:5817;top:953;width:64;height:45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464,2042" to="5531,205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59,290" path="m359,0l337,85l173,222l37,211l0,290e" stroked="t" o:allowincell="f" style="position:absolute;left:5105;top:2053;width:358;height:28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8,213" path="m29,0l0,80l98,213e" stroked="t" o:allowincell="f" style="position:absolute;left:5919;top:2050;width:97;height:2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947,1955" to="6083,204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085,1954" to="6186,207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09,450" path="m109,450l0,181l66,0e" stroked="t" o:allowincell="f" style="position:absolute;left:5976;top:1505;width:108;height:4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532,2042" to="5947,204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661,1673" to="3869,2157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615,2098" to="3639,2190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33,74" path="m233,0l130,74l0,50e" stroked="t" o:allowincell="f" style="position:absolute;left:4250;top:1924;width:232;height:7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41,284" path="m0,48l73,0l254,37l278,197l415,212l441,284e" stroked="t" o:allowincell="f" style="position:absolute;left:4042;top:1640;width:440;height:28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1,219" path="m0,0l9,143l58,219l241,178e" stroked="t" o:allowincell="f" style="position:absolute;left:4250;top:1974;width:240;height:2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1,93" path="m0,78l105,0l381,93e" stroked="t" o:allowincell="f" style="position:absolute;left:3661;top:1595;width:380;height: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,446" path="m1,446l37,176l0,0e" stroked="t" o:allowincell="f" style="position:absolute;left:4042;top:1688;width:36;height:44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043,1974" to="4249,213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43,510" path="m95,510l24,350l0,171l143,0e" stroked="t" o:allowincell="f" style="position:absolute;left:5234;top:1444;width:142;height:50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7,313" path="m217,313l0,138l18,0e" stroked="t" o:allowincell="f" style="position:absolute;left:5160;top:1131;width:216;height:3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17,1115" path="m617,28l418,0l382,177l323,255l249,318l8,463l0,605l68,736l85,879l155,944l128,1115l234,1070e" stroked="t" o:allowincell="f" style="position:absolute;left:4561;top:1103;width:616;height:111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34,219" path="m0,219l138,97l447,212l534,0e" stroked="t" o:allowincell="f" style="position:absolute;left:4795;top:1954;width:533;height:2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,228" path="m0,0l21,82l8,228e" stroked="t" o:allowincell="f" style="position:absolute;left:4483;top:1924;width:20;height:22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0,235" path="m0,0l68,36l140,235e" stroked="t" o:allowincell="f" style="position:absolute;left:4491;top:2152;width:139;height:23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189,2680" to="5220,273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49,193" path="m39,0l0,86l38,157l130,140l259,193l349,170e" stroked="t" o:allowincell="f" style="position:absolute;left:4756;top:2173;width:348;height:1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8,338" path="m24,0l0,127l108,338e" stroked="t" o:allowincell="f" style="position:absolute;left:5081;top:2343;width:107;height:33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99,394" path="m299,228l227,95l60,0l0,45l79,225l87,368l178,394e" stroked="t" o:allowincell="f" style="position:absolute;left:4890;top:2453;width:298;height:39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4,382" path="m68,0l156,24l214,96l82,213l113,298l0,382e" stroked="t" o:allowincell="f" style="position:absolute;left:4563;top:2387;width:213;height:38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13,388" path="m38,388l0,75l113,0e" stroked="t" o:allowincell="f" style="position:absolute;left:4518;top:2387;width:112;height:3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548,2775" to="4555,2780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4548,2769" to="4562,2780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4555,2769" to="4561,277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335,2929" to="5353,2935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48,133" path="m248,23l116,0l0,133e" stroked="t" o:allowincell="f" style="position:absolute;left:5261;top:2755;width:247;height:1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261,2887" to="5334,292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18,271" path="m51,0l65,92l0,215l40,271l175,242l318,82e" stroked="t" o:allowincell="f" style="position:absolute;left:5017;top:2847;width:317;height:27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067,2740" to="5219,284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221,2740" to="5260,288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43,398" path="m0,17l189,0l300,88l242,254l362,398l414,274l543,178e" stroked="t" o:allowincell="f" style="position:absolute;left:4005;top:2603;width:542;height:39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3,371" path="m0,0l261,314l383,371e" stroked="t" o:allowincell="f" style="position:absolute;left:3622;top:2249;width:382;height:37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19,522" path="m0,99l67,331l286,505l375,484l554,522l619,488l688,373l778,356l919,224l874,0e" stroked="t" o:allowincell="f" style="position:absolute;left:3131;top:2620;width:918;height:52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98,460" path="m298,0l131,56l92,143l134,228l126,322l0,460e" stroked="t" o:allowincell="f" style="position:absolute;left:5208;top:3896;width:297;height:45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74,727" path="m133,0l48,4l0,228l119,372l84,499l81,625l174,727e" stroked="t" o:allowincell="f" style="position:absolute;left:5075;top:4356;width:173;height:72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676,2242" to="6730,253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43,277" path="m243,0l184,174l57,205l0,277e" stroked="t" o:allowincell="f" style="position:absolute;left:6488;top:2531;width:242;height:27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58,613" path="m445,613l458,330l370,63l153,0l0,44e" stroked="t" o:allowincell="f" style="position:absolute;left:6043;top:2195;width:457;height:6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09,299" path="m209,299l148,120l0,0e" stroked="t" o:allowincell="f" style="position:absolute;left:6491;top:2855;width:208;height:29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488,2808" to="6490,2854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46,224" path="m0,224l174,155l267,54l546,0e" stroked="t" o:allowincell="f" style="position:absolute;left:6700;top:2930;width:545;height:22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731,2303" to="6881,2529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676,2242" to="6881,230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</v:group>
                <v:group id="shape_0" style="position:absolute;left:1769;top:1412;width:5598;height:8059">
                  <v:line id="shape_0" from="5945,2558" to="6185,2639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017,2239" to="6042,226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944,2476" to="5952,255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927,2558" to="5943,271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953,2263" to="6015,247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42,352" path="m47,0l0,122l63,241l142,282l104,352e" stroked="t" o:allowincell="f" style="position:absolute;left:5582;top:2403;width:141;height:35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25,124" path="m325,124l189,108l118,0l0,51e" stroked="t" o:allowincell="f" style="position:absolute;left:5629;top:2352;width:324;height:12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5,361" path="m97,361l105,196l0,0e" stroked="t" o:allowincell="f" style="position:absolute;left:5532;top:2042;width:104;height:36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686,2754" to="5705,2776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508,2755" to="5684,277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55,960" path="m0,0l56,77l43,171l101,245l155,477l151,572l41,707l152,960e" stroked="t" o:allowincell="f" style="position:absolute;left:5354;top:2936;width:154;height:95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78,202" path="m159,0l178,142l0,202e" stroked="t" o:allowincell="f" style="position:absolute;left:6027;top:2640;width:177;height:20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0,766" path="m0,0l220,178l195,413l260,697l207,766e" stroked="t" o:allowincell="f" style="position:absolute;left:5706;top:2778;width:259;height:76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66,580" path="m0,0l14,87l251,363l327,580l466,562e" stroked="t" o:allowincell="f" style="position:absolute;left:6027;top:2842;width:465;height:57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928,2719" to="6026,2841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706,2719" to="5927,277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46,162" path="m546,162l423,131l341,31l229,105l139,115l0,0e" stroked="t" o:allowincell="f" style="position:absolute;left:5913;top:3544;width:545;height:1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1,242" path="m71,0l0,114l40,242e" stroked="t" o:allowincell="f" style="position:absolute;left:5842;top:3544;width:70;height:24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50,152" path="m0,0l13,90l128,152l350,4e" stroked="t" o:allowincell="f" style="position:absolute;left:5665;top:3958;width:349;height:15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7,232" path="m217,60l44,0l40,149l0,232e" stroked="t" o:allowincell="f" style="position:absolute;left:5665;top:3726;width:216;height:23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505,3896" to="5663,395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068,4052" to="6163,435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015,3962" to="6140,4006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05,129" path="m205,129l87,34l0,0e" stroked="t" o:allowincell="f" style="position:absolute;left:6164;top:4052;width:204;height:12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140,4006" to="6162,4050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10,241" path="m0,241l128,193l310,0e" stroked="t" o:allowincell="f" style="position:absolute;left:6141;top:3766;width:309;height:24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882,3786" to="6014,3961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098,3573" to="7111,382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00,260" path="m400,260l351,31l0,0e" stroked="t" o:allowincell="f" style="position:absolute;left:6712;top:3313;width:399;height:25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451,3706" to="6458,376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493,3312" to="6711,340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459,3404" to="6492,370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47,245" path="m0,0l122,245l263,231l647,64e" stroked="t" o:allowincell="f" style="position:absolute;left:6451;top:3766;width:646;height:2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2,350" path="m262,0l257,94l136,350l0,340e" stroked="t" o:allowincell="f" style="position:absolute;left:6107;top:4181;width:261;height:3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5,81" path="m225,77l91,0l0,81e" stroked="t" o:allowincell="f" style="position:absolute;left:6369;top:4100;width:224;height: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95,194" path="m0,0l91,11l295,194e" stroked="t" o:allowincell="f" style="position:absolute;left:6594;top:4177;width:294;height:19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185,2639" to="6489,285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700,3153" to="6711,3311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353,2778" to="5507,293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043,2073" to="6186,2237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376,1412" to="5858,144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73,129" path="m0,24l74,129l173,0e" stroked="t" o:allowincell="f" style="position:absolute;left:3870;top:2134;width:172;height:12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622,2158" to="3869,224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614,2191" to="3620,224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329,1954" to="5463,2052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186,2074" to="6674,2241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24,394" path="m424,182l191,0l0,258l111,394e" stroked="t" o:allowincell="f" style="position:absolute;left:3216;top:1917;width:423;height:39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34,440" path="m213,440l0,88l142,0l234,14e" stroked="t" o:allowincell="f" style="position:absolute;left:3427;top:1659;width:233;height:43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2,268" path="m0,268l87,172l92,0e" stroked="t" o:allowincell="f" style="position:absolute;left:3131;top:2451;width:91;height:2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88,119" path="m288,0l120,115l0,119e" stroked="t" o:allowincell="f" style="position:absolute;left:3327;top:2192;width:287;height:1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223,2311" to="3326,2450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11,409" path="m311,68l136,0l17,111l0,291l66,409l219,336e" stroked="t" o:allowincell="f" style="position:absolute;left:2912;top:2383;width:310;height:40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4,203" path="m184,113l77,203l0,92l106,0l184,113e" stroked="t" o:allowincell="f" style="position:absolute;left:3338;top:2864;width:183;height:20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7,227" path="m107,227l61,58l0,0e" stroked="t" o:allowincell="f" style="position:absolute;left:3523;top:6955;width:106;height:22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87,618" path="m887,282l596,125l534,0l316,84l317,179l234,291l0,294l3,383l90,467l18,618e" stroked="t" o:allowincell="f" style="position:absolute;left:3505;top:6337;width:886;height:61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90,622" path="m790,162l635,48l373,0l137,134l43,225l0,495l51,622e" stroked="t" o:allowincell="f" style="position:absolute;left:2733;top:6793;width:789;height:62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2784,7383" to="2837,741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95,351" path="m0,0l57,119l195,140l140,351e" stroked="t" o:allowincell="f" style="position:absolute;left:2838;top:7384;width:194;height:35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10,591" path="m410,0l330,92l240,88l134,6l2,36l81,146l16,408l0,591e" stroked="t" o:allowincell="f" style="position:absolute;left:2374;top:7415;width:409;height:59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22,233" path="m0,233l214,148l322,0e" stroked="t" o:allowincell="f" style="position:absolute;left:3308;top:7182;width:321;height:2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200,7415" to="3307,7684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70,46" path="m0,15l352,0l470,46e" stroked="t" o:allowincell="f" style="position:absolute;left:2838;top:7369;width:469;height:4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32,320" path="m432,0l306,70l138,302l0,320e" stroked="t" o:allowincell="f" style="position:absolute;left:2546;top:7735;width:431;height:31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2374,8005" to="2545,805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931,1465" path="m605,0l550,78l387,160l444,276l425,344l332,333l221,248l47,318l0,474l284,856l260,998l274,1096l311,1176l230,1332l230,1464l421,1465l433,1330l553,1261l931,1226e" stroked="t" o:allowincell="f" style="position:absolute;left:1769;top:8006;width:930;height:146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3,969" path="m0,0l82,482l103,969e" stroked="t" o:allowincell="f" style="position:absolute;left:2597;top:8263;width:102;height:96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2546,8055" to="2596,8262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12,122" path="m612,96l451,8l355,98l266,122l208,53l72,56l0,0e" stroked="t" o:allowincell="f" style="position:absolute;left:3432;top:7866;width:611;height:12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32,181" path="m232,181l119,52l0,0e" stroked="t" o:allowincell="f" style="position:absolute;left:3200;top:7685;width:231;height:1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58,383" path="m10,383l0,155l158,0e" stroked="t" o:allowincell="f" style="position:absolute;left:3274;top:7866;width:157;height:38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29,158" path="m0,13l137,0l196,76l353,158l629,146e" stroked="t" o:allowincell="f" style="position:absolute;left:2597;top:8250;width:628;height:15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59,60" path="m259,56l258,60l78,0l0,41e" stroked="t" o:allowincell="f" style="position:absolute;left:3439;top:8670;width:258;height:5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220,8376" to="3225,839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338,8674" to="3438,871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17,359" path="m478,359l517,177l417,75l190,0l0,10e" stroked="t" o:allowincell="f" style="position:absolute;left:3220;top:8367;width:516;height:35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220,8249" to="3283,837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226,8396" to="3337,8673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730,186" path="m730,138l501,186l379,116l289,149l114,93l89,0l0,22e" stroked="t" o:allowincell="f" style="position:absolute;left:3284;top:8227;width:729;height:18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2978,7685" to="3199,773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34,367" path="m34,0l0,85l42,213l165,250l235,367l434,262e" stroked="t" o:allowincell="f" style="position:absolute;left:6855;top:4371;width:433;height:36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6,1090" path="m97,1090l156,1023l131,876l164,732l25,653l0,508l166,0e" stroked="t" o:allowincell="f" style="position:absolute;left:6428;top:4177;width:165;height:108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79,143" path="m479,135l399,107l312,132l128,0l80,98l0,143e" stroked="t" o:allowincell="f" style="position:absolute;left:6064;top:5311;width:478;height:14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15,113" path="m0,67l224,0l334,90l515,113e" stroked="t" o:allowincell="f" style="position:absolute;left:6010;top:5154;width:514;height:1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2,219" path="m122,219l75,44l0,0e" stroked="t" o:allowincell="f" style="position:absolute;left:6543;top:5446;width:121;height:2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525,5266" to="6542,544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86,164" path="m0,164l70,17l186,0e" stroked="t" o:allowincell="f" style="position:absolute;left:5901;top:4442;width:185;height:16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087,4442" to="6106,452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04,615" path="m189,615l99,453l204,299l9,194l0,54l80,0e" stroked="t" o:allowincell="f" style="position:absolute;left:5821;top:4606;width:203;height:61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7,67" path="m377,48l213,67l76,51l0,0e" stroked="t" o:allowincell="f" style="position:absolute;left:5293;top:5234;width:376;height:6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10,104" path="m310,0l242,104l0,38e" stroked="t" o:allowincell="f" style="position:absolute;left:5670;top:5244;width:309;height:10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4,210" path="m84,210l44,71l0,0e" stroked="t" o:allowincell="f" style="position:absolute;left:5980;top:5244;width:83;height:20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980,5220" to="6009,524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413,4550" to="5900,4605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97,158" path="m497,109l417,158l288,102l146,119l0,0e" stroked="t" o:allowincell="f" style="position:absolute;left:5969;top:5823;width:496;height:15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5,369" path="m0,369l3,148l95,0e" stroked="t" o:allowincell="f" style="position:absolute;left:5969;top:5454;width:94;height:36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423,5517" to="5497,567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424,5680" to="5454,5968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34,340" path="m134,340l39,186l0,0e" stroked="t" o:allowincell="f" style="position:absolute;left:5499;top:5517;width:133;height:33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455,5963" to="5567,5967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568,5856" to="5632,596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36,88" path="m0,34l127,88l336,0e" stroked="t" o:allowincell="f" style="position:absolute;left:5633;top:5823;width:335;height: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9,233" path="m89,0l54,166l0,233e" stroked="t" o:allowincell="f" style="position:absolute;left:5647;top:6222;width:88;height:2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407,6415" to="5646,645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736,6221" to="5799,6241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68,258" path="m168,258l46,161l0,0e" stroked="t" o:allowincell="f" style="position:absolute;left:5568;top:5964;width:167;height:25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077,6537" to="6129,658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61,406" path="m331,406l290,269l361,92l202,0l0,112e" stroked="t" o:allowincell="f" style="position:absolute;left:5800;top:6131;width:360;height:40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8,199" path="m0,0l136,23l188,199e" stroked="t" o:allowincell="f" style="position:absolute;left:6466;top:5932;width:187;height:19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465,5665" to="6663,593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23,406" path="m523,0l257,108l177,335l0,406e" stroked="t" o:allowincell="f" style="position:absolute;left:6131;top:6131;width:522;height:40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5,344" path="m159,344l113,232l185,116l129,42l0,0e" stroked="t" o:allowincell="f" style="position:absolute;left:6654;top:6131;width:184;height:34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499,5281" to="5669,551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249,5082" to="5292,523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71,547" path="m171,0l74,109l0,367l123,547e" stroked="t" o:allowincell="f" style="position:absolute;left:5078;top:5083;width:170;height:54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3,65" path="m0,0l85,65l223,50e" stroked="t" o:allowincell="f" style="position:absolute;left:5201;top:5630;width:222;height:6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0,480" path="m329,0l340,90l176,156l0,142l87,480e" stroked="t" o:allowincell="f" style="position:absolute;left:4872;top:5630;width:339;height:47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916,6462" to="4929,650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96,352" path="m96,0l0,234l53,352e" stroked="t" o:allowincell="f" style="position:absolute;left:4863;top:6110;width:95;height:35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24,265" path="m524,108l436,119l361,0l222,21l120,113l91,248l0,265e" stroked="t" o:allowincell="f" style="position:absolute;left:4392;top:6354;width:523;height:26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241,6085" to="5329,6299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71,61" path="m371,37l300,56l176,0l0,61e" stroked="t" o:allowincell="f" style="position:absolute;left:4959;top:6049;width:370;height:6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007,6396" to="5124,649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18,97" path="m118,0l7,11l0,97e" stroked="t" o:allowincell="f" style="position:absolute;left:5007;top:6397;width:117;height:9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125,6301" to="5240,639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4929,6494" to="5005,650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360,6942" to="5374,705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90,295" path="m0,0l174,62l390,295e" stroked="t" o:allowincell="f" style="position:absolute;left:4971;top:6760;width:389;height:29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53,167" path="m253,167l7,87l0,0e" stroked="t" o:allowincell="f" style="position:absolute;left:5376;top:6942;width:252;height:16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3,203" path="m103,0l73,80l9,137l0,203e" stroked="t" o:allowincell="f" style="position:absolute;left:5258;top:7055;width:102;height:20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67,87" path="m0,2l263,0l367,87e" stroked="t" o:allowincell="f" style="position:absolute;left:4357;top:6783;width:366;height:8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3,368" path="m0,368l67,259l60,174l163,91l162,0e" stroked="t" o:allowincell="f" style="position:absolute;left:4562;top:6870;width:162;height:3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7,110" path="m0,110l108,20l247,0e" stroked="t" o:allowincell="f" style="position:absolute;left:4724;top:6760;width:246;height:10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7,67" path="m107,45l40,0l0,67e" stroked="t" o:allowincell="f" style="position:absolute;left:4462;top:7528;width:106;height:6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74,268" path="m0,268l128,268l174,198l137,115l133,0e" stroked="t" o:allowincell="f" style="position:absolute;left:4436;top:7573;width:173;height:2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569,7533" to="4760,757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87,212" path="m487,0l173,47l133,175l0,212e" stroked="t" o:allowincell="f" style="position:absolute;left:4761;top:7322;width:486;height:2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8,296" path="m199,296l218,208l81,33l0,0e" stroked="t" o:allowincell="f" style="position:absolute;left:4562;top:7238;width:217;height:29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248,7258" to="5257,732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240,7322" to="5246,738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241,7258" to="5257,7389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21,387" path="m121,387l103,295l0,201l24,0e" stroked="t" o:allowincell="f" style="position:absolute;left:5217;top:7390;width:120;height:38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1,256" path="m71,256l0,166l30,0e" stroked="t" o:allowincell="f" style="position:absolute;left:4900;top:6504;width:70;height:25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356,6619" to="4390,678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629,7182" to="3723,728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78,78" path="m0,0l50,78l278,75e" stroked="t" o:allowincell="f" style="position:absolute;left:3725;top:7284;width:277;height:7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8,170" path="m278,170l240,0l0,95e" stroked="t" o:allowincell="f" style="position:absolute;left:3725;top:7189;width:277;height:1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141,7338" to="4299,7389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62,205" path="m0,0l82,166l162,205e" stroked="t" o:allowincell="f" style="position:absolute;left:4300;top:7390;width:161;height:20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6,553" path="m216,0l14,365l0,553e" stroked="t" o:allowincell="f" style="position:absolute;left:4141;top:6785;width:215;height:55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003,7338" to="4140,735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6,246" path="m66,0l0,111l40,246e" stroked="t" o:allowincell="f" style="position:absolute;left:4396;top:7595;width:65;height:24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273,7989" to="4449,8046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30,69" path="m230,69l69,0l0,42e" stroked="t" o:allowincell="f" style="position:absolute;left:4044;top:7920;width:229;height:6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6,388" path="m40,388l276,177l138,43l0,0e" stroked="t" o:allowincell="f" style="position:absolute;left:3698;top:8726;width:275;height:3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0,398" path="m0,376l95,398l223,332l260,0e" stroked="t" o:allowincell="f" style="position:absolute;left:4014;top:7989;width:259;height:39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7,403" path="m67,0l0,218l37,403e" stroked="t" o:allowincell="f" style="position:absolute;left:3977;top:7962;width:66;height:40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7,528" path="m138,528l146,380l37,291l0,156l22,65l89,0l277,6e" stroked="t" o:allowincell="f" style="position:absolute;left:5061;top:7771;width:276;height:52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38,224" path="m104,224l238,214l227,32l96,0l0,98e" stroked="t" o:allowincell="f" style="position:absolute;left:4534;top:8082;width:237;height:22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18,215" path="m318,215l229,201l0,0e" stroked="t" o:allowincell="f" style="position:absolute;left:4686;top:8382;width:317;height:21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638,8306" to="4685,8381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05,691" path="m196,0l152,123l0,412l49,591l205,691e" stroked="t" o:allowincell="f" style="position:absolute;left:4490;top:8382;width:204;height:69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95,298" path="m195,0l91,198l0,298e" stroked="t" o:allowincell="f" style="position:absolute;left:5004;top:8299;width:194;height:29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89,110" path="m289,110l197,93l92,0l0,23e" stroked="t" o:allowincell="f" style="position:absolute;left:5199;top:8276;width:288;height:10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39,244" path="m139,244l121,168l0,115l66,0e" stroked="t" o:allowincell="f" style="position:absolute;left:4938;top:8597;width:138;height:24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534,8180" to="4637,8305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08,206" path="m0,0l108,125l15,206e" stroked="t" o:allowincell="f" style="position:absolute;left:4436;top:7841;width:107;height:20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300,7238" to="4561,7389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4451,8047" to="4533,8179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30,40" path="m430,40l143,0l0,17e" stroked="t" o:allowincell="f" style="position:absolute;left:6937;top:7052;width:429;height:3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917,6963" to="6936,706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90,249" path="m90,0l0,159l3,249e" stroked="t" o:allowincell="f" style="position:absolute;left:6723;top:6475;width:89;height:24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4,195" path="m224,0l91,29l0,195e" stroked="t" o:allowincell="f" style="position:absolute;left:6502;top:6724;width:223;height:19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320,6871" to="6500,691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51,672" path="m25,0l142,337l251,424l0,538l13,672e" stroked="t" o:allowincell="f" style="position:absolute;left:6493;top:7338;width:250;height:67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389,7191" to="6517,7337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89,469" path="m21,469l89,409l49,327l70,195l0,85l31,0e" stroked="t" o:allowincell="f" style="position:absolute;left:6930;top:7522;width:88;height:46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7,235" path="m147,235l97,105l0,0e" stroked="t" o:allowincell="f" style="position:absolute;left:6814;top:7287;width:146;height:23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518,7286" to="6813,733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388,6919" to="6500,7190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725,6723" to="6915,6961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814,7069" to="6936,728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17,162" path="m217,162l98,118l0,0e" stroked="t" o:allowincell="f" style="position:absolute;left:6104;top:6710;width:216;height:1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8,302" path="m148,0l41,55l0,138l78,302e" stroked="t" o:allowincell="f" style="position:absolute;left:5956;top:6710;width:147;height:30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938,7012" to="6033,710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87,140" path="m0,140l131,124l287,0e" stroked="t" o:allowincell="f" style="position:absolute;left:6034;top:6872;width:286;height:13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6,108" path="m1,104l0,108l65,48l226,0e" stroked="t" o:allowincell="f" style="position:absolute;left:5659;top:6619;width:225;height:10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8,268" path="m13,268l28,181l0,0e" stroked="t" o:allowincell="f" style="position:absolute;left:5647;top:6455;width:27;height:2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7,119" path="m0,119l167,70l247,0e" stroked="t" o:allowincell="f" style="position:absolute;left:5413;top:6723;width:246;height:1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09,86" path="m309,81l178,74l69,0l0,86e" stroked="t" o:allowincell="f" style="position:absolute;left:5629;top:7023;width:308;height:8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0,367" path="m60,367l120,238l0,88l35,0e" stroked="t" o:allowincell="f" style="position:absolute;left:6007;top:7201;width:119;height:36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38,459" path="m0,0l190,110l213,335l260,415l438,459e" stroked="t" o:allowincell="f" style="position:absolute;left:5629;top:7109;width:437;height:45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7,29" path="m0,29l172,0l347,19e" stroked="t" o:allowincell="f" style="position:absolute;left:6042;top:7172;width:346;height:2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938,7104" to="6041,720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887,7765" to="6026,787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965,8164" to="6047,816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874,7988" to="5964,816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55,238" path="m455,0l155,7l132,190l0,238e" stroked="t" o:allowincell="f" style="position:absolute;left:6051;top:8010;width:454;height:23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8,399" path="m0,0l87,26l128,250l22,399e" stroked="t" o:allowincell="f" style="position:absolute;left:6027;top:7765;width:127;height:39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875,7880" to="5886,798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67,196" path="m267,56l144,0l57,30l0,196e" stroked="t" o:allowincell="f" style="position:absolute;left:5608;top:7933;width:266;height:19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2;top:4353;width:7366;height:11205">
                  <v:shape id="shape_0" coordsize="549,120" path="m549,120l498,0l163,21l79,68l0,17e" stroked="t" o:allowincell="f" style="position:absolute;left:5338;top:7760;width:548;height:11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0,257" path="m120,0l31,98l0,257e" stroked="t" o:allowincell="f" style="position:absolute;left:5488;top:8129;width:119;height:25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58,132" path="m358,50l141,132l94,0l0,13e" stroked="t" o:allowincell="f" style="position:absolute;left:5608;top:8116;width:357;height:13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2,370" path="m82,0l0,303l61,370e" stroked="t" o:allowincell="f" style="position:absolute;left:5406;top:8386;width:81;height:3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28,137" path="m0,123l93,137l215,66l528,0e" stroked="t" o:allowincell="f" style="position:absolute;left:5467;top:8633;width:527;height:13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33,406" path="m1,406l133,226l17,87l0,0e" stroked="t" o:allowincell="f" style="position:absolute;left:6051;top:8248;width:132;height:40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995,8633" to="6051,8653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92,212" path="m92,0l18,134l0,212e" stroked="t" o:allowincell="f" style="position:absolute;left:5903;top:8633;width:91;height:2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56,222" path="m0,0l83,106l256,222e" stroked="t" o:allowincell="f" style="position:absolute;left:6052;top:8654;width:255;height:22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049,8164" to="6050,824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951,7990" to="6984,8100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09,89" path="m0,89l154,0l309,59e" stroked="t" o:allowincell="f" style="position:absolute;left:6642;top:7932;width:308;height:8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4,80" path="m244,80l147,0l0,55e" stroked="t" o:allowincell="f" style="position:absolute;left:6985;top:8047;width:243;height:7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506,8010" to="6641,802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72,238" path="m0,0l65,52l72,238e" stroked="t" o:allowincell="f" style="position:absolute;left:7081;top:8400;width:71;height:23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8,345" path="m228,306l106,345l1,268l0,0e" stroked="t" o:allowincell="f" style="position:absolute;left:6642;top:8021;width:227;height:3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1,298" path="m3,0l0,119l81,212l81,298e" stroked="t" o:allowincell="f" style="position:absolute;left:6867;top:8327;width:80;height:29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4,166" path="m0,166l95,112l144,0e" stroked="t" o:allowincell="f" style="position:absolute;left:6804;top:8625;width:143;height:16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869,8326" to="7079,839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948,8625" to="7152,8637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985,8102" to="7080,8399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027,7568" to="6066,776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241,6300" to="5406,641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94,426" path="m88,0l0,167l94,426e" stroked="t" o:allowincell="f" style="position:absolute;left:5319;top:6416;width:93;height:42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376,6842" to="5412,694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885,6587" to="6077,6617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078,6588" to="6103,6709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799,6243" to="5883,661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05,194" path="m0,0l5,91l205,194e" stroked="t" o:allowincell="f" style="position:absolute;left:5208;top:4356;width:204;height:19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330,5968" to="5454,6084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20,684" path="m0,684l104,530l96,190l120,0e" stroked="t" o:allowincell="f" style="position:absolute;left:5293;top:4550;width:119;height:68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068,4354" to="6086,4441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067,4353" to="6105,451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11,85" path="m411,85l214,0l86,44l0,6e" stroked="t" o:allowincell="f" style="position:absolute;left:6889;top:4365;width:410;height:8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8,433" path="m0,433l168,183l148,97l53,0e" stroked="t" o:allowincell="f" style="position:absolute;left:6751;top:8791;width:167;height:4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93,124" path="m393,0l213,85l79,80l0,124e" stroked="t" o:allowincell="f" style="position:absolute;left:6411;top:8791;width:392;height:12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307,8875" to="6409,891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577,9469" to="6655,960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04,137" path="m0,21l88,0l169,110l304,137e" stroked="t" o:allowincell="f" style="position:absolute;left:6554;top:9661;width:303;height:13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12,147" path="m0,0l182,130l312,147e" stroked="t" o:allowincell="f" style="position:absolute;left:6266;top:9460;width:311;height:14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554,9607" to="6577,968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59,469" path="m159,0l84,122l86,263l18,332l0,469e" stroked="t" o:allowincell="f" style="position:absolute;left:6395;top:9682;width:158;height:46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5,88" path="m0,88l151,0l265,45e" stroked="t" o:allowincell="f" style="position:absolute;left:6858;top:9710;width:264;height: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7,446" path="m109,446l227,262l170,194l0,127l51,0e" stroked="t" o:allowincell="f" style="position:absolute;left:7072;top:9755;width:226;height:44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123,9513" to="7135,975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411,8915" to="6750,9223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54,220" path="m479,220l554,74l515,0l94,199l0,175e" stroked="t" o:allowincell="f" style="position:absolute;left:6657;top:9294;width:553;height:21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4,245" path="m0,245l7,109l94,0e" stroked="t" o:allowincell="f" style="position:absolute;left:6657;top:9224;width:93;height:2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36,374" path="m336,374l289,207l0,78l45,0e" stroked="t" o:allowincell="f" style="position:absolute;left:5930;top:9086;width:335;height:37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33,210" path="m333,0l268,66l262,159l0,210e" stroked="t" o:allowincell="f" style="position:absolute;left:5975;top:8876;width:332;height:20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3,241" path="m72,241l83,108l0,0e" stroked="t" o:allowincell="f" style="position:absolute;left:5903;top:8845;width:82;height:24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54,245" path="m493,0l554,70l456,174l225,245l95,186l0,206e" stroked="t" o:allowincell="f" style="position:absolute;left:5213;top:8957;width:553;height:2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5,137" path="m265,120l34,137l0,0e" stroked="t" o:allowincell="f" style="position:absolute;left:5441;top:8837;width:264;height:13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05,366" path="m0,10l138,0l288,115l423,85l505,190l484,366e" stroked="t" o:allowincell="f" style="position:absolute;left:5508;top:9543;width:504;height:36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0,460" path="m0,460l209,132l220,0e" stroked="t" o:allowincell="f" style="position:absolute;left:6046;top:9460;width:219;height:45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705,8845" to="5901,895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4,12" path="m54,11l53,12l0,0e" stroked="t" o:allowincell="f" style="position:absolute;left:5992;top:9909;width:53;height: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03,406" path="m803,0l718,310l554,406l409,406l286,331l0,280e" stroked="t" o:allowincell="f" style="position:absolute;left:5189;top:9909;width:802;height:40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9,231" path="m349,231l182,153l128,24l0,0e" stroked="t" o:allowincell="f" style="position:absolute;left:6046;top:9920;width:348;height:23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38,34" path="m438,14l218,0l0,34e" stroked="t" o:allowincell="f" style="position:absolute;left:5385;top:10750;width:437;height:3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82,233" path="m482,0l419,65l328,75l219,156l0,233e" stroked="t" o:allowincell="f" style="position:absolute;left:5823;top:10531;width:481;height:2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013,10201" to="7179,1028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78,489" path="m22,0l0,139l14,232l122,311l178,489e" stroked="t" o:allowincell="f" style="position:absolute;left:6836;top:9798;width:177;height:48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9,221" path="m109,0l65,109l0,221e" stroked="t" o:allowincell="f" style="position:absolute;left:6905;top:10287;width:108;height:22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5,380" path="m90,0l105,90l0,380e" stroked="t" o:allowincell="f" style="position:absolute;left:6305;top:10151;width:104;height:37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8,341" path="m266,341l232,254l278,126l179,38l0,0e" stroked="t" o:allowincell="f" style="position:absolute;left:6305;top:10531;width:277;height:34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34,413" path="m334,49l225,0l172,78l124,352l0,413e" stroked="t" o:allowincell="f" style="position:absolute;left:6571;top:10459;width:333;height:4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9,216" path="m0,0l45,77l126,114l162,199l249,216e" stroked="t" o:allowincell="f" style="position:absolute;left:6905;top:10508;width:248;height:21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159,8953" to="5212,9161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82,117" path="m282,0l61,55l0,117e" stroked="t" o:allowincell="f" style="position:absolute;left:5159;top:8837;width:281;height:11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077,8840" to="5158,895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82,232" path="m382,0l211,23l0,232e" stroked="t" o:allowincell="f" style="position:absolute;left:4695;top:8841;width:381;height:23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695,9073" to="4754,9334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27,375" path="m227,0l88,102l0,202l51,375e" stroked="t" o:allowincell="f" style="position:absolute;left:4729;top:9398;width:226;height:37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666,9773" to="4779,985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49,312" path="m132,312l149,176l134,4l0,0e" stroked="t" o:allowincell="f" style="position:absolute;left:4956;top:9398;width:148;height:3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009,9710" to="5087,975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20,157" path="m0,157l140,141l244,49l420,0e" stroked="t" o:allowincell="f" style="position:absolute;left:5088;top:9553;width:419;height:15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780,9755" to="5008,977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4755,9335" to="4955,9397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807,276" path="m807,0l721,114l370,276l103,174l0,260e" stroked="t" o:allowincell="f" style="position:absolute;left:3948;top:9335;width:806;height:27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21,176" path="m321,176l221,23l0,0e" stroked="t" o:allowincell="f" style="position:absolute;left:3417;top:8938;width:320;height:17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948,9595" to="3983,9818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904,9819" to="3983,982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24,190" path="m424,190l347,81l212,83l139,23l0,0e" stroked="t" o:allowincell="f" style="position:absolute;left:3524;top:9405;width:423;height:18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82,144" path="m682,103l458,144l383,90l363,0l0,65e" stroked="t" o:allowincell="f" style="position:absolute;left:3984;top:9754;width:681;height:14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89,732" path="m0,732l82,616l268,638l357,468l370,326l789,95l786,0e" stroked="t" o:allowincell="f" style="position:absolute;left:3402;top:10335;width:788;height:73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188,10227" to="4488,1033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05,512" path="m21,0l0,91l94,195l141,468l305,512e" stroked="t" o:allowincell="f" style="position:absolute;left:3883;top:9823;width:304;height:5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74,780" path="m674,0l595,117l364,165l226,519l3,593l0,780e" stroked="t" o:allowincell="f" style="position:absolute;left:3017;top:9894;width:673;height:77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14,104" path="m614,0l467,0l368,93l0,104e" stroked="t" o:allowincell="f" style="position:absolute;left:4575;top:10189;width:613;height:10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6,433" path="m180,433l226,152l0,0e" stroked="t" o:allowincell="f" style="position:absolute;left:5009;top:9756;width:225;height:4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92,371" path="m0,371l20,281l192,134l177,0e" stroked="t" o:allowincell="f" style="position:absolute;left:4489;top:9857;width:191;height:37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0,84" path="m380,84l179,0l0,19e" stroked="t" o:allowincell="f" style="position:absolute;left:4634;top:10821;width:379;height:8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8,547" path="m0,0l68,171l59,547e" stroked="t" o:allowincell="f" style="position:absolute;left:4575;top:10293;width:67;height:54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64,171" path="m0,0l90,42l176,158l348,103l464,171e" stroked="t" o:allowincell="f" style="position:absolute;left:5214;top:10941;width:463;height:17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213,10784" to="5383,10940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00,68" path="m200,68l85,0l0,32e" stroked="t" o:allowincell="f" style="position:absolute;left:5014;top:10873;width:199;height: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6,595" path="m216,595l104,385l0,285l20,0e" stroked="t" o:allowincell="f" style="position:absolute;left:5169;top:10189;width:215;height:59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3,551" path="m0,551l3,366l95,255l182,33l273,0e" stroked="t" o:allowincell="f" style="position:absolute;left:4741;top:10905;width:272;height:55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690,9823" to="3902,989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67,489" path="m167,489l134,346l43,328l14,239l69,118l0,0e" stroked="t" o:allowincell="f" style="position:absolute;left:3524;top:9405;width:166;height:48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489,10227" to="4574,10291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75,945" path="m44,945l0,713l73,649l73,505l170,344l107,63l175,0e" stroked="t" o:allowincell="f" style="position:absolute;left:5039;top:10941;width:174;height:9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2,147" path="m372,147l279,37l0,0e" stroked="t" o:allowincell="f" style="position:absolute;left:4369;top:11309;width:371;height:14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2,173" path="m72,173l0,77l12,0e" stroked="t" o:allowincell="f" style="position:absolute;left:4729;top:11456;width:71;height:17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11,470" path="m528,0l387,32l247,4l143,104l3,142l0,228l57,305l351,470l776,446l911,399e" stroked="t" o:allowincell="f" style="position:absolute;left:4273;top:11629;width:910;height:4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28,313" path="m328,257l256,313l147,232l81,113l0,76l46,0e" stroked="t" o:allowincell="f" style="position:absolute;left:4755;top:11629;width:327;height:3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083,11886" to="5183,12027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184,12028" to="5220,12072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083,11885" to="5220,12071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8,304" path="m18,0l2,266l0,304e" stroked="t" o:allowincell="f" style="position:absolute;left:4369;top:11005;width:17;height:30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0,482" path="m370,227l365,298l341,392l248,383l150,482l57,461l16,382l0,0e" stroked="t" o:allowincell="f" style="position:absolute;left:3998;top:11106;width:369;height:48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367,11309" to="4367,1133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4368,11277" to="4369,1133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26,381" path="m137,0l226,226l0,381e" stroked="t" o:allowincell="f" style="position:absolute;left:3520;top:11153;width:225;height:3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656,11106" to="3996,1115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33,564" path="m221,564l495,378l533,295l491,214l314,145l258,69l164,60l0,0e" stroked="t" o:allowincell="f" style="position:absolute;left:3483;top:11678;width:532;height:56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997,11005" to="4385,1110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4092,12474" to="4234,12630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702,383" path="m702,19l516,0l458,75l329,132l0,108l13,185l210,383e" stroked="t" o:allowincell="f" style="position:absolute;left:4391;top:12286;width:701;height:38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66,205" path="m366,194l223,205l93,7l0,0e" stroked="t" o:allowincell="f" style="position:absolute;left:4235;top:12475;width:365;height:20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05,163" path="m505,163l478,39l397,0l256,6l92,95l0,93e" stroked="t" o:allowincell="f" style="position:absolute;left:3730;top:12312;width:504;height:16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34,478" path="m334,478l233,394l215,254l0,0e" stroked="t" o:allowincell="f" style="position:absolute;left:3370;top:11764;width:333;height:47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704,12242" to="3729,12404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52,333" path="m32,0l0,84l31,265l152,333e" stroked="t" o:allowincell="f" style="position:absolute;left:3698;top:12405;width:151;height:3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8,385" path="m348,385l202,276l120,63l0,0e" stroked="t" o:allowincell="f" style="position:absolute;left:3739;top:12928;width:347;height:38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738,12738" to="3848,1292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73,760" path="m246,760l373,620l304,398l113,132l0,0e" stroked="t" o:allowincell="f" style="position:absolute;left:4092;top:12632;width:372;height:75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2,157" path="m242,51l163,0l0,157e" stroked="t" o:allowincell="f" style="position:absolute;left:3850;top:12581;width:241;height:15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4,423" path="m0,423l137,304l175,78l224,0e" stroked="t" o:allowincell="f" style="position:absolute;left:5198;top:12076;width:223;height:42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093,12305" to="5197,12498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62,282" path="m249,0l262,134l224,213l0,282e" stroked="t" o:allowincell="f" style="position:absolute;left:4949;top:12499;width:261;height:28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8,112" path="m0,0l209,110l348,112e" stroked="t" o:allowincell="f" style="position:absolute;left:4601;top:12669;width:347;height:11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5,655" path="m0,0l62,74l203,91l343,223l385,558l379,655e" stroked="t" o:allowincell="f" style="position:absolute;left:4949;top:12781;width:384;height:65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093,12073" to="5220,1230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94,206" path="m0,0l263,202l594,206e" stroked="t" o:allowincell="f" style="position:absolute;left:6580;top:11287;width:593;height:20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1,415" path="m0,0l61,230l9,415e" stroked="t" o:allowincell="f" style="position:absolute;left:6571;top:10872;width:60;height:41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1,377" path="m12,367l96,377l0,249l81,136l101,0e" stroked="t" o:allowincell="f" style="position:absolute;left:6479;top:11287;width:100;height:37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7,282" path="m347,282l251,185l160,162l0,0e" stroked="t" o:allowincell="f" style="position:absolute;left:6144;top:11372;width:346;height:28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14,94" path="m414,72l231,57l106,0l0,94e" stroked="t" o:allowincell="f" style="position:absolute;left:6473;top:11879;width:413;height:9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1,319" path="m103,319l0,49l121,0e" stroked="t" o:allowincell="f" style="position:absolute;left:6370;top:11654;width:120;height:3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64,213" path="m364,0l286,42l215,209l131,177l0,213e" stroked="t" o:allowincell="f" style="position:absolute;left:6887;top:11738;width:363;height:2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66,270" path="m0,0l160,226l294,270l377,233l466,260e" stroked="t" o:allowincell="f" style="position:absolute;left:5678;top:11112;width:465;height:2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5,348" path="m0,348l85,252l145,0e" stroked="t" o:allowincell="f" style="position:absolute;left:5678;top:10764;width:144;height:34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2,638" path="m262,0l59,415l0,638e" stroked="t" o:allowincell="f" style="position:absolute;left:5882;top:11372;width:261;height:63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18,136" path="m0,0l91,105l318,136e" stroked="t" o:allowincell="f" style="position:absolute;left:5882;top:12010;width:317;height:13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7,527" path="m12,527l77,355l67,122l0,0e" stroked="t" o:allowincell="f" style="position:absolute;left:6200;top:12146;width:76;height:52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1,708" path="m0,0l14,230l83,353l296,438l341,708e" stroked="t" o:allowincell="f" style="position:absolute;left:5695;top:12107;width:340;height:70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79,909" path="m0,909l70,844l12,664l77,542l32,357l87,284l179,266l285,172l345,45l479,0e" stroked="t" o:allowincell="f" style="position:absolute;left:5557;top:12815;width:478;height:90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76,149" path="m0,142l113,149l167,84l176,0e" stroked="t" o:allowincell="f" style="position:absolute;left:6036;top:12673;width:175;height:14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3,307" path="m1,0l0,185l134,217l244,307l383,289e" stroked="t" o:allowincell="f" style="position:absolute;left:6886;top:11951;width:382;height:30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33,325" path="m833,0l595,134l454,111l220,150l0,325e" stroked="t" o:allowincell="f" style="position:absolute;left:6535;top:12395;width:832;height:32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22,516" path="m422,516l355,393l222,349l130,39l0,0e" stroked="t" o:allowincell="f" style="position:absolute;left:6519;top:12992;width:421;height:51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519,12720" to="6534,1299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00,718" path="m400,0l325,121l197,150l145,281l0,465l70,718e" stroked="t" o:allowincell="f" style="position:absolute;left:6119;top:12992;width:399;height:71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23,48" path="m323,48l204,0l126,36l0,1e" stroked="t" o:allowincell="f" style="position:absolute;left:6212;top:12672;width:322;height:4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3,173" path="m0,173l32,94l273,0e" stroked="t" o:allowincell="f" style="position:absolute;left:6200;top:11973;width:272;height:17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694,12010" to="5880,1210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421,12075" to="5693,12105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212,9163" to="5506,955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220,12072" to="5420,1207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4386,10840" to="4632,1100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18,517" path="m16,0l0,453l118,517e" stroked="t" o:allowincell="f" style="position:absolute;left:7138;top:10724;width:117;height:51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93,149" path="m0,0l179,33l242,97l493,149e" stroked="t" o:allowincell="f" style="position:absolute;left:3018;top:9220;width:492;height:14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4,71" path="m274,71l128,12l0,0e" stroked="t" o:allowincell="f" style="position:absolute;left:3143;top:8867;width:273;height:7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5,268" path="m0,268l5,29l35,0e" stroked="t" o:allowincell="f" style="position:absolute;left:3018;top:8952;width:34;height:2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053,8866" to="3142,8950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2816,9220" to="3017,933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2700,9232" to="2815,9333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510,9369" to="3522,940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052,8794" to="3214,895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143,8793" to="3215,886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365,1340" path="m1164,0l1127,177l935,314l464,285l163,563l88,696l112,867l8,960l0,1099l461,1018l675,1114l887,1183l1012,1316l1245,1281l1365,1340e" stroked="t" o:allowincell="f" style="position:absolute;left:1652;top:9334;width:1364;height:133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90,400" path="m0,0l158,269l235,299l290,400e" stroked="t" o:allowincell="f" style="position:absolute;left:3017;top:10674;width:289;height:39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,31" path="m0,31l6,1l0,0e" stroked="t" o:allowincell="f" style="position:absolute;left:2;top:10966;width:5;height:3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306,11067" to="3400,1107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55,86" path="m255,86l59,62l0,0e" stroked="t" o:allowincell="f" style="position:absolute;left:3402;top:11067;width:254;height:8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3,460" path="m0,0l48,226l213,460e" stroked="t" o:allowincell="f" style="position:absolute;left:3307;top:11074;width:212;height:45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369,11678" to="3481,1176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36,809" path="m202,0l110,12l80,98l2,146l0,332l129,527l14,725l142,809l388,704l536,478e" stroked="t" o:allowincell="f" style="position:absolute;left:3168;top:11764;width:535;height:80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482,11534" to="3518,1167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802,926" path="m802,0l577,95l551,270l509,397l321,528l185,524l169,611l16,664l0,752l373,756l419,926l606,925e" stroked="t" o:allowincell="f" style="position:absolute;left:2937;top:12928;width:801;height:92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58,428" path="m645,0l658,179l197,187l11,340l0,428e" stroked="t" o:allowincell="f" style="position:absolute;left:2898;top:13853;width:657;height:42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39,596" path="m939,284l885,232l752,278l519,241l379,58l308,0l139,44l0,223l60,425l205,596e" stroked="t" o:allowincell="f" style="position:absolute;left:1622;top:13898;width:938;height:59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37,116" path="m337,116l93,0l0,17e" stroked="t" o:allowincell="f" style="position:absolute;left:2561;top:14165;width:336;height:11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91,203" path="m0,0l235,128l291,203e" stroked="t" o:allowincell="f" style="position:absolute;left:2410;top:14603;width:290;height:20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51,421" path="m151,0l81,259l18,328l0,421e" stroked="t" o:allowincell="f" style="position:absolute;left:2410;top:14182;width:150;height:42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83,145" path="m583,145l224,74l183,0l0,36e" stroked="t" o:allowincell="f" style="position:absolute;left:1827;top:14458;width:582;height:1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73,541" path="m173,0l165,238l0,404l0,494l125,541e" stroked="t" o:allowincell="f" style="position:absolute;left:1654;top:14494;width:172;height:54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84,350" path="m684,0l409,68l226,58l0,350e" stroked="t" o:allowincell="f" style="position:absolute;left:2017;top:14806;width:683;height:3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2,483" path="m33,483l28,342l82,160l0,0e" stroked="t" o:allowincell="f" style="position:absolute;left:2898;top:14281;width:81;height:48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30,66" path="m0,66l153,0l230,24e" stroked="t" o:allowincell="f" style="position:absolute;left:2701;top:14740;width:229;height:6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59,309" path="m77,309l159,191l0,129l27,0e" stroked="t" o:allowincell="f" style="position:absolute;left:2998;top:15123;width:158;height:30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4,564" path="m124,0l0,189l77,305l80,398l29,474l48,564e" stroked="t" o:allowincell="f" style="position:absolute;left:2716;top:14994;width:123;height:56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024,14864" to="3098,1512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2839,14993" to="3023,15121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88,29" path="m0,28l83,0l388,29e" stroked="t" o:allowincell="f" style="position:absolute;left:3100;top:14836;width:387;height:2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27,444" path="m527,0l433,205l153,203l0,444e" stroked="t" o:allowincell="f" style="position:absolute;left:3129;top:15039;width:526;height:44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2931,14764" to="3099,14863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</v:group>
                <v:group id="shape_0" style="position:absolute;left:1223;top:8641;width:12142;height:8699">
                  <v:line id="shape_0" from="2700,14806" to="2838,1499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31,42" path="m0,0l114,42l231,11e" stroked="t" o:allowincell="f" style="position:absolute;left:1647;top:15423;width:230;height:4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24,734" path="m424,0l289,35l165,289l10,395l0,521l78,625l128,734e" stroked="t" o:allowincell="f" style="position:absolute;left:1223;top:15423;width:423;height:73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541,16114" to="1719,1616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486,200" path="m0,164l185,121l191,122l369,171l370,171l510,47l515,47l569,46l703,44l839,0l840,1l935,96l938,95l1054,31l1057,33l1176,91l1179,91l1358,69l1360,71l1486,200e" stroked="t" o:allowincell="f" style="position:absolute;left:1351;top:15993;width:1485;height:19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54,485" path="m74,485l0,413l38,171l205,27l379,72l383,73l456,16l643,0l830,149l830,150l854,149e" stroked="t" o:allowincell="f" style="position:absolute;left:3016;top:15804;width:853;height:48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1,347" path="m90,347l91,109l0,0e" stroked="t" o:allowincell="f" style="position:absolute;left:3129;top:15483;width:90;height:34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219,15829" to="3220,1582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62,73" path="m262,0l73,16l0,73e" stroked="t" o:allowincell="f" style="position:absolute;left:3395;top:15803;width:261;height:7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11,126" path="m0,126l181,15l311,0e" stroked="t" o:allowincell="f" style="position:absolute;left:2764;top:15432;width:310;height:12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075,15431" to="3128,15481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43,650" path="m0,0l6,2l170,24l171,25l243,95l159,414l214,539l193,633l116,650e" stroked="t" o:allowincell="f" style="position:absolute;left:2837;top:16193;width:242;height:6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32,132" path="m132,132l3,0l0,1e" stroked="t" o:allowincell="f" style="position:absolute;left:2711;top:16063;width:131;height:13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1,388" path="m211,0l42,145l5,388l0,388e" stroked="t" o:allowincell="f" style="position:absolute;left:3008;top:15830;width:210;height:3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9,725" path="m233,0l137,99l106,430l0,725l349,650e" stroked="t" o:allowincell="f" style="position:absolute;left:2604;top:16193;width:348;height:72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45,199" path="m0,69l121,0l571,145l645,199e" stroked="t" o:allowincell="f" style="position:absolute;left:3090;top:16220;width:644;height:19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60,466" path="m360,0l73,124l0,241l6,466e" stroked="t" o:allowincell="f" style="position:absolute;left:2404;top:15558;width:359;height:46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6,559" path="m0,0l96,2l205,153l343,194l376,379l317,559e" stroked="t" o:allowincell="f" style="position:absolute;left:1878;top:15434;width:375;height:55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4,1" path="m54,0l1,0l0,1e" stroked="t" o:allowincell="f" style="position:absolute;left:1866;top:16039;width:53;height: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2191,15993" to="2194,1599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2410,16024" to="2529,1608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2408,16024" to="2409,1602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2195,15992" to="2288,16086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37,554" path="m0,554l86,537l107,445l52,319l137,0e" stroked="t" o:allowincell="f" style="position:absolute;left:2953;top:16289;width:136;height:55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878,15156" to="2016,1543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779,15034" to="2016,1515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647,15035" to="1778,1542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12,218" path="m0,184l177,218l228,93l365,73l412,0e" stroked="t" o:allowincell="f" style="position:absolute;left:6529;top:13508;width:411;height:21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57,39" path="m457,0l271,31l132,3l0,39e" stroked="t" o:allowincell="f" style="position:absolute;left:6941;top:13469;width:456;height:3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435,13659" to="6627,1373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46,63" path="m0,63l213,0l246,12e" stroked="t" o:allowincell="f" style="position:absolute;left:6189;top:13647;width:245;height:6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435,13658" to="6528,13690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528,13691" to="6626,1372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766,729" path="m766,729l753,633l561,489l464,485l289,404l163,204l165,63l0,0e" stroked="t" o:allowincell="f" style="position:absolute;left:6628;top:13731;width:765;height:72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59,750" path="m259,0l0,336l68,561l34,750e" stroked="t" o:allowincell="f" style="position:absolute;left:5558;top:13828;width:258;height:7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0,104" path="m260,104l204,34l27,68l0,0e" stroked="t" o:allowincell="f" style="position:absolute;left:5557;top:13724;width:259;height:10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1,989" path="m0,989l141,294l64,178l125,0e" stroked="t" o:allowincell="f" style="position:absolute;left:6064;top:13710;width:140;height:98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2,118" path="m372,0l217,62l0,118e" stroked="t" o:allowincell="f" style="position:absolute;left:5817;top:13710;width:371;height:11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99,100" path="m499,76l339,0l135,100l0,77e" stroked="t" o:allowincell="f" style="position:absolute;left:6064;top:14622;width:498;height:9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72,154" path="m472,154l163,58l88,0l0,33e" stroked="t" o:allowincell="f" style="position:absolute;left:5592;top:14545;width:471;height:15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446,14552" to="5591,1457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96,396" path="m39,0l0,83l152,182l233,351l496,396e" stroked="t" o:allowincell="f" style="position:absolute;left:5407;top:14552;width:495;height:39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59,1005" path="m164,0l0,162l26,253l212,470l402,616l473,893l612,915l759,1005e" stroked="t" o:allowincell="f" style="position:absolute;left:5739;top:14948;width:758;height:100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13,260" path="m0,32l88,0l180,23l254,84l260,179l342,228l434,201l713,260e" stroked="t" o:allowincell="f" style="position:absolute;left:5903;top:14916;width:712;height:25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31,268" path="m0,238l197,268l251,152l436,111l668,157l831,0e" stroked="t" o:allowincell="f" style="position:absolute;left:6563;top:14460;width:830;height:2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34,478" path="m53,478l234,237l67,179l0,0e" stroked="t" o:allowincell="f" style="position:absolute;left:6563;top:14698;width:233;height:47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67,184" path="m567,9l338,0l176,151l0,184e" stroked="t" o:allowincell="f" style="position:absolute;left:4761;top:13427;width:566;height:18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23,219" path="m423,219l192,71l6,95l0,0e" stroked="t" o:allowincell="f" style="position:absolute;left:4338;top:13392;width:422;height:2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7,361" path="m24,0l47,91l0,361e" stroked="t" o:allowincell="f" style="position:absolute;left:4835;top:14001;width:46;height:36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96,93" path="m0,93l249,0l596,71e" stroked="t" o:allowincell="f" style="position:absolute;left:4263;top:13930;width:595;height: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06,223" path="m406,0l375,187l320,223l0,146e" stroked="t" o:allowincell="f" style="position:absolute;left:4959;top:13752;width:405;height:22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98,287" path="m198,287l131,124l0,0e" stroked="t" o:allowincell="f" style="position:absolute;left:4761;top:13611;width:197;height:28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859,13897" to="4958,13999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10,710" path="m134,0l118,92l0,349l88,464l109,605l310,710e" stroked="t" o:allowincell="f" style="position:absolute;left:3953;top:13313;width:309;height:70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086,13312" to="4336,13390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83,184" path="m0,36l130,0l216,19l283,184e" stroked="t" o:allowincell="f" style="position:absolute;left:3543;top:13817;width:282;height:18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78,279" path="m178,279l91,256l0,170l60,0e" stroked="t" o:allowincell="f" style="position:absolute;left:3766;top:14001;width:177;height:27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37,145" path="m0,0l335,145l408,109l437,22e" stroked="t" o:allowincell="f" style="position:absolute;left:3826;top:14001;width:436;height:1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1,324" path="m141,324l22,275l35,89l0,0e" stroked="t" o:allowincell="f" style="position:absolute;left:4325;top:14684;width:140;height:32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10,322" path="m510,0l447,63l355,47l265,153l87,158l0,322e" stroked="t" o:allowincell="f" style="position:absolute;left:4325;top:14362;width:509;height:32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1,404" path="m381,404l329,322l353,228l269,4l0,0e" stroked="t" o:allowincell="f" style="position:absolute;left:3944;top:14280;width:380;height:40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86,40" path="m0,34l74,0l286,40e" stroked="t" o:allowincell="f" style="position:absolute;left:3656;top:15005;width:285;height:3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7,758" path="m377,0l358,170l194,251l88,403l0,440l92,758e" stroked="t" o:allowincell="f" style="position:absolute;left:3565;top:15045;width:376;height:75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8,174" path="m0,0l124,50l168,174e" stroked="t" o:allowincell="f" style="position:absolute;left:3488;top:14865;width:167;height:17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942,14683" to="4324,1504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27,357" path="m0,0l125,43l154,126l277,186l327,357e" stroked="t" o:allowincell="f" style="position:absolute;left:4835;top:14362;width:326;height:35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95,264" path="m0,0l186,19l395,264e" stroked="t" o:allowincell="f" style="position:absolute;left:4466;top:15008;width:394;height:26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34,553" path="m0,553l109,466l434,472l374,249l432,126l301,0e" stroked="t" o:allowincell="f" style="position:absolute;left:4861;top:14719;width:433;height:55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96,289" path="m696,0l195,88l0,289e" stroked="t" o:allowincell="f" style="position:absolute;left:4466;top:14719;width:695;height:28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56,585" path="m456,0l258,311l0,585e" stroked="t" o:allowincell="f" style="position:absolute;left:3488;top:14280;width:455;height:58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79,645" path="m0,645l179,274l139,141l12,0e" stroked="t" o:allowincell="f" style="position:absolute;left:4849;top:15272;width:178;height:6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49,392" path="m949,367l941,370l940,370l702,352l517,392l250,193l229,62l226,61l104,0l104,1l32,54l4,140l0,140e" stroked="t" o:allowincell="f" style="position:absolute;left:4623;top:15856;width:948;height:39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34,188" path="m434,2l431,0l360,54l330,141l93,177l12,188l0,184e" stroked="t" o:allowincell="f" style="position:absolute;left:4293;top:15855;width:433;height:1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3657,15802" to="3658,1580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87,1" path="m187,0l24,1l0,1e" stroked="t" o:allowincell="f" style="position:absolute;left:3846;top:15952;width:186;height: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4,92" path="m274,92l260,87l256,85l3,0l0,0e" stroked="t" o:allowincell="f" style="position:absolute;left:4033;top:15952;width:273;height:9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0,22" path="m0,0l21,15l30,22e" stroked="t" o:allowincell="f" style="position:absolute;left:3735;top:16419;width:29;height:2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0,22" path="m0,0l13,10l30,22e" stroked="t" o:allowincell="f" style="position:absolute;left:3735;top:16419;width:29;height:2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3,733" path="m97,733l213,592l0,281l9,141l95,127l115,0e" stroked="t" o:allowincell="f" style="position:absolute;left:4192;top:16044;width:212;height:7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4307,16032" to="4385,1604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684,913" path="m0,350l29,585l157,644l184,826l413,872l780,834l834,913l836,912l893,840l1220,649l1336,393l1604,304l1650,228l1644,87l1684,0e" stroked="t" o:allowincell="f" style="position:absolute;left:4289;top:16427;width:1683;height:9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24,336" path="m0,0l168,121l246,295l524,336e" stroked="t" o:allowincell="f" style="position:absolute;left:3765;top:16441;width:523;height:33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7,762" path="m107,762l54,597l0,270l66,0e" stroked="t" o:allowincell="f" style="position:absolute;left:6550;top:15176;width:106;height:7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497,15938" to="6655,15952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06,463" path="m106,0l30,198l0,463e" stroked="t" o:allowincell="f" style="position:absolute;left:6392;top:15953;width:105;height:46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87,489" path="m0,489l159,416l161,415l419,478l424,480l455,212l529,16l687,0e" stroked="t" o:allowincell="f" style="position:absolute;left:5973;top:15938;width:686;height:48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6656,15938" to="6658,1593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85,243" path="m285,243l284,242l4,0l0,1e" stroked="t" o:allowincell="f" style="position:absolute;left:5688;top:16184;width:284;height:24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5,41" path="m125,0l9,38l0,41e" stroked="t" o:allowincell="f" style="position:absolute;left:5563;top:16185;width:124;height:4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0,72" path="m160,0l159,0l0,72e" stroked="t" o:allowincell="f" style="position:absolute;left:5972;top:16354;width:159;height:7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365,13724" to="5556,1375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74,316" path="m0,0l74,227l37,316e" stroked="t" o:allowincell="f" style="position:absolute;left:5328;top:13436;width:73;height:31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5162,14551" to="5445,14717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511,9113" to="3737,9367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15,471" path="m114,471l115,151l0,0e" stroked="t" o:allowincell="f" style="position:absolute;left:12946;top:8699;width:114;height:47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73,295" path="m673,285l531,295l481,216l393,178l65,159l0,94l6,0e" stroked="t" o:allowincell="f" style="position:absolute;left:12387;top:8885;width:672;height:29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53,186" path="m0,186l131,137l264,185l438,138l553,0e" stroked="t" o:allowincell="f" style="position:absolute;left:12393;top:8699;width:552;height:18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03,126" path="m203,0l133,102l0,126e" stroked="t" o:allowincell="f" style="position:absolute;left:12686;top:9754;width:202;height:12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2,250" path="m0,250l185,78l242,0e" stroked="t" o:allowincell="f" style="position:absolute;left:12545;top:9527;width:241;height:2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49,232" path="m449,226l356,232l228,30l136,0l0,32e" stroked="t" o:allowincell="f" style="position:absolute;left:12889;top:9722;width:448;height:23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3,227" path="m102,227l103,90l0,0e" stroked="t" o:allowincell="f" style="position:absolute;left:12787;top:9527;width:102;height:22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19,87" path="m0,87l100,11l319,0e" stroked="t" o:allowincell="f" style="position:absolute;left:12787;top:9440;width:318;height:8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32,508" path="m232,508l100,389l26,228l0,0e" stroked="t" o:allowincell="f" style="position:absolute;left:13106;top:9440;width:231;height:50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3060,9170" to="13105,943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68,1178" path="m0,1148l90,1178l262,1162l532,1025l568,943l548,722l448,510l494,428l459,250l511,120l541,0e" stroked="t" o:allowincell="f" style="position:absolute;left:12797;top:9948;width:567;height:117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1,747" path="m21,0l0,79l126,257l141,486l63,606l66,747e" stroked="t" o:allowincell="f" style="position:absolute;left:12665;top:9880;width:140;height:74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6,469" path="m0,0l160,71l186,154l70,294l66,469e" stroked="t" o:allowincell="f" style="position:absolute;left:12731;top:10627;width:185;height:46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03,820" path="m8,820l0,726l77,508l41,379l195,93l203,0e" stroked="t" o:allowincell="f" style="position:absolute;left:12073;top:8894;width:202;height:81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275,8885" to="12391,889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2188,8888" to="12275,889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22,114" path="m422,52l303,114l263,62l0,0e" stroked="t" o:allowincell="f" style="position:absolute;left:11766;top:8837;width:421;height:11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27,254" path="m0,0l147,117l327,176l391,247l532,254l627,160e" stroked="t" o:allowincell="f" style="position:absolute;left:11454;top:9554;width:626;height:25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59,68" path="m0,60l65,0l225,68l359,57e" stroked="t" o:allowincell="f" style="position:absolute;left:12186;top:9720;width:358;height: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080,9714" to="12184,977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10,566" path="m0,0l202,291l162,375l210,453l136,566e" stroked="t" o:allowincell="f" style="position:absolute;left:11318;top:8988;width:209;height:56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48,151" path="m448,0l311,0l167,111l0,151e" stroked="t" o:allowincell="f" style="position:absolute;left:11318;top:8837;width:447;height:15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63,230" path="m363,230l237,126l0,0e" stroked="t" o:allowincell="f" style="position:absolute;left:10847;top:9211;width:362;height:22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847,9151" to="10849,9210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28,167" path="m0,167l62,53l228,0e" stroked="t" o:allowincell="f" style="position:absolute;left:10850;top:8984;width:227;height:16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0,250" path="m7,250l50,124l0,0e" stroked="t" o:allowincell="f" style="position:absolute;left:11071;top:8734;width:49;height:2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053,9692" to="11107,970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20,152" path="m320,0l184,111l0,152e" stroked="t" o:allowincell="f" style="position:absolute;left:10734;top:9706;width:319;height:15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89,416" path="m0,0l127,137l285,236l401,384l489,416e" stroked="t" o:allowincell="f" style="position:absolute;left:10565;top:9290;width:488;height:41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8,452" path="m278,452l250,185l73,149l0,0e" stroked="t" o:allowincell="f" style="position:absolute;left:11109;top:9692;width:277;height:45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01,251" path="m0,251l0,158l101,0e" stroked="t" o:allowincell="f" style="position:absolute;left:11109;top:9441;width:100;height:25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210,9441" to="11453,9553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078,8984" to="11317,898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98,142" path="m60,142l98,70l0,0e" stroked="t" o:allowincell="f" style="position:absolute;left:11387;top:10144;width:97;height:14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80,42" path="m0,42l76,0l480,1e" stroked="t" o:allowincell="f" style="position:absolute;left:10907;top:10143;width:479;height:4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3,390" path="m213,390l161,262l60,165l0,0e" stroked="t" o:allowincell="f" style="position:absolute;left:10907;top:10185;width:212;height:38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8,384" path="m0,384l66,275l301,276l378,109l299,0e" stroked="t" o:allowincell="f" style="position:absolute;left:10821;top:10575;width:377;height:38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52,552" path="m552,0l445,152l281,225l199,488l70,447l0,552e" stroked="t" o:allowincell="f" style="position:absolute;left:11126;top:10822;width:551;height:55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27,289" path="m327,0l178,283l0,289e" stroked="t" o:allowincell="f" style="position:absolute;left:11120;top:10286;width:326;height:28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93,197" path="m393,197l137,5l0,0e" stroked="t" o:allowincell="f" style="position:absolute;left:12338;top:10430;width:392;height:19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67,479" path="m0,479l122,346l257,346l327,119l467,0e" stroked="t" o:allowincell="f" style="position:absolute;left:11719;top:9780;width:466;height:47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1,223" path="m0,0l121,41l168,119l164,211l341,223e" stroked="t" o:allowincell="f" style="position:absolute;left:11678;top:10822;width:340;height:22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747,10554" to="12110,1059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29,623" path="m329,623l321,483l234,444l4,144l0,0e" stroked="t" o:allowincell="f" style="position:absolute;left:12338;top:10430;width:328;height:62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1,445" path="m0,445l121,323l181,152l92,0e" stroked="t" o:allowincell="f" style="position:absolute;left:12019;top:10600;width:180;height:4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7,170" path="m227,0l35,46l0,170e" stroked="t" o:allowincell="f" style="position:absolute;left:12111;top:10430;width:226;height:1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719,10258" to="11746,1055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677,10554" to="11745,1082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447,10259" to="11718,1028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26,267" path="m0,267l175,234l256,29l393,0l526,25e" stroked="t" o:allowincell="f" style="position:absolute;left:12141;top:11028;width:525;height:26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91,294" path="m591,8l334,0l298,88l42,209l0,294e" stroked="t" o:allowincell="f" style="position:absolute;left:11436;top:11214;width:590;height:29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5,177" path="m0,0l75,57l8,177e" stroked="t" o:allowincell="f" style="position:absolute;left:12019;top:11045;width:74;height:17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804,11626" to="11948,11756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05,1039" path="m0,1039l90,1025l227,905l156,699l180,612l366,497l378,316l446,256l505,85l471,0e" stroked="t" o:allowincell="f" style="position:absolute;left:11478;top:11757;width:504;height:103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5,255" path="m0,255l75,188l66,0e" stroked="t" o:allowincell="f" style="position:absolute;left:11949;top:11502;width:74;height:25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2027,11222" to="12140,11294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804,11502" to="12014,1162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2015,11294" to="12140,11500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10,145" path="m310,145l175,0l0,11e" stroked="t" o:allowincell="f" style="position:absolute;left:11126;top:11363;width:309;height:1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020,11374" to="11125,1144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99,483" path="m199,483l136,228l71,56l0,0e" stroked="t" o:allowincell="f" style="position:absolute;left:10821;top:10959;width:198;height:48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58,181" path="m0,181l62,109l204,98l358,0e" stroked="t" o:allowincell="f" style="position:absolute;left:10758;top:11913;width:357;height:1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9,166" path="m0,166l70,117l129,0e" stroked="t" o:allowincell="f" style="position:absolute;left:10891;top:11442;width:128;height:16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34,424" path="m0,342l184,385l325,372l452,424l734,360l734,284l495,127l425,0e" stroked="t" o:allowincell="f" style="position:absolute;left:10691;top:11913;width:733;height:42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012,11799" to="11115,1191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876,11721" to="11011,1179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876,11608" to="10890,1172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787,208" path="m0,19l242,167l430,166l513,208l671,46l787,0e" stroked="t" o:allowincell="f" style="position:absolute;left:10891;top:11589;width:786;height:20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2,81" path="m0,0l103,79l242,81e" stroked="t" o:allowincell="f" style="position:absolute;left:11436;top:11508;width:241;height: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88,228" path="m588,228l292,0l164,59l0,77e" stroked="t" o:allowincell="f" style="position:absolute;left:10890;top:12568;width:587;height:22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94,162" path="m494,162l353,130l283,63l0,0e" stroked="t" o:allowincell="f" style="position:absolute;left:10943;top:12921;width:493;height:1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9,276" path="m0,0l99,197l53,276e" stroked="t" o:allowincell="f" style="position:absolute;left:10890;top:12645;width:98;height:27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889,12921" to="10942,1297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90,419" path="m390,419l348,287l54,172l0,0e" stroked="t" o:allowincell="f" style="position:absolute;left:10499;top:12553;width:389;height:41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3,287" path="m12,287l29,163l0,34l53,0e" stroked="t" o:allowincell="f" style="position:absolute;left:11425;top:12796;width:52;height:28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678,11589" to="11803,11625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2667,11053" to="12796,11095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2544,9776" to="12684,987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82,95" path="m0,95l100,0l282,16e" stroked="t" o:allowincell="f" style="position:absolute;left:10565;top:9195;width:281;height:9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58,136" path="m0,0l88,22l231,136l358,94e" stroked="t" o:allowincell="f" style="position:absolute;left:10207;top:9196;width:357;height:13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94,97" path="m394,95l251,97l156,72l0,0e" stroked="t" o:allowincell="f" style="position:absolute;left:10207;top:8882;width:393;height:9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207,8882" to="10207,9195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83,318" path="m283,318l239,186l0,0e" stroked="t" o:allowincell="f" style="position:absolute;left:10005;top:9514;width:282;height:31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3,318" path="m61,318l0,199l164,148l263,0e" stroked="t" o:allowincell="f" style="position:absolute;left:9944;top:9196;width:262;height:31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8,497" path="m33,497l0,406l168,177l148,0e" stroked="t" o:allowincell="f" style="position:absolute;left:10417;top:9290;width:167;height:49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288,9787" to="10449,983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88,601" path="m48,601l0,485l88,323l17,0e" stroked="t" o:allowincell="f" style="position:absolute;left:9548;top:8839;width:87;height:60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8,361" path="m0,0l58,129l137,173l148,361e" stroked="t" o:allowincell="f" style="position:absolute;left:9138;top:9000;width:147;height:36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7,63" path="m0,57l131,63l267,0e" stroked="t" o:allowincell="f" style="position:absolute;left:8871;top:9000;width:266;height:6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31,149" path="m331,0l82,45l0,149e" stroked="t" o:allowincell="f" style="position:absolute;left:9114;top:9721;width:330;height:14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9,301" path="m5,0l0,223l49,301e" stroked="t" o:allowincell="f" style="position:absolute;left:9396;top:9420;width:48;height:30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286,9361" to="9400,9419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63,370" path="m463,304l340,370l268,247l0,76l48,0e" stroked="t" o:allowincell="f" style="position:absolute;left:8823;top:9057;width:462;height:3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4,301" path="m144,301l104,171l105,84l0,0e" stroked="t" o:allowincell="f" style="position:absolute;left:9445;top:9721;width:143;height:30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09,144" path="m409,74l236,144l0,0e" stroked="t" o:allowincell="f" style="position:absolute;left:9596;top:9440;width:408;height:14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401,9420" to="9595,9439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52,229" path="m252,198l37,229l0,0e" stroked="t" o:allowincell="f" style="position:absolute;left:9313;top:8641;width:251;height:22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24,203" path="m424,116l424,113l338,76l282,0l270,203l0,188e" stroked="t" o:allowincell="f" style="position:absolute;left:9490;top:10027;width:423;height:20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10,193" path="m0,193l110,139l99,0e" stroked="t" o:allowincell="f" style="position:absolute;left:9490;top:10022;width:109;height:1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7,209" path="m43,0l0,131l77,209e" stroked="t" o:allowincell="f" style="position:absolute;left:9071;top:9870;width:76;height:20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9,174" path="m89,0l0,100l19,174e" stroked="t" o:allowincell="f" style="position:absolute;left:9059;top:10079;width:88;height:17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07,150" path="m0,150l125,109l207,0e" stroked="t" o:allowincell="f" style="position:absolute;left:8871;top:10253;width:206;height:1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078,10253" to="9164,10306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53,600" path="m0,0l92,415l70,600l153,598e" stroked="t" o:allowincell="f" style="position:absolute;left:9165;top:10307;width:152;height:59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165,10215" to="9489,1030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147,10022" to="9587,1007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</v:group>
                <v:group id="shape_0" style="position:absolute;left:3216;top:812;width:10149;height:13649">
                  <v:shape id="shape_0" coordsize="387,179" path="m0,179l78,130l213,138l387,0e" stroked="t" o:allowincell="f" style="position:absolute;left:10390;top:10131;width:386;height:17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390,10309" to="10393,1039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914,10143" to="9921,1039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72,99" path="m472,77l177,0l91,99l0,75e" stroked="t" o:allowincell="f" style="position:absolute;left:9922;top:10324;width:471;height:9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01,397" path="m201,0l94,119l0,310l18,397e" stroked="t" o:allowincell="f" style="position:absolute;left:10087;top:9832;width:200;height:39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913,10143" to="10103,1022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60,88" path="m160,88l76,0l0,29e" stroked="t" o:allowincell="f" style="position:absolute;left:10179;top:10926;width:159;height: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9,204" path="m189,204l43,124l0,0e" stroked="t" o:allowincell="f" style="position:absolute;left:9990;top:10751;width:188;height:20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40,352" path="m97,352l140,269l0,85l29,0e" stroked="t" o:allowincell="f" style="position:absolute;left:9893;top:10399;width:139;height:35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6,613" path="m0,613l82,502l10,337l96,177l55,0e" stroked="t" o:allowincell="f" style="position:absolute;left:10339;top:10401;width:95;height:6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105,10229" to="10389,10309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734,9858" to="10776,1013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23,354" path="m0,354l175,272l317,261l351,123l523,0e" stroked="t" o:allowincell="f" style="position:absolute;left:9467;top:10751;width:522;height:35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84,123" path="m284,71l120,123l0,0e" stroked="t" o:allowincell="f" style="position:absolute;left:10450;top:9787;width:283;height:12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5,163" path="m345,163l262,11l170,0l0,135e" stroked="t" o:allowincell="f" style="position:absolute;left:8526;top:8894;width:344;height:16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381,8962" to="8525,9028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5,250" path="m61,0l65,90l0,250e" stroked="t" o:allowincell="f" style="position:absolute;left:8465;top:9029;width:64;height:24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21,354" path="m0,354l64,290l121,121l84,0e" stroked="t" o:allowincell="f" style="position:absolute;left:8268;top:9407;width:120;height:35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54,570" path="m354,570l276,522l244,331l187,253l181,61l0,0e" stroked="t" o:allowincell="f" style="position:absolute;left:8465;top:9279;width:353;height:5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351,9279" to="8463,940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12,177" path="m0,0l92,20l194,177l512,128e" stroked="t" o:allowincell="f" style="position:absolute;left:7840;top:9279;width:511;height:17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60,55" path="m460,27l278,55l0,0e" stroked="t" o:allowincell="f" style="position:absolute;left:7136;top:9514;width:459;height:5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95,190" path="m595,190l223,0l93,36l86,129l0,167e" stroked="t" o:allowincell="f" style="position:absolute;left:7673;top:9571;width:594;height:18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596,9541" to="7672,9737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01,339" path="m95,0l0,89l191,103l235,274l301,339e" stroked="t" o:allowincell="f" style="position:absolute;left:7578;top:9738;width:300;height:33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4,262" path="m244,0l202,139l0,262e" stroked="t" o:allowincell="f" style="position:absolute;left:7596;top:9279;width:243;height:2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06,234" path="m606,0l433,204l345,172l124,234l0,194e" stroked="t" o:allowincell="f" style="position:absolute;left:7273;top:10077;width:605;height:23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00,266" path="m300,266l262,130l128,0l43,30l0,163e" stroked="t" o:allowincell="f" style="position:absolute;left:7303;top:10406;width:299;height:26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50,452" path="m11,452l95,406l150,276l90,149l0,16l94,0e" stroked="t" o:allowincell="f" style="position:absolute;left:7509;top:10672;width:149;height:45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839,10457" to="8002,10484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003,10255" to="8067,1045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839,10077" to="7878,1048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603,10485" to="7838,1067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273,10271" to="7302,1056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800,10218" to="8870,10402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90,248" path="m0,248l24,22l114,0l190,48e" stroked="t" o:allowincell="f" style="position:absolute;left:8681;top:10355;width:189;height:24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8,349" path="m0,349l98,133l278,0e" stroked="t" o:allowincell="f" style="position:absolute;left:8068;top:9906;width:277;height:34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5,327" path="m0,0l94,25l166,140l346,189l375,327e" stroked="t" o:allowincell="f" style="position:absolute;left:8068;top:10255;width:374;height:32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56,104" path="m356,0l261,7l96,104l0,90e" stroked="t" o:allowincell="f" style="position:absolute;left:8087;top:10582;width:355;height:10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38,57" path="m238,21l125,57l0,0e" stroked="t" o:allowincell="f" style="position:absolute;left:8443;top:10582;width:237;height:5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6,294" path="m0,294l76,140l70,0e" stroked="t" o:allowincell="f" style="position:absolute;left:8611;top:10603;width:75;height:29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346,9906" to="8799,1021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003,10457" to="8086,10671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87,320" path="m287,0l172,247l0,320e" stroked="t" o:allowincell="f" style="position:absolute;left:7800;top:10672;width:286;height:31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799,9849" to="8817,1021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268,9760" to="8345,990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50,681" path="m0,681l198,479l250,255l223,67l157,0e" stroked="t" o:allowincell="f" style="position:absolute;left:8389;top:11058;width:249;height:6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07,191" path="m707,8l633,167l307,121l133,191l0,0e" stroked="t" o:allowincell="f" style="position:absolute;left:8611;top:10897;width:706;height:19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137,11303" to="8228,1145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229,11254" to="8259,1130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86,236" path="m0,236l111,0l286,40e" stroked="t" o:allowincell="f" style="position:absolute;left:8260;top:11018;width:285;height:23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23,313" path="m323,0l222,89l189,219l0,313e" stroked="t" o:allowincell="f" style="position:absolute;left:8045;top:11784;width:322;height:31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71,468" path="m371,468l170,173l0,89l25,0e" stroked="t" o:allowincell="f" style="position:absolute;left:8444;top:11951;width:370;height:46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52,286" path="m252,286l210,198l0,0e" stroked="t" o:allowincell="f" style="position:absolute;left:8137;top:11453;width:251;height:28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367,11783" to="8467,1194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368,11738" to="8388,1178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69,183" path="m569,183l507,61l381,0l215,79l91,13l0,22e" stroked="t" o:allowincell="f" style="position:absolute;left:8469;top:11929;width:568;height:18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60,279" path="m0,0l152,98l139,279l460,262e" stroked="t" o:allowincell="f" style="position:absolute;left:7800;top:10992;width:459;height:27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83,115" path="m483,115l418,0l357,68l265,79l91,26l0,45e" stroked="t" o:allowincell="f" style="position:absolute;left:7588;top:11434;width:482;height:11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80,301" path="m280,0l173,82l219,206l67,301l0,132e" stroked="t" o:allowincell="f" style="position:absolute;left:7520;top:10992;width:279;height:30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256,11240" to="7339,1134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64,204" path="m0,204l83,0l264,87e" stroked="t" o:allowincell="f" style="position:absolute;left:7256;top:11037;width:263;height:20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6,170" path="m0,149l90,170l166,0e" stroked="t" o:allowincell="f" style="position:absolute;left:7174;top:11344;width:165;height:16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340,11343" to="7587,1147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250,11738" to="7424,11803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57,436" path="m0,436l6,163l157,0e" stroked="t" o:allowincell="f" style="position:absolute;left:7269;top:11804;width:156;height:43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2,66" path="m0,48l86,66l182,0e" stroked="t" o:allowincell="f" style="position:absolute;left:7426;top:11756;width:181;height:6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59,101" path="m0,0l21,86l159,101e" stroked="t" o:allowincell="f" style="position:absolute;left:7608;top:11756;width:158;height:10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39,245" path="m0,0l25,80l106,106l139,186l77,245e" stroked="t" o:allowincell="f" style="position:absolute;left:7174;top:11493;width:138;height:2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767,11783" to="7984,1185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79,476" path="m79,0l0,218l72,336l70,476e" stroked="t" o:allowincell="f" style="position:absolute;left:7688;top:11857;width:78;height:47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5,314" path="m75,314l0,191l15,0e" stroked="t" o:allowincell="f" style="position:absolute;left:7970;top:11783;width:74;height:31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985,11549" to="8070,1178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588,11479" to="7607,11755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35,34" path="m235,21l141,0l0,34e" stroked="t" o:allowincell="f" style="position:absolute;left:7758;top:12299;width:234;height:3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52,223" path="m52,0l0,222l0,223e" stroked="t" o:allowincell="f" style="position:absolute;left:7993;top:12097;width:51;height:22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709,12598" to="7747,12613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72,265" path="m49,0l28,89l72,215l0,265e" stroked="t" o:allowincell="f" style="position:absolute;left:7709;top:12333;width:71;height:26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41,203" path="m0,0l100,96l341,203e" stroked="t" o:allowincell="f" style="position:absolute;left:7368;top:12395;width:340;height:20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18,155" path="m19,0l0,121l118,155e" stroked="t" o:allowincell="f" style="position:absolute;left:7250;top:12240;width:117;height:15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45,62" path="m0,0l121,49l245,62e" stroked="t" o:allowincell="f" style="position:absolute;left:7748;top:12614;width:244;height: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8,184" path="m0,0l42,131l126,114l253,183l388,184e" stroked="t" o:allowincell="f" style="position:absolute;left:7993;top:12676;width:387;height:18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2,827" path="m171,0l139,182l182,414l148,552l16,685l0,827e" stroked="t" o:allowincell="f" style="position:absolute;left:7577;top:12614;width:181;height:82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33,59" path="m0,41l128,3l306,59l433,0e" stroked="t" o:allowincell="f" style="position:absolute;left:8382;top:12419;width:432;height:5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20,445" path="m220,0l102,144l0,445e" stroked="t" o:allowincell="f" style="position:absolute;left:8752;top:12456;width:219;height:44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814,12418" to="8970,12454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64,132" path="m364,0l142,18l0,132e" stroked="t" o:allowincell="f" style="position:absolute;left:7993;top:12544;width:363;height:13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89,140" path="m0,0l277,58l389,140e" stroked="t" o:allowincell="f" style="position:absolute;left:7993;top:12320;width:388;height:139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357,12460" to="8381,12543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71,149" path="m0,0l78,113l195,58l294,149l371,41e" stroked="t" o:allowincell="f" style="position:absolute;left:8381;top:12860;width:370;height:14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782,733" path="m0,733l124,474l44,304l145,200l572,117l782,0e" stroked="t" o:allowincell="f" style="position:absolute;left:8073;top:12989;width:781;height:7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855,12989" to="8974,13027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752,12901" to="8854,12988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357,12544" to="8380,1285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071,11453" to="8136,11548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071,11304" to="8228,1154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21,304" path="m121,0l0,142l91,304e" stroked="t" o:allowincell="f" style="position:absolute;left:10431;top:11208;width:120;height:30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69,249" path="m269,0l157,138l23,161l0,249e" stroked="t" o:allowincell="f" style="position:absolute;left:10552;top:10959;width:268;height:24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338,11014" to="10550,11207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89,182" path="m0,0l6,86l89,182e" stroked="t" o:allowincell="f" style="position:absolute;left:9960;top:11382;width:88;height:18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19,427" path="m219,0l56,208l0,427e" stroked="t" o:allowincell="f" style="position:absolute;left:9960;top:10955;width:218;height:42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13,507" path="m0,507l178,219l349,129l413,0e" stroked="t" o:allowincell="f" style="position:absolute;left:9686;top:11711;width:412;height:50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049,11563" to="10098,11709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38,322" path="m138,314l50,322l0,251l113,0e" stroked="t" o:allowincell="f" style="position:absolute;left:10592;top:11611;width:137;height:32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522,11512" to="10704,1161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23,205" path="m423,0l235,205l0,199e" stroked="t" o:allowincell="f" style="position:absolute;left:10099;top:11512;width:422;height:20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438,11098" to="9466,11104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93,277" path="m493,277l336,211l200,178l0,0e" stroked="t" o:allowincell="f" style="position:absolute;left:9467;top:11105;width:492;height:27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69,559" path="m369,0l152,176l0,359l48,559e" stroked="t" o:allowincell="f" style="position:absolute;left:9069;top:11098;width:368;height:55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932,154" path="m932,0l699,154l346,50l169,107l92,71l0,93e" stroked="t" o:allowincell="f" style="position:absolute;left:9117;top:11564;width:931;height:153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88,333" path="m0,0l77,196l88,333e" stroked="t" o:allowincell="f" style="position:absolute;left:9117;top:11657;width:87;height:33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67,122" path="m167,0l41,2l0,122e" stroked="t" o:allowincell="f" style="position:absolute;left:9038;top:11990;width:166;height:12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503,12240" to="9570,12251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570,12218" to="9684,12239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421,241" path="m421,241l228,149l172,74l0,0e" stroked="t" o:allowincell="f" style="position:absolute;left:9686;top:12218;width:420;height:24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178,12267" to="9433,12319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35,442" path="m635,442l544,342l323,303l288,217l116,146l0,0e" stroked="t" o:allowincell="f" style="position:absolute;left:9062;top:12405;width:634;height:44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90,209" path="m50,0l0,76l190,209e" stroked="t" o:allowincell="f" style="position:absolute;left:8988;top:12112;width:189;height:20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062,12321" to="9177,1240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509,58" path="m509,58l503,55l234,47l156,0l0,35e" stroked="t" o:allowincell="f" style="position:absolute;left:8975;top:12993;width:508;height:5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617,391" path="m107,391l65,145l0,34l157,0l233,46l503,53l504,53l611,119l617,120e" stroked="t" o:allowincell="f" style="position:absolute;left:8981;top:12998;width:616;height:39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410,388" path="m410,0l280,192l111,266l78,355l0,388e" stroked="t" o:allowincell="f" style="position:absolute;left:9697;top:12459;width:409;height:387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598,13118" to="9644,13120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645,12847" to="9696,13120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531,775" path="m0,8l159,0l254,102l305,278l389,320l394,408l1479,775l1531,513e" stroked="t" o:allowincell="f" style="position:absolute;left:9645;top:13113;width:1530;height:774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434,12240" to="9570,12267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98,262" path="m0,0l214,96l298,262e" stroked="t" o:allowincell="f" style="position:absolute;left:9205;top:11990;width:297;height:2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9433,12252" to="9501,12267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499,12451" to="10616,12551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67,161" path="m0,161l64,120l67,0e" stroked="t" o:allowincell="f" style="position:absolute;left:10691;top:12094;width:66;height:16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273,193" path="m273,193l105,189l75,54l0,0e" stroked="t" o:allowincell="f" style="position:absolute;left:10617;top:12452;width:272;height:192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617,12254" to="10690,12450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92,117" path="m392,117l92,0l0,23e" stroked="t" o:allowincell="f" style="position:absolute;left:10107;top:12436;width:391;height:11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730,11924" to="10757,12092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546,10896" to="8610,1105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06,362" path="m0,0l64,110l106,362e" stroked="t" o:allowincell="f" style="position:absolute;left:8975;top:13028;width:105;height:36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8972,12405" to="9061,1245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318,10905" to="9437,11097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8818,9848" to="9112,9868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9081,13388" to="9087,13388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008,332" path="m0,332l178,264l420,262l598,99l676,50l757,89l1008,0e" stroked="t" o:allowincell="f" style="position:absolute;left:8073;top:13390;width:1007;height:33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21,302" path="m0,0l155,93l152,232l321,302e" stroked="t" o:allowincell="f" style="position:absolute;left:7577;top:13441;width:320;height:301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75,36" path="m0,36l83,0l175,15e" stroked="t" o:allowincell="f" style="position:absolute;left:7898;top:13707;width:174;height:35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186,481" path="m4,0l4,1l52,235l0,462l186,481e" stroked="t" o:allowincell="f" style="position:absolute;left:7394;top:13469;width:185;height:48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7397,13441" to="7575,1346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186,511" path="m0,510l59,511l84,244l186,0e" stroked="t" o:allowincell="f" style="position:absolute;left:7394;top:13950;width:185;height:510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shape id="shape_0" coordsize="318,207" path="m0,207l72,159l274,128l318,0e" stroked="t" o:allowincell="f" style="position:absolute;left:7580;top:13743;width:317;height:20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192,13460" to="11209,13538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320,639" path="m17,0l0,419l100,629l196,639l320,567e" stroked="t" o:allowincell="f" style="position:absolute;left:10872;top:12972;width:319;height:638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1176,13539" to="11191,13625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1176,13460" to="11209,13625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27,377" path="m0,377l5,350l151,233l227,0e" stroked="t" o:allowincell="f" style="position:absolute;left:11210;top:13083;width:226;height:376;mso-wrap-style:none;v-text-anchor:middle;mso-position-horizontal-relative:char">
                    <v:fill o:detectmouseclick="t" on="false"/>
                    <v:stroke color="white" weight="3960" joinstyle="round" endcap="flat"/>
                    <w10:wrap type="none"/>
                  </v:shape>
                  <v:line id="shape_0" from="10600,8977" to="10848,9150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705,11611" to="10875,11721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730,11799" to="11011,11924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777,10131" to="10906,10184" stroked="t" o:allowincell="f" style="position:absolute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154,10568" to="7302,10722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2188,8205" to="12368,8888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417,8710" to="3438,8936" stroked="t" o:allowincell="f" style="position:absolute;flip: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7181,10201" to="7272,10270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5441,8756" to="5466,8836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3216,8674" to="3337,879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10077,8734" to="10206,8880" stroked="t" o:allowincell="f" style="position:absolute;flip:xy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line id="shape_0" from="6881,2240" to="7797,2303" stroked="t" o:allowincell="f" style="position:absolute;flip:x;mso-position-horizontal-relative:char">
                    <v:stroke color="white" weight="3960" joinstyle="miter" endcap="flat"/>
                    <v:fill o:detectmouseclick="t" on="false"/>
                    <w10:wrap type="none"/>
                  </v:line>
                  <v:shape id="shape_0" coordsize="2418,1792" path="m2263,1792l2267,1742l2235,1558l2260,1468l2402,1345l2391,1220l2418,1130l2340,1017l2316,793l2344,656l2392,557l2111,484l1970,357l1833,350l1707,401l1563,303l1523,221l1324,231l1163,38l927,90l777,0l556,127l580,258l485,462l406,454l244,594l88,572l0,759e" stroked="t" o:allowincell="f" style="position:absolute;left:10796;top:3342;width:2417;height:179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906,712" path="m906,712l694,540l566,583l495,527l435,276l132,289l78,219l0,0e" stroked="t" o:allowincell="f" style="position:absolute;left:10796;top:4101;width:905;height:71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545,1922" path="m1545,1922l1541,1919l1501,1657l1336,1346l1314,1352l1302,1215l1188,1075l1250,907l1310,838l1257,670l1127,639l1167,412l1113,290l1031,244l932,162l893,0l279,130l0,175e" stroked="t" o:allowincell="f" style="position:absolute;left:7799;top:2065;width:1544;height:192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428,2006" path="m343,0l172,72l175,211l63,282l78,462l142,635l322,661l347,796l428,912l335,931l274,1103l133,1120l201,1182l223,1406l185,1625l42,1819l0,2006e" stroked="t" o:allowincell="f" style="position:absolute;left:7456;top:2240;width:427;height:2005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709,169" path="m0,53l135,169l362,6l606,0l709,52e" stroked="t" o:allowincell="f" style="position:absolute;left:7456;top:4193;width:708;height:168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005,545" path="m1005,480l957,541l914,545l862,397l773,289l647,64l263,231l122,245l0,0e" stroked="t" o:allowincell="f" style="position:absolute;left:6451;top:3766;width:1004;height:544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196,305" path="m0,305l338,182l442,92l426,3l521,0l749,184l770,82l858,44l1055,180l1196,144l1179,47e" stroked="t" o:allowincell="f" style="position:absolute;left:8165;top:3940;width:1195;height:304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805,425" path="m805,425l547,397l438,256l484,179l365,52l289,66l213,27l133,53l0,0e" stroked="t" o:allowincell="f" style="position:absolute;left:9344;top:3987;width:804;height:424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647,427" path="m647,49l548,0l478,125l492,220l222,397l148,427l0,360e" stroked="t" o:allowincell="f" style="position:absolute;left:10149;top:4052;width:646;height:42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514,1587" path="m37,1587l0,1428l124,1130l349,965l299,885l431,844l455,654l506,571l458,438l399,381l514,183l482,0e" stroked="t" o:allowincell="f" style="position:absolute;left:9667;top:4412;width:513;height:158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300,732" path="m0,682l180,653l449,714l588,705l596,622l656,551l729,498l906,460l1025,230l957,71l1010,0l1170,122l1234,373l1212,600l1300,732e" stroked="t" o:allowincell="f" style="position:absolute;left:8147;top:5143;width:1299;height:73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line id="shape_0" from="9447,5875" to="9703,5998" stroked="t" o:allowincell="f" style="position:absolute;mso-position-horizontal-relative:char">
                    <v:stroke color="#9933cc" weight="14040" joinstyle="miter" endcap="flat"/>
                    <v:fill o:detectmouseclick="t" on="false"/>
                    <w10:wrap type="none"/>
                  </v:line>
                  <v:shape id="shape_0" coordsize="914,455" path="m914,399l746,373l636,455l414,426l460,248l411,167l322,135l293,0l108,76l2,30l0,25e" stroked="t" o:allowincell="f" style="position:absolute;left:9704;top:5974;width:913;height:454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556,1082" path="m496,0l556,124l465,293l381,408l365,512l318,649l384,924l64,879l0,1000l42,1082e" stroked="t" o:allowincell="f" style="position:absolute;left:8951;top:5875;width:555;height:108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333,1560" path="m1130,0l1092,137l1270,485l1333,713l1245,734l1217,817l1010,881l938,770l851,738l696,840l628,960l538,978l480,819l396,796l334,864l64,953l0,1020l93,1213l38,1389l74,1472l46,1560e" stroked="t" o:allowincell="f" style="position:absolute;left:10572;top:4813;width:1332;height:1559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567,926" path="m0,69l28,102l156,46l239,90l455,0l475,284l412,261l503,405l445,520l567,640l567,641l522,799l386,816l321,926e" stroked="t" o:allowincell="f" style="position:absolute;left:10618;top:6304;width:566;height:925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379,1580" path="m379,0l331,253l241,287l153,452l145,549l43,642l95,823l37,894l119,1038l82,1169l1,1259l0,1471l361,1580e" stroked="t" o:allowincell="f" style="position:absolute;left:7786;top:4245;width:378;height:1579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820,467" path="m820,0l694,64l375,44l277,294l159,344l172,426l0,467e" stroked="t" o:allowincell="f" style="position:absolute;left:7327;top:5825;width:819;height:46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223,757" path="m1223,130l1195,59l1137,0l855,1l800,75l709,313l619,472l622,562l489,591l398,757l217,710l98,666l0,548e" stroked="t" o:allowincell="f" style="position:absolute;left:6104;top:6162;width:1222;height:75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710,864" path="m582,864l504,755l546,618l710,522l642,434l598,357l515,377l450,308l311,275l109,444l71,332l0,174l51,0e" stroked="t" o:allowincell="f" style="position:absolute;left:7276;top:6292;width:709;height:86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779,767" path="m779,3l671,0l543,136l412,190l364,268l349,327l217,325l143,281l63,318l0,429l44,767e" stroked="t" o:allowincell="f" style="position:absolute;left:8182;top:6954;width:778;height:76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324,1129" path="m1324,1129l1290,989l1060,819l798,828l585,938l453,822l220,855l135,702l0,680l147,442l333,463l438,309l547,229l575,92l410,0l237,209e" stroked="t" o:allowincell="f" style="position:absolute;left:7989;top:7512;width:1323;height:1128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920,1417" path="m1920,446l1773,691l1680,1041l1626,1161l1493,1177l1291,1417l1194,1337l1047,1392l1013,1281l858,1222l704,1311l568,1300l555,1166l806,1052l697,965l580,628l451,481l276,462l104,491l0,394l96,302l18,138l59,55l166,0e" stroked="t" o:allowincell="f" style="position:absolute;left:5938;top:6710;width:1919;height:141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368,775" path="m368,565l290,775l51,673l97,275l0,0e" stroked="t" o:allowincell="f" style="position:absolute;left:7858;top:7156;width:367;height:774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line id="shape_0" from="8993,6956" to="9028,6958" stroked="t" o:allowincell="f" style="position:absolute;flip:xy;mso-position-horizontal-relative:char">
                    <v:stroke color="#9933cc" weight="14040" joinstyle="miter" endcap="flat"/>
                    <v:fill o:detectmouseclick="t" on="false"/>
                    <w10:wrap type="none"/>
                  </v:line>
                  <v:shape id="shape_0" coordsize="1391,1051" path="m1391,1051l1135,877l949,866l967,719l845,683l774,578l469,644l375,543l237,456l74,194l120,115l208,92l244,7l0,0e" stroked="t" o:allowincell="f" style="position:absolute;left:9029;top:6960;width:1390;height:1050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045,1762" path="m1045,0l873,142l901,274l870,359l928,488l1007,532l1018,720l895,786l823,663l555,492l603,416l520,264l428,253l258,388l262,478l197,638l84,766l121,887l64,1056l0,1120l78,1265l532,1577l603,1762e" stroked="t" o:allowincell="f" style="position:absolute;left:8268;top:8641;width:1044;height:176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855,828" path="m855,0l807,99l781,239l816,378l713,441l675,511l575,559l512,724l405,634l315,616l289,706l0,828e" stroked="t" o:allowincell="f" style="position:absolute;left:9565;top:8011;width:854;height:827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623,781" path="m519,0l224,87l491,402l623,420l472,580l354,511l0,781e" stroked="t" o:allowincell="f" style="position:absolute;left:10420;top:7230;width:622;height:780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line id="shape_0" from="8961,6957" to="9028,6959" stroked="t" o:allowincell="f" style="position:absolute;mso-position-horizontal-relative:char">
                    <v:stroke color="#9933cc" weight="14040" joinstyle="miter" endcap="flat"/>
                    <v:fill o:detectmouseclick="t" on="false"/>
                    <w10:wrap type="none"/>
                  </v:line>
                  <v:line id="shape_0" from="8961,6957" to="8992,6957" stroked="t" o:allowincell="f" style="position:absolute;flip:x;mso-position-horizontal-relative:char">
                    <v:stroke color="#9933cc" weight="14040" joinstyle="miter" endcap="flat"/>
                    <v:fill o:detectmouseclick="t" on="false"/>
                    <w10:wrap type="none"/>
                  </v:line>
                  <v:shape id="shape_0" coordsize="1357,597" path="m1357,576l1247,494l1034,597l897,564l730,221l762,87l614,129l505,127l393,0l196,67l132,238l0,255e" stroked="t" o:allowincell="f" style="position:absolute;left:11702;top:4558;width:1356;height:59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534,2055" path="m0,2055l61,1995l119,1760l339,1491l401,1468l534,1233l450,1073l382,710l464,549l501,526l405,261l276,15l288,0e" stroked="t" o:allowincell="f" style="position:absolute;left:12771;top:5134;width:533;height:2054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832,341" path="m0,126l77,177l437,228l593,0l627,2l766,185l912,294l1075,227l1120,307l1194,341l1294,251l1511,327l1602,326l1623,185l1832,85e" stroked="t" o:allowincell="f" style="position:absolute;left:10939;top:7104;width:1831;height:340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4390,6699" path="m0,5839l156,5804l234,5851l503,5859l509,5862l510,5862l617,5928l670,5932l829,5924l924,6026l975,6202l1059,6244l1064,6332l2149,6699l2240,6244l2386,6127l2462,5894l2479,5770l2450,5641l2503,5607l2593,5593l2730,5473l2659,5267l2683,5180l2869,5065l2881,4884l2949,4824l3008,4653l2974,4568l3049,4501l3040,4313l3166,4106l3341,4073l3422,3868l3559,3839l3692,3864l3912,3937l4084,3921l4354,3784l4390,3702l4370,3481l4270,3269l4316,3187l4281,3009l4333,2879l4363,2759l4231,2640l4157,2479l4131,2251l4085,1981l4086,1661l3971,1510l3985,1422l3943,1224l3924,876l3880,806l3945,679l3798,235l3796,0e" stroked="t" o:allowincell="f" style="position:absolute;left:8975;top:7189;width:4389;height:6698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2115,3084" path="m2115,1430l1626,1262l1524,1143l1415,874l1481,693l1513,552l1734,370l1665,189l1686,0l1433,141l1256,141l1134,216l953,167l881,107l718,193l757,284l617,319l418,291l382,468l323,546l249,609l8,754l0,896l68,1027l85,1170l155,1235l128,1406l234,1361l195,1447l233,1518l325,1501l454,1554l544,1531l520,1658l556,1736l389,1641l329,1686l408,1866l416,2009l507,2035l521,2127l456,2250l496,2306l631,2277l774,2117l793,2124l849,2201l836,2295l894,2369l948,2601l944,2696l834,2831l945,3084e" stroked="t" o:allowincell="f" style="position:absolute;left:4561;top:812;width:2114;height:308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</v:group>
                <v:group id="shape_0" style="position:absolute;left:1062;top:810;width:13464;height:16558">
                  <v:shape id="shape_0" coordsize="1865,1547" path="m1408,242l1545,257l1592,411l1579,557l1647,593l1719,792l1807,816l1865,888l1733,1005l1764,1090l1507,1282l1455,1406l1335,1262l1393,1096l1282,1008l1093,1025l1138,1249l997,1381l907,1398l838,1513l773,1547l594,1509l505,1530l286,1356l219,1124l66,1197l0,1079l17,899l136,788l311,856l415,716l304,580l495,322l728,504l515,152l657,64l749,78l854,0l1130,93l1203,45l1384,82l1408,242e" stroked="t" o:allowincell="f" style="position:absolute;left:2912;top:1595;width:1864;height:154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643,2566" path="m643,0l476,56l437,143l479,228l471,322l345,460l260,464l212,688l331,832l296,959l293,1085l386,1187l289,1296l215,1554l338,1734l349,1824l185,1890l9,1876l96,2214l0,2448l53,2566e" stroked="t" o:allowincell="f" style="position:absolute;left:4863;top:3896;width:642;height:2565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704,1524" path="m424,1524l466,1162l327,1180l251,963l14,687l0,600l178,540l159,398l464,613l461,566l518,494l645,463l704,289l649,0e" stroked="t" o:allowincell="f" style="position:absolute;left:6027;top:2242;width:703;height:152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123,64" path="m1123,0l206,64l0,2e" stroked="t" o:allowincell="f" style="position:absolute;left:6676;top:2240;width:1122;height:6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945,281" path="m945,40l763,233l635,281l509,236l376,60l203,0l199,149l159,232l0,170e" stroked="t" o:allowincell="f" style="position:absolute;left:5506;top:3726;width:944;height:280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3147,3134" path="m3147,125l3059,136l2984,17l2845,38l2743,130l2714,265l2623,282l2332,125l2270,0l2052,84l2053,179l1970,291l1736,294l1739,383l1826,467l1754,618l1599,504l1337,456l1101,590l1007,681l964,951l1015,1078l935,1170l845,1166l739,1084l607,1114l686,1224l621,1486l605,1669l550,1747l387,1829l444,1945l425,2013l332,2002l221,1917l47,1987l0,2143l284,2525l260,2667l274,2765l311,2845l230,3001l230,3133l421,3134l433,2999l553,2930l931,2895l1047,2997e" stroked="t" o:allowincell="f" style="position:absolute;left:1769;top:6337;width:3146;height:313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2667,2231" path="m2288,2231l1993,1841l1939,1632l2000,1570l2221,1515l2247,1434l2186,1367l2268,1064l2299,905l2388,807l2445,641l2532,611l2655,667l2667,558l2616,438l2281,459l2197,506l2118,455l2100,363l1997,269l2028,0l1714,47l1674,175l1541,212l1349,251l1353,366l1390,449l1344,519l1216,519l1324,644l1231,725l1054,667l1017,999l889,1065l794,1043l565,1091l443,1021l353,1054l178,998l153,905l64,927l0,1055l190,1045l417,1120l517,1222l477,1408l297,1348l219,1389l197,1616l418,1639l518,1792l291,2047e" stroked="t" o:allowincell="f" style="position:absolute;left:3220;top:7322;width:2666;height:2230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491,203" path="m491,115l325,0l209,96l98,107l91,193l14,203l0,161e" stroked="t" o:allowincell="f" style="position:absolute;left:4916;top:6301;width:490;height:202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461,818" path="m348,818l367,688l431,631l461,551l245,318l71,256l0,166l30,0e" stroked="t" o:allowincell="f" style="position:absolute;left:4900;top:6504;width:460;height:817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759,426" path="m759,172l566,203l405,251l261,377l94,426l0,167l88,0e" stroked="t" o:allowincell="f" style="position:absolute;left:5319;top:6416;width:758;height:425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line id="shape_0" from="6078,6588" to="6103,6709" stroked="t" o:allowincell="f" style="position:absolute;flip:xy;mso-position-horizontal-relative:char">
                    <v:stroke color="#9933cc" weight="14040" joinstyle="miter" endcap="flat"/>
                    <v:fill o:detectmouseclick="t" on="false"/>
                    <w10:wrap type="none"/>
                  </v:line>
                  <v:shape id="shape_0" coordsize="505,366" path="m484,366l505,190l423,85l288,115l138,0l0,10e" stroked="t" o:allowincell="f" style="position:absolute;left:5508;top:9543;width:504;height:365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2685,1244" path="m2685,0l2600,310l2436,406l2291,406l2168,331l1882,280l1735,280l1636,373l1268,384l1336,555l1327,931l1080,1096l691,1197l350,1244l154,1220l95,1158l0,1165e" stroked="t" o:allowincell="f" style="position:absolute;left:3307;top:9909;width:2684;height:124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182,1584" path="m1182,1584l851,1580l588,1378l640,1193l579,963l545,876l591,748l492,660l313,622l418,332l403,242l236,164l182,35l54,11l53,12l0,0e" stroked="t" o:allowincell="f" style="position:absolute;left:5992;top:9909;width:1181;height:158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359,375" path="m227,0l88,102l0,202l51,375l280,358l359,312e" stroked="t" o:allowincell="f" style="position:absolute;left:4729;top:9398;width:358;height:374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49,312" path="m132,312l149,176l134,4l0,0e" stroked="t" o:allowincell="f" style="position:absolute;left:4956;top:9398;width:148;height:31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420,157" path="m0,157l140,141l244,49l420,0e" stroked="t" o:allowincell="f" style="position:absolute;left:5088;top:9553;width:419;height:15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445,276" path="m0,34l13,70l152,93l225,153l360,151l437,260l540,174l807,276l1158,114l1244,0l1445,63e" stroked="t" o:allowincell="f" style="position:absolute;left:3511;top:9335;width:1444;height:275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243,452" path="m0,452l163,295l242,346l385,189l478,196l608,394l751,383l554,185l541,108l870,132l999,75l1057,0l1243,19e" stroked="t" o:allowincell="f" style="position:absolute;left:3850;top:12286;width:1242;height:45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682,1664" path="m139,0l187,226l352,460l315,604l202,690l110,702l80,788l2,836l0,1022l129,1217l14,1415l142,1499l388,1394l536,1168l562,1331l530,1415l561,1596l682,1664e" stroked="t" o:allowincell="f" style="position:absolute;left:3168;top:11074;width:681;height:166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2627,4180" path="m2627,0l2516,190l2291,285l2265,460l2223,587l2035,718l1899,714l1883,801l1730,854l1714,942l2087,946l2133,1116l2320,1115l2333,1294l1872,1302l1686,1455l1675,1543l1431,1427l1338,1444l1284,1392l1151,1438l918,1401l778,1218l707,1160l538,1204l399,1383l459,1585l604,1756l596,1994l431,2160l431,2250l556,2297l424,2685l289,2720l165,2974l10,3080l0,3206l78,3310l128,3419l313,3376l319,3377l498,3426l638,3302l643,3302l644,3301l831,3299l967,3255l968,3256l972,3255l1066,3350l1182,3286l1185,3288l1187,3286l1307,3346l1486,3324l1488,3326l1491,3325l1620,3457l1614,3455l1518,3554l1487,3885l1381,4180l1807,4088l1828,3994l1773,3869l1857,3550e" stroked="t" o:allowincell="f" style="position:absolute;left:1223;top:12738;width:2626;height:4179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453,1447" path="m416,1447l453,1358l379,1131l385,1034l343,699l203,567l62,550l0,476l224,407l262,328l249,194l144,0e" stroked="t" o:allowincell="f" style="position:absolute;left:4949;top:12305;width:452;height:144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113,1180" path="m974,0l999,80l1080,106l1113,186l1051,245l973,287l902,454l818,422l687,458l504,443l379,386l273,480l32,574l0,653l67,775l77,1008l12,1180e" stroked="t" o:allowincell="f" style="position:absolute;left:6200;top:11493;width:1112;height:1179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416,1038" path="m70,1038l0,785l145,601l197,470l325,441l400,320l416,48l297,0l219,36l93,1e" stroked="t" o:allowincell="f" style="position:absolute;left:6119;top:12672;width:415;height:1037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695,149" path="m695,149l444,97l381,33l202,0l0,114e" stroked="t" o:allowincell="f" style="position:absolute;left:2816;top:9220;width:694;height:148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655,1740" path="m1164,0l1127,177l935,314l464,285l163,563l88,696l112,867l8,960l0,1099l461,1018l675,1114l887,1183l1012,1316l1245,1281l1365,1340l1523,1609l1600,1639l1655,1740e" stroked="t" o:allowincell="f" style="position:absolute;left:1652;top:9334;width:1654;height:1739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3707,2642" path="m0,1591l121,1522l571,1667l843,1864l921,2038l1199,2079l1228,2314l1356,2373l1383,2555l1612,2601l1979,2563l2033,2642l2035,2641l2092,2569l2419,2378l2535,2122l2803,2033l2849,1957l2843,1816l2883,1729l2882,1728l3041,1656l3042,1656l3044,1655l3302,1718l3332,1453l3408,1255l3567,1240l3514,1075l3460,748l3526,478l3707,237l3540,179l3473,0e" stroked="t" o:allowincell="f" style="position:absolute;left:3090;top:14698;width:3706;height:264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2081,387" path="m2081,302l1912,232l1915,93l1760,0l1395,59l1256,31l1124,67l1077,140l940,160l889,285l712,251l585,206l372,269l217,331l0,387e" stroked="t" o:allowincell="f" style="position:absolute;left:5817;top:13441;width:2080;height:386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452,104" path="m452,104l396,34l219,68l192,0l0,28e" stroked="t" o:allowincell="f" style="position:absolute;left:5365;top:13724;width:451;height:10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005,894" path="m259,0l0,336l68,561l34,750l122,717l197,775l506,871l641,894l845,794l1005,870e" stroked="t" o:allowincell="f" style="position:absolute;left:5558;top:13828;width:1004;height:89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335,985" path="m0,955l197,985l251,869l436,828l668,874l831,717l890,718l915,451l1017,207l1089,159l1291,128l1335,0e" stroked="t" o:allowincell="f" style="position:absolute;left:6563;top:13743;width:1334;height:984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line id="shape_0" from="10876,11721" to="11011,11797" stroked="t" o:allowincell="f" style="position:absolute;flip:xy;mso-position-horizontal-relative:char">
                    <v:stroke color="#9933cc" weight="14040" joinstyle="miter" endcap="flat"/>
                    <v:fill o:detectmouseclick="t" on="false"/>
                    <w10:wrap type="none"/>
                  </v:line>
                  <v:shape id="shape_0" coordsize="861,541" path="m861,541l565,313l437,372l273,390l105,386l75,251l0,197l74,0e" stroked="t" o:allowincell="f" style="position:absolute;left:10617;top:12255;width:860;height:540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998,1912" path="m594,1912l637,1829l497,1645l526,1560l617,1584l703,1485l998,1562l994,1471l709,1390l518,1304l518,1301l432,1264l376,1188l364,1391l94,1376l204,1322l193,1183l153,1053l154,966l49,882l0,804l5,581l200,601l152,485l240,323l169,0e" stroked="t" o:allowincell="f" style="position:absolute;left:9396;top:8839;width:997;height:191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252,229" path="m252,198l37,229l0,0e" stroked="t" o:allowincell="f" style="position:absolute;left:9313;top:8641;width:251;height:228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119,852" path="m0,150l125,109l207,0l294,54l386,469l364,654l447,652l567,845l596,852l771,770l913,759l947,621l1119,498e" stroked="t" o:allowincell="f" style="position:absolute;left:8871;top:10253;width:1118;height:85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349,263" path="m0,0l43,124l189,204l265,175l349,263e" stroked="t" o:allowincell="f" style="position:absolute;left:9990;top:10751;width:348;height:262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611,899" path="m611,48l535,0l445,22l421,248l427,388l351,542l286,703l111,663l0,899e" stroked="t" o:allowincell="f" style="position:absolute;left:8260;top:10355;width:610;height:898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041,1774" path="m838,1774l718,1735l615,1647l717,1346l835,1202l925,1151l1041,1067l851,934l901,858l839,736l713,675l547,754l423,688l332,697l231,530l252,485l210,397l0,199l123,0e" stroked="t" o:allowincell="f" style="position:absolute;left:8137;top:11254;width:1040;height:177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086,522" path="m1086,262l765,279l778,98l626,0l519,82l565,206l413,301l346,132l165,45l82,249l166,352l90,522l0,501e" stroked="t" o:allowincell="f" style="position:absolute;left:7174;top:10992;width:1085;height:521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line id="shape_0" from="10338,11014" to="10550,11207" stroked="t" o:allowincell="f" style="position:absolute;flip:xy;mso-position-horizontal-relative:char">
                    <v:stroke color="#9933cc" weight="14040" joinstyle="miter" endcap="flat"/>
                    <v:fill o:detectmouseclick="t" on="false"/>
                    <w10:wrap type="none"/>
                  </v:line>
                  <v:shape id="shape_0" coordsize="445,514" path="m121,0l0,142l91,304l274,403l445,514e" stroked="t" o:allowincell="f" style="position:absolute;left:10431;top:11208;width:444;height:513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321,456" path="m321,0l39,126l67,295l64,415l0,456e" stroked="t" o:allowincell="f" style="position:absolute;left:10691;top:11799;width:320;height:455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183,715" path="m0,715l83,679l175,694l353,626l595,624l773,461l851,412l932,451l1183,362l1141,110l1077,0e" stroked="t" o:allowincell="f" style="position:absolute;left:7898;top:13028;width:1182;height:714;mso-wrap-style:none;v-text-anchor:middle;mso-position-horizontal-relative:char">
                    <v:fill o:detectmouseclick="t" on="false"/>
                    <v:stroke color="#9933cc" weight="14040" joinstyle="round" endcap="flat"/>
                    <w10:wrap type="none"/>
                  </v:shape>
                  <v:shape id="shape_0" coordsize="11715,14665" path="m9702,2655l9726,2786l9631,2990l9552,2982l9390,3122l9233,3101l9146,3287l9047,3239l8977,3364l8991,3458l8721,3636l8647,3666l8499,3599l8241,3570l8132,3429l8177,3353l8059,3225l7983,3240l7907,3201l7827,3226l7689,3171l7649,2908l7485,2598l7463,2603l7451,2467l7337,2327l7399,2159l7459,2090l7405,1921l7276,1890l7316,1664l7262,1542l7180,1495l7080,1413l7042,1251l6428,1381l6149,1427l5230,1491l5025,1429l4536,1260l4434,1142l4325,873l4391,693l4423,552l4644,370l4575,189l4596,0l4343,140l4165,140l4043,216l3863,167l3791,107l3628,192l3666,283l3527,319l3328,291l3291,467l3233,546l3158,608l2918,754l2910,896l2978,1026l2995,1168l3065,1234l3037,1405l3144,1360l3105,1446l3143,1517l3235,1500l3364,1553l3453,1530l3430,1656l3466,1735l3299,1640l3239,1685l3318,1865l3326,2008l3417,2033l3431,2125l3366,2248l3406,2305l3541,2276l3684,2115l3703,2123l3758,2200l3746,2294l3804,2368l3858,2600l3854,2694l3744,2829l3855,3082l3687,3139l3649,3225l3691,3311l3683,3405l3557,3542l3472,3547l3423,3771l3543,3915l3508,4042l3504,4168l3598,4270l3501,4378l3427,4636l3550,4816l3561,4905l3397,4972l3220,4957l3308,5296l3212,5530l3265,5647l3177,5658l3102,5540l2963,5561l2861,5653l2832,5788l2741,5805l2450,5647l2387,5523l2170,5606l2171,5702l2088,5814l1854,5817l1857,5906l1944,5990l1872,6141l1716,6026l1455,5979l1218,6113l1125,6204l1082,6473l1133,6601l1053,6693l963,6688l857,6606l725,6636l803,6746l739,7009l722,7192l668,7270l505,7352l562,7467l543,7535l450,7524l339,7439l165,7508l118,7664l402,8047l378,8189l392,8286l429,8366l348,8523l348,8655l538,8656l551,8520l670,8452l1049,8416l1165,8518l1127,8696l935,8832l465,8803l163,9082l89,9215l112,9385l9,9479l0,9617l462,9536l676,9633l888,9701l1013,9834l1246,9799l1366,9859l1523,10127l1601,10157l1655,10258l1704,10484l1868,10717l1832,10861l1719,10948l1626,10959l1597,11045l1519,11093l1517,11279l1645,11475l1531,11672l1659,11756l1905,11651l2052,11426l2079,11589l2047,11672l2078,11854l2199,11921l2088,12111l1863,12206l1837,12382l1795,12508l1607,12639l1471,12636l1455,12722l1301,12775l1286,12863l1659,12867l1705,13037l1892,13036l1905,13216l1443,13223l1258,13376l1247,13464l1329,13625l1275,13806l1279,13946l1449,14046l1374,14306l1347,14434l1506,14496l1424,14614l1478,14665l1631,14424l1910,14427l2005,14221l2079,14187l2291,14227l2674,13867l2709,13955l2696,14142l2814,14190l3010,13990l3511,13901l3795,13736l3940,13761l4029,13728l4103,13786l4413,13881l4548,13904l4752,13804l4912,13880l5108,13910l5163,13794l5348,13755l5581,13799l5744,13644l5803,13645l5828,13377l5930,13134l6002,13086l6204,13055l6247,12926l6331,12891l6423,12905l6601,12837l6843,12835l7021,12672l7099,12623l7180,12662l7431,12574l7389,12322l7324,12211l7481,12177l7559,12223l7828,12231l7941,12301l7994,12304l8154,12296l8248,12398l8299,12575l8384,12617l8389,12704l9474,13071l9565,12617l9710,12499l9787,12266l9804,12142l9775,12014l9828,11979l9918,11966l10055,11845l9984,11640l10008,11552l10194,11437l10206,11256l10274,11196l10333,11025l10299,10940l10374,10874l10365,10685l10491,10480l10665,10447l10746,10241l10884,10213l11017,10237l11237,10310l11409,10295l11679,10157l11715,10075l11695,9854l11595,9643l11640,9561l11606,9382l11658,9252l11688,9133l11556,9014l11482,8852l11456,8625l11410,8354l11411,8035l11295,7884l11310,7795l11268,7598l11249,7251l11204,7181l11270,7053l11122,6610l11121,6375l11182,6315l11240,6080l11460,5810l11522,5788l11655,5553l11571,5392l11503,5030l11585,4869l11622,4845l11526,4580l11396,4334l11409,4320l11413,4271l11381,4087l11406,3997l11548,3874l11537,3749l11564,3659l11486,3546l11462,3322l11490,3184l11538,3086l11257,3012l11116,2886l10979,2878l10853,2929l10709,2832l10669,2750l10470,2760l10309,2567l10073,2619l9923,2529l9702,2655e" stroked="t" o:allowincell="f" style="position:absolute;left:1649;top:810;width:11714;height:14664;mso-wrap-style:none;v-text-anchor:middle;mso-position-horizontal-relative:char">
                    <v:fill o:detectmouseclick="t" on="false"/>
                    <v:stroke color="#00ccff" weight="14040" joinstyle="round" endcap="flat"/>
                    <w10:wrap type="none"/>
                  </v:shape>
                  <v:shape id="shape_0" coordsize="1339,383" path="m1339,83l1156,55l1067,22l989,74l968,211l873,316l603,383l90,0l0,91e" stroked="t" o:allowincell="f" style="position:absolute;left:13187;top:3805;width:1338;height:382;mso-wrap-style:none;v-text-anchor:middle;mso-position-horizontal-relative:char">
                    <v:fill o:detectmouseclick="t" on="false"/>
                    <v:stroke color="#00ccff" weight="14040" joinstyle="round" endcap="flat"/>
                    <w10:wrap type="none"/>
                  </v:shape>
                  <v:shape id="shape_0" coordsize="1377,318" path="m1377,0l1113,205l861,254l570,244l530,318l500,247l464,116l200,67l0,109e" stroked="t" o:allowincell="f" style="position:absolute;left:8691;top:1952;width:1376;height:317;mso-wrap-style:none;v-text-anchor:middle;mso-position-horizontal-relative:char">
                    <v:fill o:detectmouseclick="t" on="false"/>
                    <v:stroke color="#00ccff" weight="14040" joinstyle="round" endcap="flat"/>
                    <w10:wrap type="none"/>
                  </v:shape>
                  <v:shape id="shape_0" coordsize="1350,1405" path="m213,504l0,152l142,65l234,79l339,0l615,94l688,46l869,82l893,243l1030,258l1077,411l1064,557l1132,593l1204,792l1291,815l1350,888l1218,1005l1249,1089l992,1281l940,1405l820,1261l878,1096l767,1007l578,1025l456,967l194,654l188,597l213,504e" stroked="t" o:allowincell="f" style="position:absolute;left:3425;top:1592;width:1349;height:1404;mso-wrap-style:none;v-text-anchor:middle;mso-position-horizontal-relative:char">
                    <v:fill o:detectmouseclick="t" on="false"/>
                    <v:stroke color="#00ccff" weight="14040" joinstyle="round" endcap="flat"/>
                    <w10:wrap type="none"/>
                  </v:shape>
                  <v:shape id="shape_0" coordsize="522,1027" path="m522,405l488,645l338,620l310,713l207,812l234,945l0,1027l83,909l170,914l177,680l130,601l284,432l271,340l189,294l96,211l6,0e" stroked="t" o:allowincell="f" style="position:absolute;left:4668;top:2681;width:521;height:1026;mso-wrap-style:none;v-text-anchor:middle;mso-position-horizontal-relative:char">
                    <v:fill o:detectmouseclick="t" on="false"/>
                    <v:stroke color="#00ccff" weight="14040" joinstyle="round" endcap="flat"/>
                    <w10:wrap type="none"/>
                  </v:shape>
                  <v:shape id="shape_0" coordsize="1071,577" path="m1071,205l838,24l646,280l757,417l654,556l479,489l513,170l435,129l437,318l303,560l229,577l258,387l168,278l111,93l0,0e" stroked="t" o:allowincell="f" style="position:absolute;left:2567;top:1891;width:1070;height:576;mso-wrap-style:none;v-text-anchor:middle;mso-position-horizontal-relative:char">
                    <v:fill o:detectmouseclick="t" on="false"/>
                    <v:stroke color="#00ccff" weight="14040" joinstyle="round" endcap="flat"/>
                    <w10:wrap type="none"/>
                  </v:shape>
                  <v:shape id="shape_0" coordsize="705,307" path="m0,274l41,307l149,106l300,198l373,144l432,16l525,0l705,37e" stroked="t" o:allowincell="f" style="position:absolute;left:1062;top:8437;width:704;height:306;mso-wrap-style:none;v-text-anchor:middle;mso-position-horizontal-relative:char">
                    <v:fill o:detectmouseclick="t" on="false"/>
                    <v:stroke color="#00ccff" weight="14040" joinstyle="round" endcap="flat"/>
                    <w10:wrap type="none"/>
                  </v:shape>
                  <v:shape id="shape_0" coordsize="1128,1893" path="m0,1597l117,1632l77,1763l97,1850l284,1893l391,1803l415,1660l408,1516l518,1436l944,1343l965,1251l909,1125l994,806l920,735l958,492l1127,347l1128,110l1037,0e" stroked="t" o:allowincell="f" style="position:absolute;left:2090;top:15475;width:1127;height:1892;mso-wrap-style:none;v-text-anchor:middle;mso-position-horizontal-relative:char">
                    <v:fill o:detectmouseclick="t" on="false"/>
                    <v:stroke color="#00ccff" weight="14040" joinstyle="round" endcap="flat"/>
                    <w10:wrap type="none"/>
                  </v:shape>
                  <v:shape id="shape_0" coordsize="1488,558" path="m1488,558l1329,456l897,385l884,525l659,458l544,373l404,346l352,219l260,194l211,113l0,0e" stroked="t" o:allowincell="f" style="position:absolute;left:11214;top:13427;width:1487;height:557;mso-wrap-style:none;v-text-anchor:middle;mso-position-horizontal-relative:char">
                    <v:fill o:detectmouseclick="t" on="false"/>
                    <v:stroke color="#00ccff" weight="14040" joinstyle="round" endcap="flat"/>
                    <w10:wrap type="none"/>
                  </v:shape>
                  <v:shape id="shape_0" coordsize="720,1513" path="m643,1513l707,1340l688,1247l720,1158l672,1126l540,910l544,777l359,809l189,738l6,601l0,465l130,467l186,292l91,188l113,0e" stroked="t" o:allowincell="f" style="position:absolute;left:11010;top:13881;width:719;height:1512;mso-wrap-style:none;v-text-anchor:middle;mso-position-horizontal-relative:char">
                    <v:fill o:detectmouseclick="t" on="false"/>
                    <v:stroke color="#00ccff" weight="1404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14;top:1738;width:114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A de Saint Ma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5;top:1892;width:98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Agglomér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6;top:2135;width:53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cô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2289;width:79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d'Emera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1;top:2716;width:98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7;top:2870;width:10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Dol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4;top:3106;width:65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Ple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3261;width:63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Fou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0;top:4982;width:169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Bretagne Romant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2;top:4756;width:166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Antrain 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85;top:3916;width:179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Louvigné 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59;top:5089;width:168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Coglais 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84;top:5243;width:141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Marches de 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35;top:6608;width:180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Fougères 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3;top:6764;width:98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6;top:6918;width:83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Sain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98;top:7072;width:75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du-Corm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57;top:8958;width:148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A Vitré 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1;top:7945;width:137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e Liffr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6;top:7376;width:101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Val d'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3;top:7731;width:123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e Saint-Mé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6;top:7885;width:74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Montaub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8;top:10033;width:124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e Brocélian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4;top:8321;width:76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Monfo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8475;width:89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2;top:9124;width:145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A Rennes Métropo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3;top:10951;width:20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8;top:11105;width:179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Vallons-de-Haut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2;top:11259;width:89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7;top:15156;width:145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e Re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3;top:13872;width:98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6;top:14026;width:10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Grand-Fouger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12439;width:105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e Moyen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5;top:12593;width:120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Vilaine et Sem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2;top:11431;width:112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au Pays de 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1;top:11585;width:106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Roche aux Fé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0;top:9504;width:135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u Pay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9658;width:110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de Châteaugi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1748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0;top:1858;width:4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Bri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2;top:1968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5;top:2078;width:4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  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5;top:1700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1809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un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0;top:1862;width:2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in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7;top:1954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4;top:2063;width:4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ichard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3;top:2439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urtu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7;top:2428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8;top:2538;width:3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inihi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4;top:2648;width:17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8;top:2758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0;top:1426;width:3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4;top:1124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8;top:1234;width:4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lom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8;top:1130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an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2;top:1461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élo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4;top:1571;width:4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O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1;top:1869;width:4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enoî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3;top:1979;width:4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O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2;top:2334;width:2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Hir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1;top:2010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4;top:2120;width:28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vie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2;top:2230;width:3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9;top:2294;width:1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5;top:2404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resn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6;top:2060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1;top:2170;width:5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ouesn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7;top:2358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è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5;top:2468;width:4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-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2;top:2578;width:2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u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8;top:2083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ou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2193;width:5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Guére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8;top:2413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2522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n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9;top:2663;width:35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lle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2721;width:60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auneuf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3;top:2831;width:6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'Ille-et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0;top:2952;width:36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Vi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5;top:3061;width:45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ès-Non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8;top:2572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2682;width:27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l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8;top:3158;width:32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ini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3;top:3268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rv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9;top:3321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rgu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0;top:2904;width:2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z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5;top:3014;width:44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ri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4;top:2566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-D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9;top:2350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errue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5;top:2497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2607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olad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1;top:2542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9;top:2652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9;top:2289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z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3;top:2398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5;top:2761;width:5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or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3;top:2871;width:6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Gréhai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2;top:3007;width:25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1;top:3029;width:6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guer-Pi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3;top:3189;width:7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l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5;top:3587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gue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6;top:3697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rv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1;top:3662;width:1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2;top:3772;width:39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onch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7;top:3444;width:7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ine-Fou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5;top:3746;width:28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e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3;top:3855;width:16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5;top:3787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ougé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7;top:3916;width:28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an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8;top:4026;width:3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Fo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1;top:3498;width:1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8;top:3608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u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1;top:3676;width:3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pin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8;top:4057;width:5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nnem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6;top:3888;width:33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Tre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6;top:4238;width:4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ier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0;top:4348;width:5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Plesgu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9;top:4273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hél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5;top:4776;width:4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mbou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8;top:4468;width:4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rm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7;top:4585;width:50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meh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5;top:4042;width:4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oual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6;top:4423;width:3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ugu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5;top:4659;width:3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il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3;top:5024;width:5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uguen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6;top:4590;width:3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s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4;top:5390;width:42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véri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5;top:5512;width:5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Domin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9;top:5645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Québr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1;top:5207;width:5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4;top:5317;width:6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ux-Filtzmée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3;top:5867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Thu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4;top:5803;width:28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i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7;top:6075;width:40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intén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4;top:6010;width:1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6120;width:4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uss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2;top:6233;width:51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ngauln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0;top:6394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écher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206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rieu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9;top:6316;width:32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Iff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0;top:5812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Ding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8;top:5133;width:3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rig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5;top:5257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Lége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5;top:5367;width:4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Pré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3;top:4900;width:5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yal-sou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6;top:5010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zou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86;top:3607;width:11004;height:8519">
                  <v:shape id="shape_0" stroked="f" o:allowincell="f" style="position:absolute;left:8358;top:4356;width:4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zou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5;top:4465;width:4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Péro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7;top:4158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7;top:4268;width:4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nten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9;top:4412;width:3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ntr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7;top:4468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Ou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9;top:4577;width:4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Rouë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4;top:4955;width:41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mb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2;top:4537;width:3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7;top:4071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e Fer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96;top:3607;width:5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or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96;top:3717;width:1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74;top:3827;width:5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intemb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68;top:3772;width:44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h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34;top:4097;width:44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vign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35;top:4207;width:4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Dés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57;top:4123;width:2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e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20;top:4348;width:2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ille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96;top:4511;width:38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llam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60;top:4918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r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4;top:4646;width:56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azoug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8;top:4756;width:4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Dés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12;top:5232;width:3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é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5;top:5355;width:1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40;top:5464;width:3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r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88;top:5634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igne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48;top:4814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91;top:4923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33;top:5355;width:5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rm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80;top:5464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11;top:4585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ou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6;top:4646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S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37;top:4756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95;top:4891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ric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3;top:5001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36;top:5438;width:5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Etienn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59;top:5548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75;top:5790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Fleur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0;top:6111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60;top:6221;width:4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13;top:6331;width:3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Jan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99;top:6031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eau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33;top:5911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30;top:5703;width:4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écou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07;top:6227;width:4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Roma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96;top:5844;width:5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auve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01;top:5953;width:5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04;top:6773;width:2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u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1;top:6426;width:3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Jave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53;top:6369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S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39;top:6479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n-Lu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6;top:5487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ill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5;top:5596;width:2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ao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4;top:5591;width:42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Rém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0;top:5701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Pl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3;top:5325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im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9;top:5528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ma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2;top:5450;width:5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hauv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3;top:5419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r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15;top:5529;width:3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Blan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59;top:5742;width:27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a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9;top:5867;width:50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Tierc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7;top:5973;width:43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eux-V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5;top:6083;width:17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4;top:6193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8;top:5898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ns-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8;top:6008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1;top:6071;width:2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e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42;top:5834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5;top:5908;width:3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ristoph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30;top:5983;width:28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Vala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7;top:6194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Ou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46;top:6304;width:4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All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10;top:5966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Hilai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1;top:6075;width:5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94;top:6392;width:5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64;top:6501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5;top:6456;width:5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rc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5;top:6566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70;top:6578;width:4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ézièr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4;top:6688;width:63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52;top:6740;width:31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nd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10;top:6790;width:2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49;top:7006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r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29;top:7128;width:5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pier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36;top:7238;width:4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Che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15;top:6770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67;top:6879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Jean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2;top:6989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71;top:7310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2;top:7419;width:5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06;top:6918;width:5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or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22;top:7028;width:5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de-Ches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55;top:7141;width:5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ombourt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2;top:7642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ill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53;top:7752;width:58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Vende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1;top:7582;width:3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ri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18;top:7582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23;top:7692;width:5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ristoph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90;top:7802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B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68;top:7421;width:2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e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6;top:7239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7348;width:5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Corm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7;top:7594;width:8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vré-sur-Change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6;top:6637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ah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7;top:7232;width:3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Gos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6;top:7149;width:71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rcé-près-Liff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1;top:6994;width:88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St-Aubin-d'Aub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8;top:6529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ndouill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3;top:6639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euv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5;top:6446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Aub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8;top:6333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1;top:6443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7;top:6817;width:5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édard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7;top:6927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8;top:6533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p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6;top:6448;width:2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Héd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7;top:6426;width:1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0;top:6536;width:13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Iff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9;top:6519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ardro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5;top:6586;width:5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iniac-sou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1;top:6695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écher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6619;width:3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er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0;top:6663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édré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2;top:7066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Quédil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1;top:7413;width:4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Crou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9;top:7582;width:4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é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1;top:7692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Gr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3;top:7235;width:55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'Herv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3;top:7484;width:5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aub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3;top:7594;width:5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6;top:7010;width:4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uj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6;top:7183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Irodouë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0;top:7370;width:5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7;top:7479;width:3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L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0;top:7605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5;top:7714;width:2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2;top:7824;width:3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3;top:7815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éd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0;top:7427;width:3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Rom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7;top:6827;width:5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3;top:6937;width:4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uss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9;top:6747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9;top:6857;width:3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ond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6;top:7183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5;top:7047;width:41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ou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4;top:6898;width:30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gno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8;top:7126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9;top:7235;width:3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Ga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7;top:7579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Géve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3;top:7546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7656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éz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8;top:7966;width:5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umel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4;top:8035;width:3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la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3;top:7820;width:4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arthena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0;top:7930;width:5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0;top:8433;width:2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7924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2;top:8034;width:4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8;top:8144;width:1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1;top:8253;width:4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geret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9;top:7560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le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6;top:7143;width:5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rm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0;top:7253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8;top:7668;width:5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heva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0;top:7529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oua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5;top:7384;width:7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sné-sur-Il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5;top:7595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  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2;top:7704;width:5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Sulpic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8;top:7814;width:3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Fo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1;top:7793;width:25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iff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10;top:8267;width:5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ouëx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1;top:8089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ett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8;top:8528;width:5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régo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2;top:8405;width:5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germ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6;top:8688;width:2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aë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1;top:8666;width:2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u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5;top:8026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On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5;top:8136;width:5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Chap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8087;width:5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isgervil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1;top:8100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8;top:8210;width:2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Un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2;top:8484;width:4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ug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3;top:8800;width:32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Iffend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6;top:8846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on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3;top:8747;width:3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léru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1;top:8100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4;top:8210;width:3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uay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7;top:9068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l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7;top:9178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M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5;top:9828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aimp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3;top:9610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é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5;top:10421;width:7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élan-le-Gr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0;top:10008;width:45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ffend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1;top:9631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erf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3;top:10747;width:3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x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2;top:11264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teh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2;top:11272;width:3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amp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5;top:11069;width:25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v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8;top:11794;width:3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u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1;top:2106;width:10237;height:13784">
                  <v:shape id="shape_0" stroked="f" o:allowincell="f" style="position:absolute;left:4104;top:11904;width:1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4;top:12014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2;top:11895;width:4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s Bru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7;top:12196;width:55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mble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3;top:12461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égl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4;top:12978;width:53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uc-sur-A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2;top:13489;width:49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ixt-sur-A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1;top:14409;width:6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ins-sur-Ou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6;top:15049;width:2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1;top:14634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Ma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1;top:14184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7;top:13658;width:3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u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2;top:13042;width:3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ipr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4;top:12505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eu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6;top:11840;width:3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rn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5;top:11260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5;top:11369;width:4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2;top:11479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uëx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2;top:10554;width:3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u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9982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Thur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9;top:9523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4;top:9633;width:30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g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9;top:9217;width:40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alen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0;top:8679;width:4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for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8;top:8789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M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9;top:8603;width:2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e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9021;width:2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in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6;top:8421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i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4;top:8679;width:5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     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6;top:8789;width:68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5;top:8899;width:48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ouar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0;top:8909;width:53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'Hermit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6;top:9320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rd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8;top:9276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Rh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5;top:8895;width:28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z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9;top:9005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Coqu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9;top:9938;width:5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éal-sou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9;top:10048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fo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1;top:9760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v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9521;width:5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acqu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9631;width:5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la-Lan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9;top:9017;width:50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n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4;top:9017;width:7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esson-Sév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3;top:8379;width:4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orign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5;top:8488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ill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9;top:10466;width:2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ov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0;top:10330;width:2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u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2;top:9989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rtr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10099;width:5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1;top:9655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ya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3;top:9765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ill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7;top:9875;width:4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0;top:9479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ntep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2;top:9845;width:41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n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8;top:9954;width:3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6;top:10305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Erb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5;top:10415;width:4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nt-Pé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6;top:10909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ch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1;top:10802;width:2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ss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8;top:11585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gn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8;top:11787;width:4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en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0;top:11016;width:2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a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8;top:11608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urg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9;top:11718;width:5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Comp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2;top:10828;width:3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Or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3;top:10713;width:53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ourgbar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4;top:10459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rm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9;top:10211;width:4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uvoit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2;top:9805;width:4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lo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7;top:8625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Ac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1;top:9290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ya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9;top:9400;width:47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4;top:9125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ré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3;top:8953;width:35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rv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2;top:9063;width:47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0;top:8889;width:6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aubou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40;top:9745;width:4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Doma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5;top:9886;width:2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O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2;top:10088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2;top:10197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Pav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5;top:9989;width:6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augi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7;top:10654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manl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2;top:10543;width:6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iré-sur-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4;top:10252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ha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0;top:10033;width:44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vign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10143;width:3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1;top:10592;width:3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ul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6;top:10879;width:5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rps-Nu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4;top:11304;width:5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ntelo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6;top:11356;width:1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8;top:11339;width:2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Jan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0;top:11259;width:25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8;top:11068;width:4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istrud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9;top:11526;width:2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rév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8;top:11532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Peti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5;top:11642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ger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9;top:11731;width:4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ulni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2;top:11970;width:3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ol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9;top:12243;width:4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échât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7;top:12243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lo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7;top:12353;width:3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Phi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1;top:12682;width:2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p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9;top:12243;width:3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hé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4;top:13655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ant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7;top:13189;width:3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4;top:13397;width:71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Noë-Blan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12882;width:7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in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5;top:12125;width:3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2;top:11884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5;top:11994;width:3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l-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4;top:12104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2;top:12177;width:60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sboeuf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8;top:12646;width:12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0;top:12386;width:5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osse-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6;top:12496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7;top:13321;width:6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rcé-en-Lam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2;top:13278;width:28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eil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0;top:12638;width:2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ll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13696;width:4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ulpic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9;top:13806;width:5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6;top:13974;width:6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Domine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3;top:14228;width:7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rand-Fouger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7;top:14206;width:4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Ann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7;top:14316;width:47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7;top:14202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5;top:14593;width:94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de-Br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3;top:12125;width:1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0;top:12234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y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5;top:12048;width:1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7;top:12158;width:4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lom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1;top:11766;width:38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The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8;top:11876;width:5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1;top:12457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ësm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6;top:12790;width:3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ou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02;top:13075;width:84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tigné-Ferchau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71;top:13170;width:3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a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6;top:12783;width:3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elu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2;top:12646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rges-l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33;top:12756;width:2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11;top:12058;width:3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t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7;top:12106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rou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72;top:12025;width:3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ann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12;top:11888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ou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3;top:11733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rbriss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72;top:11510;width:5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Guerch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74;top:11620;width:5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3;top:11455;width:42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s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7;top:11308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ill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11418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b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30;top:10603;width:1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43;top:10795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al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5;top:11049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ut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0;top:11349;width:55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vailles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2;top:11459;width:3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62;top:11551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S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06;top:11661;width:5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erchai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70;top:10638;width:5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rm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60;top:10747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Pin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60;top:10823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enn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14;top:10933;width:4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39;top:10710;width:3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i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30;top:10351;width:4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Pert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45;top:10171;width:88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rgentré-du-Pless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48;top:10252;width:34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gé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2;top:9933;width:2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Tor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19;top:9897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tr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3;top:9726;width:4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dev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74;top:9494;width:2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éa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70;top:9604;width:47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sous-V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49;top:9284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rbr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17;top:9190;width:23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V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99;top:9157;width:6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cé-les-B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25;top:9345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73;top:9454;width:5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35;top:9620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orn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7;top:9430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Did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8996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e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7;top:9106;width:47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92;top:8854;width:54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mpea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00;top:8696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arpi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89;top:8637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02;top:8747;width:6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ous-Péro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98;top:8520;width:4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av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1;top:8053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urd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96;top:8126;width:40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Val-d'I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60;top:8263;width:25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aill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20;top:8370;width:3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ala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90;top:8019;width:5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aut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62;top:8444;width:2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in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95;top:8554;width:39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'Herv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58;top:8881;width:5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0;top:8991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rbr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8;top:15448;width:4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Nicola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15558;width:44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Re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2;top:15394;width:37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ve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4;top:15508;width:7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émené-Penfa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8;top:14896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ssér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6;top:15277;width:54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nquereu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7;top:14805;width:28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ierr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9;top:2106;width:4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ci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2;top:2561;width:31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ré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2682;width:440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ouba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9;top:2944;width:72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essix-Balis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;top:15745;width:40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ég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15201;width:12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5311;width:33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Gor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4717;width:401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Jacu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7;top:14827;width:35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s-Pi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14459;width:49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Vincen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14569;width:38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Ou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14863;width:47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Perre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15247;width:37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Jea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7;top:15357;width:42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-Pot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15275;width:27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ll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15778;width:25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Rie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4;top:16590;width:401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héhill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3;top:16180;width:368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Fégré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7;top:16579;width:301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es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2;top:14245;width:29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eill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133;top:17174;width:662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138;top:17179;width:652;height:106;mso-wrap-style:none;v-text-anchor:middle;mso-position-horizontal-relative:char">
                  <v:fill o:detectmouseclick="t" on="false"/>
                  <v:stroke color="#333333" weight="6840" joinstyle="miter" endcap="flat"/>
                  <w10:wrap type="none"/>
                </v:rect>
                <v:rect id="shape_0" fillcolor="#898989" stroked="f" o:allowincell="f" style="position:absolute;left:8787;top:17174;width:662;height:116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8792;top:17179;width:652;height:106;mso-wrap-style:none;v-text-anchor:middle;mso-position-horizontal-relative:char">
                  <v:fill o:detectmouseclick="t" on="false"/>
                  <v:stroke color="#1b1b1b" weight="6840" joinstyle="miter" endcap="flat"/>
                  <w10:wrap type="none"/>
                </v:rect>
                <v:rect id="shape_0" fillcolor="white" stroked="f" o:allowincell="f" style="position:absolute;left:9442;top:17174;width:662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447;top:17179;width:652;height:106;mso-wrap-style:none;v-text-anchor:middle;mso-position-horizontal-relative:char">
                  <v:fill o:detectmouseclick="t" on="false"/>
                  <v:stroke color="#333333" weight="6840" joinstyle="miter" endcap="flat"/>
                  <w10:wrap type="none"/>
                </v:rect>
                <v:rect id="shape_0" fillcolor="#898989" stroked="f" o:allowincell="f" style="position:absolute;left:10096;top:17174;width:662;height:116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10101;top:17179;width:652;height:106;mso-wrap-style:none;v-text-anchor:middle;mso-position-horizontal-relative:char">
                  <v:fill o:detectmouseclick="t" on="false"/>
                  <v:stroke color="#1b1b1b" weight="6840" joinstyle="miter" endcap="flat"/>
                  <w10:wrap type="none"/>
                </v:rect>
                <v:line id="shape_0" from="10762,17118" to="10762,17173" stroked="t" o:allowincell="f" style="position:absolute;mso-position-horizontal-relative:char">
                  <v:stroke color="#333333" weight="6840" joinstyle="miter" endcap="flat"/>
                  <v:fill o:detectmouseclick="t" on="false"/>
                  <w10:wrap type="none"/>
                </v:line>
                <v:line id="shape_0" from="8133,17118" to="8133,17173" stroked="t" o:allowincell="f" style="position:absolute;mso-position-horizontal-relative:char">
                  <v:stroke color="#333333" weight="6840" joinstyle="miter" endcap="flat"/>
                  <v:fill o:detectmouseclick="t" on="false"/>
                  <w10:wrap type="none"/>
                </v:line>
                <v:shape id="shape_0" stroked="f" o:allowincell="f" style="position:absolute;left:8066;top:16876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4;top:16876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17108;width:294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4,153" path="m44,69l35,68l28,66l22,64l19,62l16,58l13,52l12,45l12,38l13,27l17,20l19,17l23,15l36,14l104,14l104,0l37,0l27,0l20,2l13,4l9,9l5,13l2,20l0,27l0,37l0,48l3,58l9,65l17,72l9,75l3,82l0,92l0,104l0,114l3,124l9,132l17,137l17,139l2,137l2,153l104,153l104,137l46,137l37,136l30,135l20,130l16,124l13,120l12,106l13,96l17,90l22,85l32,84l104,84l104,69l44,69xe" fillcolor="#333333" stroked="f" o:allowincell="f" style="position:absolute;left:13205;top:15801;width:103;height:15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05,92" path="m96,9l88,5l79,2l67,0l52,0l37,0l25,2l15,5l9,9l5,15l2,22l0,32l0,46l0,58l2,69l5,77l9,83l15,87l25,90l37,91l43,91l52,92l59,91l67,91l69,90l72,90l79,90l83,88l88,87l91,85l96,83l96,81l96,80l97,80l99,77l100,72l102,69l104,58l104,51l104,48l105,46l104,38l104,32l102,22l99,15l96,9xm52,16l64,16l74,17l81,18l87,21l89,24l91,29l92,36l93,46l92,55l91,55l91,56l91,58l91,62l89,68l87,71l83,71l81,72l74,75l64,75l58,75l54,75l52,76l44,75l39,75l29,75l22,72l19,71l16,68l13,62l12,55l12,46l13,29l19,21l22,18l29,17l39,16l52,16xe" fillcolor="#333333" stroked="f" o:allowincell="f" style="position:absolute;left:13205;top:15977;width:104;height:9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05,90" path="m16,23l21,18l32,17l35,17l35,2l25,2l18,4l11,7l8,11l3,16l1,23l0,33l0,46l0,57l2,67l5,74l10,80l16,83l26,87l38,89l52,90l59,89l67,89l69,88l72,88l79,88l83,85l88,84l91,82l96,81l96,79l96,78l97,78l99,74l100,70l102,67l104,55l104,49l104,46l105,43l104,32l103,23l100,16l97,10l91,4l86,2l79,0l72,0l67,0l67,16l74,16l81,17l86,18l89,20l90,22l92,28l92,33l93,42l92,42l92,43l92,46l92,50l91,50l91,51l91,53l91,58l89,63l87,68l83,68l81,69l73,71l68,71l63,72l58,72l53,73l41,72l31,72l23,70l20,69l19,69l16,65l13,61l12,54l12,47l12,31l16,23xe" fillcolor="#333333" stroked="f" o:allowincell="f" style="position:absolute;left:13205;top:16087;width:104;height:8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3289;top:16200;width:19;height:1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05,88" path="m44,55l42,61l40,63l39,63l39,64l39,66l37,66l36,66l36,68l33,70l30,70l28,71l22,70l19,70l16,68l15,66l12,63l12,59l12,45l12,35l12,30l15,22l19,19l28,18l28,3l25,3l18,3l13,6l6,13l2,18l1,25l0,44l0,55l1,65l3,73l7,79l9,81l13,84l19,85l28,86l28,85l29,85l31,85l36,85l42,83l44,81l44,80l46,80l48,80l52,76l54,69l57,59l57,52l58,45l58,38l59,31l59,23l62,19l67,15l74,15l83,17l90,22l92,30l92,37l93,47l92,53l92,59l90,63l90,66l88,66l87,66l87,68l84,70l80,71l78,71l77,71l77,72l71,72l71,88l77,88l83,86l90,85l92,83l92,82l93,82l96,82l100,79l101,72l103,64l103,59l104,54l105,43l104,31l103,22l101,14l100,9l96,4l90,2l83,0l76,0l62,1l53,7l48,14l46,20l46,28l44,55xe" fillcolor="#333333" stroked="f" o:allowincell="f" style="position:absolute;left:13205;top:16239;width:104;height:8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3163;top:16349;width:16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05,88" path="m15,23l19,19l28,18l28,4l25,4l18,4l13,6l6,14l2,18l1,26l0,45l0,56l1,66l3,74l7,79l9,81l13,85l19,86l28,87l28,86l29,86l31,86l36,86l42,84l44,81l44,80l46,80l48,80l52,77l54,69l57,59l57,53l58,46l58,38l59,32l59,24l62,19l67,16l74,16l83,17l90,23l92,30l92,37l93,47l92,54l92,59l90,64l90,67l88,67l87,67l87,68l84,70l80,71l78,71l77,71l77,73l71,73l71,88l77,88l83,87l90,86l92,84l92,83l93,83l96,83l100,79l101,73l103,65l103,59l104,55l105,44l104,32l103,23l101,15l100,9l96,5l90,3l83,0l76,0l62,2l53,7l48,15l46,20l46,28l44,56l42,61l40,64l39,64l39,65l39,67l37,67l36,67l36,68l33,70l30,70l28,71l22,70l19,70l16,68l15,67l12,64l12,59l12,46l12,36l12,30l15,23xe" fillcolor="#333333" stroked="f" o:allowincell="f" style="position:absolute;left:13205;top:16386;width:104;height:8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3207;top:16349;width:101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05,73" path="m14,59l13,59l3,58l3,73l105,73l105,58l43,58l29,55l23,53l20,51l16,47l13,42l12,32l12,24l16,19l20,16l28,14l33,16l37,16l37,1l29,0l16,1l7,7l1,16l0,29l0,38l3,47l7,53l14,59xe" fillcolor="#333333" stroked="f" o:allowincell="f" style="position:absolute;left:13204;top:16484;width:104;height:7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05,91" path="m0,46l0,59l2,68l5,76l10,82l16,85l19,86l25,88l37,90l51,91l58,90l66,90l72,88l79,88l83,86l88,85l91,83l96,82l96,80l96,78l97,78l99,75l100,71l102,67l104,56l104,50l104,46l105,44l104,32l103,23l101,15l100,10l96,4l90,2l83,0l77,0l73,0l73,15l77,15l84,16l87,17l90,21l92,29l92,35l93,44l92,44l92,45l92,47l92,52l91,52l91,53l91,55l91,60l89,65l87,68l83,68l81,70l76,72l70,72l66,73l60,73l56,74l56,0l48,0l33,0l22,2l15,4l9,9l5,14l2,22l0,32l0,46xm18,68l15,64l13,60l12,53l12,45l13,29l17,21l19,17l25,16l39,15l43,15l43,74l33,73l27,72l21,70l18,68xe" fillcolor="#333333" stroked="f" o:allowincell="f" style="position:absolute;left:13205;top:16583;width:104;height:9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04,153" path="m44,69l35,68l28,67l22,65l19,62l16,58l13,52l12,46l12,38l13,27l17,20l19,17l23,16l36,15l104,15l104,0l37,0l27,0l20,2l13,5l9,9l5,14l2,20l0,27l0,37l0,48l3,58l9,66l17,72l9,76l3,82l0,92l0,105l0,114l3,124l9,132l17,138l17,139l2,138l2,153l104,153l104,138l46,138l37,137l30,136l20,130l16,124l13,120l12,107l13,97l17,90l22,86l32,85l104,85l104,69l44,69xe" fillcolor="#333333" stroked="f" o:allowincell="f" style="position:absolute;left:13205;top:16700;width:103;height:15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05,92" path="m96,8l88,4l79,2l67,0l52,0l37,0l25,2l15,4l9,8l5,14l2,22l0,32l0,45l0,57l2,68l5,76l9,83l15,86l25,89l37,91l43,91l52,92l59,91l67,91l69,89l72,89l79,89l83,87l88,86l91,84l96,83l96,81l96,79l97,79l99,76l100,72l102,68l104,57l104,51l104,47l105,45l104,37l104,32l102,22l99,14l96,8xm52,15l64,15l74,16l81,17l87,21l89,23l91,28l92,35l93,45l92,54l91,54l91,55l91,57l91,62l89,67l87,71l83,71l81,72l74,74l64,74l58,74l54,74l52,75l44,74l39,74l29,74l22,72l19,71l16,67l13,62l12,54l12,45l13,28l19,21l22,17l29,16l39,15l52,15xe" fillcolor="#333333" stroked="f" o:allowincell="f" style="position:absolute;left:13205;top:16877;width:104;height:9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05,90" path="m16,24l21,18l32,17l35,17l35,3l25,3l18,5l11,7l8,11l3,16l1,24l0,34l0,46l0,57l2,67l5,75l10,80l16,84l26,87l38,89l52,90l59,89l67,89l69,88l72,88l79,88l83,86l88,85l91,82l96,81l96,79l96,78l97,78l99,75l100,70l102,67l104,56l104,49l104,46l105,44l104,33l103,24l100,16l97,10l91,5l86,3l79,0l72,0l67,0l67,16l74,16l81,17l86,18l89,20l90,23l92,28l92,34l93,43l92,43l92,44l92,46l92,50l91,50l91,51l91,54l91,58l89,64l87,68l83,68l81,69l73,71l68,71l63,72l58,72l53,74l41,72l31,72l23,70l20,69l19,69l16,66l13,61l12,55l12,47l12,31l16,24xe" fillcolor="#333333" stroked="f" o:allowincell="f" style="position:absolute;left:13205;top:16986;width:104;height:8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95,196" path="m97,0l73,3l48,13l36,19l27,27l19,37l13,50l3,73l0,97l3,122l13,146l19,156l27,166l36,175l48,183l60,188l73,193l84,195l97,196l108,195l122,193l133,188l146,183l151,178l153,176l153,175l154,175l156,175l166,166l175,156l175,154l175,153l176,153l178,151l183,146l192,122l194,108l195,97l194,84l192,72l183,49l175,36l166,27l156,19l146,12l122,2l97,0xm57,26l77,17l97,15l117,17l137,26l155,39l162,46l168,56l175,76l177,86l178,97l177,106l175,117l173,122l172,124l172,127l168,138l162,146l155,155l146,162l137,168l126,173l117,176l106,178l97,179l86,178l77,176l66,173l57,168l47,162l40,155l32,146l27,137l19,117l16,97l19,77l27,57l32,47l40,40l47,32l57,26xe" fillcolor="#333333" stroked="f" o:allowincell="f" style="position:absolute;left:13150;top:17153;width:194;height:19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10,98" path="m34,17l31,2l18,7l9,17l2,30l0,46l1,61l7,74l14,84l19,88l25,93l39,96l54,98l56,97l60,97l66,97l78,95l86,91l95,85l101,76l105,67l105,64l106,62l109,57l109,52l110,47l108,31l101,16l94,10l89,5l74,0l70,16l80,20l89,27l93,36l95,48l94,51l94,54l92,61l90,63l89,63l89,64l89,66l86,68l85,68l85,69l85,72l79,75l72,78l63,81l54,82l44,81l37,78l30,75l25,72l20,65l17,59l14,53l14,47l15,36l20,28l25,22l34,17xe" fillcolor="#333333" stroked="f" o:allowincell="f" style="position:absolute;left:13193;top:17203;width:109;height:9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352;top:188;width:7072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999999"/>
                            <w:lang w:val="fr-FR" w:bidi="ar-SA"/>
                          </w:rPr>
                          <w:t>Intercommunalités d'Ille-et-Vilaine (35) - mise à jour mai 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41:00Z</dcterms:created>
  <dc:creator> </dc:creator>
  <dc:description/>
  <cp:keywords/>
  <dc:language>en-US</dc:language>
  <cp:lastModifiedBy> </cp:lastModifiedBy>
  <dcterms:modified xsi:type="dcterms:W3CDTF">2015-06-09T08:41:00Z</dcterms:modified>
  <cp:revision>2</cp:revision>
  <dc:subject/>
  <dc:title/>
</cp:coreProperties>
</file>