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38925" cy="7172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7172280"/>
                          <a:chOff x="0" y="0"/>
                          <a:chExt cx="6638760" cy="71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38760" cy="71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84400" y="1420560"/>
                            <a:ext cx="605160" cy="118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6" h="3740">
                                <a:moveTo>
                                  <a:pt x="1906" y="138"/>
                                </a:moveTo>
                                <a:lnTo>
                                  <a:pt x="1589" y="25"/>
                                </a:lnTo>
                                <a:lnTo>
                                  <a:pt x="1041" y="5"/>
                                </a:lnTo>
                                <a:lnTo>
                                  <a:pt x="1028" y="2"/>
                                </a:lnTo>
                                <a:lnTo>
                                  <a:pt x="971" y="166"/>
                                </a:lnTo>
                                <a:lnTo>
                                  <a:pt x="918" y="269"/>
                                </a:lnTo>
                                <a:lnTo>
                                  <a:pt x="585" y="277"/>
                                </a:lnTo>
                                <a:lnTo>
                                  <a:pt x="247" y="106"/>
                                </a:lnTo>
                                <a:lnTo>
                                  <a:pt x="216" y="0"/>
                                </a:lnTo>
                                <a:lnTo>
                                  <a:pt x="35" y="405"/>
                                </a:lnTo>
                                <a:lnTo>
                                  <a:pt x="237" y="494"/>
                                </a:lnTo>
                                <a:lnTo>
                                  <a:pt x="176" y="589"/>
                                </a:lnTo>
                                <a:lnTo>
                                  <a:pt x="262" y="645"/>
                                </a:lnTo>
                                <a:lnTo>
                                  <a:pt x="314" y="552"/>
                                </a:lnTo>
                                <a:lnTo>
                                  <a:pt x="420" y="565"/>
                                </a:lnTo>
                                <a:lnTo>
                                  <a:pt x="582" y="693"/>
                                </a:lnTo>
                                <a:lnTo>
                                  <a:pt x="473" y="1187"/>
                                </a:lnTo>
                                <a:lnTo>
                                  <a:pt x="390" y="1252"/>
                                </a:lnTo>
                                <a:lnTo>
                                  <a:pt x="259" y="1242"/>
                                </a:lnTo>
                                <a:lnTo>
                                  <a:pt x="330" y="1292"/>
                                </a:lnTo>
                                <a:lnTo>
                                  <a:pt x="280" y="1663"/>
                                </a:lnTo>
                                <a:lnTo>
                                  <a:pt x="474" y="1750"/>
                                </a:lnTo>
                                <a:lnTo>
                                  <a:pt x="436" y="1781"/>
                                </a:lnTo>
                                <a:lnTo>
                                  <a:pt x="280" y="2284"/>
                                </a:lnTo>
                                <a:lnTo>
                                  <a:pt x="103" y="2577"/>
                                </a:lnTo>
                                <a:lnTo>
                                  <a:pt x="101" y="2806"/>
                                </a:lnTo>
                                <a:lnTo>
                                  <a:pt x="0" y="2897"/>
                                </a:lnTo>
                                <a:lnTo>
                                  <a:pt x="280" y="3083"/>
                                </a:lnTo>
                                <a:lnTo>
                                  <a:pt x="299" y="3415"/>
                                </a:lnTo>
                                <a:lnTo>
                                  <a:pt x="403" y="3413"/>
                                </a:lnTo>
                                <a:lnTo>
                                  <a:pt x="483" y="3606"/>
                                </a:lnTo>
                                <a:lnTo>
                                  <a:pt x="496" y="3604"/>
                                </a:lnTo>
                                <a:lnTo>
                                  <a:pt x="604" y="3629"/>
                                </a:lnTo>
                                <a:lnTo>
                                  <a:pt x="575" y="3740"/>
                                </a:lnTo>
                                <a:lnTo>
                                  <a:pt x="857" y="3740"/>
                                </a:lnTo>
                                <a:lnTo>
                                  <a:pt x="958" y="3704"/>
                                </a:lnTo>
                                <a:lnTo>
                                  <a:pt x="976" y="3589"/>
                                </a:lnTo>
                                <a:lnTo>
                                  <a:pt x="1082" y="3584"/>
                                </a:lnTo>
                                <a:lnTo>
                                  <a:pt x="1089" y="3468"/>
                                </a:lnTo>
                                <a:lnTo>
                                  <a:pt x="1173" y="3393"/>
                                </a:lnTo>
                                <a:lnTo>
                                  <a:pt x="1064" y="3106"/>
                                </a:lnTo>
                                <a:lnTo>
                                  <a:pt x="1165" y="2531"/>
                                </a:lnTo>
                                <a:lnTo>
                                  <a:pt x="1096" y="2146"/>
                                </a:lnTo>
                                <a:lnTo>
                                  <a:pt x="1316" y="1627"/>
                                </a:lnTo>
                                <a:lnTo>
                                  <a:pt x="1369" y="1045"/>
                                </a:lnTo>
                                <a:lnTo>
                                  <a:pt x="1760" y="534"/>
                                </a:lnTo>
                                <a:lnTo>
                                  <a:pt x="1906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600" y="1069200"/>
                            <a:ext cx="1301040" cy="127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9" h="4027">
                                <a:moveTo>
                                  <a:pt x="1915" y="200"/>
                                </a:moveTo>
                                <a:lnTo>
                                  <a:pt x="1750" y="331"/>
                                </a:lnTo>
                                <a:lnTo>
                                  <a:pt x="1645" y="336"/>
                                </a:lnTo>
                                <a:lnTo>
                                  <a:pt x="1443" y="245"/>
                                </a:lnTo>
                                <a:lnTo>
                                  <a:pt x="1320" y="139"/>
                                </a:lnTo>
                                <a:lnTo>
                                  <a:pt x="1065" y="139"/>
                                </a:lnTo>
                                <a:lnTo>
                                  <a:pt x="1019" y="243"/>
                                </a:lnTo>
                                <a:lnTo>
                                  <a:pt x="812" y="268"/>
                                </a:lnTo>
                                <a:lnTo>
                                  <a:pt x="686" y="0"/>
                                </a:lnTo>
                                <a:lnTo>
                                  <a:pt x="669" y="0"/>
                                </a:lnTo>
                                <a:lnTo>
                                  <a:pt x="661" y="1"/>
                                </a:lnTo>
                                <a:lnTo>
                                  <a:pt x="593" y="53"/>
                                </a:lnTo>
                                <a:lnTo>
                                  <a:pt x="513" y="152"/>
                                </a:lnTo>
                                <a:lnTo>
                                  <a:pt x="303" y="74"/>
                                </a:lnTo>
                                <a:lnTo>
                                  <a:pt x="232" y="149"/>
                                </a:lnTo>
                                <a:lnTo>
                                  <a:pt x="265" y="476"/>
                                </a:lnTo>
                                <a:lnTo>
                                  <a:pt x="147" y="661"/>
                                </a:lnTo>
                                <a:lnTo>
                                  <a:pt x="194" y="758"/>
                                </a:lnTo>
                                <a:lnTo>
                                  <a:pt x="40" y="892"/>
                                </a:lnTo>
                                <a:lnTo>
                                  <a:pt x="121" y="1229"/>
                                </a:lnTo>
                                <a:lnTo>
                                  <a:pt x="83" y="1378"/>
                                </a:lnTo>
                                <a:lnTo>
                                  <a:pt x="180" y="1429"/>
                                </a:lnTo>
                                <a:lnTo>
                                  <a:pt x="156" y="1577"/>
                                </a:lnTo>
                                <a:lnTo>
                                  <a:pt x="43" y="1615"/>
                                </a:lnTo>
                                <a:lnTo>
                                  <a:pt x="0" y="1832"/>
                                </a:lnTo>
                                <a:lnTo>
                                  <a:pt x="121" y="2005"/>
                                </a:lnTo>
                                <a:lnTo>
                                  <a:pt x="139" y="2156"/>
                                </a:lnTo>
                                <a:lnTo>
                                  <a:pt x="267" y="2348"/>
                                </a:lnTo>
                                <a:lnTo>
                                  <a:pt x="895" y="2733"/>
                                </a:lnTo>
                                <a:lnTo>
                                  <a:pt x="803" y="2824"/>
                                </a:lnTo>
                                <a:lnTo>
                                  <a:pt x="1281" y="3179"/>
                                </a:lnTo>
                                <a:lnTo>
                                  <a:pt x="1216" y="3498"/>
                                </a:lnTo>
                                <a:lnTo>
                                  <a:pt x="1418" y="3668"/>
                                </a:lnTo>
                                <a:lnTo>
                                  <a:pt x="1428" y="3786"/>
                                </a:lnTo>
                                <a:lnTo>
                                  <a:pt x="1526" y="3748"/>
                                </a:lnTo>
                                <a:lnTo>
                                  <a:pt x="1576" y="3841"/>
                                </a:lnTo>
                                <a:lnTo>
                                  <a:pt x="1875" y="3627"/>
                                </a:lnTo>
                                <a:lnTo>
                                  <a:pt x="2139" y="3785"/>
                                </a:lnTo>
                                <a:lnTo>
                                  <a:pt x="2346" y="3726"/>
                                </a:lnTo>
                                <a:lnTo>
                                  <a:pt x="2533" y="3864"/>
                                </a:lnTo>
                                <a:lnTo>
                                  <a:pt x="2722" y="3778"/>
                                </a:lnTo>
                                <a:lnTo>
                                  <a:pt x="3034" y="4027"/>
                                </a:lnTo>
                                <a:lnTo>
                                  <a:pt x="3067" y="4003"/>
                                </a:lnTo>
                                <a:lnTo>
                                  <a:pt x="3068" y="4003"/>
                                </a:lnTo>
                                <a:lnTo>
                                  <a:pt x="3169" y="3912"/>
                                </a:lnTo>
                                <a:lnTo>
                                  <a:pt x="3171" y="3683"/>
                                </a:lnTo>
                                <a:lnTo>
                                  <a:pt x="3348" y="3390"/>
                                </a:lnTo>
                                <a:lnTo>
                                  <a:pt x="3504" y="2887"/>
                                </a:lnTo>
                                <a:lnTo>
                                  <a:pt x="3542" y="2856"/>
                                </a:lnTo>
                                <a:lnTo>
                                  <a:pt x="3348" y="2769"/>
                                </a:lnTo>
                                <a:lnTo>
                                  <a:pt x="3398" y="2398"/>
                                </a:lnTo>
                                <a:lnTo>
                                  <a:pt x="3327" y="2348"/>
                                </a:lnTo>
                                <a:lnTo>
                                  <a:pt x="3458" y="2358"/>
                                </a:lnTo>
                                <a:lnTo>
                                  <a:pt x="3541" y="2293"/>
                                </a:lnTo>
                                <a:lnTo>
                                  <a:pt x="3650" y="1799"/>
                                </a:lnTo>
                                <a:lnTo>
                                  <a:pt x="3488" y="1671"/>
                                </a:lnTo>
                                <a:lnTo>
                                  <a:pt x="3382" y="1658"/>
                                </a:lnTo>
                                <a:lnTo>
                                  <a:pt x="3330" y="1751"/>
                                </a:lnTo>
                                <a:lnTo>
                                  <a:pt x="3244" y="1695"/>
                                </a:lnTo>
                                <a:lnTo>
                                  <a:pt x="3305" y="1600"/>
                                </a:lnTo>
                                <a:lnTo>
                                  <a:pt x="3103" y="1511"/>
                                </a:lnTo>
                                <a:lnTo>
                                  <a:pt x="3284" y="1106"/>
                                </a:lnTo>
                                <a:lnTo>
                                  <a:pt x="3315" y="1212"/>
                                </a:lnTo>
                                <a:lnTo>
                                  <a:pt x="3653" y="1383"/>
                                </a:lnTo>
                                <a:lnTo>
                                  <a:pt x="3986" y="1375"/>
                                </a:lnTo>
                                <a:lnTo>
                                  <a:pt x="4039" y="1272"/>
                                </a:lnTo>
                                <a:lnTo>
                                  <a:pt x="4096" y="1108"/>
                                </a:lnTo>
                                <a:lnTo>
                                  <a:pt x="4099" y="1103"/>
                                </a:lnTo>
                                <a:lnTo>
                                  <a:pt x="3799" y="834"/>
                                </a:lnTo>
                                <a:lnTo>
                                  <a:pt x="3562" y="988"/>
                                </a:lnTo>
                                <a:lnTo>
                                  <a:pt x="3305" y="942"/>
                                </a:lnTo>
                                <a:lnTo>
                                  <a:pt x="3211" y="988"/>
                                </a:lnTo>
                                <a:lnTo>
                                  <a:pt x="3128" y="844"/>
                                </a:lnTo>
                                <a:lnTo>
                                  <a:pt x="3015" y="791"/>
                                </a:lnTo>
                                <a:lnTo>
                                  <a:pt x="2911" y="849"/>
                                </a:lnTo>
                                <a:lnTo>
                                  <a:pt x="2901" y="957"/>
                                </a:lnTo>
                                <a:lnTo>
                                  <a:pt x="2798" y="932"/>
                                </a:lnTo>
                                <a:lnTo>
                                  <a:pt x="2500" y="593"/>
                                </a:lnTo>
                                <a:lnTo>
                                  <a:pt x="2437" y="374"/>
                                </a:lnTo>
                                <a:lnTo>
                                  <a:pt x="2326" y="296"/>
                                </a:lnTo>
                                <a:lnTo>
                                  <a:pt x="1915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35640"/>
                            <a:ext cx="1243440" cy="78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5" h="2485">
                                <a:moveTo>
                                  <a:pt x="3625" y="1652"/>
                                </a:moveTo>
                                <a:lnTo>
                                  <a:pt x="3402" y="1692"/>
                                </a:lnTo>
                                <a:lnTo>
                                  <a:pt x="3196" y="1644"/>
                                </a:lnTo>
                                <a:lnTo>
                                  <a:pt x="3115" y="1718"/>
                                </a:lnTo>
                                <a:lnTo>
                                  <a:pt x="3034" y="1380"/>
                                </a:lnTo>
                                <a:lnTo>
                                  <a:pt x="2832" y="1334"/>
                                </a:lnTo>
                                <a:lnTo>
                                  <a:pt x="2790" y="1231"/>
                                </a:lnTo>
                                <a:lnTo>
                                  <a:pt x="2684" y="1312"/>
                                </a:lnTo>
                                <a:lnTo>
                                  <a:pt x="2566" y="1271"/>
                                </a:lnTo>
                                <a:lnTo>
                                  <a:pt x="2450" y="955"/>
                                </a:lnTo>
                                <a:lnTo>
                                  <a:pt x="2469" y="846"/>
                                </a:lnTo>
                                <a:lnTo>
                                  <a:pt x="2321" y="680"/>
                                </a:lnTo>
                                <a:lnTo>
                                  <a:pt x="2106" y="698"/>
                                </a:lnTo>
                                <a:lnTo>
                                  <a:pt x="1899" y="841"/>
                                </a:lnTo>
                                <a:lnTo>
                                  <a:pt x="1788" y="793"/>
                                </a:lnTo>
                                <a:lnTo>
                                  <a:pt x="1682" y="599"/>
                                </a:lnTo>
                                <a:lnTo>
                                  <a:pt x="1559" y="599"/>
                                </a:lnTo>
                                <a:lnTo>
                                  <a:pt x="1511" y="499"/>
                                </a:lnTo>
                                <a:lnTo>
                                  <a:pt x="1549" y="285"/>
                                </a:lnTo>
                                <a:lnTo>
                                  <a:pt x="1456" y="61"/>
                                </a:lnTo>
                                <a:lnTo>
                                  <a:pt x="1352" y="0"/>
                                </a:lnTo>
                                <a:lnTo>
                                  <a:pt x="736" y="153"/>
                                </a:lnTo>
                                <a:lnTo>
                                  <a:pt x="239" y="312"/>
                                </a:lnTo>
                                <a:lnTo>
                                  <a:pt x="21" y="496"/>
                                </a:lnTo>
                                <a:lnTo>
                                  <a:pt x="20" y="1166"/>
                                </a:lnTo>
                                <a:lnTo>
                                  <a:pt x="129" y="1295"/>
                                </a:lnTo>
                                <a:lnTo>
                                  <a:pt x="25" y="1231"/>
                                </a:lnTo>
                                <a:lnTo>
                                  <a:pt x="0" y="1451"/>
                                </a:lnTo>
                                <a:lnTo>
                                  <a:pt x="15" y="1592"/>
                                </a:lnTo>
                                <a:lnTo>
                                  <a:pt x="104" y="1654"/>
                                </a:lnTo>
                                <a:lnTo>
                                  <a:pt x="535" y="1702"/>
                                </a:lnTo>
                                <a:lnTo>
                                  <a:pt x="572" y="1813"/>
                                </a:lnTo>
                                <a:lnTo>
                                  <a:pt x="835" y="2027"/>
                                </a:lnTo>
                                <a:lnTo>
                                  <a:pt x="1279" y="1936"/>
                                </a:lnTo>
                                <a:lnTo>
                                  <a:pt x="1181" y="2146"/>
                                </a:lnTo>
                                <a:lnTo>
                                  <a:pt x="1246" y="2264"/>
                                </a:lnTo>
                                <a:lnTo>
                                  <a:pt x="1339" y="2150"/>
                                </a:lnTo>
                                <a:lnTo>
                                  <a:pt x="1652" y="2277"/>
                                </a:lnTo>
                                <a:lnTo>
                                  <a:pt x="1685" y="2175"/>
                                </a:lnTo>
                                <a:lnTo>
                                  <a:pt x="1788" y="2344"/>
                                </a:lnTo>
                                <a:lnTo>
                                  <a:pt x="1874" y="2284"/>
                                </a:lnTo>
                                <a:lnTo>
                                  <a:pt x="1907" y="2402"/>
                                </a:lnTo>
                                <a:lnTo>
                                  <a:pt x="2222" y="2335"/>
                                </a:lnTo>
                                <a:lnTo>
                                  <a:pt x="2346" y="2432"/>
                                </a:lnTo>
                                <a:lnTo>
                                  <a:pt x="2815" y="2408"/>
                                </a:lnTo>
                                <a:lnTo>
                                  <a:pt x="2913" y="2325"/>
                                </a:lnTo>
                                <a:lnTo>
                                  <a:pt x="2999" y="2390"/>
                                </a:lnTo>
                                <a:lnTo>
                                  <a:pt x="3193" y="2322"/>
                                </a:lnTo>
                                <a:lnTo>
                                  <a:pt x="3794" y="2485"/>
                                </a:lnTo>
                                <a:lnTo>
                                  <a:pt x="3915" y="2249"/>
                                </a:lnTo>
                                <a:lnTo>
                                  <a:pt x="3804" y="2053"/>
                                </a:lnTo>
                                <a:lnTo>
                                  <a:pt x="3882" y="1813"/>
                                </a:lnTo>
                                <a:lnTo>
                                  <a:pt x="3776" y="1836"/>
                                </a:lnTo>
                                <a:lnTo>
                                  <a:pt x="3625" y="1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560160"/>
                            <a:ext cx="134676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3435">
                                <a:moveTo>
                                  <a:pt x="4241" y="1091"/>
                                </a:moveTo>
                                <a:lnTo>
                                  <a:pt x="4212" y="877"/>
                                </a:lnTo>
                                <a:lnTo>
                                  <a:pt x="4212" y="871"/>
                                </a:lnTo>
                                <a:lnTo>
                                  <a:pt x="4087" y="831"/>
                                </a:lnTo>
                                <a:lnTo>
                                  <a:pt x="3486" y="668"/>
                                </a:lnTo>
                                <a:lnTo>
                                  <a:pt x="3292" y="736"/>
                                </a:lnTo>
                                <a:lnTo>
                                  <a:pt x="3206" y="671"/>
                                </a:lnTo>
                                <a:lnTo>
                                  <a:pt x="3108" y="754"/>
                                </a:lnTo>
                                <a:lnTo>
                                  <a:pt x="2639" y="778"/>
                                </a:lnTo>
                                <a:lnTo>
                                  <a:pt x="2515" y="681"/>
                                </a:lnTo>
                                <a:lnTo>
                                  <a:pt x="2200" y="748"/>
                                </a:lnTo>
                                <a:lnTo>
                                  <a:pt x="2167" y="630"/>
                                </a:lnTo>
                                <a:lnTo>
                                  <a:pt x="2081" y="690"/>
                                </a:lnTo>
                                <a:lnTo>
                                  <a:pt x="1978" y="521"/>
                                </a:lnTo>
                                <a:lnTo>
                                  <a:pt x="1945" y="623"/>
                                </a:lnTo>
                                <a:lnTo>
                                  <a:pt x="1632" y="496"/>
                                </a:lnTo>
                                <a:lnTo>
                                  <a:pt x="1539" y="610"/>
                                </a:lnTo>
                                <a:lnTo>
                                  <a:pt x="1474" y="492"/>
                                </a:lnTo>
                                <a:lnTo>
                                  <a:pt x="1572" y="282"/>
                                </a:lnTo>
                                <a:lnTo>
                                  <a:pt x="1128" y="373"/>
                                </a:lnTo>
                                <a:lnTo>
                                  <a:pt x="865" y="159"/>
                                </a:lnTo>
                                <a:lnTo>
                                  <a:pt x="828" y="48"/>
                                </a:lnTo>
                                <a:lnTo>
                                  <a:pt x="397" y="0"/>
                                </a:lnTo>
                                <a:lnTo>
                                  <a:pt x="258" y="54"/>
                                </a:lnTo>
                                <a:lnTo>
                                  <a:pt x="243" y="164"/>
                                </a:lnTo>
                                <a:lnTo>
                                  <a:pt x="358" y="370"/>
                                </a:lnTo>
                                <a:lnTo>
                                  <a:pt x="253" y="315"/>
                                </a:lnTo>
                                <a:lnTo>
                                  <a:pt x="5" y="657"/>
                                </a:lnTo>
                                <a:lnTo>
                                  <a:pt x="0" y="662"/>
                                </a:lnTo>
                                <a:lnTo>
                                  <a:pt x="454" y="1053"/>
                                </a:lnTo>
                                <a:lnTo>
                                  <a:pt x="583" y="1363"/>
                                </a:lnTo>
                                <a:lnTo>
                                  <a:pt x="469" y="1539"/>
                                </a:lnTo>
                                <a:lnTo>
                                  <a:pt x="518" y="1864"/>
                                </a:lnTo>
                                <a:lnTo>
                                  <a:pt x="472" y="2164"/>
                                </a:lnTo>
                                <a:lnTo>
                                  <a:pt x="601" y="2476"/>
                                </a:lnTo>
                                <a:lnTo>
                                  <a:pt x="457" y="2569"/>
                                </a:lnTo>
                                <a:lnTo>
                                  <a:pt x="510" y="2688"/>
                                </a:lnTo>
                                <a:lnTo>
                                  <a:pt x="720" y="2731"/>
                                </a:lnTo>
                                <a:lnTo>
                                  <a:pt x="956" y="2663"/>
                                </a:lnTo>
                                <a:lnTo>
                                  <a:pt x="1297" y="2746"/>
                                </a:lnTo>
                                <a:lnTo>
                                  <a:pt x="1380" y="2683"/>
                                </a:lnTo>
                                <a:lnTo>
                                  <a:pt x="1786" y="2922"/>
                                </a:lnTo>
                                <a:lnTo>
                                  <a:pt x="2043" y="2959"/>
                                </a:lnTo>
                                <a:lnTo>
                                  <a:pt x="2116" y="2879"/>
                                </a:lnTo>
                                <a:lnTo>
                                  <a:pt x="2210" y="2940"/>
                                </a:lnTo>
                                <a:lnTo>
                                  <a:pt x="2510" y="2829"/>
                                </a:lnTo>
                                <a:lnTo>
                                  <a:pt x="2609" y="2856"/>
                                </a:lnTo>
                                <a:lnTo>
                                  <a:pt x="2676" y="2949"/>
                                </a:lnTo>
                                <a:lnTo>
                                  <a:pt x="2649" y="3053"/>
                                </a:lnTo>
                                <a:lnTo>
                                  <a:pt x="2795" y="3209"/>
                                </a:lnTo>
                                <a:lnTo>
                                  <a:pt x="3141" y="3431"/>
                                </a:lnTo>
                                <a:lnTo>
                                  <a:pt x="3141" y="3435"/>
                                </a:lnTo>
                                <a:lnTo>
                                  <a:pt x="3426" y="3053"/>
                                </a:lnTo>
                                <a:lnTo>
                                  <a:pt x="3330" y="3008"/>
                                </a:lnTo>
                                <a:lnTo>
                                  <a:pt x="3365" y="2904"/>
                                </a:lnTo>
                                <a:lnTo>
                                  <a:pt x="3302" y="2814"/>
                                </a:lnTo>
                                <a:lnTo>
                                  <a:pt x="3507" y="2731"/>
                                </a:lnTo>
                                <a:lnTo>
                                  <a:pt x="3388" y="2431"/>
                                </a:lnTo>
                                <a:lnTo>
                                  <a:pt x="3436" y="2337"/>
                                </a:lnTo>
                                <a:lnTo>
                                  <a:pt x="3729" y="2184"/>
                                </a:lnTo>
                                <a:lnTo>
                                  <a:pt x="3928" y="2254"/>
                                </a:lnTo>
                                <a:lnTo>
                                  <a:pt x="3965" y="2148"/>
                                </a:lnTo>
                                <a:lnTo>
                                  <a:pt x="3951" y="1615"/>
                                </a:lnTo>
                                <a:lnTo>
                                  <a:pt x="4056" y="1604"/>
                                </a:lnTo>
                                <a:lnTo>
                                  <a:pt x="4241" y="1337"/>
                                </a:lnTo>
                                <a:lnTo>
                                  <a:pt x="4190" y="1222"/>
                                </a:lnTo>
                                <a:lnTo>
                                  <a:pt x="4241" y="1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677520"/>
                            <a:ext cx="1218600" cy="18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9" h="5917">
                                <a:moveTo>
                                  <a:pt x="1182" y="507"/>
                                </a:moveTo>
                                <a:lnTo>
                                  <a:pt x="1211" y="721"/>
                                </a:lnTo>
                                <a:lnTo>
                                  <a:pt x="1160" y="852"/>
                                </a:lnTo>
                                <a:lnTo>
                                  <a:pt x="1211" y="967"/>
                                </a:lnTo>
                                <a:lnTo>
                                  <a:pt x="1026" y="1234"/>
                                </a:lnTo>
                                <a:lnTo>
                                  <a:pt x="921" y="1245"/>
                                </a:lnTo>
                                <a:lnTo>
                                  <a:pt x="935" y="1778"/>
                                </a:lnTo>
                                <a:lnTo>
                                  <a:pt x="898" y="1884"/>
                                </a:lnTo>
                                <a:lnTo>
                                  <a:pt x="699" y="1814"/>
                                </a:lnTo>
                                <a:lnTo>
                                  <a:pt x="406" y="1967"/>
                                </a:lnTo>
                                <a:lnTo>
                                  <a:pt x="358" y="2061"/>
                                </a:lnTo>
                                <a:lnTo>
                                  <a:pt x="477" y="2361"/>
                                </a:lnTo>
                                <a:lnTo>
                                  <a:pt x="272" y="2444"/>
                                </a:lnTo>
                                <a:lnTo>
                                  <a:pt x="335" y="2534"/>
                                </a:lnTo>
                                <a:lnTo>
                                  <a:pt x="300" y="2638"/>
                                </a:lnTo>
                                <a:lnTo>
                                  <a:pt x="396" y="2683"/>
                                </a:lnTo>
                                <a:lnTo>
                                  <a:pt x="111" y="3065"/>
                                </a:lnTo>
                                <a:lnTo>
                                  <a:pt x="95" y="3139"/>
                                </a:lnTo>
                                <a:lnTo>
                                  <a:pt x="0" y="3221"/>
                                </a:lnTo>
                                <a:lnTo>
                                  <a:pt x="129" y="3534"/>
                                </a:lnTo>
                                <a:lnTo>
                                  <a:pt x="225" y="3592"/>
                                </a:lnTo>
                                <a:lnTo>
                                  <a:pt x="114" y="3776"/>
                                </a:lnTo>
                                <a:lnTo>
                                  <a:pt x="3" y="3803"/>
                                </a:lnTo>
                                <a:lnTo>
                                  <a:pt x="18" y="4125"/>
                                </a:lnTo>
                                <a:lnTo>
                                  <a:pt x="158" y="4178"/>
                                </a:lnTo>
                                <a:lnTo>
                                  <a:pt x="322" y="4385"/>
                                </a:lnTo>
                                <a:lnTo>
                                  <a:pt x="414" y="4695"/>
                                </a:lnTo>
                                <a:lnTo>
                                  <a:pt x="487" y="4614"/>
                                </a:lnTo>
                                <a:lnTo>
                                  <a:pt x="623" y="4765"/>
                                </a:lnTo>
                                <a:lnTo>
                                  <a:pt x="807" y="5173"/>
                                </a:lnTo>
                                <a:lnTo>
                                  <a:pt x="1278" y="5113"/>
                                </a:lnTo>
                                <a:lnTo>
                                  <a:pt x="1387" y="5164"/>
                                </a:lnTo>
                                <a:lnTo>
                                  <a:pt x="1466" y="5091"/>
                                </a:lnTo>
                                <a:lnTo>
                                  <a:pt x="1692" y="5057"/>
                                </a:lnTo>
                                <a:lnTo>
                                  <a:pt x="1869" y="4911"/>
                                </a:lnTo>
                                <a:lnTo>
                                  <a:pt x="2144" y="4954"/>
                                </a:lnTo>
                                <a:lnTo>
                                  <a:pt x="2166" y="5057"/>
                                </a:lnTo>
                                <a:lnTo>
                                  <a:pt x="2262" y="5095"/>
                                </a:lnTo>
                                <a:lnTo>
                                  <a:pt x="2249" y="5203"/>
                                </a:lnTo>
                                <a:lnTo>
                                  <a:pt x="2358" y="5213"/>
                                </a:lnTo>
                                <a:lnTo>
                                  <a:pt x="2421" y="5297"/>
                                </a:lnTo>
                                <a:lnTo>
                                  <a:pt x="2464" y="5410"/>
                                </a:lnTo>
                                <a:lnTo>
                                  <a:pt x="2356" y="5498"/>
                                </a:lnTo>
                                <a:lnTo>
                                  <a:pt x="2442" y="5680"/>
                                </a:lnTo>
                                <a:lnTo>
                                  <a:pt x="2785" y="5753"/>
                                </a:lnTo>
                                <a:lnTo>
                                  <a:pt x="2896" y="5813"/>
                                </a:lnTo>
                                <a:lnTo>
                                  <a:pt x="2896" y="5917"/>
                                </a:lnTo>
                                <a:lnTo>
                                  <a:pt x="3079" y="5846"/>
                                </a:lnTo>
                                <a:lnTo>
                                  <a:pt x="3080" y="5844"/>
                                </a:lnTo>
                                <a:lnTo>
                                  <a:pt x="3118" y="5753"/>
                                </a:lnTo>
                                <a:lnTo>
                                  <a:pt x="3364" y="5607"/>
                                </a:lnTo>
                                <a:lnTo>
                                  <a:pt x="3445" y="5674"/>
                                </a:lnTo>
                                <a:lnTo>
                                  <a:pt x="3562" y="5639"/>
                                </a:lnTo>
                                <a:lnTo>
                                  <a:pt x="3572" y="5329"/>
                                </a:lnTo>
                                <a:lnTo>
                                  <a:pt x="3650" y="5239"/>
                                </a:lnTo>
                                <a:lnTo>
                                  <a:pt x="3755" y="5251"/>
                                </a:lnTo>
                                <a:lnTo>
                                  <a:pt x="3839" y="5130"/>
                                </a:lnTo>
                                <a:lnTo>
                                  <a:pt x="3833" y="5077"/>
                                </a:lnTo>
                                <a:lnTo>
                                  <a:pt x="3833" y="5075"/>
                                </a:lnTo>
                                <a:lnTo>
                                  <a:pt x="3783" y="4982"/>
                                </a:lnTo>
                                <a:lnTo>
                                  <a:pt x="3685" y="5020"/>
                                </a:lnTo>
                                <a:lnTo>
                                  <a:pt x="3675" y="4902"/>
                                </a:lnTo>
                                <a:lnTo>
                                  <a:pt x="3473" y="4732"/>
                                </a:lnTo>
                                <a:lnTo>
                                  <a:pt x="3538" y="4413"/>
                                </a:lnTo>
                                <a:lnTo>
                                  <a:pt x="3060" y="4058"/>
                                </a:lnTo>
                                <a:lnTo>
                                  <a:pt x="3152" y="3967"/>
                                </a:lnTo>
                                <a:lnTo>
                                  <a:pt x="2524" y="3582"/>
                                </a:lnTo>
                                <a:lnTo>
                                  <a:pt x="2396" y="3390"/>
                                </a:lnTo>
                                <a:lnTo>
                                  <a:pt x="2378" y="3239"/>
                                </a:lnTo>
                                <a:lnTo>
                                  <a:pt x="2257" y="3066"/>
                                </a:lnTo>
                                <a:lnTo>
                                  <a:pt x="2300" y="2849"/>
                                </a:lnTo>
                                <a:lnTo>
                                  <a:pt x="2413" y="2811"/>
                                </a:lnTo>
                                <a:lnTo>
                                  <a:pt x="2437" y="2663"/>
                                </a:lnTo>
                                <a:lnTo>
                                  <a:pt x="2340" y="2612"/>
                                </a:lnTo>
                                <a:lnTo>
                                  <a:pt x="2378" y="2463"/>
                                </a:lnTo>
                                <a:lnTo>
                                  <a:pt x="2297" y="2126"/>
                                </a:lnTo>
                                <a:lnTo>
                                  <a:pt x="2451" y="1992"/>
                                </a:lnTo>
                                <a:lnTo>
                                  <a:pt x="2404" y="1895"/>
                                </a:lnTo>
                                <a:lnTo>
                                  <a:pt x="2522" y="1710"/>
                                </a:lnTo>
                                <a:lnTo>
                                  <a:pt x="2489" y="1383"/>
                                </a:lnTo>
                                <a:lnTo>
                                  <a:pt x="2560" y="1308"/>
                                </a:lnTo>
                                <a:lnTo>
                                  <a:pt x="2770" y="1386"/>
                                </a:lnTo>
                                <a:lnTo>
                                  <a:pt x="2850" y="1287"/>
                                </a:lnTo>
                                <a:lnTo>
                                  <a:pt x="2918" y="1235"/>
                                </a:lnTo>
                                <a:lnTo>
                                  <a:pt x="2822" y="1245"/>
                                </a:lnTo>
                                <a:lnTo>
                                  <a:pt x="2823" y="1126"/>
                                </a:lnTo>
                                <a:lnTo>
                                  <a:pt x="2596" y="1071"/>
                                </a:lnTo>
                                <a:lnTo>
                                  <a:pt x="2346" y="850"/>
                                </a:lnTo>
                                <a:lnTo>
                                  <a:pt x="2128" y="855"/>
                                </a:lnTo>
                                <a:lnTo>
                                  <a:pt x="2159" y="617"/>
                                </a:lnTo>
                                <a:lnTo>
                                  <a:pt x="2055" y="401"/>
                                </a:lnTo>
                                <a:lnTo>
                                  <a:pt x="2055" y="247"/>
                                </a:lnTo>
                                <a:lnTo>
                                  <a:pt x="2154" y="59"/>
                                </a:lnTo>
                                <a:lnTo>
                                  <a:pt x="2053" y="0"/>
                                </a:lnTo>
                                <a:lnTo>
                                  <a:pt x="1899" y="160"/>
                                </a:lnTo>
                                <a:lnTo>
                                  <a:pt x="1836" y="399"/>
                                </a:lnTo>
                                <a:lnTo>
                                  <a:pt x="1511" y="545"/>
                                </a:lnTo>
                                <a:lnTo>
                                  <a:pt x="1311" y="481"/>
                                </a:lnTo>
                                <a:lnTo>
                                  <a:pt x="1195" y="504"/>
                                </a:lnTo>
                                <a:lnTo>
                                  <a:pt x="1182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1987560"/>
                            <a:ext cx="132012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9" h="5091">
                                <a:moveTo>
                                  <a:pt x="1244" y="570"/>
                                </a:moveTo>
                                <a:lnTo>
                                  <a:pt x="1152" y="260"/>
                                </a:lnTo>
                                <a:lnTo>
                                  <a:pt x="988" y="53"/>
                                </a:lnTo>
                                <a:lnTo>
                                  <a:pt x="848" y="0"/>
                                </a:lnTo>
                                <a:lnTo>
                                  <a:pt x="275" y="112"/>
                                </a:lnTo>
                                <a:lnTo>
                                  <a:pt x="267" y="330"/>
                                </a:lnTo>
                                <a:lnTo>
                                  <a:pt x="126" y="527"/>
                                </a:lnTo>
                                <a:lnTo>
                                  <a:pt x="373" y="809"/>
                                </a:lnTo>
                                <a:lnTo>
                                  <a:pt x="384" y="1021"/>
                                </a:lnTo>
                                <a:lnTo>
                                  <a:pt x="219" y="1205"/>
                                </a:lnTo>
                                <a:lnTo>
                                  <a:pt x="257" y="1313"/>
                                </a:lnTo>
                                <a:lnTo>
                                  <a:pt x="199" y="1398"/>
                                </a:lnTo>
                                <a:lnTo>
                                  <a:pt x="0" y="1525"/>
                                </a:lnTo>
                                <a:lnTo>
                                  <a:pt x="111" y="1628"/>
                                </a:lnTo>
                                <a:lnTo>
                                  <a:pt x="196" y="1885"/>
                                </a:lnTo>
                                <a:lnTo>
                                  <a:pt x="91" y="1910"/>
                                </a:lnTo>
                                <a:lnTo>
                                  <a:pt x="36" y="2001"/>
                                </a:lnTo>
                                <a:lnTo>
                                  <a:pt x="109" y="2244"/>
                                </a:lnTo>
                                <a:lnTo>
                                  <a:pt x="48" y="2461"/>
                                </a:lnTo>
                                <a:lnTo>
                                  <a:pt x="146" y="2537"/>
                                </a:lnTo>
                                <a:lnTo>
                                  <a:pt x="263" y="2819"/>
                                </a:lnTo>
                                <a:lnTo>
                                  <a:pt x="272" y="3040"/>
                                </a:lnTo>
                                <a:lnTo>
                                  <a:pt x="356" y="3114"/>
                                </a:lnTo>
                                <a:lnTo>
                                  <a:pt x="346" y="3332"/>
                                </a:lnTo>
                                <a:lnTo>
                                  <a:pt x="295" y="3662"/>
                                </a:lnTo>
                                <a:lnTo>
                                  <a:pt x="512" y="3899"/>
                                </a:lnTo>
                                <a:lnTo>
                                  <a:pt x="751" y="3902"/>
                                </a:lnTo>
                                <a:lnTo>
                                  <a:pt x="853" y="3842"/>
                                </a:lnTo>
                                <a:lnTo>
                                  <a:pt x="1016" y="3975"/>
                                </a:lnTo>
                                <a:lnTo>
                                  <a:pt x="1238" y="3755"/>
                                </a:lnTo>
                                <a:lnTo>
                                  <a:pt x="1485" y="4255"/>
                                </a:lnTo>
                                <a:lnTo>
                                  <a:pt x="1778" y="4367"/>
                                </a:lnTo>
                                <a:lnTo>
                                  <a:pt x="1841" y="4451"/>
                                </a:lnTo>
                                <a:lnTo>
                                  <a:pt x="1821" y="4659"/>
                                </a:lnTo>
                                <a:lnTo>
                                  <a:pt x="1683" y="4834"/>
                                </a:lnTo>
                                <a:lnTo>
                                  <a:pt x="1683" y="4945"/>
                                </a:lnTo>
                                <a:lnTo>
                                  <a:pt x="1877" y="5067"/>
                                </a:lnTo>
                                <a:lnTo>
                                  <a:pt x="2174" y="5010"/>
                                </a:lnTo>
                                <a:lnTo>
                                  <a:pt x="2252" y="5091"/>
                                </a:lnTo>
                                <a:lnTo>
                                  <a:pt x="2464" y="4945"/>
                                </a:lnTo>
                                <a:lnTo>
                                  <a:pt x="2474" y="4836"/>
                                </a:lnTo>
                                <a:lnTo>
                                  <a:pt x="2563" y="4765"/>
                                </a:lnTo>
                                <a:lnTo>
                                  <a:pt x="2644" y="4833"/>
                                </a:lnTo>
                                <a:lnTo>
                                  <a:pt x="2729" y="4765"/>
                                </a:lnTo>
                                <a:lnTo>
                                  <a:pt x="2820" y="4828"/>
                                </a:lnTo>
                                <a:lnTo>
                                  <a:pt x="2878" y="4741"/>
                                </a:lnTo>
                                <a:lnTo>
                                  <a:pt x="3088" y="5025"/>
                                </a:lnTo>
                                <a:lnTo>
                                  <a:pt x="3307" y="4247"/>
                                </a:lnTo>
                                <a:lnTo>
                                  <a:pt x="3528" y="4302"/>
                                </a:lnTo>
                                <a:lnTo>
                                  <a:pt x="3728" y="4255"/>
                                </a:lnTo>
                                <a:lnTo>
                                  <a:pt x="3910" y="4377"/>
                                </a:lnTo>
                                <a:lnTo>
                                  <a:pt x="3909" y="4375"/>
                                </a:lnTo>
                                <a:lnTo>
                                  <a:pt x="4011" y="4333"/>
                                </a:lnTo>
                                <a:lnTo>
                                  <a:pt x="3982" y="4139"/>
                                </a:lnTo>
                                <a:lnTo>
                                  <a:pt x="4086" y="3954"/>
                                </a:lnTo>
                                <a:lnTo>
                                  <a:pt x="4005" y="3629"/>
                                </a:lnTo>
                                <a:lnTo>
                                  <a:pt x="3912" y="3570"/>
                                </a:lnTo>
                                <a:lnTo>
                                  <a:pt x="4099" y="3429"/>
                                </a:lnTo>
                                <a:lnTo>
                                  <a:pt x="3793" y="3270"/>
                                </a:lnTo>
                                <a:lnTo>
                                  <a:pt x="3774" y="3157"/>
                                </a:lnTo>
                                <a:lnTo>
                                  <a:pt x="3816" y="3003"/>
                                </a:lnTo>
                                <a:lnTo>
                                  <a:pt x="4048" y="2753"/>
                                </a:lnTo>
                                <a:lnTo>
                                  <a:pt x="4114" y="2444"/>
                                </a:lnTo>
                                <a:lnTo>
                                  <a:pt x="4159" y="2398"/>
                                </a:lnTo>
                                <a:lnTo>
                                  <a:pt x="4011" y="2096"/>
                                </a:lnTo>
                                <a:lnTo>
                                  <a:pt x="3912" y="2041"/>
                                </a:lnTo>
                                <a:lnTo>
                                  <a:pt x="4088" y="1890"/>
                                </a:lnTo>
                                <a:lnTo>
                                  <a:pt x="4083" y="1773"/>
                                </a:lnTo>
                                <a:lnTo>
                                  <a:pt x="4005" y="1656"/>
                                </a:lnTo>
                                <a:lnTo>
                                  <a:pt x="3910" y="1719"/>
                                </a:lnTo>
                                <a:lnTo>
                                  <a:pt x="3909" y="1721"/>
                                </a:lnTo>
                                <a:lnTo>
                                  <a:pt x="3726" y="1792"/>
                                </a:lnTo>
                                <a:lnTo>
                                  <a:pt x="3726" y="1688"/>
                                </a:lnTo>
                                <a:lnTo>
                                  <a:pt x="3615" y="1628"/>
                                </a:lnTo>
                                <a:lnTo>
                                  <a:pt x="3272" y="1555"/>
                                </a:lnTo>
                                <a:lnTo>
                                  <a:pt x="3186" y="1373"/>
                                </a:lnTo>
                                <a:lnTo>
                                  <a:pt x="3294" y="1285"/>
                                </a:lnTo>
                                <a:lnTo>
                                  <a:pt x="3251" y="1172"/>
                                </a:lnTo>
                                <a:lnTo>
                                  <a:pt x="3188" y="1088"/>
                                </a:lnTo>
                                <a:lnTo>
                                  <a:pt x="3079" y="1078"/>
                                </a:lnTo>
                                <a:lnTo>
                                  <a:pt x="3092" y="970"/>
                                </a:lnTo>
                                <a:lnTo>
                                  <a:pt x="2996" y="932"/>
                                </a:lnTo>
                                <a:lnTo>
                                  <a:pt x="2974" y="829"/>
                                </a:lnTo>
                                <a:lnTo>
                                  <a:pt x="2699" y="786"/>
                                </a:lnTo>
                                <a:lnTo>
                                  <a:pt x="2522" y="932"/>
                                </a:lnTo>
                                <a:lnTo>
                                  <a:pt x="2296" y="966"/>
                                </a:lnTo>
                                <a:lnTo>
                                  <a:pt x="2217" y="1039"/>
                                </a:lnTo>
                                <a:lnTo>
                                  <a:pt x="2108" y="988"/>
                                </a:lnTo>
                                <a:lnTo>
                                  <a:pt x="1637" y="1048"/>
                                </a:lnTo>
                                <a:lnTo>
                                  <a:pt x="1453" y="640"/>
                                </a:lnTo>
                                <a:lnTo>
                                  <a:pt x="1317" y="489"/>
                                </a:lnTo>
                                <a:lnTo>
                                  <a:pt x="1244" y="5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760" y="2221200"/>
                            <a:ext cx="908640" cy="12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4" h="4042">
                                <a:moveTo>
                                  <a:pt x="628" y="468"/>
                                </a:moveTo>
                                <a:lnTo>
                                  <a:pt x="618" y="778"/>
                                </a:lnTo>
                                <a:lnTo>
                                  <a:pt x="501" y="813"/>
                                </a:lnTo>
                                <a:lnTo>
                                  <a:pt x="420" y="746"/>
                                </a:lnTo>
                                <a:lnTo>
                                  <a:pt x="174" y="892"/>
                                </a:lnTo>
                                <a:lnTo>
                                  <a:pt x="136" y="983"/>
                                </a:lnTo>
                                <a:lnTo>
                                  <a:pt x="231" y="920"/>
                                </a:lnTo>
                                <a:lnTo>
                                  <a:pt x="309" y="1037"/>
                                </a:lnTo>
                                <a:lnTo>
                                  <a:pt x="314" y="1154"/>
                                </a:lnTo>
                                <a:lnTo>
                                  <a:pt x="138" y="1305"/>
                                </a:lnTo>
                                <a:lnTo>
                                  <a:pt x="237" y="1360"/>
                                </a:lnTo>
                                <a:lnTo>
                                  <a:pt x="385" y="1662"/>
                                </a:lnTo>
                                <a:lnTo>
                                  <a:pt x="340" y="1708"/>
                                </a:lnTo>
                                <a:lnTo>
                                  <a:pt x="274" y="2017"/>
                                </a:lnTo>
                                <a:lnTo>
                                  <a:pt x="42" y="2267"/>
                                </a:lnTo>
                                <a:lnTo>
                                  <a:pt x="0" y="2421"/>
                                </a:lnTo>
                                <a:lnTo>
                                  <a:pt x="19" y="2534"/>
                                </a:lnTo>
                                <a:lnTo>
                                  <a:pt x="325" y="2693"/>
                                </a:lnTo>
                                <a:lnTo>
                                  <a:pt x="138" y="2834"/>
                                </a:lnTo>
                                <a:lnTo>
                                  <a:pt x="231" y="2893"/>
                                </a:lnTo>
                                <a:lnTo>
                                  <a:pt x="312" y="3218"/>
                                </a:lnTo>
                                <a:lnTo>
                                  <a:pt x="208" y="3403"/>
                                </a:lnTo>
                                <a:lnTo>
                                  <a:pt x="237" y="3597"/>
                                </a:lnTo>
                                <a:lnTo>
                                  <a:pt x="135" y="3639"/>
                                </a:lnTo>
                                <a:lnTo>
                                  <a:pt x="136" y="3641"/>
                                </a:lnTo>
                                <a:lnTo>
                                  <a:pt x="295" y="3926"/>
                                </a:lnTo>
                                <a:lnTo>
                                  <a:pt x="401" y="3927"/>
                                </a:lnTo>
                                <a:lnTo>
                                  <a:pt x="405" y="4042"/>
                                </a:lnTo>
                                <a:lnTo>
                                  <a:pt x="512" y="4032"/>
                                </a:lnTo>
                                <a:lnTo>
                                  <a:pt x="662" y="3871"/>
                                </a:lnTo>
                                <a:lnTo>
                                  <a:pt x="787" y="3932"/>
                                </a:lnTo>
                                <a:lnTo>
                                  <a:pt x="804" y="4034"/>
                                </a:lnTo>
                                <a:lnTo>
                                  <a:pt x="950" y="4027"/>
                                </a:lnTo>
                                <a:lnTo>
                                  <a:pt x="1152" y="3906"/>
                                </a:lnTo>
                                <a:lnTo>
                                  <a:pt x="1344" y="3660"/>
                                </a:lnTo>
                                <a:lnTo>
                                  <a:pt x="1477" y="3213"/>
                                </a:lnTo>
                                <a:lnTo>
                                  <a:pt x="1912" y="2810"/>
                                </a:lnTo>
                                <a:lnTo>
                                  <a:pt x="1884" y="2450"/>
                                </a:lnTo>
                                <a:lnTo>
                                  <a:pt x="2202" y="2227"/>
                                </a:lnTo>
                                <a:lnTo>
                                  <a:pt x="2637" y="1688"/>
                                </a:lnTo>
                                <a:lnTo>
                                  <a:pt x="2630" y="1582"/>
                                </a:lnTo>
                                <a:lnTo>
                                  <a:pt x="2716" y="1504"/>
                                </a:lnTo>
                                <a:lnTo>
                                  <a:pt x="2555" y="1370"/>
                                </a:lnTo>
                                <a:lnTo>
                                  <a:pt x="2590" y="1260"/>
                                </a:lnTo>
                                <a:lnTo>
                                  <a:pt x="2731" y="1101"/>
                                </a:lnTo>
                                <a:lnTo>
                                  <a:pt x="2864" y="1085"/>
                                </a:lnTo>
                                <a:lnTo>
                                  <a:pt x="2784" y="892"/>
                                </a:lnTo>
                                <a:lnTo>
                                  <a:pt x="2680" y="894"/>
                                </a:lnTo>
                                <a:lnTo>
                                  <a:pt x="2661" y="562"/>
                                </a:lnTo>
                                <a:lnTo>
                                  <a:pt x="2381" y="376"/>
                                </a:lnTo>
                                <a:lnTo>
                                  <a:pt x="2380" y="376"/>
                                </a:lnTo>
                                <a:lnTo>
                                  <a:pt x="2347" y="400"/>
                                </a:lnTo>
                                <a:lnTo>
                                  <a:pt x="2035" y="151"/>
                                </a:lnTo>
                                <a:lnTo>
                                  <a:pt x="1846" y="237"/>
                                </a:lnTo>
                                <a:lnTo>
                                  <a:pt x="1659" y="99"/>
                                </a:lnTo>
                                <a:lnTo>
                                  <a:pt x="1452" y="158"/>
                                </a:lnTo>
                                <a:lnTo>
                                  <a:pt x="1188" y="0"/>
                                </a:lnTo>
                                <a:lnTo>
                                  <a:pt x="889" y="214"/>
                                </a:lnTo>
                                <a:lnTo>
                                  <a:pt x="889" y="216"/>
                                </a:lnTo>
                                <a:lnTo>
                                  <a:pt x="895" y="269"/>
                                </a:lnTo>
                                <a:lnTo>
                                  <a:pt x="811" y="390"/>
                                </a:lnTo>
                                <a:lnTo>
                                  <a:pt x="706" y="378"/>
                                </a:lnTo>
                                <a:lnTo>
                                  <a:pt x="628" y="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3336120"/>
                            <a:ext cx="1797120" cy="17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8" h="5459">
                                <a:moveTo>
                                  <a:pt x="4459" y="141"/>
                                </a:moveTo>
                                <a:lnTo>
                                  <a:pt x="4271" y="297"/>
                                </a:lnTo>
                                <a:lnTo>
                                  <a:pt x="4142" y="242"/>
                                </a:lnTo>
                                <a:lnTo>
                                  <a:pt x="4039" y="460"/>
                                </a:lnTo>
                                <a:lnTo>
                                  <a:pt x="4126" y="576"/>
                                </a:lnTo>
                                <a:lnTo>
                                  <a:pt x="3867" y="773"/>
                                </a:lnTo>
                                <a:lnTo>
                                  <a:pt x="3607" y="810"/>
                                </a:lnTo>
                                <a:lnTo>
                                  <a:pt x="3627" y="619"/>
                                </a:lnTo>
                                <a:lnTo>
                                  <a:pt x="3839" y="488"/>
                                </a:lnTo>
                                <a:lnTo>
                                  <a:pt x="3882" y="229"/>
                                </a:lnTo>
                                <a:lnTo>
                                  <a:pt x="3746" y="149"/>
                                </a:lnTo>
                                <a:lnTo>
                                  <a:pt x="3554" y="395"/>
                                </a:lnTo>
                                <a:lnTo>
                                  <a:pt x="3352" y="516"/>
                                </a:lnTo>
                                <a:lnTo>
                                  <a:pt x="3206" y="523"/>
                                </a:lnTo>
                                <a:lnTo>
                                  <a:pt x="3189" y="421"/>
                                </a:lnTo>
                                <a:lnTo>
                                  <a:pt x="3064" y="360"/>
                                </a:lnTo>
                                <a:lnTo>
                                  <a:pt x="2914" y="521"/>
                                </a:lnTo>
                                <a:lnTo>
                                  <a:pt x="2807" y="531"/>
                                </a:lnTo>
                                <a:lnTo>
                                  <a:pt x="2803" y="416"/>
                                </a:lnTo>
                                <a:lnTo>
                                  <a:pt x="2697" y="415"/>
                                </a:lnTo>
                                <a:lnTo>
                                  <a:pt x="2538" y="130"/>
                                </a:lnTo>
                                <a:lnTo>
                                  <a:pt x="2356" y="8"/>
                                </a:lnTo>
                                <a:lnTo>
                                  <a:pt x="2156" y="55"/>
                                </a:lnTo>
                                <a:lnTo>
                                  <a:pt x="1935" y="0"/>
                                </a:lnTo>
                                <a:lnTo>
                                  <a:pt x="1716" y="778"/>
                                </a:lnTo>
                                <a:lnTo>
                                  <a:pt x="1506" y="494"/>
                                </a:lnTo>
                                <a:lnTo>
                                  <a:pt x="1448" y="581"/>
                                </a:lnTo>
                                <a:lnTo>
                                  <a:pt x="1357" y="518"/>
                                </a:lnTo>
                                <a:lnTo>
                                  <a:pt x="1272" y="586"/>
                                </a:lnTo>
                                <a:lnTo>
                                  <a:pt x="1191" y="518"/>
                                </a:lnTo>
                                <a:lnTo>
                                  <a:pt x="1102" y="589"/>
                                </a:lnTo>
                                <a:lnTo>
                                  <a:pt x="1092" y="698"/>
                                </a:lnTo>
                                <a:lnTo>
                                  <a:pt x="880" y="844"/>
                                </a:lnTo>
                                <a:lnTo>
                                  <a:pt x="802" y="763"/>
                                </a:lnTo>
                                <a:lnTo>
                                  <a:pt x="505" y="820"/>
                                </a:lnTo>
                                <a:lnTo>
                                  <a:pt x="311" y="698"/>
                                </a:lnTo>
                                <a:lnTo>
                                  <a:pt x="311" y="587"/>
                                </a:lnTo>
                                <a:lnTo>
                                  <a:pt x="167" y="632"/>
                                </a:lnTo>
                                <a:lnTo>
                                  <a:pt x="147" y="747"/>
                                </a:lnTo>
                                <a:lnTo>
                                  <a:pt x="204" y="1206"/>
                                </a:lnTo>
                                <a:lnTo>
                                  <a:pt x="0" y="1383"/>
                                </a:lnTo>
                                <a:lnTo>
                                  <a:pt x="91" y="1488"/>
                                </a:lnTo>
                                <a:lnTo>
                                  <a:pt x="15" y="1722"/>
                                </a:lnTo>
                                <a:lnTo>
                                  <a:pt x="189" y="2009"/>
                                </a:lnTo>
                                <a:lnTo>
                                  <a:pt x="358" y="2148"/>
                                </a:lnTo>
                                <a:lnTo>
                                  <a:pt x="459" y="2425"/>
                                </a:lnTo>
                                <a:lnTo>
                                  <a:pt x="351" y="2694"/>
                                </a:lnTo>
                                <a:lnTo>
                                  <a:pt x="452" y="2659"/>
                                </a:lnTo>
                                <a:lnTo>
                                  <a:pt x="537" y="2734"/>
                                </a:lnTo>
                                <a:lnTo>
                                  <a:pt x="641" y="2722"/>
                                </a:lnTo>
                                <a:lnTo>
                                  <a:pt x="873" y="2611"/>
                                </a:lnTo>
                                <a:lnTo>
                                  <a:pt x="1098" y="2694"/>
                                </a:lnTo>
                                <a:lnTo>
                                  <a:pt x="1122" y="2898"/>
                                </a:lnTo>
                                <a:lnTo>
                                  <a:pt x="1221" y="2861"/>
                                </a:lnTo>
                                <a:lnTo>
                                  <a:pt x="1302" y="2946"/>
                                </a:lnTo>
                                <a:lnTo>
                                  <a:pt x="1266" y="3102"/>
                                </a:lnTo>
                                <a:lnTo>
                                  <a:pt x="1267" y="3216"/>
                                </a:lnTo>
                                <a:lnTo>
                                  <a:pt x="1171" y="3171"/>
                                </a:lnTo>
                                <a:lnTo>
                                  <a:pt x="1117" y="3367"/>
                                </a:lnTo>
                                <a:lnTo>
                                  <a:pt x="1019" y="3448"/>
                                </a:lnTo>
                                <a:lnTo>
                                  <a:pt x="1045" y="3558"/>
                                </a:lnTo>
                                <a:lnTo>
                                  <a:pt x="916" y="3573"/>
                                </a:lnTo>
                                <a:lnTo>
                                  <a:pt x="795" y="3790"/>
                                </a:lnTo>
                                <a:lnTo>
                                  <a:pt x="573" y="3860"/>
                                </a:lnTo>
                                <a:lnTo>
                                  <a:pt x="321" y="4099"/>
                                </a:lnTo>
                                <a:lnTo>
                                  <a:pt x="398" y="4437"/>
                                </a:lnTo>
                                <a:lnTo>
                                  <a:pt x="659" y="4968"/>
                                </a:lnTo>
                                <a:lnTo>
                                  <a:pt x="948" y="5153"/>
                                </a:lnTo>
                                <a:lnTo>
                                  <a:pt x="1209" y="4988"/>
                                </a:lnTo>
                                <a:lnTo>
                                  <a:pt x="1214" y="5107"/>
                                </a:lnTo>
                                <a:lnTo>
                                  <a:pt x="1309" y="5022"/>
                                </a:lnTo>
                                <a:lnTo>
                                  <a:pt x="1412" y="5024"/>
                                </a:lnTo>
                                <a:lnTo>
                                  <a:pt x="1635" y="5150"/>
                                </a:lnTo>
                                <a:lnTo>
                                  <a:pt x="1634" y="5016"/>
                                </a:lnTo>
                                <a:lnTo>
                                  <a:pt x="1851" y="5037"/>
                                </a:lnTo>
                                <a:lnTo>
                                  <a:pt x="1982" y="5198"/>
                                </a:lnTo>
                                <a:lnTo>
                                  <a:pt x="2306" y="5051"/>
                                </a:lnTo>
                                <a:lnTo>
                                  <a:pt x="2394" y="5105"/>
                                </a:lnTo>
                                <a:lnTo>
                                  <a:pt x="2490" y="5026"/>
                                </a:lnTo>
                                <a:lnTo>
                                  <a:pt x="2508" y="5236"/>
                                </a:lnTo>
                                <a:lnTo>
                                  <a:pt x="2853" y="5270"/>
                                </a:lnTo>
                                <a:lnTo>
                                  <a:pt x="2856" y="5374"/>
                                </a:lnTo>
                                <a:lnTo>
                                  <a:pt x="3050" y="5459"/>
                                </a:lnTo>
                                <a:lnTo>
                                  <a:pt x="3208" y="5283"/>
                                </a:lnTo>
                                <a:lnTo>
                                  <a:pt x="3334" y="5273"/>
                                </a:lnTo>
                                <a:lnTo>
                                  <a:pt x="3342" y="5095"/>
                                </a:lnTo>
                                <a:lnTo>
                                  <a:pt x="2967" y="4885"/>
                                </a:lnTo>
                                <a:lnTo>
                                  <a:pt x="2913" y="4785"/>
                                </a:lnTo>
                                <a:lnTo>
                                  <a:pt x="3034" y="4596"/>
                                </a:lnTo>
                                <a:lnTo>
                                  <a:pt x="3189" y="4651"/>
                                </a:lnTo>
                                <a:lnTo>
                                  <a:pt x="3282" y="4556"/>
                                </a:lnTo>
                                <a:lnTo>
                                  <a:pt x="3170" y="4472"/>
                                </a:lnTo>
                                <a:lnTo>
                                  <a:pt x="3261" y="4220"/>
                                </a:lnTo>
                                <a:lnTo>
                                  <a:pt x="3476" y="4208"/>
                                </a:lnTo>
                                <a:lnTo>
                                  <a:pt x="3489" y="4082"/>
                                </a:lnTo>
                                <a:lnTo>
                                  <a:pt x="3524" y="3969"/>
                                </a:lnTo>
                                <a:lnTo>
                                  <a:pt x="3728" y="3924"/>
                                </a:lnTo>
                                <a:lnTo>
                                  <a:pt x="3763" y="3817"/>
                                </a:lnTo>
                                <a:lnTo>
                                  <a:pt x="4232" y="3677"/>
                                </a:lnTo>
                                <a:lnTo>
                                  <a:pt x="4344" y="3717"/>
                                </a:lnTo>
                                <a:lnTo>
                                  <a:pt x="4361" y="3500"/>
                                </a:lnTo>
                                <a:lnTo>
                                  <a:pt x="4195" y="3385"/>
                                </a:lnTo>
                                <a:lnTo>
                                  <a:pt x="4131" y="3229"/>
                                </a:lnTo>
                                <a:lnTo>
                                  <a:pt x="4189" y="3085"/>
                                </a:lnTo>
                                <a:lnTo>
                                  <a:pt x="4480" y="3218"/>
                                </a:lnTo>
                                <a:lnTo>
                                  <a:pt x="4555" y="3143"/>
                                </a:lnTo>
                                <a:lnTo>
                                  <a:pt x="4803" y="3098"/>
                                </a:lnTo>
                                <a:lnTo>
                                  <a:pt x="5522" y="2790"/>
                                </a:lnTo>
                                <a:lnTo>
                                  <a:pt x="5597" y="2654"/>
                                </a:lnTo>
                                <a:lnTo>
                                  <a:pt x="5552" y="2556"/>
                                </a:lnTo>
                                <a:lnTo>
                                  <a:pt x="5658" y="2364"/>
                                </a:lnTo>
                                <a:lnTo>
                                  <a:pt x="5385" y="2173"/>
                                </a:lnTo>
                                <a:lnTo>
                                  <a:pt x="5304" y="1969"/>
                                </a:lnTo>
                                <a:lnTo>
                                  <a:pt x="5330" y="1853"/>
                                </a:lnTo>
                                <a:lnTo>
                                  <a:pt x="5121" y="1768"/>
                                </a:lnTo>
                                <a:lnTo>
                                  <a:pt x="5014" y="1669"/>
                                </a:lnTo>
                                <a:lnTo>
                                  <a:pt x="4995" y="1549"/>
                                </a:lnTo>
                                <a:lnTo>
                                  <a:pt x="5310" y="1242"/>
                                </a:lnTo>
                                <a:lnTo>
                                  <a:pt x="5347" y="1128"/>
                                </a:lnTo>
                                <a:lnTo>
                                  <a:pt x="5221" y="959"/>
                                </a:lnTo>
                                <a:lnTo>
                                  <a:pt x="4929" y="682"/>
                                </a:lnTo>
                                <a:lnTo>
                                  <a:pt x="5017" y="451"/>
                                </a:lnTo>
                                <a:lnTo>
                                  <a:pt x="4879" y="251"/>
                                </a:lnTo>
                                <a:lnTo>
                                  <a:pt x="4894" y="146"/>
                                </a:lnTo>
                                <a:lnTo>
                                  <a:pt x="4772" y="120"/>
                                </a:lnTo>
                                <a:lnTo>
                                  <a:pt x="4459" y="141"/>
                                </a:lnTo>
                                <a:close/>
                                <a:moveTo>
                                  <a:pt x="2008" y="4969"/>
                                </a:moveTo>
                                <a:lnTo>
                                  <a:pt x="2056" y="4853"/>
                                </a:lnTo>
                                <a:lnTo>
                                  <a:pt x="2154" y="4770"/>
                                </a:lnTo>
                                <a:lnTo>
                                  <a:pt x="2321" y="4871"/>
                                </a:lnTo>
                                <a:lnTo>
                                  <a:pt x="2233" y="5006"/>
                                </a:lnTo>
                                <a:lnTo>
                                  <a:pt x="2083" y="5051"/>
                                </a:lnTo>
                                <a:lnTo>
                                  <a:pt x="2008" y="49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840" y="4850640"/>
                            <a:ext cx="99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81">
                                <a:moveTo>
                                  <a:pt x="48" y="83"/>
                                </a:moveTo>
                                <a:lnTo>
                                  <a:pt x="0" y="199"/>
                                </a:lnTo>
                                <a:lnTo>
                                  <a:pt x="75" y="281"/>
                                </a:lnTo>
                                <a:lnTo>
                                  <a:pt x="225" y="236"/>
                                </a:lnTo>
                                <a:lnTo>
                                  <a:pt x="313" y="101"/>
                                </a:lnTo>
                                <a:lnTo>
                                  <a:pt x="146" y="0"/>
                                </a:lnTo>
                                <a:lnTo>
                                  <a:pt x="48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3150360"/>
                            <a:ext cx="1242720" cy="158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3" h="5004">
                                <a:moveTo>
                                  <a:pt x="3080" y="789"/>
                                </a:moveTo>
                                <a:lnTo>
                                  <a:pt x="3017" y="705"/>
                                </a:lnTo>
                                <a:lnTo>
                                  <a:pt x="2724" y="593"/>
                                </a:lnTo>
                                <a:lnTo>
                                  <a:pt x="2477" y="93"/>
                                </a:lnTo>
                                <a:lnTo>
                                  <a:pt x="2255" y="313"/>
                                </a:lnTo>
                                <a:lnTo>
                                  <a:pt x="2092" y="180"/>
                                </a:lnTo>
                                <a:lnTo>
                                  <a:pt x="1990" y="240"/>
                                </a:lnTo>
                                <a:lnTo>
                                  <a:pt x="1751" y="237"/>
                                </a:lnTo>
                                <a:lnTo>
                                  <a:pt x="1534" y="0"/>
                                </a:lnTo>
                                <a:lnTo>
                                  <a:pt x="1385" y="1"/>
                                </a:lnTo>
                                <a:lnTo>
                                  <a:pt x="1206" y="141"/>
                                </a:lnTo>
                                <a:lnTo>
                                  <a:pt x="894" y="247"/>
                                </a:lnTo>
                                <a:lnTo>
                                  <a:pt x="810" y="315"/>
                                </a:lnTo>
                                <a:lnTo>
                                  <a:pt x="871" y="514"/>
                                </a:lnTo>
                                <a:lnTo>
                                  <a:pt x="810" y="605"/>
                                </a:lnTo>
                                <a:lnTo>
                                  <a:pt x="487" y="642"/>
                                </a:lnTo>
                                <a:lnTo>
                                  <a:pt x="353" y="864"/>
                                </a:lnTo>
                                <a:lnTo>
                                  <a:pt x="399" y="1010"/>
                                </a:lnTo>
                                <a:lnTo>
                                  <a:pt x="671" y="1189"/>
                                </a:lnTo>
                                <a:lnTo>
                                  <a:pt x="807" y="1501"/>
                                </a:lnTo>
                                <a:lnTo>
                                  <a:pt x="788" y="1652"/>
                                </a:lnTo>
                                <a:lnTo>
                                  <a:pt x="875" y="1904"/>
                                </a:lnTo>
                                <a:lnTo>
                                  <a:pt x="525" y="2221"/>
                                </a:lnTo>
                                <a:lnTo>
                                  <a:pt x="692" y="2428"/>
                                </a:lnTo>
                                <a:lnTo>
                                  <a:pt x="735" y="2637"/>
                                </a:lnTo>
                                <a:lnTo>
                                  <a:pt x="671" y="2725"/>
                                </a:lnTo>
                                <a:lnTo>
                                  <a:pt x="744" y="3244"/>
                                </a:lnTo>
                                <a:lnTo>
                                  <a:pt x="513" y="3171"/>
                                </a:lnTo>
                                <a:lnTo>
                                  <a:pt x="487" y="3300"/>
                                </a:lnTo>
                                <a:lnTo>
                                  <a:pt x="207" y="3655"/>
                                </a:lnTo>
                                <a:lnTo>
                                  <a:pt x="275" y="3736"/>
                                </a:lnTo>
                                <a:lnTo>
                                  <a:pt x="185" y="3809"/>
                                </a:lnTo>
                                <a:lnTo>
                                  <a:pt x="177" y="3934"/>
                                </a:lnTo>
                                <a:lnTo>
                                  <a:pt x="61" y="3979"/>
                                </a:lnTo>
                                <a:lnTo>
                                  <a:pt x="119" y="4100"/>
                                </a:lnTo>
                                <a:lnTo>
                                  <a:pt x="0" y="4173"/>
                                </a:lnTo>
                                <a:lnTo>
                                  <a:pt x="31" y="4378"/>
                                </a:lnTo>
                                <a:lnTo>
                                  <a:pt x="174" y="4601"/>
                                </a:lnTo>
                                <a:lnTo>
                                  <a:pt x="111" y="4815"/>
                                </a:lnTo>
                                <a:lnTo>
                                  <a:pt x="230" y="5004"/>
                                </a:lnTo>
                                <a:lnTo>
                                  <a:pt x="422" y="4879"/>
                                </a:lnTo>
                                <a:lnTo>
                                  <a:pt x="656" y="4939"/>
                                </a:lnTo>
                                <a:lnTo>
                                  <a:pt x="800" y="4757"/>
                                </a:lnTo>
                                <a:lnTo>
                                  <a:pt x="916" y="4420"/>
                                </a:lnTo>
                                <a:lnTo>
                                  <a:pt x="1090" y="4261"/>
                                </a:lnTo>
                                <a:lnTo>
                                  <a:pt x="1279" y="4412"/>
                                </a:lnTo>
                                <a:lnTo>
                                  <a:pt x="1325" y="4567"/>
                                </a:lnTo>
                                <a:lnTo>
                                  <a:pt x="1420" y="4627"/>
                                </a:lnTo>
                                <a:lnTo>
                                  <a:pt x="1398" y="4738"/>
                                </a:lnTo>
                                <a:lnTo>
                                  <a:pt x="1498" y="4931"/>
                                </a:lnTo>
                                <a:lnTo>
                                  <a:pt x="1499" y="4931"/>
                                </a:lnTo>
                                <a:lnTo>
                                  <a:pt x="1754" y="4337"/>
                                </a:lnTo>
                                <a:lnTo>
                                  <a:pt x="1817" y="4425"/>
                                </a:lnTo>
                                <a:lnTo>
                                  <a:pt x="2109" y="4174"/>
                                </a:lnTo>
                                <a:lnTo>
                                  <a:pt x="2192" y="4236"/>
                                </a:lnTo>
                                <a:lnTo>
                                  <a:pt x="2248" y="4448"/>
                                </a:lnTo>
                                <a:lnTo>
                                  <a:pt x="2483" y="4494"/>
                                </a:lnTo>
                                <a:lnTo>
                                  <a:pt x="2492" y="4388"/>
                                </a:lnTo>
                                <a:lnTo>
                                  <a:pt x="2598" y="4400"/>
                                </a:lnTo>
                                <a:lnTo>
                                  <a:pt x="2932" y="4684"/>
                                </a:lnTo>
                                <a:lnTo>
                                  <a:pt x="3184" y="4445"/>
                                </a:lnTo>
                                <a:lnTo>
                                  <a:pt x="3406" y="4375"/>
                                </a:lnTo>
                                <a:lnTo>
                                  <a:pt x="3527" y="4158"/>
                                </a:lnTo>
                                <a:lnTo>
                                  <a:pt x="3656" y="4143"/>
                                </a:lnTo>
                                <a:lnTo>
                                  <a:pt x="3630" y="4033"/>
                                </a:lnTo>
                                <a:lnTo>
                                  <a:pt x="3728" y="3952"/>
                                </a:lnTo>
                                <a:lnTo>
                                  <a:pt x="3782" y="3756"/>
                                </a:lnTo>
                                <a:lnTo>
                                  <a:pt x="3878" y="3801"/>
                                </a:lnTo>
                                <a:lnTo>
                                  <a:pt x="3877" y="3687"/>
                                </a:lnTo>
                                <a:lnTo>
                                  <a:pt x="3913" y="3531"/>
                                </a:lnTo>
                                <a:lnTo>
                                  <a:pt x="3832" y="3446"/>
                                </a:lnTo>
                                <a:lnTo>
                                  <a:pt x="3733" y="3483"/>
                                </a:lnTo>
                                <a:lnTo>
                                  <a:pt x="3709" y="3279"/>
                                </a:lnTo>
                                <a:lnTo>
                                  <a:pt x="3484" y="3196"/>
                                </a:lnTo>
                                <a:lnTo>
                                  <a:pt x="3252" y="3307"/>
                                </a:lnTo>
                                <a:lnTo>
                                  <a:pt x="3148" y="3319"/>
                                </a:lnTo>
                                <a:lnTo>
                                  <a:pt x="3063" y="3244"/>
                                </a:lnTo>
                                <a:lnTo>
                                  <a:pt x="2962" y="3279"/>
                                </a:lnTo>
                                <a:lnTo>
                                  <a:pt x="3070" y="3010"/>
                                </a:lnTo>
                                <a:lnTo>
                                  <a:pt x="2969" y="2733"/>
                                </a:lnTo>
                                <a:lnTo>
                                  <a:pt x="2800" y="2594"/>
                                </a:lnTo>
                                <a:lnTo>
                                  <a:pt x="2626" y="2307"/>
                                </a:lnTo>
                                <a:lnTo>
                                  <a:pt x="2702" y="2073"/>
                                </a:lnTo>
                                <a:lnTo>
                                  <a:pt x="2611" y="1968"/>
                                </a:lnTo>
                                <a:lnTo>
                                  <a:pt x="2815" y="1791"/>
                                </a:lnTo>
                                <a:lnTo>
                                  <a:pt x="2758" y="1332"/>
                                </a:lnTo>
                                <a:lnTo>
                                  <a:pt x="2778" y="1217"/>
                                </a:lnTo>
                                <a:lnTo>
                                  <a:pt x="2922" y="1172"/>
                                </a:lnTo>
                                <a:lnTo>
                                  <a:pt x="3060" y="997"/>
                                </a:lnTo>
                                <a:lnTo>
                                  <a:pt x="3080" y="7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4475520"/>
                            <a:ext cx="1661040" cy="192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3" h="6066">
                                <a:moveTo>
                                  <a:pt x="3577" y="510"/>
                                </a:moveTo>
                                <a:lnTo>
                                  <a:pt x="3243" y="226"/>
                                </a:lnTo>
                                <a:lnTo>
                                  <a:pt x="3137" y="214"/>
                                </a:lnTo>
                                <a:lnTo>
                                  <a:pt x="3128" y="320"/>
                                </a:lnTo>
                                <a:lnTo>
                                  <a:pt x="2893" y="274"/>
                                </a:lnTo>
                                <a:lnTo>
                                  <a:pt x="2837" y="62"/>
                                </a:lnTo>
                                <a:lnTo>
                                  <a:pt x="2754" y="0"/>
                                </a:lnTo>
                                <a:lnTo>
                                  <a:pt x="2462" y="251"/>
                                </a:lnTo>
                                <a:lnTo>
                                  <a:pt x="2399" y="163"/>
                                </a:lnTo>
                                <a:lnTo>
                                  <a:pt x="2144" y="757"/>
                                </a:lnTo>
                                <a:lnTo>
                                  <a:pt x="2298" y="924"/>
                                </a:lnTo>
                                <a:lnTo>
                                  <a:pt x="2408" y="1251"/>
                                </a:lnTo>
                                <a:lnTo>
                                  <a:pt x="2386" y="1576"/>
                                </a:lnTo>
                                <a:lnTo>
                                  <a:pt x="2444" y="1666"/>
                                </a:lnTo>
                                <a:lnTo>
                                  <a:pt x="2799" y="1833"/>
                                </a:lnTo>
                                <a:lnTo>
                                  <a:pt x="2716" y="1977"/>
                                </a:lnTo>
                                <a:lnTo>
                                  <a:pt x="2616" y="2016"/>
                                </a:lnTo>
                                <a:lnTo>
                                  <a:pt x="2930" y="2175"/>
                                </a:lnTo>
                                <a:lnTo>
                                  <a:pt x="2767" y="2369"/>
                                </a:lnTo>
                                <a:lnTo>
                                  <a:pt x="2780" y="2424"/>
                                </a:lnTo>
                                <a:lnTo>
                                  <a:pt x="2641" y="2460"/>
                                </a:lnTo>
                                <a:lnTo>
                                  <a:pt x="2527" y="2661"/>
                                </a:lnTo>
                                <a:lnTo>
                                  <a:pt x="2297" y="2609"/>
                                </a:lnTo>
                                <a:lnTo>
                                  <a:pt x="2290" y="2938"/>
                                </a:lnTo>
                                <a:lnTo>
                                  <a:pt x="2083" y="2933"/>
                                </a:lnTo>
                                <a:lnTo>
                                  <a:pt x="1828" y="3094"/>
                                </a:lnTo>
                                <a:lnTo>
                                  <a:pt x="1601" y="3016"/>
                                </a:lnTo>
                                <a:lnTo>
                                  <a:pt x="1626" y="3376"/>
                                </a:lnTo>
                                <a:lnTo>
                                  <a:pt x="1594" y="3483"/>
                                </a:lnTo>
                                <a:lnTo>
                                  <a:pt x="1470" y="3561"/>
                                </a:lnTo>
                                <a:lnTo>
                                  <a:pt x="1026" y="3507"/>
                                </a:lnTo>
                                <a:lnTo>
                                  <a:pt x="920" y="3527"/>
                                </a:lnTo>
                                <a:lnTo>
                                  <a:pt x="877" y="3648"/>
                                </a:lnTo>
                                <a:lnTo>
                                  <a:pt x="645" y="3618"/>
                                </a:lnTo>
                                <a:lnTo>
                                  <a:pt x="583" y="3541"/>
                                </a:lnTo>
                                <a:lnTo>
                                  <a:pt x="559" y="3560"/>
                                </a:lnTo>
                                <a:lnTo>
                                  <a:pt x="365" y="3626"/>
                                </a:lnTo>
                                <a:lnTo>
                                  <a:pt x="312" y="3527"/>
                                </a:lnTo>
                                <a:lnTo>
                                  <a:pt x="0" y="3900"/>
                                </a:lnTo>
                                <a:lnTo>
                                  <a:pt x="86" y="4105"/>
                                </a:lnTo>
                                <a:lnTo>
                                  <a:pt x="409" y="4248"/>
                                </a:lnTo>
                                <a:lnTo>
                                  <a:pt x="486" y="4444"/>
                                </a:lnTo>
                                <a:lnTo>
                                  <a:pt x="492" y="4558"/>
                                </a:lnTo>
                                <a:lnTo>
                                  <a:pt x="411" y="4643"/>
                                </a:lnTo>
                                <a:lnTo>
                                  <a:pt x="502" y="4736"/>
                                </a:lnTo>
                                <a:lnTo>
                                  <a:pt x="457" y="4845"/>
                                </a:lnTo>
                                <a:lnTo>
                                  <a:pt x="340" y="4867"/>
                                </a:lnTo>
                                <a:lnTo>
                                  <a:pt x="371" y="5084"/>
                                </a:lnTo>
                                <a:lnTo>
                                  <a:pt x="496" y="5139"/>
                                </a:lnTo>
                                <a:lnTo>
                                  <a:pt x="618" y="5092"/>
                                </a:lnTo>
                                <a:lnTo>
                                  <a:pt x="797" y="5303"/>
                                </a:lnTo>
                                <a:lnTo>
                                  <a:pt x="520" y="5310"/>
                                </a:lnTo>
                                <a:lnTo>
                                  <a:pt x="472" y="5407"/>
                                </a:lnTo>
                                <a:lnTo>
                                  <a:pt x="166" y="5505"/>
                                </a:lnTo>
                                <a:lnTo>
                                  <a:pt x="169" y="5512"/>
                                </a:lnTo>
                                <a:lnTo>
                                  <a:pt x="100" y="5691"/>
                                </a:lnTo>
                                <a:lnTo>
                                  <a:pt x="423" y="5790"/>
                                </a:lnTo>
                                <a:lnTo>
                                  <a:pt x="510" y="6001"/>
                                </a:lnTo>
                                <a:lnTo>
                                  <a:pt x="631" y="6009"/>
                                </a:lnTo>
                                <a:lnTo>
                                  <a:pt x="797" y="5860"/>
                                </a:lnTo>
                                <a:lnTo>
                                  <a:pt x="915" y="5854"/>
                                </a:lnTo>
                                <a:lnTo>
                                  <a:pt x="1268" y="5933"/>
                                </a:lnTo>
                                <a:lnTo>
                                  <a:pt x="1437" y="6066"/>
                                </a:lnTo>
                                <a:lnTo>
                                  <a:pt x="1670" y="6048"/>
                                </a:lnTo>
                                <a:lnTo>
                                  <a:pt x="1670" y="5940"/>
                                </a:lnTo>
                                <a:lnTo>
                                  <a:pt x="1970" y="5781"/>
                                </a:lnTo>
                                <a:lnTo>
                                  <a:pt x="2205" y="5741"/>
                                </a:lnTo>
                                <a:lnTo>
                                  <a:pt x="2525" y="5827"/>
                                </a:lnTo>
                                <a:lnTo>
                                  <a:pt x="2312" y="5558"/>
                                </a:lnTo>
                                <a:lnTo>
                                  <a:pt x="2295" y="4901"/>
                                </a:lnTo>
                                <a:lnTo>
                                  <a:pt x="2313" y="4535"/>
                                </a:lnTo>
                                <a:lnTo>
                                  <a:pt x="2524" y="4139"/>
                                </a:lnTo>
                                <a:lnTo>
                                  <a:pt x="2616" y="4039"/>
                                </a:lnTo>
                                <a:lnTo>
                                  <a:pt x="2825" y="3886"/>
                                </a:lnTo>
                                <a:lnTo>
                                  <a:pt x="3077" y="3886"/>
                                </a:lnTo>
                                <a:lnTo>
                                  <a:pt x="3322" y="3616"/>
                                </a:lnTo>
                                <a:lnTo>
                                  <a:pt x="3731" y="3318"/>
                                </a:lnTo>
                                <a:lnTo>
                                  <a:pt x="4043" y="3231"/>
                                </a:lnTo>
                                <a:lnTo>
                                  <a:pt x="4152" y="3415"/>
                                </a:lnTo>
                                <a:lnTo>
                                  <a:pt x="4248" y="3437"/>
                                </a:lnTo>
                                <a:lnTo>
                                  <a:pt x="4250" y="3435"/>
                                </a:lnTo>
                                <a:lnTo>
                                  <a:pt x="4391" y="3211"/>
                                </a:lnTo>
                                <a:lnTo>
                                  <a:pt x="4605" y="3147"/>
                                </a:lnTo>
                                <a:lnTo>
                                  <a:pt x="4567" y="3049"/>
                                </a:lnTo>
                                <a:lnTo>
                                  <a:pt x="4724" y="2871"/>
                                </a:lnTo>
                                <a:lnTo>
                                  <a:pt x="4845" y="2901"/>
                                </a:lnTo>
                                <a:lnTo>
                                  <a:pt x="4916" y="2506"/>
                                </a:lnTo>
                                <a:lnTo>
                                  <a:pt x="5233" y="2170"/>
                                </a:lnTo>
                                <a:lnTo>
                                  <a:pt x="4997" y="1931"/>
                                </a:lnTo>
                                <a:lnTo>
                                  <a:pt x="4987" y="1727"/>
                                </a:lnTo>
                                <a:lnTo>
                                  <a:pt x="4891" y="1561"/>
                                </a:lnTo>
                                <a:lnTo>
                                  <a:pt x="4668" y="1435"/>
                                </a:lnTo>
                                <a:lnTo>
                                  <a:pt x="4565" y="1433"/>
                                </a:lnTo>
                                <a:lnTo>
                                  <a:pt x="4470" y="1518"/>
                                </a:lnTo>
                                <a:lnTo>
                                  <a:pt x="4465" y="1399"/>
                                </a:lnTo>
                                <a:lnTo>
                                  <a:pt x="4204" y="1564"/>
                                </a:lnTo>
                                <a:lnTo>
                                  <a:pt x="3915" y="1379"/>
                                </a:lnTo>
                                <a:lnTo>
                                  <a:pt x="3654" y="848"/>
                                </a:lnTo>
                                <a:lnTo>
                                  <a:pt x="3577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4315320"/>
                            <a:ext cx="1818000" cy="15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8" h="4823">
                                <a:moveTo>
                                  <a:pt x="640" y="1931"/>
                                </a:moveTo>
                                <a:lnTo>
                                  <a:pt x="641" y="2065"/>
                                </a:lnTo>
                                <a:lnTo>
                                  <a:pt x="737" y="2231"/>
                                </a:lnTo>
                                <a:lnTo>
                                  <a:pt x="747" y="2435"/>
                                </a:lnTo>
                                <a:lnTo>
                                  <a:pt x="983" y="2674"/>
                                </a:lnTo>
                                <a:lnTo>
                                  <a:pt x="666" y="3010"/>
                                </a:lnTo>
                                <a:lnTo>
                                  <a:pt x="595" y="3405"/>
                                </a:lnTo>
                                <a:lnTo>
                                  <a:pt x="474" y="3375"/>
                                </a:lnTo>
                                <a:lnTo>
                                  <a:pt x="317" y="3553"/>
                                </a:lnTo>
                                <a:lnTo>
                                  <a:pt x="355" y="3651"/>
                                </a:lnTo>
                                <a:lnTo>
                                  <a:pt x="141" y="3715"/>
                                </a:lnTo>
                                <a:lnTo>
                                  <a:pt x="0" y="3939"/>
                                </a:lnTo>
                                <a:lnTo>
                                  <a:pt x="13" y="3946"/>
                                </a:lnTo>
                                <a:lnTo>
                                  <a:pt x="553" y="3963"/>
                                </a:lnTo>
                                <a:lnTo>
                                  <a:pt x="628" y="4055"/>
                                </a:lnTo>
                                <a:lnTo>
                                  <a:pt x="610" y="4158"/>
                                </a:lnTo>
                                <a:lnTo>
                                  <a:pt x="746" y="4188"/>
                                </a:lnTo>
                                <a:lnTo>
                                  <a:pt x="1105" y="4148"/>
                                </a:lnTo>
                                <a:lnTo>
                                  <a:pt x="1026" y="4060"/>
                                </a:lnTo>
                                <a:lnTo>
                                  <a:pt x="1074" y="3967"/>
                                </a:lnTo>
                                <a:lnTo>
                                  <a:pt x="1175" y="3977"/>
                                </a:lnTo>
                                <a:lnTo>
                                  <a:pt x="1344" y="4180"/>
                                </a:lnTo>
                                <a:lnTo>
                                  <a:pt x="1838" y="4123"/>
                                </a:lnTo>
                                <a:lnTo>
                                  <a:pt x="1983" y="4452"/>
                                </a:lnTo>
                                <a:lnTo>
                                  <a:pt x="2345" y="4541"/>
                                </a:lnTo>
                                <a:lnTo>
                                  <a:pt x="2447" y="4510"/>
                                </a:lnTo>
                                <a:lnTo>
                                  <a:pt x="2681" y="4646"/>
                                </a:lnTo>
                                <a:lnTo>
                                  <a:pt x="2669" y="4752"/>
                                </a:lnTo>
                                <a:lnTo>
                                  <a:pt x="3001" y="4656"/>
                                </a:lnTo>
                                <a:lnTo>
                                  <a:pt x="3221" y="4716"/>
                                </a:lnTo>
                                <a:lnTo>
                                  <a:pt x="3264" y="4823"/>
                                </a:lnTo>
                                <a:lnTo>
                                  <a:pt x="3340" y="4614"/>
                                </a:lnTo>
                                <a:lnTo>
                                  <a:pt x="3615" y="4661"/>
                                </a:lnTo>
                                <a:lnTo>
                                  <a:pt x="3617" y="4555"/>
                                </a:lnTo>
                                <a:lnTo>
                                  <a:pt x="3828" y="4508"/>
                                </a:lnTo>
                                <a:lnTo>
                                  <a:pt x="3927" y="4417"/>
                                </a:lnTo>
                                <a:lnTo>
                                  <a:pt x="4069" y="4427"/>
                                </a:lnTo>
                                <a:lnTo>
                                  <a:pt x="4152" y="4230"/>
                                </a:lnTo>
                                <a:lnTo>
                                  <a:pt x="4020" y="4167"/>
                                </a:lnTo>
                                <a:lnTo>
                                  <a:pt x="4248" y="3865"/>
                                </a:lnTo>
                                <a:lnTo>
                                  <a:pt x="4450" y="3838"/>
                                </a:lnTo>
                                <a:lnTo>
                                  <a:pt x="4611" y="3551"/>
                                </a:lnTo>
                                <a:lnTo>
                                  <a:pt x="4825" y="3452"/>
                                </a:lnTo>
                                <a:lnTo>
                                  <a:pt x="4866" y="3296"/>
                                </a:lnTo>
                                <a:lnTo>
                                  <a:pt x="5402" y="3004"/>
                                </a:lnTo>
                                <a:lnTo>
                                  <a:pt x="5420" y="2734"/>
                                </a:lnTo>
                                <a:lnTo>
                                  <a:pt x="5650" y="2413"/>
                                </a:lnTo>
                                <a:lnTo>
                                  <a:pt x="5728" y="2249"/>
                                </a:lnTo>
                                <a:lnTo>
                                  <a:pt x="5577" y="2055"/>
                                </a:lnTo>
                                <a:lnTo>
                                  <a:pt x="5135" y="2213"/>
                                </a:lnTo>
                                <a:lnTo>
                                  <a:pt x="4795" y="2030"/>
                                </a:lnTo>
                                <a:lnTo>
                                  <a:pt x="4560" y="1984"/>
                                </a:lnTo>
                                <a:lnTo>
                                  <a:pt x="4326" y="1702"/>
                                </a:lnTo>
                                <a:lnTo>
                                  <a:pt x="4396" y="1519"/>
                                </a:lnTo>
                                <a:lnTo>
                                  <a:pt x="4252" y="1315"/>
                                </a:lnTo>
                                <a:lnTo>
                                  <a:pt x="4335" y="1249"/>
                                </a:lnTo>
                                <a:lnTo>
                                  <a:pt x="4386" y="1023"/>
                                </a:lnTo>
                                <a:lnTo>
                                  <a:pt x="4459" y="939"/>
                                </a:lnTo>
                                <a:lnTo>
                                  <a:pt x="4591" y="941"/>
                                </a:lnTo>
                                <a:lnTo>
                                  <a:pt x="4450" y="592"/>
                                </a:lnTo>
                                <a:lnTo>
                                  <a:pt x="4225" y="582"/>
                                </a:lnTo>
                                <a:lnTo>
                                  <a:pt x="4030" y="458"/>
                                </a:lnTo>
                                <a:lnTo>
                                  <a:pt x="4000" y="214"/>
                                </a:lnTo>
                                <a:lnTo>
                                  <a:pt x="3897" y="209"/>
                                </a:lnTo>
                                <a:lnTo>
                                  <a:pt x="3809" y="13"/>
                                </a:lnTo>
                                <a:lnTo>
                                  <a:pt x="3561" y="58"/>
                                </a:lnTo>
                                <a:lnTo>
                                  <a:pt x="3486" y="133"/>
                                </a:lnTo>
                                <a:lnTo>
                                  <a:pt x="3195" y="0"/>
                                </a:lnTo>
                                <a:lnTo>
                                  <a:pt x="3137" y="144"/>
                                </a:lnTo>
                                <a:lnTo>
                                  <a:pt x="3201" y="300"/>
                                </a:lnTo>
                                <a:lnTo>
                                  <a:pt x="3367" y="415"/>
                                </a:lnTo>
                                <a:lnTo>
                                  <a:pt x="3350" y="632"/>
                                </a:lnTo>
                                <a:lnTo>
                                  <a:pt x="3238" y="592"/>
                                </a:lnTo>
                                <a:lnTo>
                                  <a:pt x="2769" y="732"/>
                                </a:lnTo>
                                <a:lnTo>
                                  <a:pt x="2734" y="839"/>
                                </a:lnTo>
                                <a:lnTo>
                                  <a:pt x="2530" y="884"/>
                                </a:lnTo>
                                <a:lnTo>
                                  <a:pt x="2495" y="997"/>
                                </a:lnTo>
                                <a:lnTo>
                                  <a:pt x="2482" y="1123"/>
                                </a:lnTo>
                                <a:lnTo>
                                  <a:pt x="2267" y="1135"/>
                                </a:lnTo>
                                <a:lnTo>
                                  <a:pt x="2176" y="1387"/>
                                </a:lnTo>
                                <a:lnTo>
                                  <a:pt x="2288" y="1471"/>
                                </a:lnTo>
                                <a:lnTo>
                                  <a:pt x="2195" y="1566"/>
                                </a:lnTo>
                                <a:lnTo>
                                  <a:pt x="2040" y="1511"/>
                                </a:lnTo>
                                <a:lnTo>
                                  <a:pt x="1919" y="1700"/>
                                </a:lnTo>
                                <a:lnTo>
                                  <a:pt x="1973" y="1800"/>
                                </a:lnTo>
                                <a:lnTo>
                                  <a:pt x="2348" y="2010"/>
                                </a:lnTo>
                                <a:lnTo>
                                  <a:pt x="2340" y="2188"/>
                                </a:lnTo>
                                <a:lnTo>
                                  <a:pt x="2214" y="2198"/>
                                </a:lnTo>
                                <a:lnTo>
                                  <a:pt x="2056" y="2374"/>
                                </a:lnTo>
                                <a:lnTo>
                                  <a:pt x="1862" y="2289"/>
                                </a:lnTo>
                                <a:lnTo>
                                  <a:pt x="1859" y="2185"/>
                                </a:lnTo>
                                <a:lnTo>
                                  <a:pt x="1514" y="2151"/>
                                </a:lnTo>
                                <a:lnTo>
                                  <a:pt x="1496" y="1941"/>
                                </a:lnTo>
                                <a:lnTo>
                                  <a:pt x="1400" y="2020"/>
                                </a:lnTo>
                                <a:lnTo>
                                  <a:pt x="1312" y="1966"/>
                                </a:lnTo>
                                <a:lnTo>
                                  <a:pt x="988" y="2113"/>
                                </a:lnTo>
                                <a:lnTo>
                                  <a:pt x="857" y="1952"/>
                                </a:lnTo>
                                <a:lnTo>
                                  <a:pt x="640" y="1931"/>
                                </a:lnTo>
                                <a:close/>
                                <a:moveTo>
                                  <a:pt x="1317" y="3752"/>
                                </a:moveTo>
                                <a:lnTo>
                                  <a:pt x="1470" y="3752"/>
                                </a:lnTo>
                                <a:lnTo>
                                  <a:pt x="1546" y="3903"/>
                                </a:lnTo>
                                <a:lnTo>
                                  <a:pt x="1670" y="3850"/>
                                </a:lnTo>
                                <a:lnTo>
                                  <a:pt x="1589" y="3992"/>
                                </a:lnTo>
                                <a:lnTo>
                                  <a:pt x="1470" y="4032"/>
                                </a:lnTo>
                                <a:lnTo>
                                  <a:pt x="1297" y="3873"/>
                                </a:lnTo>
                                <a:lnTo>
                                  <a:pt x="1317" y="37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5506560"/>
                            <a:ext cx="118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280">
                                <a:moveTo>
                                  <a:pt x="173" y="0"/>
                                </a:moveTo>
                                <a:lnTo>
                                  <a:pt x="20" y="0"/>
                                </a:lnTo>
                                <a:lnTo>
                                  <a:pt x="0" y="121"/>
                                </a:lnTo>
                                <a:lnTo>
                                  <a:pt x="173" y="280"/>
                                </a:lnTo>
                                <a:lnTo>
                                  <a:pt x="292" y="240"/>
                                </a:lnTo>
                                <a:lnTo>
                                  <a:pt x="373" y="98"/>
                                </a:lnTo>
                                <a:lnTo>
                                  <a:pt x="249" y="151"/>
                                </a:lnTo>
                                <a:lnTo>
                                  <a:pt x="1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769680"/>
                            <a:ext cx="81468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179">
                                <a:moveTo>
                                  <a:pt x="2483" y="1204"/>
                                </a:moveTo>
                                <a:lnTo>
                                  <a:pt x="2434" y="879"/>
                                </a:lnTo>
                                <a:lnTo>
                                  <a:pt x="2548" y="703"/>
                                </a:lnTo>
                                <a:lnTo>
                                  <a:pt x="2419" y="393"/>
                                </a:lnTo>
                                <a:lnTo>
                                  <a:pt x="1965" y="2"/>
                                </a:lnTo>
                                <a:lnTo>
                                  <a:pt x="1961" y="0"/>
                                </a:lnTo>
                                <a:lnTo>
                                  <a:pt x="1960" y="2"/>
                                </a:lnTo>
                                <a:lnTo>
                                  <a:pt x="1567" y="280"/>
                                </a:lnTo>
                                <a:lnTo>
                                  <a:pt x="742" y="483"/>
                                </a:lnTo>
                                <a:lnTo>
                                  <a:pt x="212" y="769"/>
                                </a:lnTo>
                                <a:lnTo>
                                  <a:pt x="0" y="1237"/>
                                </a:lnTo>
                                <a:lnTo>
                                  <a:pt x="63" y="1322"/>
                                </a:lnTo>
                                <a:lnTo>
                                  <a:pt x="396" y="1396"/>
                                </a:lnTo>
                                <a:lnTo>
                                  <a:pt x="334" y="1421"/>
                                </a:lnTo>
                                <a:lnTo>
                                  <a:pt x="319" y="1426"/>
                                </a:lnTo>
                                <a:lnTo>
                                  <a:pt x="328" y="1748"/>
                                </a:lnTo>
                                <a:lnTo>
                                  <a:pt x="435" y="1748"/>
                                </a:lnTo>
                                <a:lnTo>
                                  <a:pt x="349" y="1826"/>
                                </a:lnTo>
                                <a:lnTo>
                                  <a:pt x="454" y="2179"/>
                                </a:lnTo>
                                <a:lnTo>
                                  <a:pt x="401" y="2285"/>
                                </a:lnTo>
                                <a:lnTo>
                                  <a:pt x="487" y="2441"/>
                                </a:lnTo>
                                <a:lnTo>
                                  <a:pt x="464" y="2523"/>
                                </a:lnTo>
                                <a:lnTo>
                                  <a:pt x="469" y="2642"/>
                                </a:lnTo>
                                <a:lnTo>
                                  <a:pt x="704" y="2664"/>
                                </a:lnTo>
                                <a:lnTo>
                                  <a:pt x="997" y="3017"/>
                                </a:lnTo>
                                <a:lnTo>
                                  <a:pt x="932" y="3098"/>
                                </a:lnTo>
                                <a:lnTo>
                                  <a:pt x="1058" y="3179"/>
                                </a:lnTo>
                                <a:lnTo>
                                  <a:pt x="1149" y="3082"/>
                                </a:lnTo>
                                <a:lnTo>
                                  <a:pt x="1370" y="3043"/>
                                </a:lnTo>
                                <a:lnTo>
                                  <a:pt x="1567" y="2926"/>
                                </a:lnTo>
                                <a:lnTo>
                                  <a:pt x="1673" y="2982"/>
                                </a:lnTo>
                                <a:lnTo>
                                  <a:pt x="1895" y="2934"/>
                                </a:lnTo>
                                <a:lnTo>
                                  <a:pt x="1887" y="2831"/>
                                </a:lnTo>
                                <a:lnTo>
                                  <a:pt x="2107" y="2576"/>
                                </a:lnTo>
                                <a:lnTo>
                                  <a:pt x="2106" y="2574"/>
                                </a:lnTo>
                                <a:lnTo>
                                  <a:pt x="2043" y="2355"/>
                                </a:lnTo>
                                <a:lnTo>
                                  <a:pt x="2127" y="2262"/>
                                </a:lnTo>
                                <a:lnTo>
                                  <a:pt x="2273" y="2262"/>
                                </a:lnTo>
                                <a:lnTo>
                                  <a:pt x="2419" y="1909"/>
                                </a:lnTo>
                                <a:lnTo>
                                  <a:pt x="2422" y="1909"/>
                                </a:lnTo>
                                <a:lnTo>
                                  <a:pt x="2566" y="1816"/>
                                </a:lnTo>
                                <a:lnTo>
                                  <a:pt x="2437" y="1504"/>
                                </a:lnTo>
                                <a:lnTo>
                                  <a:pt x="2483" y="1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965880"/>
                            <a:ext cx="1344960" cy="116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7" h="3655">
                                <a:moveTo>
                                  <a:pt x="3387" y="1668"/>
                                </a:moveTo>
                                <a:lnTo>
                                  <a:pt x="3440" y="1562"/>
                                </a:lnTo>
                                <a:lnTo>
                                  <a:pt x="3335" y="1209"/>
                                </a:lnTo>
                                <a:lnTo>
                                  <a:pt x="3421" y="1131"/>
                                </a:lnTo>
                                <a:lnTo>
                                  <a:pt x="3314" y="1131"/>
                                </a:lnTo>
                                <a:lnTo>
                                  <a:pt x="3305" y="809"/>
                                </a:lnTo>
                                <a:lnTo>
                                  <a:pt x="3065" y="864"/>
                                </a:lnTo>
                                <a:lnTo>
                                  <a:pt x="2885" y="1022"/>
                                </a:lnTo>
                                <a:lnTo>
                                  <a:pt x="2525" y="1123"/>
                                </a:lnTo>
                                <a:lnTo>
                                  <a:pt x="2210" y="988"/>
                                </a:lnTo>
                                <a:lnTo>
                                  <a:pt x="1746" y="940"/>
                                </a:lnTo>
                                <a:lnTo>
                                  <a:pt x="1392" y="814"/>
                                </a:lnTo>
                                <a:lnTo>
                                  <a:pt x="1193" y="902"/>
                                </a:lnTo>
                                <a:lnTo>
                                  <a:pt x="954" y="509"/>
                                </a:lnTo>
                                <a:lnTo>
                                  <a:pt x="1045" y="217"/>
                                </a:lnTo>
                                <a:lnTo>
                                  <a:pt x="1007" y="114"/>
                                </a:lnTo>
                                <a:lnTo>
                                  <a:pt x="767" y="88"/>
                                </a:lnTo>
                                <a:lnTo>
                                  <a:pt x="674" y="154"/>
                                </a:lnTo>
                                <a:lnTo>
                                  <a:pt x="429" y="172"/>
                                </a:lnTo>
                                <a:lnTo>
                                  <a:pt x="7" y="0"/>
                                </a:lnTo>
                                <a:lnTo>
                                  <a:pt x="0" y="104"/>
                                </a:lnTo>
                                <a:lnTo>
                                  <a:pt x="121" y="172"/>
                                </a:lnTo>
                                <a:lnTo>
                                  <a:pt x="141" y="355"/>
                                </a:lnTo>
                                <a:lnTo>
                                  <a:pt x="71" y="429"/>
                                </a:lnTo>
                                <a:lnTo>
                                  <a:pt x="166" y="809"/>
                                </a:lnTo>
                                <a:lnTo>
                                  <a:pt x="482" y="1151"/>
                                </a:lnTo>
                                <a:lnTo>
                                  <a:pt x="431" y="1526"/>
                                </a:lnTo>
                                <a:lnTo>
                                  <a:pt x="504" y="1629"/>
                                </a:lnTo>
                                <a:lnTo>
                                  <a:pt x="485" y="1851"/>
                                </a:lnTo>
                                <a:lnTo>
                                  <a:pt x="401" y="2065"/>
                                </a:lnTo>
                                <a:lnTo>
                                  <a:pt x="557" y="2415"/>
                                </a:lnTo>
                                <a:lnTo>
                                  <a:pt x="653" y="2461"/>
                                </a:lnTo>
                                <a:lnTo>
                                  <a:pt x="747" y="2401"/>
                                </a:lnTo>
                                <a:lnTo>
                                  <a:pt x="711" y="2514"/>
                                </a:lnTo>
                                <a:lnTo>
                                  <a:pt x="437" y="2542"/>
                                </a:lnTo>
                                <a:lnTo>
                                  <a:pt x="424" y="2547"/>
                                </a:lnTo>
                                <a:lnTo>
                                  <a:pt x="601" y="2901"/>
                                </a:lnTo>
                                <a:lnTo>
                                  <a:pt x="699" y="2936"/>
                                </a:lnTo>
                                <a:lnTo>
                                  <a:pt x="963" y="2756"/>
                                </a:lnTo>
                                <a:lnTo>
                                  <a:pt x="1166" y="2844"/>
                                </a:lnTo>
                                <a:lnTo>
                                  <a:pt x="1166" y="2846"/>
                                </a:lnTo>
                                <a:lnTo>
                                  <a:pt x="1484" y="2874"/>
                                </a:lnTo>
                                <a:lnTo>
                                  <a:pt x="1612" y="3014"/>
                                </a:lnTo>
                                <a:lnTo>
                                  <a:pt x="1702" y="2955"/>
                                </a:lnTo>
                                <a:lnTo>
                                  <a:pt x="1794" y="3018"/>
                                </a:lnTo>
                                <a:lnTo>
                                  <a:pt x="2044" y="2894"/>
                                </a:lnTo>
                                <a:lnTo>
                                  <a:pt x="2382" y="2894"/>
                                </a:lnTo>
                                <a:lnTo>
                                  <a:pt x="2406" y="2793"/>
                                </a:lnTo>
                                <a:lnTo>
                                  <a:pt x="2510" y="2803"/>
                                </a:lnTo>
                                <a:lnTo>
                                  <a:pt x="2581" y="3025"/>
                                </a:lnTo>
                                <a:lnTo>
                                  <a:pt x="2702" y="3083"/>
                                </a:lnTo>
                                <a:lnTo>
                                  <a:pt x="2704" y="3193"/>
                                </a:lnTo>
                                <a:lnTo>
                                  <a:pt x="2817" y="3196"/>
                                </a:lnTo>
                                <a:lnTo>
                                  <a:pt x="3224" y="2979"/>
                                </a:lnTo>
                                <a:lnTo>
                                  <a:pt x="3325" y="3033"/>
                                </a:lnTo>
                                <a:lnTo>
                                  <a:pt x="3387" y="3350"/>
                                </a:lnTo>
                                <a:lnTo>
                                  <a:pt x="3657" y="3533"/>
                                </a:lnTo>
                                <a:lnTo>
                                  <a:pt x="3761" y="3496"/>
                                </a:lnTo>
                                <a:lnTo>
                                  <a:pt x="3879" y="3626"/>
                                </a:lnTo>
                                <a:lnTo>
                                  <a:pt x="3998" y="3655"/>
                                </a:lnTo>
                                <a:lnTo>
                                  <a:pt x="3998" y="3654"/>
                                </a:lnTo>
                                <a:lnTo>
                                  <a:pt x="3962" y="3377"/>
                                </a:lnTo>
                                <a:lnTo>
                                  <a:pt x="4237" y="3183"/>
                                </a:lnTo>
                                <a:lnTo>
                                  <a:pt x="4223" y="2846"/>
                                </a:lnTo>
                                <a:lnTo>
                                  <a:pt x="4048" y="2682"/>
                                </a:lnTo>
                                <a:lnTo>
                                  <a:pt x="4044" y="2562"/>
                                </a:lnTo>
                                <a:lnTo>
                                  <a:pt x="3918" y="2481"/>
                                </a:lnTo>
                                <a:lnTo>
                                  <a:pt x="3983" y="2400"/>
                                </a:lnTo>
                                <a:lnTo>
                                  <a:pt x="3690" y="2047"/>
                                </a:lnTo>
                                <a:lnTo>
                                  <a:pt x="3455" y="2025"/>
                                </a:lnTo>
                                <a:lnTo>
                                  <a:pt x="3450" y="1906"/>
                                </a:lnTo>
                                <a:lnTo>
                                  <a:pt x="3473" y="1824"/>
                                </a:lnTo>
                                <a:lnTo>
                                  <a:pt x="3387" y="1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587600"/>
                            <a:ext cx="1506960" cy="188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5" h="5946">
                                <a:moveTo>
                                  <a:pt x="1345" y="506"/>
                                </a:moveTo>
                                <a:lnTo>
                                  <a:pt x="1254" y="603"/>
                                </a:lnTo>
                                <a:lnTo>
                                  <a:pt x="1258" y="723"/>
                                </a:lnTo>
                                <a:lnTo>
                                  <a:pt x="1433" y="887"/>
                                </a:lnTo>
                                <a:lnTo>
                                  <a:pt x="1447" y="1224"/>
                                </a:lnTo>
                                <a:lnTo>
                                  <a:pt x="1172" y="1418"/>
                                </a:lnTo>
                                <a:lnTo>
                                  <a:pt x="1208" y="1695"/>
                                </a:lnTo>
                                <a:lnTo>
                                  <a:pt x="1208" y="1696"/>
                                </a:lnTo>
                                <a:lnTo>
                                  <a:pt x="1286" y="1836"/>
                                </a:lnTo>
                                <a:lnTo>
                                  <a:pt x="1269" y="1905"/>
                                </a:lnTo>
                                <a:lnTo>
                                  <a:pt x="1195" y="1982"/>
                                </a:lnTo>
                                <a:lnTo>
                                  <a:pt x="1264" y="2068"/>
                                </a:lnTo>
                                <a:lnTo>
                                  <a:pt x="1274" y="2270"/>
                                </a:lnTo>
                                <a:lnTo>
                                  <a:pt x="1041" y="2665"/>
                                </a:lnTo>
                                <a:lnTo>
                                  <a:pt x="921" y="2703"/>
                                </a:lnTo>
                                <a:lnTo>
                                  <a:pt x="901" y="2834"/>
                                </a:lnTo>
                                <a:lnTo>
                                  <a:pt x="615" y="3003"/>
                                </a:lnTo>
                                <a:lnTo>
                                  <a:pt x="512" y="2990"/>
                                </a:lnTo>
                                <a:lnTo>
                                  <a:pt x="530" y="3114"/>
                                </a:lnTo>
                                <a:lnTo>
                                  <a:pt x="302" y="3017"/>
                                </a:lnTo>
                                <a:lnTo>
                                  <a:pt x="275" y="3106"/>
                                </a:lnTo>
                                <a:lnTo>
                                  <a:pt x="214" y="3454"/>
                                </a:lnTo>
                                <a:lnTo>
                                  <a:pt x="0" y="4025"/>
                                </a:lnTo>
                                <a:lnTo>
                                  <a:pt x="2" y="4027"/>
                                </a:lnTo>
                                <a:lnTo>
                                  <a:pt x="197" y="4148"/>
                                </a:lnTo>
                                <a:lnTo>
                                  <a:pt x="214" y="4264"/>
                                </a:lnTo>
                                <a:lnTo>
                                  <a:pt x="322" y="4256"/>
                                </a:lnTo>
                                <a:lnTo>
                                  <a:pt x="370" y="4480"/>
                                </a:lnTo>
                                <a:lnTo>
                                  <a:pt x="472" y="4536"/>
                                </a:lnTo>
                                <a:lnTo>
                                  <a:pt x="845" y="4519"/>
                                </a:lnTo>
                                <a:lnTo>
                                  <a:pt x="794" y="4410"/>
                                </a:lnTo>
                                <a:lnTo>
                                  <a:pt x="991" y="4521"/>
                                </a:lnTo>
                                <a:lnTo>
                                  <a:pt x="1003" y="4635"/>
                                </a:lnTo>
                                <a:lnTo>
                                  <a:pt x="1341" y="5123"/>
                                </a:lnTo>
                                <a:lnTo>
                                  <a:pt x="1311" y="5340"/>
                                </a:lnTo>
                                <a:lnTo>
                                  <a:pt x="1485" y="5500"/>
                                </a:lnTo>
                                <a:lnTo>
                                  <a:pt x="1594" y="5500"/>
                                </a:lnTo>
                                <a:lnTo>
                                  <a:pt x="1687" y="5700"/>
                                </a:lnTo>
                                <a:lnTo>
                                  <a:pt x="1781" y="5748"/>
                                </a:lnTo>
                                <a:lnTo>
                                  <a:pt x="1727" y="5856"/>
                                </a:lnTo>
                                <a:lnTo>
                                  <a:pt x="1823" y="5899"/>
                                </a:lnTo>
                                <a:lnTo>
                                  <a:pt x="2038" y="5856"/>
                                </a:lnTo>
                                <a:lnTo>
                                  <a:pt x="2103" y="5946"/>
                                </a:lnTo>
                                <a:lnTo>
                                  <a:pt x="2207" y="5838"/>
                                </a:lnTo>
                                <a:lnTo>
                                  <a:pt x="2633" y="5801"/>
                                </a:lnTo>
                                <a:lnTo>
                                  <a:pt x="2704" y="5707"/>
                                </a:lnTo>
                                <a:lnTo>
                                  <a:pt x="3193" y="5808"/>
                                </a:lnTo>
                                <a:lnTo>
                                  <a:pt x="3297" y="5777"/>
                                </a:lnTo>
                                <a:lnTo>
                                  <a:pt x="3475" y="5785"/>
                                </a:lnTo>
                                <a:lnTo>
                                  <a:pt x="3609" y="5563"/>
                                </a:lnTo>
                                <a:lnTo>
                                  <a:pt x="3932" y="5526"/>
                                </a:lnTo>
                                <a:lnTo>
                                  <a:pt x="3993" y="5435"/>
                                </a:lnTo>
                                <a:lnTo>
                                  <a:pt x="3932" y="5236"/>
                                </a:lnTo>
                                <a:lnTo>
                                  <a:pt x="4016" y="5168"/>
                                </a:lnTo>
                                <a:lnTo>
                                  <a:pt x="4328" y="5062"/>
                                </a:lnTo>
                                <a:lnTo>
                                  <a:pt x="4507" y="4922"/>
                                </a:lnTo>
                                <a:lnTo>
                                  <a:pt x="4656" y="4921"/>
                                </a:lnTo>
                                <a:lnTo>
                                  <a:pt x="4707" y="4591"/>
                                </a:lnTo>
                                <a:lnTo>
                                  <a:pt x="4717" y="4373"/>
                                </a:lnTo>
                                <a:lnTo>
                                  <a:pt x="4633" y="4299"/>
                                </a:lnTo>
                                <a:lnTo>
                                  <a:pt x="4624" y="4078"/>
                                </a:lnTo>
                                <a:lnTo>
                                  <a:pt x="4507" y="3796"/>
                                </a:lnTo>
                                <a:lnTo>
                                  <a:pt x="4409" y="3720"/>
                                </a:lnTo>
                                <a:lnTo>
                                  <a:pt x="4470" y="3503"/>
                                </a:lnTo>
                                <a:lnTo>
                                  <a:pt x="4397" y="3260"/>
                                </a:lnTo>
                                <a:lnTo>
                                  <a:pt x="4452" y="3169"/>
                                </a:lnTo>
                                <a:lnTo>
                                  <a:pt x="4557" y="3144"/>
                                </a:lnTo>
                                <a:lnTo>
                                  <a:pt x="4472" y="2887"/>
                                </a:lnTo>
                                <a:lnTo>
                                  <a:pt x="4361" y="2784"/>
                                </a:lnTo>
                                <a:lnTo>
                                  <a:pt x="4560" y="2657"/>
                                </a:lnTo>
                                <a:lnTo>
                                  <a:pt x="4618" y="2572"/>
                                </a:lnTo>
                                <a:lnTo>
                                  <a:pt x="4580" y="2464"/>
                                </a:lnTo>
                                <a:lnTo>
                                  <a:pt x="4745" y="2280"/>
                                </a:lnTo>
                                <a:lnTo>
                                  <a:pt x="4734" y="2068"/>
                                </a:lnTo>
                                <a:lnTo>
                                  <a:pt x="4487" y="1786"/>
                                </a:lnTo>
                                <a:lnTo>
                                  <a:pt x="4484" y="1784"/>
                                </a:lnTo>
                                <a:lnTo>
                                  <a:pt x="4068" y="1887"/>
                                </a:lnTo>
                                <a:lnTo>
                                  <a:pt x="3728" y="1862"/>
                                </a:lnTo>
                                <a:lnTo>
                                  <a:pt x="3823" y="1804"/>
                                </a:lnTo>
                                <a:lnTo>
                                  <a:pt x="3846" y="1701"/>
                                </a:lnTo>
                                <a:lnTo>
                                  <a:pt x="3692" y="1542"/>
                                </a:lnTo>
                                <a:lnTo>
                                  <a:pt x="3665" y="1428"/>
                                </a:lnTo>
                                <a:lnTo>
                                  <a:pt x="3528" y="1404"/>
                                </a:lnTo>
                                <a:lnTo>
                                  <a:pt x="3425" y="1469"/>
                                </a:lnTo>
                                <a:lnTo>
                                  <a:pt x="3365" y="1373"/>
                                </a:lnTo>
                                <a:lnTo>
                                  <a:pt x="3297" y="1477"/>
                                </a:lnTo>
                                <a:lnTo>
                                  <a:pt x="3040" y="1504"/>
                                </a:lnTo>
                                <a:lnTo>
                                  <a:pt x="2933" y="1111"/>
                                </a:lnTo>
                                <a:lnTo>
                                  <a:pt x="2817" y="1136"/>
                                </a:lnTo>
                                <a:lnTo>
                                  <a:pt x="2737" y="1055"/>
                                </a:lnTo>
                                <a:lnTo>
                                  <a:pt x="2689" y="849"/>
                                </a:lnTo>
                                <a:lnTo>
                                  <a:pt x="2457" y="643"/>
                                </a:lnTo>
                                <a:lnTo>
                                  <a:pt x="2441" y="240"/>
                                </a:lnTo>
                                <a:lnTo>
                                  <a:pt x="2303" y="0"/>
                                </a:lnTo>
                                <a:lnTo>
                                  <a:pt x="2083" y="255"/>
                                </a:lnTo>
                                <a:lnTo>
                                  <a:pt x="2091" y="358"/>
                                </a:lnTo>
                                <a:lnTo>
                                  <a:pt x="1869" y="406"/>
                                </a:lnTo>
                                <a:lnTo>
                                  <a:pt x="1763" y="350"/>
                                </a:lnTo>
                                <a:lnTo>
                                  <a:pt x="1566" y="467"/>
                                </a:lnTo>
                                <a:lnTo>
                                  <a:pt x="134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852200"/>
                            <a:ext cx="1687320" cy="16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4" h="5171">
                                <a:moveTo>
                                  <a:pt x="3748" y="10"/>
                                </a:moveTo>
                                <a:lnTo>
                                  <a:pt x="3644" y="0"/>
                                </a:lnTo>
                                <a:lnTo>
                                  <a:pt x="3620" y="101"/>
                                </a:lnTo>
                                <a:lnTo>
                                  <a:pt x="3282" y="101"/>
                                </a:lnTo>
                                <a:lnTo>
                                  <a:pt x="3032" y="225"/>
                                </a:lnTo>
                                <a:lnTo>
                                  <a:pt x="2940" y="162"/>
                                </a:lnTo>
                                <a:lnTo>
                                  <a:pt x="2850" y="221"/>
                                </a:lnTo>
                                <a:lnTo>
                                  <a:pt x="2722" y="81"/>
                                </a:lnTo>
                                <a:lnTo>
                                  <a:pt x="2404" y="53"/>
                                </a:lnTo>
                                <a:lnTo>
                                  <a:pt x="2403" y="501"/>
                                </a:lnTo>
                                <a:lnTo>
                                  <a:pt x="2346" y="589"/>
                                </a:lnTo>
                                <a:lnTo>
                                  <a:pt x="2416" y="1236"/>
                                </a:lnTo>
                                <a:lnTo>
                                  <a:pt x="2212" y="1317"/>
                                </a:lnTo>
                                <a:lnTo>
                                  <a:pt x="2078" y="1639"/>
                                </a:lnTo>
                                <a:lnTo>
                                  <a:pt x="2063" y="1715"/>
                                </a:lnTo>
                                <a:lnTo>
                                  <a:pt x="1808" y="1587"/>
                                </a:lnTo>
                                <a:lnTo>
                                  <a:pt x="1475" y="1731"/>
                                </a:lnTo>
                                <a:lnTo>
                                  <a:pt x="1415" y="1836"/>
                                </a:lnTo>
                                <a:lnTo>
                                  <a:pt x="925" y="1853"/>
                                </a:lnTo>
                                <a:lnTo>
                                  <a:pt x="733" y="1980"/>
                                </a:lnTo>
                                <a:lnTo>
                                  <a:pt x="716" y="2203"/>
                                </a:lnTo>
                                <a:lnTo>
                                  <a:pt x="161" y="2365"/>
                                </a:lnTo>
                                <a:lnTo>
                                  <a:pt x="164" y="2372"/>
                                </a:lnTo>
                                <a:lnTo>
                                  <a:pt x="0" y="2531"/>
                                </a:lnTo>
                                <a:lnTo>
                                  <a:pt x="86" y="2761"/>
                                </a:lnTo>
                                <a:lnTo>
                                  <a:pt x="313" y="2798"/>
                                </a:lnTo>
                                <a:lnTo>
                                  <a:pt x="388" y="2874"/>
                                </a:lnTo>
                                <a:lnTo>
                                  <a:pt x="572" y="2738"/>
                                </a:lnTo>
                                <a:lnTo>
                                  <a:pt x="842" y="2715"/>
                                </a:lnTo>
                                <a:lnTo>
                                  <a:pt x="590" y="2811"/>
                                </a:lnTo>
                                <a:lnTo>
                                  <a:pt x="567" y="3058"/>
                                </a:lnTo>
                                <a:lnTo>
                                  <a:pt x="453" y="3106"/>
                                </a:lnTo>
                                <a:lnTo>
                                  <a:pt x="673" y="3186"/>
                                </a:lnTo>
                                <a:lnTo>
                                  <a:pt x="852" y="3373"/>
                                </a:lnTo>
                                <a:lnTo>
                                  <a:pt x="562" y="3680"/>
                                </a:lnTo>
                                <a:lnTo>
                                  <a:pt x="577" y="3846"/>
                                </a:lnTo>
                                <a:lnTo>
                                  <a:pt x="964" y="4301"/>
                                </a:lnTo>
                                <a:lnTo>
                                  <a:pt x="1044" y="4563"/>
                                </a:lnTo>
                                <a:lnTo>
                                  <a:pt x="1346" y="4813"/>
                                </a:lnTo>
                                <a:lnTo>
                                  <a:pt x="1523" y="4855"/>
                                </a:lnTo>
                                <a:lnTo>
                                  <a:pt x="1583" y="4986"/>
                                </a:lnTo>
                                <a:lnTo>
                                  <a:pt x="1803" y="5029"/>
                                </a:lnTo>
                                <a:lnTo>
                                  <a:pt x="1979" y="5171"/>
                                </a:lnTo>
                                <a:lnTo>
                                  <a:pt x="2005" y="5069"/>
                                </a:lnTo>
                                <a:lnTo>
                                  <a:pt x="2096" y="5084"/>
                                </a:lnTo>
                                <a:lnTo>
                                  <a:pt x="2108" y="5079"/>
                                </a:lnTo>
                                <a:lnTo>
                                  <a:pt x="2419" y="4957"/>
                                </a:lnTo>
                                <a:lnTo>
                                  <a:pt x="2366" y="5065"/>
                                </a:lnTo>
                                <a:lnTo>
                                  <a:pt x="2608" y="5055"/>
                                </a:lnTo>
                                <a:lnTo>
                                  <a:pt x="2694" y="5122"/>
                                </a:lnTo>
                                <a:lnTo>
                                  <a:pt x="3034" y="4952"/>
                                </a:lnTo>
                                <a:lnTo>
                                  <a:pt x="2941" y="4883"/>
                                </a:lnTo>
                                <a:lnTo>
                                  <a:pt x="2949" y="4607"/>
                                </a:lnTo>
                                <a:lnTo>
                                  <a:pt x="2774" y="3937"/>
                                </a:lnTo>
                                <a:lnTo>
                                  <a:pt x="2620" y="3786"/>
                                </a:lnTo>
                                <a:lnTo>
                                  <a:pt x="2532" y="3574"/>
                                </a:lnTo>
                                <a:lnTo>
                                  <a:pt x="2993" y="3541"/>
                                </a:lnTo>
                                <a:lnTo>
                                  <a:pt x="3125" y="3367"/>
                                </a:lnTo>
                                <a:lnTo>
                                  <a:pt x="3334" y="3337"/>
                                </a:lnTo>
                                <a:lnTo>
                                  <a:pt x="3693" y="3329"/>
                                </a:lnTo>
                                <a:lnTo>
                                  <a:pt x="3776" y="3417"/>
                                </a:lnTo>
                                <a:lnTo>
                                  <a:pt x="4030" y="3193"/>
                                </a:lnTo>
                                <a:lnTo>
                                  <a:pt x="4028" y="3191"/>
                                </a:lnTo>
                                <a:lnTo>
                                  <a:pt x="4242" y="2620"/>
                                </a:lnTo>
                                <a:lnTo>
                                  <a:pt x="4303" y="2272"/>
                                </a:lnTo>
                                <a:lnTo>
                                  <a:pt x="4330" y="2183"/>
                                </a:lnTo>
                                <a:lnTo>
                                  <a:pt x="4558" y="2280"/>
                                </a:lnTo>
                                <a:lnTo>
                                  <a:pt x="4540" y="2156"/>
                                </a:lnTo>
                                <a:lnTo>
                                  <a:pt x="4643" y="2169"/>
                                </a:lnTo>
                                <a:lnTo>
                                  <a:pt x="4929" y="2000"/>
                                </a:lnTo>
                                <a:lnTo>
                                  <a:pt x="4949" y="1869"/>
                                </a:lnTo>
                                <a:lnTo>
                                  <a:pt x="5069" y="1831"/>
                                </a:lnTo>
                                <a:lnTo>
                                  <a:pt x="5302" y="1436"/>
                                </a:lnTo>
                                <a:lnTo>
                                  <a:pt x="5292" y="1234"/>
                                </a:lnTo>
                                <a:lnTo>
                                  <a:pt x="5223" y="1148"/>
                                </a:lnTo>
                                <a:lnTo>
                                  <a:pt x="5297" y="1071"/>
                                </a:lnTo>
                                <a:lnTo>
                                  <a:pt x="5314" y="1002"/>
                                </a:lnTo>
                                <a:lnTo>
                                  <a:pt x="5236" y="862"/>
                                </a:lnTo>
                                <a:lnTo>
                                  <a:pt x="5117" y="833"/>
                                </a:lnTo>
                                <a:lnTo>
                                  <a:pt x="4999" y="703"/>
                                </a:lnTo>
                                <a:lnTo>
                                  <a:pt x="4895" y="740"/>
                                </a:lnTo>
                                <a:lnTo>
                                  <a:pt x="4625" y="557"/>
                                </a:lnTo>
                                <a:lnTo>
                                  <a:pt x="4563" y="240"/>
                                </a:lnTo>
                                <a:lnTo>
                                  <a:pt x="4462" y="186"/>
                                </a:lnTo>
                                <a:lnTo>
                                  <a:pt x="4055" y="403"/>
                                </a:lnTo>
                                <a:lnTo>
                                  <a:pt x="3942" y="400"/>
                                </a:lnTo>
                                <a:lnTo>
                                  <a:pt x="3940" y="290"/>
                                </a:lnTo>
                                <a:lnTo>
                                  <a:pt x="3819" y="232"/>
                                </a:lnTo>
                                <a:lnTo>
                                  <a:pt x="374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1375920"/>
                            <a:ext cx="100908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7" h="2554">
                                <a:moveTo>
                                  <a:pt x="2571" y="484"/>
                                </a:moveTo>
                                <a:lnTo>
                                  <a:pt x="2598" y="380"/>
                                </a:lnTo>
                                <a:lnTo>
                                  <a:pt x="2531" y="287"/>
                                </a:lnTo>
                                <a:lnTo>
                                  <a:pt x="2432" y="260"/>
                                </a:lnTo>
                                <a:lnTo>
                                  <a:pt x="2132" y="371"/>
                                </a:lnTo>
                                <a:lnTo>
                                  <a:pt x="2038" y="310"/>
                                </a:lnTo>
                                <a:lnTo>
                                  <a:pt x="1965" y="390"/>
                                </a:lnTo>
                                <a:lnTo>
                                  <a:pt x="1708" y="353"/>
                                </a:lnTo>
                                <a:lnTo>
                                  <a:pt x="1302" y="114"/>
                                </a:lnTo>
                                <a:lnTo>
                                  <a:pt x="1219" y="177"/>
                                </a:lnTo>
                                <a:lnTo>
                                  <a:pt x="878" y="94"/>
                                </a:lnTo>
                                <a:lnTo>
                                  <a:pt x="642" y="162"/>
                                </a:lnTo>
                                <a:lnTo>
                                  <a:pt x="432" y="119"/>
                                </a:lnTo>
                                <a:lnTo>
                                  <a:pt x="379" y="0"/>
                                </a:lnTo>
                                <a:lnTo>
                                  <a:pt x="376" y="0"/>
                                </a:lnTo>
                                <a:lnTo>
                                  <a:pt x="230" y="353"/>
                                </a:lnTo>
                                <a:lnTo>
                                  <a:pt x="84" y="353"/>
                                </a:lnTo>
                                <a:lnTo>
                                  <a:pt x="0" y="446"/>
                                </a:lnTo>
                                <a:lnTo>
                                  <a:pt x="63" y="665"/>
                                </a:lnTo>
                                <a:lnTo>
                                  <a:pt x="64" y="665"/>
                                </a:lnTo>
                                <a:lnTo>
                                  <a:pt x="64" y="667"/>
                                </a:lnTo>
                                <a:lnTo>
                                  <a:pt x="202" y="907"/>
                                </a:lnTo>
                                <a:lnTo>
                                  <a:pt x="218" y="1310"/>
                                </a:lnTo>
                                <a:lnTo>
                                  <a:pt x="450" y="1516"/>
                                </a:lnTo>
                                <a:lnTo>
                                  <a:pt x="498" y="1722"/>
                                </a:lnTo>
                                <a:lnTo>
                                  <a:pt x="578" y="1803"/>
                                </a:lnTo>
                                <a:lnTo>
                                  <a:pt x="694" y="1778"/>
                                </a:lnTo>
                                <a:lnTo>
                                  <a:pt x="801" y="2171"/>
                                </a:lnTo>
                                <a:lnTo>
                                  <a:pt x="1058" y="2144"/>
                                </a:lnTo>
                                <a:lnTo>
                                  <a:pt x="1126" y="2040"/>
                                </a:lnTo>
                                <a:lnTo>
                                  <a:pt x="1186" y="2136"/>
                                </a:lnTo>
                                <a:lnTo>
                                  <a:pt x="1289" y="2071"/>
                                </a:lnTo>
                                <a:lnTo>
                                  <a:pt x="1426" y="2095"/>
                                </a:lnTo>
                                <a:lnTo>
                                  <a:pt x="1453" y="2209"/>
                                </a:lnTo>
                                <a:lnTo>
                                  <a:pt x="1607" y="2368"/>
                                </a:lnTo>
                                <a:lnTo>
                                  <a:pt x="1584" y="2471"/>
                                </a:lnTo>
                                <a:lnTo>
                                  <a:pt x="1489" y="2529"/>
                                </a:lnTo>
                                <a:lnTo>
                                  <a:pt x="1829" y="2554"/>
                                </a:lnTo>
                                <a:lnTo>
                                  <a:pt x="2245" y="2451"/>
                                </a:lnTo>
                                <a:lnTo>
                                  <a:pt x="2248" y="2453"/>
                                </a:lnTo>
                                <a:lnTo>
                                  <a:pt x="2389" y="2256"/>
                                </a:lnTo>
                                <a:lnTo>
                                  <a:pt x="2397" y="2038"/>
                                </a:lnTo>
                                <a:lnTo>
                                  <a:pt x="2970" y="1926"/>
                                </a:lnTo>
                                <a:lnTo>
                                  <a:pt x="2955" y="1604"/>
                                </a:lnTo>
                                <a:lnTo>
                                  <a:pt x="3066" y="1577"/>
                                </a:lnTo>
                                <a:lnTo>
                                  <a:pt x="3177" y="1393"/>
                                </a:lnTo>
                                <a:lnTo>
                                  <a:pt x="3081" y="1335"/>
                                </a:lnTo>
                                <a:lnTo>
                                  <a:pt x="2952" y="1022"/>
                                </a:lnTo>
                                <a:lnTo>
                                  <a:pt x="3047" y="940"/>
                                </a:lnTo>
                                <a:lnTo>
                                  <a:pt x="3063" y="866"/>
                                </a:lnTo>
                                <a:lnTo>
                                  <a:pt x="3063" y="862"/>
                                </a:lnTo>
                                <a:lnTo>
                                  <a:pt x="2717" y="640"/>
                                </a:lnTo>
                                <a:lnTo>
                                  <a:pt x="2571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549440"/>
                            <a:ext cx="1798920" cy="105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7" h="3320">
                                <a:moveTo>
                                  <a:pt x="1888" y="411"/>
                                </a:moveTo>
                                <a:lnTo>
                                  <a:pt x="1763" y="429"/>
                                </a:lnTo>
                                <a:lnTo>
                                  <a:pt x="1583" y="316"/>
                                </a:lnTo>
                                <a:lnTo>
                                  <a:pt x="1477" y="340"/>
                                </a:lnTo>
                                <a:lnTo>
                                  <a:pt x="1455" y="467"/>
                                </a:lnTo>
                                <a:lnTo>
                                  <a:pt x="1372" y="366"/>
                                </a:lnTo>
                                <a:lnTo>
                                  <a:pt x="1313" y="487"/>
                                </a:lnTo>
                                <a:lnTo>
                                  <a:pt x="1309" y="245"/>
                                </a:lnTo>
                                <a:lnTo>
                                  <a:pt x="772" y="404"/>
                                </a:lnTo>
                                <a:lnTo>
                                  <a:pt x="716" y="306"/>
                                </a:lnTo>
                                <a:lnTo>
                                  <a:pt x="338" y="512"/>
                                </a:lnTo>
                                <a:lnTo>
                                  <a:pt x="433" y="562"/>
                                </a:lnTo>
                                <a:lnTo>
                                  <a:pt x="123" y="530"/>
                                </a:lnTo>
                                <a:lnTo>
                                  <a:pt x="53" y="618"/>
                                </a:lnTo>
                                <a:lnTo>
                                  <a:pt x="0" y="955"/>
                                </a:lnTo>
                                <a:lnTo>
                                  <a:pt x="65" y="1040"/>
                                </a:lnTo>
                                <a:lnTo>
                                  <a:pt x="168" y="998"/>
                                </a:lnTo>
                                <a:lnTo>
                                  <a:pt x="267" y="1043"/>
                                </a:lnTo>
                                <a:lnTo>
                                  <a:pt x="719" y="907"/>
                                </a:lnTo>
                                <a:lnTo>
                                  <a:pt x="582" y="972"/>
                                </a:lnTo>
                                <a:lnTo>
                                  <a:pt x="564" y="1099"/>
                                </a:lnTo>
                                <a:lnTo>
                                  <a:pt x="786" y="1044"/>
                                </a:lnTo>
                                <a:lnTo>
                                  <a:pt x="769" y="1152"/>
                                </a:lnTo>
                                <a:lnTo>
                                  <a:pt x="875" y="1199"/>
                                </a:lnTo>
                                <a:lnTo>
                                  <a:pt x="761" y="1222"/>
                                </a:lnTo>
                                <a:lnTo>
                                  <a:pt x="994" y="1321"/>
                                </a:lnTo>
                                <a:lnTo>
                                  <a:pt x="774" y="1268"/>
                                </a:lnTo>
                                <a:lnTo>
                                  <a:pt x="724" y="1176"/>
                                </a:lnTo>
                                <a:lnTo>
                                  <a:pt x="585" y="1217"/>
                                </a:lnTo>
                                <a:lnTo>
                                  <a:pt x="368" y="1174"/>
                                </a:lnTo>
                                <a:lnTo>
                                  <a:pt x="305" y="1083"/>
                                </a:lnTo>
                                <a:lnTo>
                                  <a:pt x="247" y="1220"/>
                                </a:lnTo>
                                <a:lnTo>
                                  <a:pt x="338" y="1413"/>
                                </a:lnTo>
                                <a:lnTo>
                                  <a:pt x="405" y="1312"/>
                                </a:lnTo>
                                <a:lnTo>
                                  <a:pt x="507" y="1320"/>
                                </a:lnTo>
                                <a:lnTo>
                                  <a:pt x="708" y="1438"/>
                                </a:lnTo>
                                <a:lnTo>
                                  <a:pt x="741" y="1557"/>
                                </a:lnTo>
                                <a:lnTo>
                                  <a:pt x="683" y="1650"/>
                                </a:lnTo>
                                <a:lnTo>
                                  <a:pt x="594" y="1602"/>
                                </a:lnTo>
                                <a:lnTo>
                                  <a:pt x="123" y="1648"/>
                                </a:lnTo>
                                <a:lnTo>
                                  <a:pt x="65" y="1739"/>
                                </a:lnTo>
                                <a:lnTo>
                                  <a:pt x="421" y="1872"/>
                                </a:lnTo>
                                <a:lnTo>
                                  <a:pt x="559" y="2103"/>
                                </a:lnTo>
                                <a:lnTo>
                                  <a:pt x="521" y="2310"/>
                                </a:lnTo>
                                <a:lnTo>
                                  <a:pt x="791" y="2335"/>
                                </a:lnTo>
                                <a:lnTo>
                                  <a:pt x="927" y="2179"/>
                                </a:lnTo>
                                <a:lnTo>
                                  <a:pt x="927" y="2161"/>
                                </a:lnTo>
                                <a:lnTo>
                                  <a:pt x="898" y="2055"/>
                                </a:lnTo>
                                <a:lnTo>
                                  <a:pt x="938" y="2048"/>
                                </a:lnTo>
                                <a:lnTo>
                                  <a:pt x="948" y="1933"/>
                                </a:lnTo>
                                <a:lnTo>
                                  <a:pt x="1003" y="2038"/>
                                </a:lnTo>
                                <a:lnTo>
                                  <a:pt x="938" y="2048"/>
                                </a:lnTo>
                                <a:lnTo>
                                  <a:pt x="928" y="2162"/>
                                </a:lnTo>
                                <a:lnTo>
                                  <a:pt x="1038" y="2237"/>
                                </a:lnTo>
                                <a:lnTo>
                                  <a:pt x="1208" y="2174"/>
                                </a:lnTo>
                                <a:lnTo>
                                  <a:pt x="1384" y="2395"/>
                                </a:lnTo>
                                <a:lnTo>
                                  <a:pt x="1488" y="2373"/>
                                </a:lnTo>
                                <a:lnTo>
                                  <a:pt x="1488" y="2265"/>
                                </a:lnTo>
                                <a:lnTo>
                                  <a:pt x="1503" y="2371"/>
                                </a:lnTo>
                                <a:lnTo>
                                  <a:pt x="1503" y="2373"/>
                                </a:lnTo>
                                <a:lnTo>
                                  <a:pt x="1601" y="2337"/>
                                </a:lnTo>
                                <a:lnTo>
                                  <a:pt x="1576" y="2441"/>
                                </a:lnTo>
                                <a:lnTo>
                                  <a:pt x="1684" y="2468"/>
                                </a:lnTo>
                                <a:lnTo>
                                  <a:pt x="1823" y="2410"/>
                                </a:lnTo>
                                <a:lnTo>
                                  <a:pt x="1833" y="2295"/>
                                </a:lnTo>
                                <a:lnTo>
                                  <a:pt x="1858" y="2584"/>
                                </a:lnTo>
                                <a:lnTo>
                                  <a:pt x="1952" y="2640"/>
                                </a:lnTo>
                                <a:lnTo>
                                  <a:pt x="2053" y="2592"/>
                                </a:lnTo>
                                <a:lnTo>
                                  <a:pt x="2035" y="2373"/>
                                </a:lnTo>
                                <a:lnTo>
                                  <a:pt x="2057" y="2484"/>
                                </a:lnTo>
                                <a:lnTo>
                                  <a:pt x="2169" y="2506"/>
                                </a:lnTo>
                                <a:lnTo>
                                  <a:pt x="2088" y="2587"/>
                                </a:lnTo>
                                <a:lnTo>
                                  <a:pt x="2143" y="2683"/>
                                </a:lnTo>
                                <a:lnTo>
                                  <a:pt x="2280" y="2741"/>
                                </a:lnTo>
                                <a:lnTo>
                                  <a:pt x="2380" y="2696"/>
                                </a:lnTo>
                                <a:lnTo>
                                  <a:pt x="2289" y="2745"/>
                                </a:lnTo>
                                <a:lnTo>
                                  <a:pt x="2298" y="2846"/>
                                </a:lnTo>
                                <a:lnTo>
                                  <a:pt x="2380" y="2952"/>
                                </a:lnTo>
                                <a:lnTo>
                                  <a:pt x="2355" y="3063"/>
                                </a:lnTo>
                                <a:lnTo>
                                  <a:pt x="2383" y="3070"/>
                                </a:lnTo>
                                <a:lnTo>
                                  <a:pt x="2486" y="2982"/>
                                </a:lnTo>
                                <a:lnTo>
                                  <a:pt x="2603" y="2952"/>
                                </a:lnTo>
                                <a:lnTo>
                                  <a:pt x="2694" y="3020"/>
                                </a:lnTo>
                                <a:lnTo>
                                  <a:pt x="2648" y="2799"/>
                                </a:lnTo>
                                <a:lnTo>
                                  <a:pt x="2764" y="2983"/>
                                </a:lnTo>
                                <a:lnTo>
                                  <a:pt x="2820" y="2889"/>
                                </a:lnTo>
                                <a:lnTo>
                                  <a:pt x="2958" y="2912"/>
                                </a:lnTo>
                                <a:lnTo>
                                  <a:pt x="3034" y="3000"/>
                                </a:lnTo>
                                <a:lnTo>
                                  <a:pt x="2960" y="3091"/>
                                </a:lnTo>
                                <a:lnTo>
                                  <a:pt x="2729" y="3061"/>
                                </a:lnTo>
                                <a:lnTo>
                                  <a:pt x="2905" y="3202"/>
                                </a:lnTo>
                                <a:lnTo>
                                  <a:pt x="3366" y="3166"/>
                                </a:lnTo>
                                <a:lnTo>
                                  <a:pt x="3470" y="3224"/>
                                </a:lnTo>
                                <a:lnTo>
                                  <a:pt x="3356" y="3229"/>
                                </a:lnTo>
                                <a:lnTo>
                                  <a:pt x="3409" y="3317"/>
                                </a:lnTo>
                                <a:lnTo>
                                  <a:pt x="3412" y="3320"/>
                                </a:lnTo>
                                <a:lnTo>
                                  <a:pt x="3967" y="3158"/>
                                </a:lnTo>
                                <a:lnTo>
                                  <a:pt x="3984" y="2935"/>
                                </a:lnTo>
                                <a:lnTo>
                                  <a:pt x="4176" y="2808"/>
                                </a:lnTo>
                                <a:lnTo>
                                  <a:pt x="4666" y="2791"/>
                                </a:lnTo>
                                <a:lnTo>
                                  <a:pt x="4726" y="2686"/>
                                </a:lnTo>
                                <a:lnTo>
                                  <a:pt x="5059" y="2542"/>
                                </a:lnTo>
                                <a:lnTo>
                                  <a:pt x="5314" y="2670"/>
                                </a:lnTo>
                                <a:lnTo>
                                  <a:pt x="5329" y="2594"/>
                                </a:lnTo>
                                <a:lnTo>
                                  <a:pt x="5463" y="2272"/>
                                </a:lnTo>
                                <a:lnTo>
                                  <a:pt x="5667" y="2191"/>
                                </a:lnTo>
                                <a:lnTo>
                                  <a:pt x="5597" y="1544"/>
                                </a:lnTo>
                                <a:lnTo>
                                  <a:pt x="5654" y="1456"/>
                                </a:lnTo>
                                <a:lnTo>
                                  <a:pt x="5655" y="1008"/>
                                </a:lnTo>
                                <a:lnTo>
                                  <a:pt x="5655" y="1006"/>
                                </a:lnTo>
                                <a:lnTo>
                                  <a:pt x="5452" y="918"/>
                                </a:lnTo>
                                <a:lnTo>
                                  <a:pt x="5188" y="1098"/>
                                </a:lnTo>
                                <a:lnTo>
                                  <a:pt x="5090" y="1063"/>
                                </a:lnTo>
                                <a:lnTo>
                                  <a:pt x="4913" y="709"/>
                                </a:lnTo>
                                <a:lnTo>
                                  <a:pt x="4910" y="704"/>
                                </a:lnTo>
                                <a:lnTo>
                                  <a:pt x="4507" y="706"/>
                                </a:lnTo>
                                <a:lnTo>
                                  <a:pt x="4517" y="495"/>
                                </a:lnTo>
                                <a:lnTo>
                                  <a:pt x="4396" y="522"/>
                                </a:lnTo>
                                <a:lnTo>
                                  <a:pt x="4249" y="665"/>
                                </a:lnTo>
                                <a:lnTo>
                                  <a:pt x="4343" y="874"/>
                                </a:lnTo>
                                <a:lnTo>
                                  <a:pt x="4257" y="806"/>
                                </a:lnTo>
                                <a:lnTo>
                                  <a:pt x="4192" y="640"/>
                                </a:lnTo>
                                <a:lnTo>
                                  <a:pt x="4086" y="640"/>
                                </a:lnTo>
                                <a:lnTo>
                                  <a:pt x="4085" y="708"/>
                                </a:lnTo>
                                <a:lnTo>
                                  <a:pt x="3934" y="723"/>
                                </a:lnTo>
                                <a:lnTo>
                                  <a:pt x="3896" y="607"/>
                                </a:lnTo>
                                <a:lnTo>
                                  <a:pt x="3781" y="660"/>
                                </a:lnTo>
                                <a:lnTo>
                                  <a:pt x="3742" y="562"/>
                                </a:lnTo>
                                <a:lnTo>
                                  <a:pt x="3611" y="572"/>
                                </a:lnTo>
                                <a:lnTo>
                                  <a:pt x="3213" y="905"/>
                                </a:lnTo>
                                <a:lnTo>
                                  <a:pt x="3178" y="769"/>
                                </a:lnTo>
                                <a:lnTo>
                                  <a:pt x="3029" y="670"/>
                                </a:lnTo>
                                <a:lnTo>
                                  <a:pt x="3024" y="554"/>
                                </a:lnTo>
                                <a:lnTo>
                                  <a:pt x="2855" y="263"/>
                                </a:lnTo>
                                <a:lnTo>
                                  <a:pt x="2747" y="240"/>
                                </a:lnTo>
                                <a:lnTo>
                                  <a:pt x="2769" y="132"/>
                                </a:lnTo>
                                <a:lnTo>
                                  <a:pt x="2658" y="147"/>
                                </a:lnTo>
                                <a:lnTo>
                                  <a:pt x="2595" y="258"/>
                                </a:lnTo>
                                <a:lnTo>
                                  <a:pt x="2645" y="11"/>
                                </a:lnTo>
                                <a:lnTo>
                                  <a:pt x="2471" y="131"/>
                                </a:lnTo>
                                <a:lnTo>
                                  <a:pt x="2449" y="0"/>
                                </a:lnTo>
                                <a:lnTo>
                                  <a:pt x="2120" y="136"/>
                                </a:lnTo>
                                <a:lnTo>
                                  <a:pt x="2065" y="44"/>
                                </a:lnTo>
                                <a:lnTo>
                                  <a:pt x="1896" y="179"/>
                                </a:lnTo>
                                <a:lnTo>
                                  <a:pt x="1888" y="4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866320"/>
                            <a:ext cx="1250280" cy="149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7" h="4718">
                                <a:moveTo>
                                  <a:pt x="660" y="381"/>
                                </a:moveTo>
                                <a:lnTo>
                                  <a:pt x="748" y="593"/>
                                </a:lnTo>
                                <a:lnTo>
                                  <a:pt x="902" y="744"/>
                                </a:lnTo>
                                <a:lnTo>
                                  <a:pt x="1077" y="1414"/>
                                </a:lnTo>
                                <a:lnTo>
                                  <a:pt x="1069" y="1690"/>
                                </a:lnTo>
                                <a:lnTo>
                                  <a:pt x="1162" y="1759"/>
                                </a:lnTo>
                                <a:lnTo>
                                  <a:pt x="822" y="1929"/>
                                </a:lnTo>
                                <a:lnTo>
                                  <a:pt x="736" y="1862"/>
                                </a:lnTo>
                                <a:lnTo>
                                  <a:pt x="494" y="1872"/>
                                </a:lnTo>
                                <a:lnTo>
                                  <a:pt x="547" y="1764"/>
                                </a:lnTo>
                                <a:lnTo>
                                  <a:pt x="236" y="1886"/>
                                </a:lnTo>
                                <a:lnTo>
                                  <a:pt x="237" y="1892"/>
                                </a:lnTo>
                                <a:lnTo>
                                  <a:pt x="68" y="2252"/>
                                </a:lnTo>
                                <a:lnTo>
                                  <a:pt x="178" y="2285"/>
                                </a:lnTo>
                                <a:lnTo>
                                  <a:pt x="330" y="2582"/>
                                </a:lnTo>
                                <a:lnTo>
                                  <a:pt x="227" y="2600"/>
                                </a:lnTo>
                                <a:lnTo>
                                  <a:pt x="289" y="2799"/>
                                </a:lnTo>
                                <a:lnTo>
                                  <a:pt x="178" y="3013"/>
                                </a:lnTo>
                                <a:lnTo>
                                  <a:pt x="0" y="3134"/>
                                </a:lnTo>
                                <a:lnTo>
                                  <a:pt x="47" y="3294"/>
                                </a:lnTo>
                                <a:lnTo>
                                  <a:pt x="340" y="3476"/>
                                </a:lnTo>
                                <a:lnTo>
                                  <a:pt x="728" y="3894"/>
                                </a:lnTo>
                                <a:lnTo>
                                  <a:pt x="804" y="4163"/>
                                </a:lnTo>
                                <a:lnTo>
                                  <a:pt x="804" y="4164"/>
                                </a:lnTo>
                                <a:lnTo>
                                  <a:pt x="1003" y="4138"/>
                                </a:lnTo>
                                <a:lnTo>
                                  <a:pt x="1029" y="4246"/>
                                </a:lnTo>
                                <a:lnTo>
                                  <a:pt x="1265" y="4307"/>
                                </a:lnTo>
                                <a:lnTo>
                                  <a:pt x="1290" y="4524"/>
                                </a:lnTo>
                                <a:lnTo>
                                  <a:pt x="1517" y="4680"/>
                                </a:lnTo>
                                <a:lnTo>
                                  <a:pt x="1864" y="4718"/>
                                </a:lnTo>
                                <a:lnTo>
                                  <a:pt x="1939" y="4536"/>
                                </a:lnTo>
                                <a:lnTo>
                                  <a:pt x="1942" y="4516"/>
                                </a:lnTo>
                                <a:lnTo>
                                  <a:pt x="2022" y="4441"/>
                                </a:lnTo>
                                <a:lnTo>
                                  <a:pt x="2222" y="4415"/>
                                </a:lnTo>
                                <a:lnTo>
                                  <a:pt x="2375" y="4203"/>
                                </a:lnTo>
                                <a:lnTo>
                                  <a:pt x="2400" y="3990"/>
                                </a:lnTo>
                                <a:lnTo>
                                  <a:pt x="2698" y="3771"/>
                                </a:lnTo>
                                <a:lnTo>
                                  <a:pt x="2774" y="3574"/>
                                </a:lnTo>
                                <a:lnTo>
                                  <a:pt x="2981" y="3343"/>
                                </a:lnTo>
                                <a:lnTo>
                                  <a:pt x="3110" y="3202"/>
                                </a:lnTo>
                                <a:lnTo>
                                  <a:pt x="3210" y="3183"/>
                                </a:lnTo>
                                <a:lnTo>
                                  <a:pt x="3364" y="2882"/>
                                </a:lnTo>
                                <a:lnTo>
                                  <a:pt x="3458" y="2841"/>
                                </a:lnTo>
                                <a:lnTo>
                                  <a:pt x="3480" y="2726"/>
                                </a:lnTo>
                                <a:lnTo>
                                  <a:pt x="3304" y="2590"/>
                                </a:lnTo>
                                <a:lnTo>
                                  <a:pt x="3311" y="2272"/>
                                </a:lnTo>
                                <a:lnTo>
                                  <a:pt x="3422" y="2085"/>
                                </a:lnTo>
                                <a:lnTo>
                                  <a:pt x="3632" y="1985"/>
                                </a:lnTo>
                                <a:lnTo>
                                  <a:pt x="3680" y="1872"/>
                                </a:lnTo>
                                <a:lnTo>
                                  <a:pt x="3805" y="1905"/>
                                </a:lnTo>
                                <a:lnTo>
                                  <a:pt x="3851" y="1813"/>
                                </a:lnTo>
                                <a:lnTo>
                                  <a:pt x="3883" y="1829"/>
                                </a:lnTo>
                                <a:lnTo>
                                  <a:pt x="3937" y="1721"/>
                                </a:lnTo>
                                <a:lnTo>
                                  <a:pt x="3843" y="1673"/>
                                </a:lnTo>
                                <a:lnTo>
                                  <a:pt x="3750" y="1473"/>
                                </a:lnTo>
                                <a:lnTo>
                                  <a:pt x="3641" y="1473"/>
                                </a:lnTo>
                                <a:lnTo>
                                  <a:pt x="3467" y="1313"/>
                                </a:lnTo>
                                <a:lnTo>
                                  <a:pt x="3497" y="1096"/>
                                </a:lnTo>
                                <a:lnTo>
                                  <a:pt x="3159" y="608"/>
                                </a:lnTo>
                                <a:lnTo>
                                  <a:pt x="3147" y="494"/>
                                </a:lnTo>
                                <a:lnTo>
                                  <a:pt x="2950" y="383"/>
                                </a:lnTo>
                                <a:lnTo>
                                  <a:pt x="3001" y="492"/>
                                </a:lnTo>
                                <a:lnTo>
                                  <a:pt x="2628" y="509"/>
                                </a:lnTo>
                                <a:lnTo>
                                  <a:pt x="2526" y="453"/>
                                </a:lnTo>
                                <a:lnTo>
                                  <a:pt x="2478" y="229"/>
                                </a:lnTo>
                                <a:lnTo>
                                  <a:pt x="2370" y="237"/>
                                </a:lnTo>
                                <a:lnTo>
                                  <a:pt x="2353" y="121"/>
                                </a:lnTo>
                                <a:lnTo>
                                  <a:pt x="2158" y="0"/>
                                </a:lnTo>
                                <a:lnTo>
                                  <a:pt x="1904" y="224"/>
                                </a:lnTo>
                                <a:lnTo>
                                  <a:pt x="1821" y="136"/>
                                </a:lnTo>
                                <a:lnTo>
                                  <a:pt x="1462" y="144"/>
                                </a:lnTo>
                                <a:lnTo>
                                  <a:pt x="1253" y="174"/>
                                </a:lnTo>
                                <a:lnTo>
                                  <a:pt x="1121" y="348"/>
                                </a:lnTo>
                                <a:lnTo>
                                  <a:pt x="660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3927960"/>
                            <a:ext cx="1709280" cy="211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5" h="6651">
                                <a:moveTo>
                                  <a:pt x="1364" y="374"/>
                                </a:moveTo>
                                <a:lnTo>
                                  <a:pt x="1329" y="271"/>
                                </a:lnTo>
                                <a:lnTo>
                                  <a:pt x="1221" y="485"/>
                                </a:lnTo>
                                <a:lnTo>
                                  <a:pt x="989" y="2352"/>
                                </a:lnTo>
                                <a:lnTo>
                                  <a:pt x="1137" y="2062"/>
                                </a:lnTo>
                                <a:lnTo>
                                  <a:pt x="1304" y="2254"/>
                                </a:lnTo>
                                <a:lnTo>
                                  <a:pt x="1311" y="2361"/>
                                </a:lnTo>
                                <a:lnTo>
                                  <a:pt x="1075" y="2326"/>
                                </a:lnTo>
                                <a:lnTo>
                                  <a:pt x="956" y="2583"/>
                                </a:lnTo>
                                <a:lnTo>
                                  <a:pt x="958" y="2759"/>
                                </a:lnTo>
                                <a:lnTo>
                                  <a:pt x="548" y="4625"/>
                                </a:lnTo>
                                <a:lnTo>
                                  <a:pt x="408" y="4887"/>
                                </a:lnTo>
                                <a:lnTo>
                                  <a:pt x="235" y="5124"/>
                                </a:lnTo>
                                <a:lnTo>
                                  <a:pt x="0" y="5296"/>
                                </a:lnTo>
                                <a:lnTo>
                                  <a:pt x="217" y="5396"/>
                                </a:lnTo>
                                <a:lnTo>
                                  <a:pt x="235" y="5514"/>
                                </a:lnTo>
                                <a:lnTo>
                                  <a:pt x="318" y="5436"/>
                                </a:lnTo>
                                <a:lnTo>
                                  <a:pt x="565" y="5485"/>
                                </a:lnTo>
                                <a:lnTo>
                                  <a:pt x="618" y="5590"/>
                                </a:lnTo>
                                <a:lnTo>
                                  <a:pt x="547" y="5810"/>
                                </a:lnTo>
                                <a:lnTo>
                                  <a:pt x="449" y="5898"/>
                                </a:lnTo>
                                <a:lnTo>
                                  <a:pt x="495" y="6003"/>
                                </a:lnTo>
                                <a:lnTo>
                                  <a:pt x="641" y="6038"/>
                                </a:lnTo>
                                <a:lnTo>
                                  <a:pt x="659" y="5903"/>
                                </a:lnTo>
                                <a:lnTo>
                                  <a:pt x="769" y="5870"/>
                                </a:lnTo>
                                <a:lnTo>
                                  <a:pt x="779" y="5995"/>
                                </a:lnTo>
                                <a:lnTo>
                                  <a:pt x="996" y="6112"/>
                                </a:lnTo>
                                <a:lnTo>
                                  <a:pt x="1355" y="6252"/>
                                </a:lnTo>
                                <a:lnTo>
                                  <a:pt x="1589" y="6238"/>
                                </a:lnTo>
                                <a:lnTo>
                                  <a:pt x="1685" y="6414"/>
                                </a:lnTo>
                                <a:lnTo>
                                  <a:pt x="1977" y="6651"/>
                                </a:lnTo>
                                <a:lnTo>
                                  <a:pt x="2064" y="6592"/>
                                </a:lnTo>
                                <a:lnTo>
                                  <a:pt x="2151" y="6645"/>
                                </a:lnTo>
                                <a:lnTo>
                                  <a:pt x="2361" y="6535"/>
                                </a:lnTo>
                                <a:lnTo>
                                  <a:pt x="2361" y="6530"/>
                                </a:lnTo>
                                <a:lnTo>
                                  <a:pt x="2404" y="6204"/>
                                </a:lnTo>
                                <a:lnTo>
                                  <a:pt x="2462" y="6101"/>
                                </a:lnTo>
                                <a:lnTo>
                                  <a:pt x="2586" y="6073"/>
                                </a:lnTo>
                                <a:lnTo>
                                  <a:pt x="2572" y="5960"/>
                                </a:lnTo>
                                <a:lnTo>
                                  <a:pt x="2871" y="5618"/>
                                </a:lnTo>
                                <a:lnTo>
                                  <a:pt x="2840" y="5505"/>
                                </a:lnTo>
                                <a:lnTo>
                                  <a:pt x="2939" y="5451"/>
                                </a:lnTo>
                                <a:lnTo>
                                  <a:pt x="2924" y="5180"/>
                                </a:lnTo>
                                <a:lnTo>
                                  <a:pt x="2815" y="5179"/>
                                </a:lnTo>
                                <a:lnTo>
                                  <a:pt x="2870" y="5077"/>
                                </a:lnTo>
                                <a:lnTo>
                                  <a:pt x="2774" y="4858"/>
                                </a:lnTo>
                                <a:lnTo>
                                  <a:pt x="2532" y="4847"/>
                                </a:lnTo>
                                <a:lnTo>
                                  <a:pt x="2472" y="4747"/>
                                </a:lnTo>
                                <a:lnTo>
                                  <a:pt x="2628" y="4334"/>
                                </a:lnTo>
                                <a:lnTo>
                                  <a:pt x="2610" y="4097"/>
                                </a:lnTo>
                                <a:lnTo>
                                  <a:pt x="2961" y="3998"/>
                                </a:lnTo>
                                <a:lnTo>
                                  <a:pt x="2984" y="4110"/>
                                </a:lnTo>
                                <a:lnTo>
                                  <a:pt x="3075" y="4059"/>
                                </a:lnTo>
                                <a:lnTo>
                                  <a:pt x="3087" y="3950"/>
                                </a:lnTo>
                                <a:lnTo>
                                  <a:pt x="3228" y="3974"/>
                                </a:lnTo>
                                <a:lnTo>
                                  <a:pt x="3277" y="3883"/>
                                </a:lnTo>
                                <a:lnTo>
                                  <a:pt x="3589" y="3905"/>
                                </a:lnTo>
                                <a:lnTo>
                                  <a:pt x="3776" y="3800"/>
                                </a:lnTo>
                                <a:lnTo>
                                  <a:pt x="4094" y="3838"/>
                                </a:lnTo>
                                <a:lnTo>
                                  <a:pt x="4194" y="3790"/>
                                </a:lnTo>
                                <a:lnTo>
                                  <a:pt x="4328" y="3611"/>
                                </a:lnTo>
                                <a:lnTo>
                                  <a:pt x="4432" y="3621"/>
                                </a:lnTo>
                                <a:lnTo>
                                  <a:pt x="4384" y="3518"/>
                                </a:lnTo>
                                <a:lnTo>
                                  <a:pt x="4548" y="3314"/>
                                </a:lnTo>
                                <a:lnTo>
                                  <a:pt x="4457" y="3261"/>
                                </a:lnTo>
                                <a:lnTo>
                                  <a:pt x="4457" y="3155"/>
                                </a:lnTo>
                                <a:lnTo>
                                  <a:pt x="4735" y="3079"/>
                                </a:lnTo>
                                <a:lnTo>
                                  <a:pt x="4639" y="2742"/>
                                </a:lnTo>
                                <a:lnTo>
                                  <a:pt x="4762" y="2626"/>
                                </a:lnTo>
                                <a:lnTo>
                                  <a:pt x="4941" y="2387"/>
                                </a:lnTo>
                                <a:lnTo>
                                  <a:pt x="5161" y="2254"/>
                                </a:lnTo>
                                <a:lnTo>
                                  <a:pt x="5138" y="2123"/>
                                </a:lnTo>
                                <a:lnTo>
                                  <a:pt x="5307" y="2004"/>
                                </a:lnTo>
                                <a:lnTo>
                                  <a:pt x="5360" y="1807"/>
                                </a:lnTo>
                                <a:lnTo>
                                  <a:pt x="5385" y="1619"/>
                                </a:lnTo>
                                <a:lnTo>
                                  <a:pt x="5254" y="1357"/>
                                </a:lnTo>
                                <a:lnTo>
                                  <a:pt x="5133" y="1336"/>
                                </a:lnTo>
                                <a:lnTo>
                                  <a:pt x="5126" y="1221"/>
                                </a:lnTo>
                                <a:lnTo>
                                  <a:pt x="5037" y="1168"/>
                                </a:lnTo>
                                <a:lnTo>
                                  <a:pt x="5115" y="1097"/>
                                </a:lnTo>
                                <a:lnTo>
                                  <a:pt x="5054" y="991"/>
                                </a:lnTo>
                                <a:lnTo>
                                  <a:pt x="5188" y="820"/>
                                </a:lnTo>
                                <a:lnTo>
                                  <a:pt x="5082" y="641"/>
                                </a:lnTo>
                                <a:lnTo>
                                  <a:pt x="4868" y="559"/>
                                </a:lnTo>
                                <a:lnTo>
                                  <a:pt x="4943" y="458"/>
                                </a:lnTo>
                                <a:lnTo>
                                  <a:pt x="4674" y="249"/>
                                </a:lnTo>
                                <a:lnTo>
                                  <a:pt x="4321" y="289"/>
                                </a:lnTo>
                                <a:lnTo>
                                  <a:pt x="4321" y="117"/>
                                </a:lnTo>
                                <a:lnTo>
                                  <a:pt x="4205" y="58"/>
                                </a:lnTo>
                                <a:lnTo>
                                  <a:pt x="4089" y="0"/>
                                </a:lnTo>
                                <a:lnTo>
                                  <a:pt x="3882" y="231"/>
                                </a:lnTo>
                                <a:lnTo>
                                  <a:pt x="3806" y="428"/>
                                </a:lnTo>
                                <a:lnTo>
                                  <a:pt x="3508" y="647"/>
                                </a:lnTo>
                                <a:lnTo>
                                  <a:pt x="3483" y="860"/>
                                </a:lnTo>
                                <a:lnTo>
                                  <a:pt x="3330" y="1072"/>
                                </a:lnTo>
                                <a:lnTo>
                                  <a:pt x="3130" y="1098"/>
                                </a:lnTo>
                                <a:lnTo>
                                  <a:pt x="3050" y="1173"/>
                                </a:lnTo>
                                <a:lnTo>
                                  <a:pt x="3047" y="1193"/>
                                </a:lnTo>
                                <a:lnTo>
                                  <a:pt x="2972" y="1375"/>
                                </a:lnTo>
                                <a:lnTo>
                                  <a:pt x="2625" y="1337"/>
                                </a:lnTo>
                                <a:lnTo>
                                  <a:pt x="2398" y="1181"/>
                                </a:lnTo>
                                <a:lnTo>
                                  <a:pt x="2373" y="964"/>
                                </a:lnTo>
                                <a:lnTo>
                                  <a:pt x="2137" y="903"/>
                                </a:lnTo>
                                <a:lnTo>
                                  <a:pt x="2111" y="795"/>
                                </a:lnTo>
                                <a:lnTo>
                                  <a:pt x="1912" y="821"/>
                                </a:lnTo>
                                <a:lnTo>
                                  <a:pt x="1914" y="826"/>
                                </a:lnTo>
                                <a:lnTo>
                                  <a:pt x="1935" y="933"/>
                                </a:lnTo>
                                <a:lnTo>
                                  <a:pt x="1856" y="1055"/>
                                </a:lnTo>
                                <a:lnTo>
                                  <a:pt x="1763" y="767"/>
                                </a:lnTo>
                                <a:lnTo>
                                  <a:pt x="1364" y="374"/>
                                </a:lnTo>
                                <a:close/>
                                <a:moveTo>
                                  <a:pt x="2769" y="5608"/>
                                </a:moveTo>
                                <a:lnTo>
                                  <a:pt x="2684" y="5547"/>
                                </a:lnTo>
                                <a:lnTo>
                                  <a:pt x="2765" y="5507"/>
                                </a:lnTo>
                                <a:lnTo>
                                  <a:pt x="2769" y="5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399840"/>
                            <a:ext cx="100656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2" h="3480">
                                <a:moveTo>
                                  <a:pt x="2650" y="78"/>
                                </a:moveTo>
                                <a:lnTo>
                                  <a:pt x="2472" y="70"/>
                                </a:lnTo>
                                <a:lnTo>
                                  <a:pt x="2368" y="101"/>
                                </a:lnTo>
                                <a:lnTo>
                                  <a:pt x="1879" y="0"/>
                                </a:lnTo>
                                <a:lnTo>
                                  <a:pt x="1808" y="94"/>
                                </a:lnTo>
                                <a:lnTo>
                                  <a:pt x="1382" y="131"/>
                                </a:lnTo>
                                <a:lnTo>
                                  <a:pt x="1278" y="239"/>
                                </a:lnTo>
                                <a:lnTo>
                                  <a:pt x="1213" y="149"/>
                                </a:lnTo>
                                <a:lnTo>
                                  <a:pt x="998" y="192"/>
                                </a:lnTo>
                                <a:lnTo>
                                  <a:pt x="902" y="149"/>
                                </a:lnTo>
                                <a:lnTo>
                                  <a:pt x="870" y="133"/>
                                </a:lnTo>
                                <a:lnTo>
                                  <a:pt x="824" y="225"/>
                                </a:lnTo>
                                <a:lnTo>
                                  <a:pt x="699" y="192"/>
                                </a:lnTo>
                                <a:lnTo>
                                  <a:pt x="651" y="305"/>
                                </a:lnTo>
                                <a:lnTo>
                                  <a:pt x="441" y="405"/>
                                </a:lnTo>
                                <a:lnTo>
                                  <a:pt x="330" y="592"/>
                                </a:lnTo>
                                <a:lnTo>
                                  <a:pt x="323" y="910"/>
                                </a:lnTo>
                                <a:lnTo>
                                  <a:pt x="499" y="1046"/>
                                </a:lnTo>
                                <a:lnTo>
                                  <a:pt x="477" y="1161"/>
                                </a:lnTo>
                                <a:lnTo>
                                  <a:pt x="383" y="1202"/>
                                </a:lnTo>
                                <a:lnTo>
                                  <a:pt x="229" y="1503"/>
                                </a:lnTo>
                                <a:lnTo>
                                  <a:pt x="129" y="1522"/>
                                </a:lnTo>
                                <a:lnTo>
                                  <a:pt x="0" y="1663"/>
                                </a:lnTo>
                                <a:lnTo>
                                  <a:pt x="116" y="1721"/>
                                </a:lnTo>
                                <a:lnTo>
                                  <a:pt x="232" y="1780"/>
                                </a:lnTo>
                                <a:lnTo>
                                  <a:pt x="232" y="1952"/>
                                </a:lnTo>
                                <a:lnTo>
                                  <a:pt x="585" y="1912"/>
                                </a:lnTo>
                                <a:lnTo>
                                  <a:pt x="854" y="2121"/>
                                </a:lnTo>
                                <a:lnTo>
                                  <a:pt x="779" y="2222"/>
                                </a:lnTo>
                                <a:lnTo>
                                  <a:pt x="993" y="2304"/>
                                </a:lnTo>
                                <a:lnTo>
                                  <a:pt x="1099" y="2483"/>
                                </a:lnTo>
                                <a:lnTo>
                                  <a:pt x="965" y="2654"/>
                                </a:lnTo>
                                <a:lnTo>
                                  <a:pt x="1026" y="2760"/>
                                </a:lnTo>
                                <a:lnTo>
                                  <a:pt x="948" y="2831"/>
                                </a:lnTo>
                                <a:lnTo>
                                  <a:pt x="1037" y="2884"/>
                                </a:lnTo>
                                <a:lnTo>
                                  <a:pt x="1044" y="2999"/>
                                </a:lnTo>
                                <a:lnTo>
                                  <a:pt x="1165" y="3020"/>
                                </a:lnTo>
                                <a:lnTo>
                                  <a:pt x="1296" y="3282"/>
                                </a:lnTo>
                                <a:lnTo>
                                  <a:pt x="1596" y="3256"/>
                                </a:lnTo>
                                <a:lnTo>
                                  <a:pt x="1849" y="3480"/>
                                </a:lnTo>
                                <a:lnTo>
                                  <a:pt x="2042" y="3383"/>
                                </a:lnTo>
                                <a:lnTo>
                                  <a:pt x="2297" y="3387"/>
                                </a:lnTo>
                                <a:lnTo>
                                  <a:pt x="2416" y="3314"/>
                                </a:lnTo>
                                <a:lnTo>
                                  <a:pt x="2358" y="3193"/>
                                </a:lnTo>
                                <a:lnTo>
                                  <a:pt x="2474" y="3148"/>
                                </a:lnTo>
                                <a:lnTo>
                                  <a:pt x="2482" y="3023"/>
                                </a:lnTo>
                                <a:lnTo>
                                  <a:pt x="2572" y="2950"/>
                                </a:lnTo>
                                <a:lnTo>
                                  <a:pt x="2504" y="2869"/>
                                </a:lnTo>
                                <a:lnTo>
                                  <a:pt x="2784" y="2514"/>
                                </a:lnTo>
                                <a:lnTo>
                                  <a:pt x="2810" y="2385"/>
                                </a:lnTo>
                                <a:lnTo>
                                  <a:pt x="3041" y="2458"/>
                                </a:lnTo>
                                <a:lnTo>
                                  <a:pt x="2968" y="1939"/>
                                </a:lnTo>
                                <a:lnTo>
                                  <a:pt x="3032" y="1851"/>
                                </a:lnTo>
                                <a:lnTo>
                                  <a:pt x="2989" y="1642"/>
                                </a:lnTo>
                                <a:lnTo>
                                  <a:pt x="2822" y="1435"/>
                                </a:lnTo>
                                <a:lnTo>
                                  <a:pt x="3172" y="1118"/>
                                </a:lnTo>
                                <a:lnTo>
                                  <a:pt x="3085" y="866"/>
                                </a:lnTo>
                                <a:lnTo>
                                  <a:pt x="3104" y="715"/>
                                </a:lnTo>
                                <a:lnTo>
                                  <a:pt x="2968" y="403"/>
                                </a:lnTo>
                                <a:lnTo>
                                  <a:pt x="2696" y="224"/>
                                </a:lnTo>
                                <a:lnTo>
                                  <a:pt x="265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4433400"/>
                            <a:ext cx="2002680" cy="178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0" h="5639">
                                <a:moveTo>
                                  <a:pt x="3024" y="26"/>
                                </a:moveTo>
                                <a:lnTo>
                                  <a:pt x="2999" y="214"/>
                                </a:lnTo>
                                <a:lnTo>
                                  <a:pt x="2946" y="411"/>
                                </a:lnTo>
                                <a:lnTo>
                                  <a:pt x="2777" y="530"/>
                                </a:lnTo>
                                <a:lnTo>
                                  <a:pt x="2800" y="661"/>
                                </a:lnTo>
                                <a:lnTo>
                                  <a:pt x="2580" y="794"/>
                                </a:lnTo>
                                <a:lnTo>
                                  <a:pt x="2401" y="1033"/>
                                </a:lnTo>
                                <a:lnTo>
                                  <a:pt x="2278" y="1149"/>
                                </a:lnTo>
                                <a:lnTo>
                                  <a:pt x="2374" y="1486"/>
                                </a:lnTo>
                                <a:lnTo>
                                  <a:pt x="2096" y="1562"/>
                                </a:lnTo>
                                <a:lnTo>
                                  <a:pt x="2096" y="1668"/>
                                </a:lnTo>
                                <a:lnTo>
                                  <a:pt x="2187" y="1721"/>
                                </a:lnTo>
                                <a:lnTo>
                                  <a:pt x="2023" y="1925"/>
                                </a:lnTo>
                                <a:lnTo>
                                  <a:pt x="2071" y="2028"/>
                                </a:lnTo>
                                <a:lnTo>
                                  <a:pt x="1967" y="2018"/>
                                </a:lnTo>
                                <a:lnTo>
                                  <a:pt x="1833" y="2197"/>
                                </a:lnTo>
                                <a:lnTo>
                                  <a:pt x="1733" y="2245"/>
                                </a:lnTo>
                                <a:lnTo>
                                  <a:pt x="1415" y="2207"/>
                                </a:lnTo>
                                <a:lnTo>
                                  <a:pt x="1228" y="2312"/>
                                </a:lnTo>
                                <a:lnTo>
                                  <a:pt x="916" y="2290"/>
                                </a:lnTo>
                                <a:lnTo>
                                  <a:pt x="867" y="2381"/>
                                </a:lnTo>
                                <a:lnTo>
                                  <a:pt x="726" y="2357"/>
                                </a:lnTo>
                                <a:lnTo>
                                  <a:pt x="714" y="2466"/>
                                </a:lnTo>
                                <a:lnTo>
                                  <a:pt x="623" y="2517"/>
                                </a:lnTo>
                                <a:lnTo>
                                  <a:pt x="600" y="2405"/>
                                </a:lnTo>
                                <a:lnTo>
                                  <a:pt x="249" y="2504"/>
                                </a:lnTo>
                                <a:lnTo>
                                  <a:pt x="267" y="2741"/>
                                </a:lnTo>
                                <a:lnTo>
                                  <a:pt x="111" y="3154"/>
                                </a:lnTo>
                                <a:lnTo>
                                  <a:pt x="171" y="3254"/>
                                </a:lnTo>
                                <a:lnTo>
                                  <a:pt x="413" y="3265"/>
                                </a:lnTo>
                                <a:lnTo>
                                  <a:pt x="509" y="3484"/>
                                </a:lnTo>
                                <a:lnTo>
                                  <a:pt x="454" y="3586"/>
                                </a:lnTo>
                                <a:lnTo>
                                  <a:pt x="563" y="3587"/>
                                </a:lnTo>
                                <a:lnTo>
                                  <a:pt x="578" y="3858"/>
                                </a:lnTo>
                                <a:lnTo>
                                  <a:pt x="479" y="3912"/>
                                </a:lnTo>
                                <a:lnTo>
                                  <a:pt x="510" y="4025"/>
                                </a:lnTo>
                                <a:lnTo>
                                  <a:pt x="211" y="4367"/>
                                </a:lnTo>
                                <a:lnTo>
                                  <a:pt x="225" y="4480"/>
                                </a:lnTo>
                                <a:lnTo>
                                  <a:pt x="101" y="4508"/>
                                </a:lnTo>
                                <a:lnTo>
                                  <a:pt x="43" y="4611"/>
                                </a:lnTo>
                                <a:lnTo>
                                  <a:pt x="0" y="4937"/>
                                </a:lnTo>
                                <a:lnTo>
                                  <a:pt x="10" y="4939"/>
                                </a:lnTo>
                                <a:lnTo>
                                  <a:pt x="431" y="5309"/>
                                </a:lnTo>
                                <a:lnTo>
                                  <a:pt x="887" y="5246"/>
                                </a:lnTo>
                                <a:lnTo>
                                  <a:pt x="979" y="5327"/>
                                </a:lnTo>
                                <a:lnTo>
                                  <a:pt x="1337" y="5319"/>
                                </a:lnTo>
                                <a:lnTo>
                                  <a:pt x="1581" y="5334"/>
                                </a:lnTo>
                                <a:lnTo>
                                  <a:pt x="1664" y="5252"/>
                                </a:lnTo>
                                <a:lnTo>
                                  <a:pt x="1650" y="5007"/>
                                </a:lnTo>
                                <a:lnTo>
                                  <a:pt x="1741" y="4961"/>
                                </a:lnTo>
                                <a:lnTo>
                                  <a:pt x="1987" y="5043"/>
                                </a:lnTo>
                                <a:lnTo>
                                  <a:pt x="2363" y="5143"/>
                                </a:lnTo>
                                <a:lnTo>
                                  <a:pt x="2542" y="5306"/>
                                </a:lnTo>
                                <a:lnTo>
                                  <a:pt x="2780" y="5289"/>
                                </a:lnTo>
                                <a:lnTo>
                                  <a:pt x="2992" y="5568"/>
                                </a:lnTo>
                                <a:lnTo>
                                  <a:pt x="3031" y="5461"/>
                                </a:lnTo>
                                <a:lnTo>
                                  <a:pt x="3155" y="5455"/>
                                </a:lnTo>
                                <a:lnTo>
                                  <a:pt x="3539" y="5639"/>
                                </a:lnTo>
                                <a:lnTo>
                                  <a:pt x="3546" y="5637"/>
                                </a:lnTo>
                                <a:lnTo>
                                  <a:pt x="3852" y="5539"/>
                                </a:lnTo>
                                <a:lnTo>
                                  <a:pt x="3900" y="5442"/>
                                </a:lnTo>
                                <a:lnTo>
                                  <a:pt x="4177" y="5435"/>
                                </a:lnTo>
                                <a:lnTo>
                                  <a:pt x="3998" y="5224"/>
                                </a:lnTo>
                                <a:lnTo>
                                  <a:pt x="3876" y="5271"/>
                                </a:lnTo>
                                <a:lnTo>
                                  <a:pt x="3751" y="5216"/>
                                </a:lnTo>
                                <a:lnTo>
                                  <a:pt x="3720" y="4999"/>
                                </a:lnTo>
                                <a:lnTo>
                                  <a:pt x="3837" y="4977"/>
                                </a:lnTo>
                                <a:lnTo>
                                  <a:pt x="3882" y="4868"/>
                                </a:lnTo>
                                <a:lnTo>
                                  <a:pt x="3791" y="4775"/>
                                </a:lnTo>
                                <a:lnTo>
                                  <a:pt x="3872" y="4690"/>
                                </a:lnTo>
                                <a:lnTo>
                                  <a:pt x="3866" y="4576"/>
                                </a:lnTo>
                                <a:lnTo>
                                  <a:pt x="3789" y="4380"/>
                                </a:lnTo>
                                <a:lnTo>
                                  <a:pt x="3466" y="4237"/>
                                </a:lnTo>
                                <a:lnTo>
                                  <a:pt x="3380" y="4032"/>
                                </a:lnTo>
                                <a:lnTo>
                                  <a:pt x="3692" y="3659"/>
                                </a:lnTo>
                                <a:lnTo>
                                  <a:pt x="3745" y="3758"/>
                                </a:lnTo>
                                <a:lnTo>
                                  <a:pt x="3939" y="3692"/>
                                </a:lnTo>
                                <a:lnTo>
                                  <a:pt x="3953" y="3659"/>
                                </a:lnTo>
                                <a:lnTo>
                                  <a:pt x="3963" y="3673"/>
                                </a:lnTo>
                                <a:lnTo>
                                  <a:pt x="4025" y="3750"/>
                                </a:lnTo>
                                <a:lnTo>
                                  <a:pt x="4257" y="3780"/>
                                </a:lnTo>
                                <a:lnTo>
                                  <a:pt x="4300" y="3659"/>
                                </a:lnTo>
                                <a:lnTo>
                                  <a:pt x="4406" y="3639"/>
                                </a:lnTo>
                                <a:lnTo>
                                  <a:pt x="4850" y="3693"/>
                                </a:lnTo>
                                <a:lnTo>
                                  <a:pt x="4974" y="3615"/>
                                </a:lnTo>
                                <a:lnTo>
                                  <a:pt x="5006" y="3508"/>
                                </a:lnTo>
                                <a:lnTo>
                                  <a:pt x="4981" y="3148"/>
                                </a:lnTo>
                                <a:lnTo>
                                  <a:pt x="5208" y="3226"/>
                                </a:lnTo>
                                <a:lnTo>
                                  <a:pt x="5463" y="3065"/>
                                </a:lnTo>
                                <a:lnTo>
                                  <a:pt x="5670" y="3070"/>
                                </a:lnTo>
                                <a:lnTo>
                                  <a:pt x="5677" y="2741"/>
                                </a:lnTo>
                                <a:lnTo>
                                  <a:pt x="5907" y="2793"/>
                                </a:lnTo>
                                <a:lnTo>
                                  <a:pt x="6021" y="2592"/>
                                </a:lnTo>
                                <a:lnTo>
                                  <a:pt x="6160" y="2556"/>
                                </a:lnTo>
                                <a:lnTo>
                                  <a:pt x="6147" y="2501"/>
                                </a:lnTo>
                                <a:lnTo>
                                  <a:pt x="6310" y="2307"/>
                                </a:lnTo>
                                <a:lnTo>
                                  <a:pt x="5996" y="2148"/>
                                </a:lnTo>
                                <a:lnTo>
                                  <a:pt x="6096" y="2109"/>
                                </a:lnTo>
                                <a:lnTo>
                                  <a:pt x="6179" y="1965"/>
                                </a:lnTo>
                                <a:lnTo>
                                  <a:pt x="5824" y="1798"/>
                                </a:lnTo>
                                <a:lnTo>
                                  <a:pt x="5766" y="1708"/>
                                </a:lnTo>
                                <a:lnTo>
                                  <a:pt x="5788" y="1383"/>
                                </a:lnTo>
                                <a:lnTo>
                                  <a:pt x="5678" y="1056"/>
                                </a:lnTo>
                                <a:lnTo>
                                  <a:pt x="5524" y="889"/>
                                </a:lnTo>
                                <a:lnTo>
                                  <a:pt x="5523" y="889"/>
                                </a:lnTo>
                                <a:lnTo>
                                  <a:pt x="5423" y="696"/>
                                </a:lnTo>
                                <a:lnTo>
                                  <a:pt x="5445" y="585"/>
                                </a:lnTo>
                                <a:lnTo>
                                  <a:pt x="5350" y="525"/>
                                </a:lnTo>
                                <a:lnTo>
                                  <a:pt x="5304" y="370"/>
                                </a:lnTo>
                                <a:lnTo>
                                  <a:pt x="5115" y="219"/>
                                </a:lnTo>
                                <a:lnTo>
                                  <a:pt x="4941" y="378"/>
                                </a:lnTo>
                                <a:lnTo>
                                  <a:pt x="4825" y="715"/>
                                </a:lnTo>
                                <a:lnTo>
                                  <a:pt x="4681" y="897"/>
                                </a:lnTo>
                                <a:lnTo>
                                  <a:pt x="4447" y="837"/>
                                </a:lnTo>
                                <a:lnTo>
                                  <a:pt x="4255" y="962"/>
                                </a:lnTo>
                                <a:lnTo>
                                  <a:pt x="4136" y="773"/>
                                </a:lnTo>
                                <a:lnTo>
                                  <a:pt x="4199" y="559"/>
                                </a:lnTo>
                                <a:lnTo>
                                  <a:pt x="4056" y="336"/>
                                </a:lnTo>
                                <a:lnTo>
                                  <a:pt x="4025" y="131"/>
                                </a:lnTo>
                                <a:lnTo>
                                  <a:pt x="3770" y="127"/>
                                </a:lnTo>
                                <a:lnTo>
                                  <a:pt x="3577" y="224"/>
                                </a:lnTo>
                                <a:lnTo>
                                  <a:pt x="3324" y="0"/>
                                </a:lnTo>
                                <a:lnTo>
                                  <a:pt x="302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3519000"/>
                            <a:ext cx="87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175">
                                <a:moveTo>
                                  <a:pt x="0" y="24"/>
                                </a:moveTo>
                                <a:lnTo>
                                  <a:pt x="169" y="175"/>
                                </a:lnTo>
                                <a:lnTo>
                                  <a:pt x="277" y="128"/>
                                </a:lnTo>
                                <a:lnTo>
                                  <a:pt x="78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669840"/>
                            <a:ext cx="914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519">
                                <a:moveTo>
                                  <a:pt x="65" y="0"/>
                                </a:moveTo>
                                <a:lnTo>
                                  <a:pt x="0" y="105"/>
                                </a:lnTo>
                                <a:lnTo>
                                  <a:pt x="239" y="519"/>
                                </a:lnTo>
                                <a:lnTo>
                                  <a:pt x="289" y="401"/>
                                </a:lnTo>
                                <a:lnTo>
                                  <a:pt x="254" y="126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640240"/>
                            <a:ext cx="93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74">
                                <a:moveTo>
                                  <a:pt x="108" y="0"/>
                                </a:moveTo>
                                <a:lnTo>
                                  <a:pt x="0" y="13"/>
                                </a:lnTo>
                                <a:lnTo>
                                  <a:pt x="30" y="138"/>
                                </a:lnTo>
                                <a:lnTo>
                                  <a:pt x="153" y="174"/>
                                </a:lnTo>
                                <a:lnTo>
                                  <a:pt x="295" y="130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5877000"/>
                            <a:ext cx="551160" cy="120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7" h="3786">
                                <a:moveTo>
                                  <a:pt x="156" y="1236"/>
                                </a:moveTo>
                                <a:lnTo>
                                  <a:pt x="168" y="1365"/>
                                </a:lnTo>
                                <a:lnTo>
                                  <a:pt x="22" y="1551"/>
                                </a:lnTo>
                                <a:lnTo>
                                  <a:pt x="0" y="1658"/>
                                </a:lnTo>
                                <a:lnTo>
                                  <a:pt x="98" y="1622"/>
                                </a:lnTo>
                                <a:lnTo>
                                  <a:pt x="240" y="1778"/>
                                </a:lnTo>
                                <a:lnTo>
                                  <a:pt x="45" y="1917"/>
                                </a:lnTo>
                                <a:lnTo>
                                  <a:pt x="86" y="2121"/>
                                </a:lnTo>
                                <a:lnTo>
                                  <a:pt x="378" y="2285"/>
                                </a:lnTo>
                                <a:lnTo>
                                  <a:pt x="282" y="2348"/>
                                </a:lnTo>
                                <a:lnTo>
                                  <a:pt x="171" y="2659"/>
                                </a:lnTo>
                                <a:lnTo>
                                  <a:pt x="439" y="2564"/>
                                </a:lnTo>
                                <a:lnTo>
                                  <a:pt x="474" y="2778"/>
                                </a:lnTo>
                                <a:lnTo>
                                  <a:pt x="375" y="3042"/>
                                </a:lnTo>
                                <a:lnTo>
                                  <a:pt x="729" y="3110"/>
                                </a:lnTo>
                                <a:lnTo>
                                  <a:pt x="547" y="3234"/>
                                </a:lnTo>
                                <a:lnTo>
                                  <a:pt x="539" y="3345"/>
                                </a:lnTo>
                                <a:lnTo>
                                  <a:pt x="718" y="3509"/>
                                </a:lnTo>
                                <a:lnTo>
                                  <a:pt x="1132" y="3634"/>
                                </a:lnTo>
                                <a:lnTo>
                                  <a:pt x="1178" y="3740"/>
                                </a:lnTo>
                                <a:lnTo>
                                  <a:pt x="1294" y="3786"/>
                                </a:lnTo>
                                <a:lnTo>
                                  <a:pt x="1510" y="3236"/>
                                </a:lnTo>
                                <a:lnTo>
                                  <a:pt x="1387" y="3224"/>
                                </a:lnTo>
                                <a:lnTo>
                                  <a:pt x="1486" y="3151"/>
                                </a:lnTo>
                                <a:lnTo>
                                  <a:pt x="1563" y="2951"/>
                                </a:lnTo>
                                <a:lnTo>
                                  <a:pt x="1534" y="2629"/>
                                </a:lnTo>
                                <a:lnTo>
                                  <a:pt x="1536" y="2397"/>
                                </a:lnTo>
                                <a:lnTo>
                                  <a:pt x="1737" y="1954"/>
                                </a:lnTo>
                                <a:lnTo>
                                  <a:pt x="1596" y="983"/>
                                </a:lnTo>
                                <a:lnTo>
                                  <a:pt x="1445" y="773"/>
                                </a:lnTo>
                                <a:lnTo>
                                  <a:pt x="1465" y="378"/>
                                </a:lnTo>
                                <a:lnTo>
                                  <a:pt x="1400" y="40"/>
                                </a:lnTo>
                                <a:lnTo>
                                  <a:pt x="1294" y="0"/>
                                </a:lnTo>
                                <a:lnTo>
                                  <a:pt x="1205" y="75"/>
                                </a:lnTo>
                                <a:lnTo>
                                  <a:pt x="1225" y="725"/>
                                </a:lnTo>
                                <a:lnTo>
                                  <a:pt x="903" y="673"/>
                                </a:lnTo>
                                <a:lnTo>
                                  <a:pt x="772" y="856"/>
                                </a:lnTo>
                                <a:lnTo>
                                  <a:pt x="373" y="1015"/>
                                </a:lnTo>
                                <a:lnTo>
                                  <a:pt x="343" y="1119"/>
                                </a:lnTo>
                                <a:lnTo>
                                  <a:pt x="237" y="1131"/>
                                </a:lnTo>
                                <a:lnTo>
                                  <a:pt x="156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069200"/>
                            <a:ext cx="4990320" cy="53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9" h="16793">
                                <a:moveTo>
                                  <a:pt x="1912" y="9823"/>
                                </a:moveTo>
                                <a:lnTo>
                                  <a:pt x="1914" y="9828"/>
                                </a:lnTo>
                                <a:lnTo>
                                  <a:pt x="1935" y="9935"/>
                                </a:lnTo>
                                <a:lnTo>
                                  <a:pt x="1856" y="10057"/>
                                </a:lnTo>
                                <a:lnTo>
                                  <a:pt x="1763" y="9769"/>
                                </a:lnTo>
                                <a:lnTo>
                                  <a:pt x="1364" y="9376"/>
                                </a:lnTo>
                                <a:lnTo>
                                  <a:pt x="1329" y="9273"/>
                                </a:lnTo>
                                <a:lnTo>
                                  <a:pt x="1221" y="9487"/>
                                </a:lnTo>
                                <a:lnTo>
                                  <a:pt x="989" y="11354"/>
                                </a:lnTo>
                                <a:lnTo>
                                  <a:pt x="1137" y="11064"/>
                                </a:lnTo>
                                <a:lnTo>
                                  <a:pt x="1304" y="11256"/>
                                </a:lnTo>
                                <a:lnTo>
                                  <a:pt x="1311" y="11363"/>
                                </a:lnTo>
                                <a:lnTo>
                                  <a:pt x="1075" y="11328"/>
                                </a:lnTo>
                                <a:lnTo>
                                  <a:pt x="956" y="11585"/>
                                </a:lnTo>
                                <a:lnTo>
                                  <a:pt x="958" y="11761"/>
                                </a:lnTo>
                                <a:lnTo>
                                  <a:pt x="548" y="13627"/>
                                </a:lnTo>
                                <a:lnTo>
                                  <a:pt x="408" y="13889"/>
                                </a:lnTo>
                                <a:lnTo>
                                  <a:pt x="235" y="14126"/>
                                </a:lnTo>
                                <a:lnTo>
                                  <a:pt x="0" y="14298"/>
                                </a:lnTo>
                                <a:lnTo>
                                  <a:pt x="217" y="14398"/>
                                </a:lnTo>
                                <a:lnTo>
                                  <a:pt x="235" y="14516"/>
                                </a:lnTo>
                                <a:lnTo>
                                  <a:pt x="318" y="14438"/>
                                </a:lnTo>
                                <a:lnTo>
                                  <a:pt x="565" y="14487"/>
                                </a:lnTo>
                                <a:lnTo>
                                  <a:pt x="618" y="14592"/>
                                </a:lnTo>
                                <a:lnTo>
                                  <a:pt x="547" y="14812"/>
                                </a:lnTo>
                                <a:lnTo>
                                  <a:pt x="449" y="14900"/>
                                </a:lnTo>
                                <a:lnTo>
                                  <a:pt x="495" y="15005"/>
                                </a:lnTo>
                                <a:lnTo>
                                  <a:pt x="641" y="15040"/>
                                </a:lnTo>
                                <a:lnTo>
                                  <a:pt x="659" y="14905"/>
                                </a:lnTo>
                                <a:lnTo>
                                  <a:pt x="769" y="14872"/>
                                </a:lnTo>
                                <a:lnTo>
                                  <a:pt x="779" y="14997"/>
                                </a:lnTo>
                                <a:lnTo>
                                  <a:pt x="996" y="15114"/>
                                </a:lnTo>
                                <a:lnTo>
                                  <a:pt x="1355" y="15254"/>
                                </a:lnTo>
                                <a:lnTo>
                                  <a:pt x="1589" y="15240"/>
                                </a:lnTo>
                                <a:lnTo>
                                  <a:pt x="1685" y="15416"/>
                                </a:lnTo>
                                <a:lnTo>
                                  <a:pt x="1977" y="15653"/>
                                </a:lnTo>
                                <a:lnTo>
                                  <a:pt x="2064" y="15594"/>
                                </a:lnTo>
                                <a:lnTo>
                                  <a:pt x="2151" y="15647"/>
                                </a:lnTo>
                                <a:lnTo>
                                  <a:pt x="2361" y="15537"/>
                                </a:lnTo>
                                <a:lnTo>
                                  <a:pt x="2371" y="15534"/>
                                </a:lnTo>
                                <a:lnTo>
                                  <a:pt x="2792" y="15904"/>
                                </a:lnTo>
                                <a:lnTo>
                                  <a:pt x="3248" y="15841"/>
                                </a:lnTo>
                                <a:lnTo>
                                  <a:pt x="3340" y="15922"/>
                                </a:lnTo>
                                <a:lnTo>
                                  <a:pt x="3698" y="15914"/>
                                </a:lnTo>
                                <a:lnTo>
                                  <a:pt x="3942" y="15929"/>
                                </a:lnTo>
                                <a:lnTo>
                                  <a:pt x="4025" y="15847"/>
                                </a:lnTo>
                                <a:lnTo>
                                  <a:pt x="4011" y="15602"/>
                                </a:lnTo>
                                <a:lnTo>
                                  <a:pt x="4102" y="15556"/>
                                </a:lnTo>
                                <a:lnTo>
                                  <a:pt x="4348" y="15638"/>
                                </a:lnTo>
                                <a:lnTo>
                                  <a:pt x="4724" y="15738"/>
                                </a:lnTo>
                                <a:lnTo>
                                  <a:pt x="4903" y="15901"/>
                                </a:lnTo>
                                <a:lnTo>
                                  <a:pt x="5141" y="15884"/>
                                </a:lnTo>
                                <a:lnTo>
                                  <a:pt x="5353" y="16163"/>
                                </a:lnTo>
                                <a:lnTo>
                                  <a:pt x="5392" y="16056"/>
                                </a:lnTo>
                                <a:lnTo>
                                  <a:pt x="5516" y="16050"/>
                                </a:lnTo>
                                <a:lnTo>
                                  <a:pt x="5900" y="16234"/>
                                </a:lnTo>
                                <a:lnTo>
                                  <a:pt x="5910" y="16239"/>
                                </a:lnTo>
                                <a:lnTo>
                                  <a:pt x="5841" y="16418"/>
                                </a:lnTo>
                                <a:lnTo>
                                  <a:pt x="6164" y="16517"/>
                                </a:lnTo>
                                <a:lnTo>
                                  <a:pt x="6251" y="16728"/>
                                </a:lnTo>
                                <a:lnTo>
                                  <a:pt x="6372" y="16736"/>
                                </a:lnTo>
                                <a:lnTo>
                                  <a:pt x="6538" y="16587"/>
                                </a:lnTo>
                                <a:lnTo>
                                  <a:pt x="6656" y="16581"/>
                                </a:lnTo>
                                <a:lnTo>
                                  <a:pt x="7009" y="16660"/>
                                </a:lnTo>
                                <a:lnTo>
                                  <a:pt x="7178" y="16793"/>
                                </a:lnTo>
                                <a:lnTo>
                                  <a:pt x="7411" y="16775"/>
                                </a:lnTo>
                                <a:lnTo>
                                  <a:pt x="7411" y="16667"/>
                                </a:lnTo>
                                <a:lnTo>
                                  <a:pt x="7711" y="16508"/>
                                </a:lnTo>
                                <a:lnTo>
                                  <a:pt x="7946" y="16468"/>
                                </a:lnTo>
                                <a:lnTo>
                                  <a:pt x="8266" y="16554"/>
                                </a:lnTo>
                                <a:lnTo>
                                  <a:pt x="8053" y="16285"/>
                                </a:lnTo>
                                <a:lnTo>
                                  <a:pt x="8036" y="15628"/>
                                </a:lnTo>
                                <a:lnTo>
                                  <a:pt x="8054" y="15262"/>
                                </a:lnTo>
                                <a:lnTo>
                                  <a:pt x="8265" y="14866"/>
                                </a:lnTo>
                                <a:lnTo>
                                  <a:pt x="8357" y="14766"/>
                                </a:lnTo>
                                <a:lnTo>
                                  <a:pt x="8566" y="14613"/>
                                </a:lnTo>
                                <a:lnTo>
                                  <a:pt x="8818" y="14613"/>
                                </a:lnTo>
                                <a:lnTo>
                                  <a:pt x="9063" y="14343"/>
                                </a:lnTo>
                                <a:lnTo>
                                  <a:pt x="9472" y="14045"/>
                                </a:lnTo>
                                <a:lnTo>
                                  <a:pt x="9784" y="13958"/>
                                </a:lnTo>
                                <a:lnTo>
                                  <a:pt x="9893" y="14142"/>
                                </a:lnTo>
                                <a:lnTo>
                                  <a:pt x="9989" y="14164"/>
                                </a:lnTo>
                                <a:lnTo>
                                  <a:pt x="10004" y="14169"/>
                                </a:lnTo>
                                <a:lnTo>
                                  <a:pt x="10544" y="14186"/>
                                </a:lnTo>
                                <a:lnTo>
                                  <a:pt x="10619" y="14278"/>
                                </a:lnTo>
                                <a:lnTo>
                                  <a:pt x="10601" y="14381"/>
                                </a:lnTo>
                                <a:lnTo>
                                  <a:pt x="10737" y="14411"/>
                                </a:lnTo>
                                <a:lnTo>
                                  <a:pt x="11096" y="14371"/>
                                </a:lnTo>
                                <a:lnTo>
                                  <a:pt x="11017" y="14283"/>
                                </a:lnTo>
                                <a:lnTo>
                                  <a:pt x="11065" y="14190"/>
                                </a:lnTo>
                                <a:lnTo>
                                  <a:pt x="11166" y="14200"/>
                                </a:lnTo>
                                <a:lnTo>
                                  <a:pt x="11335" y="14403"/>
                                </a:lnTo>
                                <a:lnTo>
                                  <a:pt x="11829" y="14346"/>
                                </a:lnTo>
                                <a:lnTo>
                                  <a:pt x="11974" y="14675"/>
                                </a:lnTo>
                                <a:lnTo>
                                  <a:pt x="12336" y="14764"/>
                                </a:lnTo>
                                <a:lnTo>
                                  <a:pt x="12438" y="14733"/>
                                </a:lnTo>
                                <a:lnTo>
                                  <a:pt x="12672" y="14869"/>
                                </a:lnTo>
                                <a:lnTo>
                                  <a:pt x="12660" y="14975"/>
                                </a:lnTo>
                                <a:lnTo>
                                  <a:pt x="12992" y="14879"/>
                                </a:lnTo>
                                <a:lnTo>
                                  <a:pt x="13212" y="14939"/>
                                </a:lnTo>
                                <a:lnTo>
                                  <a:pt x="13255" y="15046"/>
                                </a:lnTo>
                                <a:lnTo>
                                  <a:pt x="13331" y="14837"/>
                                </a:lnTo>
                                <a:lnTo>
                                  <a:pt x="13606" y="14884"/>
                                </a:lnTo>
                                <a:lnTo>
                                  <a:pt x="13608" y="14778"/>
                                </a:lnTo>
                                <a:lnTo>
                                  <a:pt x="13819" y="14731"/>
                                </a:lnTo>
                                <a:lnTo>
                                  <a:pt x="13918" y="14640"/>
                                </a:lnTo>
                                <a:lnTo>
                                  <a:pt x="14060" y="14650"/>
                                </a:lnTo>
                                <a:lnTo>
                                  <a:pt x="14143" y="14453"/>
                                </a:lnTo>
                                <a:lnTo>
                                  <a:pt x="14011" y="14390"/>
                                </a:lnTo>
                                <a:lnTo>
                                  <a:pt x="14239" y="14088"/>
                                </a:lnTo>
                                <a:lnTo>
                                  <a:pt x="14441" y="14061"/>
                                </a:lnTo>
                                <a:lnTo>
                                  <a:pt x="14602" y="13774"/>
                                </a:lnTo>
                                <a:lnTo>
                                  <a:pt x="14816" y="13675"/>
                                </a:lnTo>
                                <a:lnTo>
                                  <a:pt x="14857" y="13519"/>
                                </a:lnTo>
                                <a:lnTo>
                                  <a:pt x="15393" y="13227"/>
                                </a:lnTo>
                                <a:lnTo>
                                  <a:pt x="15411" y="12957"/>
                                </a:lnTo>
                                <a:lnTo>
                                  <a:pt x="15641" y="12636"/>
                                </a:lnTo>
                                <a:lnTo>
                                  <a:pt x="15719" y="12472"/>
                                </a:lnTo>
                                <a:lnTo>
                                  <a:pt x="15568" y="12278"/>
                                </a:lnTo>
                                <a:lnTo>
                                  <a:pt x="15126" y="12436"/>
                                </a:lnTo>
                                <a:lnTo>
                                  <a:pt x="14786" y="12253"/>
                                </a:lnTo>
                                <a:lnTo>
                                  <a:pt x="14551" y="12207"/>
                                </a:lnTo>
                                <a:lnTo>
                                  <a:pt x="14317" y="11925"/>
                                </a:lnTo>
                                <a:lnTo>
                                  <a:pt x="14387" y="11742"/>
                                </a:lnTo>
                                <a:lnTo>
                                  <a:pt x="14243" y="11538"/>
                                </a:lnTo>
                                <a:lnTo>
                                  <a:pt x="14326" y="11472"/>
                                </a:lnTo>
                                <a:lnTo>
                                  <a:pt x="14377" y="11246"/>
                                </a:lnTo>
                                <a:lnTo>
                                  <a:pt x="14450" y="11162"/>
                                </a:lnTo>
                                <a:lnTo>
                                  <a:pt x="14582" y="11164"/>
                                </a:lnTo>
                                <a:lnTo>
                                  <a:pt x="14441" y="10815"/>
                                </a:lnTo>
                                <a:lnTo>
                                  <a:pt x="14216" y="10805"/>
                                </a:lnTo>
                                <a:lnTo>
                                  <a:pt x="14021" y="10681"/>
                                </a:lnTo>
                                <a:lnTo>
                                  <a:pt x="13991" y="10437"/>
                                </a:lnTo>
                                <a:lnTo>
                                  <a:pt x="13888" y="10432"/>
                                </a:lnTo>
                                <a:lnTo>
                                  <a:pt x="13800" y="10236"/>
                                </a:lnTo>
                                <a:lnTo>
                                  <a:pt x="14519" y="9928"/>
                                </a:lnTo>
                                <a:lnTo>
                                  <a:pt x="14594" y="9792"/>
                                </a:lnTo>
                                <a:lnTo>
                                  <a:pt x="14549" y="9694"/>
                                </a:lnTo>
                                <a:lnTo>
                                  <a:pt x="14655" y="9502"/>
                                </a:lnTo>
                                <a:lnTo>
                                  <a:pt x="14382" y="9311"/>
                                </a:lnTo>
                                <a:lnTo>
                                  <a:pt x="14301" y="9107"/>
                                </a:lnTo>
                                <a:lnTo>
                                  <a:pt x="14327" y="8991"/>
                                </a:lnTo>
                                <a:lnTo>
                                  <a:pt x="14118" y="8906"/>
                                </a:lnTo>
                                <a:lnTo>
                                  <a:pt x="14011" y="8807"/>
                                </a:lnTo>
                                <a:lnTo>
                                  <a:pt x="13992" y="8687"/>
                                </a:lnTo>
                                <a:lnTo>
                                  <a:pt x="14307" y="8380"/>
                                </a:lnTo>
                                <a:lnTo>
                                  <a:pt x="14344" y="8266"/>
                                </a:lnTo>
                                <a:lnTo>
                                  <a:pt x="14218" y="8097"/>
                                </a:lnTo>
                                <a:lnTo>
                                  <a:pt x="13926" y="7820"/>
                                </a:lnTo>
                                <a:lnTo>
                                  <a:pt x="14014" y="7589"/>
                                </a:lnTo>
                                <a:lnTo>
                                  <a:pt x="13876" y="7389"/>
                                </a:lnTo>
                                <a:lnTo>
                                  <a:pt x="13891" y="7284"/>
                                </a:lnTo>
                                <a:lnTo>
                                  <a:pt x="13769" y="7258"/>
                                </a:lnTo>
                                <a:lnTo>
                                  <a:pt x="13456" y="7279"/>
                                </a:lnTo>
                                <a:lnTo>
                                  <a:pt x="13268" y="7435"/>
                                </a:lnTo>
                                <a:lnTo>
                                  <a:pt x="13139" y="7380"/>
                                </a:lnTo>
                                <a:lnTo>
                                  <a:pt x="13036" y="7598"/>
                                </a:lnTo>
                                <a:lnTo>
                                  <a:pt x="13123" y="7714"/>
                                </a:lnTo>
                                <a:lnTo>
                                  <a:pt x="12864" y="7911"/>
                                </a:lnTo>
                                <a:lnTo>
                                  <a:pt x="12604" y="7948"/>
                                </a:lnTo>
                                <a:lnTo>
                                  <a:pt x="12624" y="7757"/>
                                </a:lnTo>
                                <a:lnTo>
                                  <a:pt x="12836" y="7626"/>
                                </a:lnTo>
                                <a:lnTo>
                                  <a:pt x="12879" y="7367"/>
                                </a:lnTo>
                                <a:lnTo>
                                  <a:pt x="12743" y="7287"/>
                                </a:lnTo>
                                <a:lnTo>
                                  <a:pt x="12876" y="6840"/>
                                </a:lnTo>
                                <a:lnTo>
                                  <a:pt x="13311" y="6437"/>
                                </a:lnTo>
                                <a:lnTo>
                                  <a:pt x="13283" y="6077"/>
                                </a:lnTo>
                                <a:lnTo>
                                  <a:pt x="13601" y="5854"/>
                                </a:lnTo>
                                <a:lnTo>
                                  <a:pt x="14036" y="5315"/>
                                </a:lnTo>
                                <a:lnTo>
                                  <a:pt x="14029" y="5209"/>
                                </a:lnTo>
                                <a:lnTo>
                                  <a:pt x="14115" y="5131"/>
                                </a:lnTo>
                                <a:lnTo>
                                  <a:pt x="13954" y="4997"/>
                                </a:lnTo>
                                <a:lnTo>
                                  <a:pt x="13989" y="4887"/>
                                </a:lnTo>
                                <a:lnTo>
                                  <a:pt x="14130" y="4728"/>
                                </a:lnTo>
                                <a:lnTo>
                                  <a:pt x="14263" y="4712"/>
                                </a:lnTo>
                                <a:lnTo>
                                  <a:pt x="14276" y="4710"/>
                                </a:lnTo>
                                <a:lnTo>
                                  <a:pt x="14384" y="4735"/>
                                </a:lnTo>
                                <a:lnTo>
                                  <a:pt x="14355" y="4846"/>
                                </a:lnTo>
                                <a:lnTo>
                                  <a:pt x="14637" y="4846"/>
                                </a:lnTo>
                                <a:lnTo>
                                  <a:pt x="14738" y="4810"/>
                                </a:lnTo>
                                <a:lnTo>
                                  <a:pt x="14756" y="4695"/>
                                </a:lnTo>
                                <a:lnTo>
                                  <a:pt x="14862" y="4690"/>
                                </a:lnTo>
                                <a:lnTo>
                                  <a:pt x="14869" y="4574"/>
                                </a:lnTo>
                                <a:lnTo>
                                  <a:pt x="14953" y="4499"/>
                                </a:lnTo>
                                <a:lnTo>
                                  <a:pt x="14844" y="4212"/>
                                </a:lnTo>
                                <a:lnTo>
                                  <a:pt x="14945" y="3637"/>
                                </a:lnTo>
                                <a:lnTo>
                                  <a:pt x="14876" y="3252"/>
                                </a:lnTo>
                                <a:lnTo>
                                  <a:pt x="15096" y="2733"/>
                                </a:lnTo>
                                <a:lnTo>
                                  <a:pt x="15149" y="2151"/>
                                </a:lnTo>
                                <a:lnTo>
                                  <a:pt x="15540" y="1640"/>
                                </a:lnTo>
                                <a:lnTo>
                                  <a:pt x="15686" y="1244"/>
                                </a:lnTo>
                                <a:lnTo>
                                  <a:pt x="15369" y="1131"/>
                                </a:lnTo>
                                <a:lnTo>
                                  <a:pt x="14821" y="1111"/>
                                </a:lnTo>
                                <a:lnTo>
                                  <a:pt x="14811" y="1103"/>
                                </a:lnTo>
                                <a:lnTo>
                                  <a:pt x="14511" y="834"/>
                                </a:lnTo>
                                <a:lnTo>
                                  <a:pt x="14274" y="988"/>
                                </a:lnTo>
                                <a:lnTo>
                                  <a:pt x="14017" y="942"/>
                                </a:lnTo>
                                <a:lnTo>
                                  <a:pt x="13923" y="988"/>
                                </a:lnTo>
                                <a:lnTo>
                                  <a:pt x="13840" y="844"/>
                                </a:lnTo>
                                <a:lnTo>
                                  <a:pt x="13727" y="791"/>
                                </a:lnTo>
                                <a:lnTo>
                                  <a:pt x="13623" y="849"/>
                                </a:lnTo>
                                <a:lnTo>
                                  <a:pt x="13613" y="957"/>
                                </a:lnTo>
                                <a:lnTo>
                                  <a:pt x="13510" y="932"/>
                                </a:lnTo>
                                <a:lnTo>
                                  <a:pt x="13212" y="593"/>
                                </a:lnTo>
                                <a:lnTo>
                                  <a:pt x="13149" y="374"/>
                                </a:lnTo>
                                <a:lnTo>
                                  <a:pt x="13038" y="296"/>
                                </a:lnTo>
                                <a:lnTo>
                                  <a:pt x="12627" y="200"/>
                                </a:lnTo>
                                <a:lnTo>
                                  <a:pt x="12462" y="331"/>
                                </a:lnTo>
                                <a:lnTo>
                                  <a:pt x="12357" y="336"/>
                                </a:lnTo>
                                <a:lnTo>
                                  <a:pt x="12155" y="245"/>
                                </a:lnTo>
                                <a:lnTo>
                                  <a:pt x="12032" y="139"/>
                                </a:lnTo>
                                <a:lnTo>
                                  <a:pt x="11777" y="139"/>
                                </a:lnTo>
                                <a:lnTo>
                                  <a:pt x="11731" y="243"/>
                                </a:lnTo>
                                <a:lnTo>
                                  <a:pt x="11524" y="268"/>
                                </a:lnTo>
                                <a:lnTo>
                                  <a:pt x="11398" y="0"/>
                                </a:lnTo>
                                <a:lnTo>
                                  <a:pt x="11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35640"/>
                            <a:ext cx="1795320" cy="103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3269">
                                <a:moveTo>
                                  <a:pt x="5655" y="3259"/>
                                </a:moveTo>
                                <a:lnTo>
                                  <a:pt x="5559" y="3269"/>
                                </a:lnTo>
                                <a:lnTo>
                                  <a:pt x="5560" y="3150"/>
                                </a:lnTo>
                                <a:lnTo>
                                  <a:pt x="5333" y="3095"/>
                                </a:lnTo>
                                <a:lnTo>
                                  <a:pt x="5083" y="2874"/>
                                </a:lnTo>
                                <a:lnTo>
                                  <a:pt x="4865" y="2879"/>
                                </a:lnTo>
                                <a:lnTo>
                                  <a:pt x="4896" y="2641"/>
                                </a:lnTo>
                                <a:lnTo>
                                  <a:pt x="4792" y="2425"/>
                                </a:lnTo>
                                <a:lnTo>
                                  <a:pt x="4792" y="2271"/>
                                </a:lnTo>
                                <a:lnTo>
                                  <a:pt x="4891" y="2083"/>
                                </a:lnTo>
                                <a:lnTo>
                                  <a:pt x="4790" y="2024"/>
                                </a:lnTo>
                                <a:lnTo>
                                  <a:pt x="4636" y="2184"/>
                                </a:lnTo>
                                <a:lnTo>
                                  <a:pt x="4573" y="2423"/>
                                </a:lnTo>
                                <a:lnTo>
                                  <a:pt x="4248" y="2569"/>
                                </a:lnTo>
                                <a:lnTo>
                                  <a:pt x="4048" y="2505"/>
                                </a:lnTo>
                                <a:lnTo>
                                  <a:pt x="3932" y="2528"/>
                                </a:lnTo>
                                <a:lnTo>
                                  <a:pt x="3919" y="2525"/>
                                </a:lnTo>
                                <a:lnTo>
                                  <a:pt x="3794" y="2485"/>
                                </a:lnTo>
                                <a:lnTo>
                                  <a:pt x="3915" y="2249"/>
                                </a:lnTo>
                                <a:lnTo>
                                  <a:pt x="3804" y="2053"/>
                                </a:lnTo>
                                <a:lnTo>
                                  <a:pt x="3882" y="1813"/>
                                </a:lnTo>
                                <a:lnTo>
                                  <a:pt x="3776" y="1836"/>
                                </a:lnTo>
                                <a:lnTo>
                                  <a:pt x="3625" y="1652"/>
                                </a:lnTo>
                                <a:lnTo>
                                  <a:pt x="3402" y="1692"/>
                                </a:lnTo>
                                <a:lnTo>
                                  <a:pt x="3196" y="1644"/>
                                </a:lnTo>
                                <a:lnTo>
                                  <a:pt x="3115" y="1718"/>
                                </a:lnTo>
                                <a:lnTo>
                                  <a:pt x="3034" y="1380"/>
                                </a:lnTo>
                                <a:lnTo>
                                  <a:pt x="2832" y="1334"/>
                                </a:lnTo>
                                <a:lnTo>
                                  <a:pt x="2790" y="1231"/>
                                </a:lnTo>
                                <a:lnTo>
                                  <a:pt x="2684" y="1312"/>
                                </a:lnTo>
                                <a:lnTo>
                                  <a:pt x="2566" y="1271"/>
                                </a:lnTo>
                                <a:lnTo>
                                  <a:pt x="2450" y="955"/>
                                </a:lnTo>
                                <a:lnTo>
                                  <a:pt x="2469" y="846"/>
                                </a:lnTo>
                                <a:lnTo>
                                  <a:pt x="2321" y="680"/>
                                </a:lnTo>
                                <a:lnTo>
                                  <a:pt x="2106" y="698"/>
                                </a:lnTo>
                                <a:lnTo>
                                  <a:pt x="1899" y="841"/>
                                </a:lnTo>
                                <a:lnTo>
                                  <a:pt x="1788" y="793"/>
                                </a:lnTo>
                                <a:lnTo>
                                  <a:pt x="1682" y="599"/>
                                </a:lnTo>
                                <a:lnTo>
                                  <a:pt x="1559" y="599"/>
                                </a:lnTo>
                                <a:lnTo>
                                  <a:pt x="1511" y="499"/>
                                </a:lnTo>
                                <a:lnTo>
                                  <a:pt x="1549" y="285"/>
                                </a:lnTo>
                                <a:lnTo>
                                  <a:pt x="1456" y="61"/>
                                </a:lnTo>
                                <a:lnTo>
                                  <a:pt x="1352" y="0"/>
                                </a:lnTo>
                                <a:lnTo>
                                  <a:pt x="736" y="153"/>
                                </a:lnTo>
                                <a:lnTo>
                                  <a:pt x="239" y="312"/>
                                </a:lnTo>
                                <a:lnTo>
                                  <a:pt x="21" y="496"/>
                                </a:lnTo>
                                <a:lnTo>
                                  <a:pt x="20" y="1166"/>
                                </a:lnTo>
                                <a:lnTo>
                                  <a:pt x="129" y="1295"/>
                                </a:lnTo>
                                <a:lnTo>
                                  <a:pt x="25" y="1231"/>
                                </a:lnTo>
                                <a:lnTo>
                                  <a:pt x="0" y="1451"/>
                                </a:lnTo>
                                <a:lnTo>
                                  <a:pt x="15" y="1592"/>
                                </a:lnTo>
                                <a:lnTo>
                                  <a:pt x="104" y="16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837000"/>
                            <a:ext cx="349200" cy="8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2564">
                                <a:moveTo>
                                  <a:pt x="1071" y="0"/>
                                </a:moveTo>
                                <a:lnTo>
                                  <a:pt x="1071" y="6"/>
                                </a:lnTo>
                                <a:lnTo>
                                  <a:pt x="1100" y="220"/>
                                </a:lnTo>
                                <a:lnTo>
                                  <a:pt x="1049" y="351"/>
                                </a:lnTo>
                                <a:lnTo>
                                  <a:pt x="1100" y="466"/>
                                </a:lnTo>
                                <a:lnTo>
                                  <a:pt x="915" y="733"/>
                                </a:lnTo>
                                <a:lnTo>
                                  <a:pt x="810" y="744"/>
                                </a:lnTo>
                                <a:lnTo>
                                  <a:pt x="824" y="1277"/>
                                </a:lnTo>
                                <a:lnTo>
                                  <a:pt x="787" y="1383"/>
                                </a:lnTo>
                                <a:lnTo>
                                  <a:pt x="588" y="1313"/>
                                </a:lnTo>
                                <a:lnTo>
                                  <a:pt x="295" y="1466"/>
                                </a:lnTo>
                                <a:lnTo>
                                  <a:pt x="247" y="1560"/>
                                </a:lnTo>
                                <a:lnTo>
                                  <a:pt x="366" y="1860"/>
                                </a:lnTo>
                                <a:lnTo>
                                  <a:pt x="161" y="1943"/>
                                </a:lnTo>
                                <a:lnTo>
                                  <a:pt x="224" y="2033"/>
                                </a:lnTo>
                                <a:lnTo>
                                  <a:pt x="189" y="2137"/>
                                </a:lnTo>
                                <a:lnTo>
                                  <a:pt x="285" y="2182"/>
                                </a:lnTo>
                                <a:lnTo>
                                  <a:pt x="0" y="25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610920"/>
                            <a:ext cx="10231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2" h="672">
                                <a:moveTo>
                                  <a:pt x="3222" y="672"/>
                                </a:moveTo>
                                <a:lnTo>
                                  <a:pt x="2621" y="509"/>
                                </a:lnTo>
                                <a:lnTo>
                                  <a:pt x="2427" y="577"/>
                                </a:lnTo>
                                <a:lnTo>
                                  <a:pt x="2341" y="512"/>
                                </a:lnTo>
                                <a:lnTo>
                                  <a:pt x="2243" y="595"/>
                                </a:lnTo>
                                <a:lnTo>
                                  <a:pt x="1774" y="619"/>
                                </a:lnTo>
                                <a:lnTo>
                                  <a:pt x="1650" y="522"/>
                                </a:lnTo>
                                <a:lnTo>
                                  <a:pt x="1335" y="589"/>
                                </a:lnTo>
                                <a:lnTo>
                                  <a:pt x="1302" y="471"/>
                                </a:lnTo>
                                <a:lnTo>
                                  <a:pt x="1216" y="531"/>
                                </a:lnTo>
                                <a:lnTo>
                                  <a:pt x="1113" y="362"/>
                                </a:lnTo>
                                <a:lnTo>
                                  <a:pt x="1080" y="464"/>
                                </a:lnTo>
                                <a:lnTo>
                                  <a:pt x="767" y="337"/>
                                </a:lnTo>
                                <a:lnTo>
                                  <a:pt x="674" y="451"/>
                                </a:lnTo>
                                <a:lnTo>
                                  <a:pt x="609" y="333"/>
                                </a:lnTo>
                                <a:lnTo>
                                  <a:pt x="707" y="123"/>
                                </a:lnTo>
                                <a:lnTo>
                                  <a:pt x="263" y="2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600" y="1069200"/>
                            <a:ext cx="500400" cy="121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3841">
                                <a:moveTo>
                                  <a:pt x="1576" y="3841"/>
                                </a:moveTo>
                                <a:lnTo>
                                  <a:pt x="1526" y="3748"/>
                                </a:lnTo>
                                <a:lnTo>
                                  <a:pt x="1428" y="3786"/>
                                </a:lnTo>
                                <a:lnTo>
                                  <a:pt x="1418" y="3668"/>
                                </a:lnTo>
                                <a:lnTo>
                                  <a:pt x="1216" y="3498"/>
                                </a:lnTo>
                                <a:lnTo>
                                  <a:pt x="1281" y="3179"/>
                                </a:lnTo>
                                <a:lnTo>
                                  <a:pt x="803" y="2824"/>
                                </a:lnTo>
                                <a:lnTo>
                                  <a:pt x="895" y="2733"/>
                                </a:lnTo>
                                <a:lnTo>
                                  <a:pt x="267" y="2348"/>
                                </a:lnTo>
                                <a:lnTo>
                                  <a:pt x="139" y="2156"/>
                                </a:lnTo>
                                <a:lnTo>
                                  <a:pt x="121" y="2005"/>
                                </a:lnTo>
                                <a:lnTo>
                                  <a:pt x="0" y="1832"/>
                                </a:lnTo>
                                <a:lnTo>
                                  <a:pt x="43" y="1615"/>
                                </a:lnTo>
                                <a:lnTo>
                                  <a:pt x="156" y="1577"/>
                                </a:lnTo>
                                <a:lnTo>
                                  <a:pt x="180" y="1429"/>
                                </a:lnTo>
                                <a:lnTo>
                                  <a:pt x="83" y="1378"/>
                                </a:lnTo>
                                <a:lnTo>
                                  <a:pt x="121" y="1229"/>
                                </a:lnTo>
                                <a:lnTo>
                                  <a:pt x="40" y="892"/>
                                </a:lnTo>
                                <a:lnTo>
                                  <a:pt x="194" y="758"/>
                                </a:lnTo>
                                <a:lnTo>
                                  <a:pt x="147" y="661"/>
                                </a:lnTo>
                                <a:lnTo>
                                  <a:pt x="265" y="476"/>
                                </a:lnTo>
                                <a:lnTo>
                                  <a:pt x="232" y="149"/>
                                </a:lnTo>
                                <a:lnTo>
                                  <a:pt x="303" y="74"/>
                                </a:lnTo>
                                <a:lnTo>
                                  <a:pt x="513" y="152"/>
                                </a:lnTo>
                                <a:lnTo>
                                  <a:pt x="593" y="53"/>
                                </a:lnTo>
                                <a:lnTo>
                                  <a:pt x="661" y="1"/>
                                </a:lnTo>
                                <a:lnTo>
                                  <a:pt x="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987560"/>
                            <a:ext cx="97236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2" h="1792">
                                <a:moveTo>
                                  <a:pt x="0" y="0"/>
                                </a:moveTo>
                                <a:lnTo>
                                  <a:pt x="140" y="53"/>
                                </a:lnTo>
                                <a:lnTo>
                                  <a:pt x="304" y="260"/>
                                </a:lnTo>
                                <a:lnTo>
                                  <a:pt x="396" y="570"/>
                                </a:lnTo>
                                <a:lnTo>
                                  <a:pt x="469" y="489"/>
                                </a:lnTo>
                                <a:lnTo>
                                  <a:pt x="605" y="640"/>
                                </a:lnTo>
                                <a:lnTo>
                                  <a:pt x="789" y="1048"/>
                                </a:lnTo>
                                <a:lnTo>
                                  <a:pt x="1260" y="988"/>
                                </a:lnTo>
                                <a:lnTo>
                                  <a:pt x="1369" y="1039"/>
                                </a:lnTo>
                                <a:lnTo>
                                  <a:pt x="1448" y="966"/>
                                </a:lnTo>
                                <a:lnTo>
                                  <a:pt x="1674" y="932"/>
                                </a:lnTo>
                                <a:lnTo>
                                  <a:pt x="1851" y="786"/>
                                </a:lnTo>
                                <a:lnTo>
                                  <a:pt x="2126" y="829"/>
                                </a:lnTo>
                                <a:lnTo>
                                  <a:pt x="2148" y="932"/>
                                </a:lnTo>
                                <a:lnTo>
                                  <a:pt x="2244" y="970"/>
                                </a:lnTo>
                                <a:lnTo>
                                  <a:pt x="2231" y="1078"/>
                                </a:lnTo>
                                <a:lnTo>
                                  <a:pt x="2340" y="1088"/>
                                </a:lnTo>
                                <a:lnTo>
                                  <a:pt x="2403" y="1172"/>
                                </a:lnTo>
                                <a:lnTo>
                                  <a:pt x="2446" y="1285"/>
                                </a:lnTo>
                                <a:lnTo>
                                  <a:pt x="2338" y="1373"/>
                                </a:lnTo>
                                <a:lnTo>
                                  <a:pt x="2424" y="1555"/>
                                </a:lnTo>
                                <a:lnTo>
                                  <a:pt x="2767" y="1628"/>
                                </a:lnTo>
                                <a:lnTo>
                                  <a:pt x="2878" y="1688"/>
                                </a:lnTo>
                                <a:lnTo>
                                  <a:pt x="2878" y="1792"/>
                                </a:lnTo>
                                <a:lnTo>
                                  <a:pt x="3061" y="1721"/>
                                </a:lnTo>
                                <a:lnTo>
                                  <a:pt x="3062" y="17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2289240"/>
                            <a:ext cx="2408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769">
                                <a:moveTo>
                                  <a:pt x="753" y="0"/>
                                </a:moveTo>
                                <a:lnTo>
                                  <a:pt x="753" y="2"/>
                                </a:lnTo>
                                <a:lnTo>
                                  <a:pt x="759" y="55"/>
                                </a:lnTo>
                                <a:lnTo>
                                  <a:pt x="675" y="176"/>
                                </a:lnTo>
                                <a:lnTo>
                                  <a:pt x="570" y="164"/>
                                </a:lnTo>
                                <a:lnTo>
                                  <a:pt x="492" y="254"/>
                                </a:lnTo>
                                <a:lnTo>
                                  <a:pt x="482" y="564"/>
                                </a:lnTo>
                                <a:lnTo>
                                  <a:pt x="365" y="599"/>
                                </a:lnTo>
                                <a:lnTo>
                                  <a:pt x="284" y="532"/>
                                </a:lnTo>
                                <a:lnTo>
                                  <a:pt x="38" y="678"/>
                                </a:lnTo>
                                <a:lnTo>
                                  <a:pt x="0" y="76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0" y="1419840"/>
                            <a:ext cx="32688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2900">
                                <a:moveTo>
                                  <a:pt x="1031" y="0"/>
                                </a:moveTo>
                                <a:lnTo>
                                  <a:pt x="1028" y="5"/>
                                </a:lnTo>
                                <a:lnTo>
                                  <a:pt x="971" y="169"/>
                                </a:lnTo>
                                <a:lnTo>
                                  <a:pt x="918" y="272"/>
                                </a:lnTo>
                                <a:lnTo>
                                  <a:pt x="585" y="280"/>
                                </a:lnTo>
                                <a:lnTo>
                                  <a:pt x="247" y="109"/>
                                </a:lnTo>
                                <a:lnTo>
                                  <a:pt x="216" y="3"/>
                                </a:lnTo>
                                <a:lnTo>
                                  <a:pt x="35" y="408"/>
                                </a:lnTo>
                                <a:lnTo>
                                  <a:pt x="237" y="497"/>
                                </a:lnTo>
                                <a:lnTo>
                                  <a:pt x="176" y="592"/>
                                </a:lnTo>
                                <a:lnTo>
                                  <a:pt x="262" y="648"/>
                                </a:lnTo>
                                <a:lnTo>
                                  <a:pt x="314" y="555"/>
                                </a:lnTo>
                                <a:lnTo>
                                  <a:pt x="420" y="568"/>
                                </a:lnTo>
                                <a:lnTo>
                                  <a:pt x="582" y="696"/>
                                </a:lnTo>
                                <a:lnTo>
                                  <a:pt x="473" y="1190"/>
                                </a:lnTo>
                                <a:lnTo>
                                  <a:pt x="390" y="1255"/>
                                </a:lnTo>
                                <a:lnTo>
                                  <a:pt x="259" y="1245"/>
                                </a:lnTo>
                                <a:lnTo>
                                  <a:pt x="330" y="1295"/>
                                </a:lnTo>
                                <a:lnTo>
                                  <a:pt x="280" y="1666"/>
                                </a:lnTo>
                                <a:lnTo>
                                  <a:pt x="474" y="1753"/>
                                </a:lnTo>
                                <a:lnTo>
                                  <a:pt x="436" y="1784"/>
                                </a:lnTo>
                                <a:lnTo>
                                  <a:pt x="280" y="2287"/>
                                </a:lnTo>
                                <a:lnTo>
                                  <a:pt x="103" y="2580"/>
                                </a:lnTo>
                                <a:lnTo>
                                  <a:pt x="101" y="2809"/>
                                </a:lnTo>
                                <a:lnTo>
                                  <a:pt x="0" y="29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640" y="2221200"/>
                            <a:ext cx="4737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400">
                                <a:moveTo>
                                  <a:pt x="1492" y="376"/>
                                </a:moveTo>
                                <a:lnTo>
                                  <a:pt x="1491" y="376"/>
                                </a:lnTo>
                                <a:lnTo>
                                  <a:pt x="1458" y="400"/>
                                </a:lnTo>
                                <a:lnTo>
                                  <a:pt x="1146" y="151"/>
                                </a:lnTo>
                                <a:lnTo>
                                  <a:pt x="957" y="237"/>
                                </a:lnTo>
                                <a:lnTo>
                                  <a:pt x="770" y="99"/>
                                </a:lnTo>
                                <a:lnTo>
                                  <a:pt x="563" y="158"/>
                                </a:lnTo>
                                <a:lnTo>
                                  <a:pt x="299" y="0"/>
                                </a:ln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0" y="2340720"/>
                            <a:ext cx="1530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709">
                                <a:moveTo>
                                  <a:pt x="0" y="0"/>
                                </a:moveTo>
                                <a:lnTo>
                                  <a:pt x="280" y="186"/>
                                </a:lnTo>
                                <a:lnTo>
                                  <a:pt x="299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83" y="7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3376800"/>
                            <a:ext cx="3834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401">
                                <a:moveTo>
                                  <a:pt x="0" y="0"/>
                                </a:moveTo>
                                <a:lnTo>
                                  <a:pt x="159" y="285"/>
                                </a:lnTo>
                                <a:lnTo>
                                  <a:pt x="265" y="286"/>
                                </a:lnTo>
                                <a:lnTo>
                                  <a:pt x="269" y="401"/>
                                </a:lnTo>
                                <a:lnTo>
                                  <a:pt x="376" y="391"/>
                                </a:lnTo>
                                <a:lnTo>
                                  <a:pt x="526" y="230"/>
                                </a:lnTo>
                                <a:lnTo>
                                  <a:pt x="651" y="291"/>
                                </a:lnTo>
                                <a:lnTo>
                                  <a:pt x="668" y="393"/>
                                </a:lnTo>
                                <a:lnTo>
                                  <a:pt x="814" y="386"/>
                                </a:lnTo>
                                <a:lnTo>
                                  <a:pt x="1016" y="265"/>
                                </a:lnTo>
                                <a:lnTo>
                                  <a:pt x="1208" y="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760" y="2513160"/>
                            <a:ext cx="12204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721">
                                <a:moveTo>
                                  <a:pt x="136" y="63"/>
                                </a:moveTo>
                                <a:lnTo>
                                  <a:pt x="231" y="0"/>
                                </a:lnTo>
                                <a:lnTo>
                                  <a:pt x="309" y="117"/>
                                </a:lnTo>
                                <a:lnTo>
                                  <a:pt x="314" y="234"/>
                                </a:lnTo>
                                <a:lnTo>
                                  <a:pt x="138" y="385"/>
                                </a:lnTo>
                                <a:lnTo>
                                  <a:pt x="237" y="440"/>
                                </a:lnTo>
                                <a:lnTo>
                                  <a:pt x="385" y="742"/>
                                </a:lnTo>
                                <a:lnTo>
                                  <a:pt x="340" y="788"/>
                                </a:lnTo>
                                <a:lnTo>
                                  <a:pt x="274" y="1097"/>
                                </a:lnTo>
                                <a:lnTo>
                                  <a:pt x="42" y="1347"/>
                                </a:lnTo>
                                <a:lnTo>
                                  <a:pt x="0" y="1501"/>
                                </a:lnTo>
                                <a:lnTo>
                                  <a:pt x="19" y="1614"/>
                                </a:lnTo>
                                <a:lnTo>
                                  <a:pt x="325" y="1773"/>
                                </a:lnTo>
                                <a:lnTo>
                                  <a:pt x="138" y="1914"/>
                                </a:lnTo>
                                <a:lnTo>
                                  <a:pt x="231" y="1973"/>
                                </a:lnTo>
                                <a:lnTo>
                                  <a:pt x="312" y="2298"/>
                                </a:lnTo>
                                <a:lnTo>
                                  <a:pt x="208" y="2483"/>
                                </a:lnTo>
                                <a:lnTo>
                                  <a:pt x="237" y="2677"/>
                                </a:lnTo>
                                <a:lnTo>
                                  <a:pt x="135" y="2719"/>
                                </a:lnTo>
                                <a:lnTo>
                                  <a:pt x="136" y="27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920" y="3150360"/>
                            <a:ext cx="49068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6" h="1172">
                                <a:moveTo>
                                  <a:pt x="1388" y="1172"/>
                                </a:moveTo>
                                <a:lnTo>
                                  <a:pt x="1526" y="997"/>
                                </a:lnTo>
                                <a:lnTo>
                                  <a:pt x="1546" y="789"/>
                                </a:lnTo>
                                <a:lnTo>
                                  <a:pt x="1483" y="705"/>
                                </a:lnTo>
                                <a:lnTo>
                                  <a:pt x="1190" y="593"/>
                                </a:lnTo>
                                <a:lnTo>
                                  <a:pt x="943" y="93"/>
                                </a:lnTo>
                                <a:lnTo>
                                  <a:pt x="721" y="313"/>
                                </a:lnTo>
                                <a:lnTo>
                                  <a:pt x="558" y="180"/>
                                </a:lnTo>
                                <a:lnTo>
                                  <a:pt x="456" y="240"/>
                                </a:lnTo>
                                <a:lnTo>
                                  <a:pt x="217" y="2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3522240"/>
                            <a:ext cx="414000" cy="111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2" h="3512">
                                <a:moveTo>
                                  <a:pt x="311" y="0"/>
                                </a:moveTo>
                                <a:lnTo>
                                  <a:pt x="167" y="45"/>
                                </a:lnTo>
                                <a:lnTo>
                                  <a:pt x="147" y="160"/>
                                </a:lnTo>
                                <a:lnTo>
                                  <a:pt x="204" y="619"/>
                                </a:lnTo>
                                <a:lnTo>
                                  <a:pt x="0" y="796"/>
                                </a:lnTo>
                                <a:lnTo>
                                  <a:pt x="91" y="901"/>
                                </a:lnTo>
                                <a:lnTo>
                                  <a:pt x="15" y="1135"/>
                                </a:lnTo>
                                <a:lnTo>
                                  <a:pt x="189" y="1422"/>
                                </a:lnTo>
                                <a:lnTo>
                                  <a:pt x="358" y="1561"/>
                                </a:lnTo>
                                <a:lnTo>
                                  <a:pt x="459" y="1838"/>
                                </a:lnTo>
                                <a:lnTo>
                                  <a:pt x="351" y="2107"/>
                                </a:lnTo>
                                <a:lnTo>
                                  <a:pt x="452" y="2072"/>
                                </a:lnTo>
                                <a:lnTo>
                                  <a:pt x="537" y="2147"/>
                                </a:lnTo>
                                <a:lnTo>
                                  <a:pt x="641" y="2135"/>
                                </a:lnTo>
                                <a:lnTo>
                                  <a:pt x="873" y="2024"/>
                                </a:lnTo>
                                <a:lnTo>
                                  <a:pt x="1098" y="2107"/>
                                </a:lnTo>
                                <a:lnTo>
                                  <a:pt x="1122" y="2311"/>
                                </a:lnTo>
                                <a:lnTo>
                                  <a:pt x="1221" y="2274"/>
                                </a:lnTo>
                                <a:lnTo>
                                  <a:pt x="1302" y="2359"/>
                                </a:lnTo>
                                <a:lnTo>
                                  <a:pt x="1266" y="2515"/>
                                </a:lnTo>
                                <a:lnTo>
                                  <a:pt x="1267" y="2629"/>
                                </a:lnTo>
                                <a:lnTo>
                                  <a:pt x="1171" y="2584"/>
                                </a:lnTo>
                                <a:lnTo>
                                  <a:pt x="1117" y="2780"/>
                                </a:lnTo>
                                <a:lnTo>
                                  <a:pt x="1019" y="2861"/>
                                </a:lnTo>
                                <a:lnTo>
                                  <a:pt x="1045" y="2971"/>
                                </a:lnTo>
                                <a:lnTo>
                                  <a:pt x="916" y="2986"/>
                                </a:lnTo>
                                <a:lnTo>
                                  <a:pt x="795" y="3203"/>
                                </a:lnTo>
                                <a:lnTo>
                                  <a:pt x="573" y="3273"/>
                                </a:lnTo>
                                <a:lnTo>
                                  <a:pt x="321" y="35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336120"/>
                            <a:ext cx="7074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7" h="844">
                                <a:moveTo>
                                  <a:pt x="2227" y="130"/>
                                </a:moveTo>
                                <a:lnTo>
                                  <a:pt x="2045" y="8"/>
                                </a:lnTo>
                                <a:lnTo>
                                  <a:pt x="1845" y="55"/>
                                </a:lnTo>
                                <a:lnTo>
                                  <a:pt x="1624" y="0"/>
                                </a:lnTo>
                                <a:lnTo>
                                  <a:pt x="1405" y="778"/>
                                </a:lnTo>
                                <a:lnTo>
                                  <a:pt x="1195" y="494"/>
                                </a:lnTo>
                                <a:lnTo>
                                  <a:pt x="1137" y="581"/>
                                </a:lnTo>
                                <a:lnTo>
                                  <a:pt x="1046" y="518"/>
                                </a:lnTo>
                                <a:lnTo>
                                  <a:pt x="961" y="586"/>
                                </a:lnTo>
                                <a:lnTo>
                                  <a:pt x="880" y="518"/>
                                </a:lnTo>
                                <a:lnTo>
                                  <a:pt x="791" y="589"/>
                                </a:lnTo>
                                <a:lnTo>
                                  <a:pt x="781" y="698"/>
                                </a:lnTo>
                                <a:lnTo>
                                  <a:pt x="569" y="844"/>
                                </a:lnTo>
                                <a:lnTo>
                                  <a:pt x="491" y="763"/>
                                </a:lnTo>
                                <a:lnTo>
                                  <a:pt x="194" y="820"/>
                                </a:lnTo>
                                <a:lnTo>
                                  <a:pt x="0" y="698"/>
                                </a:lnTo>
                                <a:lnTo>
                                  <a:pt x="0" y="5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120" y="4475520"/>
                            <a:ext cx="45468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3" h="757">
                                <a:moveTo>
                                  <a:pt x="1433" y="510"/>
                                </a:moveTo>
                                <a:lnTo>
                                  <a:pt x="1099" y="226"/>
                                </a:lnTo>
                                <a:lnTo>
                                  <a:pt x="993" y="214"/>
                                </a:lnTo>
                                <a:lnTo>
                                  <a:pt x="984" y="320"/>
                                </a:lnTo>
                                <a:lnTo>
                                  <a:pt x="749" y="274"/>
                                </a:lnTo>
                                <a:lnTo>
                                  <a:pt x="693" y="62"/>
                                </a:lnTo>
                                <a:lnTo>
                                  <a:pt x="610" y="0"/>
                                </a:lnTo>
                                <a:lnTo>
                                  <a:pt x="318" y="251"/>
                                </a:lnTo>
                                <a:lnTo>
                                  <a:pt x="255" y="163"/>
                                </a:lnTo>
                                <a:lnTo>
                                  <a:pt x="0" y="7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4637520"/>
                            <a:ext cx="417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1054">
                                <a:moveTo>
                                  <a:pt x="0" y="0"/>
                                </a:moveTo>
                                <a:lnTo>
                                  <a:pt x="77" y="338"/>
                                </a:lnTo>
                                <a:lnTo>
                                  <a:pt x="338" y="869"/>
                                </a:lnTo>
                                <a:lnTo>
                                  <a:pt x="627" y="1054"/>
                                </a:lnTo>
                                <a:lnTo>
                                  <a:pt x="888" y="889"/>
                                </a:lnTo>
                                <a:lnTo>
                                  <a:pt x="893" y="1008"/>
                                </a:lnTo>
                                <a:lnTo>
                                  <a:pt x="988" y="923"/>
                                </a:lnTo>
                                <a:lnTo>
                                  <a:pt x="1091" y="925"/>
                                </a:lnTo>
                                <a:lnTo>
                                  <a:pt x="1314" y="10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840" y="4850640"/>
                            <a:ext cx="99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81">
                                <a:moveTo>
                                  <a:pt x="48" y="83"/>
                                </a:moveTo>
                                <a:lnTo>
                                  <a:pt x="146" y="0"/>
                                </a:lnTo>
                                <a:lnTo>
                                  <a:pt x="313" y="101"/>
                                </a:lnTo>
                                <a:lnTo>
                                  <a:pt x="225" y="236"/>
                                </a:lnTo>
                                <a:lnTo>
                                  <a:pt x="75" y="281"/>
                                </a:lnTo>
                                <a:lnTo>
                                  <a:pt x="0" y="199"/>
                                </a:lnTo>
                                <a:lnTo>
                                  <a:pt x="48" y="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4315320"/>
                            <a:ext cx="100656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9" h="2374">
                                <a:moveTo>
                                  <a:pt x="1" y="2065"/>
                                </a:moveTo>
                                <a:lnTo>
                                  <a:pt x="0" y="1931"/>
                                </a:lnTo>
                                <a:lnTo>
                                  <a:pt x="217" y="1952"/>
                                </a:lnTo>
                                <a:lnTo>
                                  <a:pt x="348" y="2113"/>
                                </a:lnTo>
                                <a:lnTo>
                                  <a:pt x="672" y="1966"/>
                                </a:lnTo>
                                <a:lnTo>
                                  <a:pt x="760" y="2020"/>
                                </a:lnTo>
                                <a:lnTo>
                                  <a:pt x="856" y="1941"/>
                                </a:lnTo>
                                <a:lnTo>
                                  <a:pt x="874" y="2151"/>
                                </a:lnTo>
                                <a:lnTo>
                                  <a:pt x="1219" y="2185"/>
                                </a:lnTo>
                                <a:lnTo>
                                  <a:pt x="1222" y="2289"/>
                                </a:lnTo>
                                <a:lnTo>
                                  <a:pt x="1416" y="2374"/>
                                </a:lnTo>
                                <a:lnTo>
                                  <a:pt x="1574" y="2198"/>
                                </a:lnTo>
                                <a:lnTo>
                                  <a:pt x="1700" y="2188"/>
                                </a:lnTo>
                                <a:lnTo>
                                  <a:pt x="1708" y="2010"/>
                                </a:lnTo>
                                <a:lnTo>
                                  <a:pt x="1333" y="1800"/>
                                </a:lnTo>
                                <a:lnTo>
                                  <a:pt x="1279" y="1700"/>
                                </a:lnTo>
                                <a:lnTo>
                                  <a:pt x="1400" y="1511"/>
                                </a:lnTo>
                                <a:lnTo>
                                  <a:pt x="1555" y="1566"/>
                                </a:lnTo>
                                <a:lnTo>
                                  <a:pt x="1648" y="1471"/>
                                </a:lnTo>
                                <a:lnTo>
                                  <a:pt x="1536" y="1387"/>
                                </a:lnTo>
                                <a:lnTo>
                                  <a:pt x="1627" y="1135"/>
                                </a:lnTo>
                                <a:lnTo>
                                  <a:pt x="1842" y="1123"/>
                                </a:lnTo>
                                <a:lnTo>
                                  <a:pt x="1855" y="997"/>
                                </a:lnTo>
                                <a:lnTo>
                                  <a:pt x="1890" y="884"/>
                                </a:lnTo>
                                <a:lnTo>
                                  <a:pt x="2094" y="839"/>
                                </a:lnTo>
                                <a:lnTo>
                                  <a:pt x="2129" y="732"/>
                                </a:lnTo>
                                <a:lnTo>
                                  <a:pt x="2598" y="592"/>
                                </a:lnTo>
                                <a:lnTo>
                                  <a:pt x="2710" y="632"/>
                                </a:lnTo>
                                <a:lnTo>
                                  <a:pt x="2727" y="415"/>
                                </a:lnTo>
                                <a:lnTo>
                                  <a:pt x="2561" y="300"/>
                                </a:lnTo>
                                <a:lnTo>
                                  <a:pt x="2497" y="144"/>
                                </a:lnTo>
                                <a:lnTo>
                                  <a:pt x="2555" y="0"/>
                                </a:lnTo>
                                <a:lnTo>
                                  <a:pt x="2846" y="133"/>
                                </a:lnTo>
                                <a:lnTo>
                                  <a:pt x="2921" y="58"/>
                                </a:lnTo>
                                <a:lnTo>
                                  <a:pt x="3169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4971240"/>
                            <a:ext cx="31248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1876">
                                <a:moveTo>
                                  <a:pt x="643" y="0"/>
                                </a:moveTo>
                                <a:lnTo>
                                  <a:pt x="739" y="166"/>
                                </a:lnTo>
                                <a:lnTo>
                                  <a:pt x="749" y="370"/>
                                </a:lnTo>
                                <a:lnTo>
                                  <a:pt x="985" y="609"/>
                                </a:lnTo>
                                <a:lnTo>
                                  <a:pt x="668" y="945"/>
                                </a:lnTo>
                                <a:lnTo>
                                  <a:pt x="597" y="1340"/>
                                </a:lnTo>
                                <a:lnTo>
                                  <a:pt x="476" y="1310"/>
                                </a:lnTo>
                                <a:lnTo>
                                  <a:pt x="319" y="1488"/>
                                </a:lnTo>
                                <a:lnTo>
                                  <a:pt x="357" y="1586"/>
                                </a:lnTo>
                                <a:lnTo>
                                  <a:pt x="143" y="1650"/>
                                </a:lnTo>
                                <a:lnTo>
                                  <a:pt x="2" y="1874"/>
                                </a:lnTo>
                                <a:lnTo>
                                  <a:pt x="0" y="18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560160"/>
                            <a:ext cx="148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159">
                                <a:moveTo>
                                  <a:pt x="468" y="159"/>
                                </a:moveTo>
                                <a:lnTo>
                                  <a:pt x="431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560160"/>
                            <a:ext cx="1270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660">
                                <a:moveTo>
                                  <a:pt x="401" y="0"/>
                                </a:moveTo>
                                <a:lnTo>
                                  <a:pt x="262" y="54"/>
                                </a:lnTo>
                                <a:lnTo>
                                  <a:pt x="247" y="164"/>
                                </a:lnTo>
                                <a:lnTo>
                                  <a:pt x="362" y="370"/>
                                </a:lnTo>
                                <a:lnTo>
                                  <a:pt x="257" y="315"/>
                                </a:lnTo>
                                <a:lnTo>
                                  <a:pt x="9" y="657"/>
                                </a:lnTo>
                                <a:lnTo>
                                  <a:pt x="0" y="6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769680"/>
                            <a:ext cx="19224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1909">
                                <a:moveTo>
                                  <a:pt x="462" y="1909"/>
                                </a:moveTo>
                                <a:lnTo>
                                  <a:pt x="606" y="1816"/>
                                </a:lnTo>
                                <a:lnTo>
                                  <a:pt x="477" y="1504"/>
                                </a:lnTo>
                                <a:lnTo>
                                  <a:pt x="523" y="1204"/>
                                </a:lnTo>
                                <a:lnTo>
                                  <a:pt x="474" y="879"/>
                                </a:lnTo>
                                <a:lnTo>
                                  <a:pt x="588" y="703"/>
                                </a:lnTo>
                                <a:lnTo>
                                  <a:pt x="459" y="393"/>
                                </a:lnTo>
                                <a:lnTo>
                                  <a:pt x="5" y="2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770400"/>
                            <a:ext cx="2995200" cy="15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5" h="4788">
                                <a:moveTo>
                                  <a:pt x="9435" y="0"/>
                                </a:moveTo>
                                <a:lnTo>
                                  <a:pt x="9042" y="278"/>
                                </a:lnTo>
                                <a:lnTo>
                                  <a:pt x="8217" y="481"/>
                                </a:lnTo>
                                <a:lnTo>
                                  <a:pt x="7687" y="767"/>
                                </a:lnTo>
                                <a:lnTo>
                                  <a:pt x="7475" y="1235"/>
                                </a:lnTo>
                                <a:lnTo>
                                  <a:pt x="7538" y="1320"/>
                                </a:lnTo>
                                <a:lnTo>
                                  <a:pt x="7871" y="1394"/>
                                </a:lnTo>
                                <a:lnTo>
                                  <a:pt x="7809" y="1419"/>
                                </a:lnTo>
                                <a:lnTo>
                                  <a:pt x="7794" y="1424"/>
                                </a:lnTo>
                                <a:lnTo>
                                  <a:pt x="7554" y="1479"/>
                                </a:lnTo>
                                <a:lnTo>
                                  <a:pt x="7374" y="1637"/>
                                </a:lnTo>
                                <a:lnTo>
                                  <a:pt x="7014" y="1738"/>
                                </a:lnTo>
                                <a:lnTo>
                                  <a:pt x="6699" y="1603"/>
                                </a:lnTo>
                                <a:lnTo>
                                  <a:pt x="6235" y="1555"/>
                                </a:lnTo>
                                <a:lnTo>
                                  <a:pt x="5881" y="1429"/>
                                </a:lnTo>
                                <a:lnTo>
                                  <a:pt x="5682" y="1517"/>
                                </a:lnTo>
                                <a:lnTo>
                                  <a:pt x="5443" y="1124"/>
                                </a:lnTo>
                                <a:lnTo>
                                  <a:pt x="5534" y="832"/>
                                </a:lnTo>
                                <a:lnTo>
                                  <a:pt x="5496" y="729"/>
                                </a:lnTo>
                                <a:lnTo>
                                  <a:pt x="5256" y="703"/>
                                </a:lnTo>
                                <a:lnTo>
                                  <a:pt x="5163" y="769"/>
                                </a:lnTo>
                                <a:lnTo>
                                  <a:pt x="4918" y="787"/>
                                </a:lnTo>
                                <a:lnTo>
                                  <a:pt x="4496" y="615"/>
                                </a:lnTo>
                                <a:lnTo>
                                  <a:pt x="4489" y="719"/>
                                </a:lnTo>
                                <a:lnTo>
                                  <a:pt x="4610" y="787"/>
                                </a:lnTo>
                                <a:lnTo>
                                  <a:pt x="4630" y="970"/>
                                </a:lnTo>
                                <a:lnTo>
                                  <a:pt x="4560" y="1044"/>
                                </a:lnTo>
                                <a:lnTo>
                                  <a:pt x="4655" y="1424"/>
                                </a:lnTo>
                                <a:lnTo>
                                  <a:pt x="4971" y="1766"/>
                                </a:lnTo>
                                <a:lnTo>
                                  <a:pt x="4920" y="2141"/>
                                </a:lnTo>
                                <a:lnTo>
                                  <a:pt x="4993" y="2244"/>
                                </a:lnTo>
                                <a:lnTo>
                                  <a:pt x="4974" y="2466"/>
                                </a:lnTo>
                                <a:lnTo>
                                  <a:pt x="4890" y="2680"/>
                                </a:lnTo>
                                <a:lnTo>
                                  <a:pt x="5046" y="3030"/>
                                </a:lnTo>
                                <a:lnTo>
                                  <a:pt x="5142" y="3076"/>
                                </a:lnTo>
                                <a:lnTo>
                                  <a:pt x="5236" y="3016"/>
                                </a:lnTo>
                                <a:lnTo>
                                  <a:pt x="5200" y="3129"/>
                                </a:lnTo>
                                <a:lnTo>
                                  <a:pt x="4926" y="3157"/>
                                </a:lnTo>
                                <a:lnTo>
                                  <a:pt x="4910" y="3157"/>
                                </a:lnTo>
                                <a:lnTo>
                                  <a:pt x="4507" y="3159"/>
                                </a:lnTo>
                                <a:lnTo>
                                  <a:pt x="4517" y="2948"/>
                                </a:lnTo>
                                <a:lnTo>
                                  <a:pt x="4396" y="2975"/>
                                </a:lnTo>
                                <a:lnTo>
                                  <a:pt x="4249" y="3118"/>
                                </a:lnTo>
                                <a:lnTo>
                                  <a:pt x="4343" y="3327"/>
                                </a:lnTo>
                                <a:lnTo>
                                  <a:pt x="4257" y="3259"/>
                                </a:lnTo>
                                <a:lnTo>
                                  <a:pt x="4192" y="3093"/>
                                </a:lnTo>
                                <a:lnTo>
                                  <a:pt x="4086" y="3093"/>
                                </a:lnTo>
                                <a:lnTo>
                                  <a:pt x="4085" y="3161"/>
                                </a:lnTo>
                                <a:lnTo>
                                  <a:pt x="3934" y="3176"/>
                                </a:lnTo>
                                <a:lnTo>
                                  <a:pt x="3896" y="3060"/>
                                </a:lnTo>
                                <a:lnTo>
                                  <a:pt x="3781" y="3113"/>
                                </a:lnTo>
                                <a:lnTo>
                                  <a:pt x="3742" y="3015"/>
                                </a:lnTo>
                                <a:lnTo>
                                  <a:pt x="3611" y="3025"/>
                                </a:lnTo>
                                <a:lnTo>
                                  <a:pt x="3213" y="3358"/>
                                </a:lnTo>
                                <a:lnTo>
                                  <a:pt x="3178" y="3222"/>
                                </a:lnTo>
                                <a:lnTo>
                                  <a:pt x="3029" y="3123"/>
                                </a:lnTo>
                                <a:lnTo>
                                  <a:pt x="3024" y="3007"/>
                                </a:lnTo>
                                <a:lnTo>
                                  <a:pt x="2855" y="2716"/>
                                </a:lnTo>
                                <a:lnTo>
                                  <a:pt x="2747" y="2693"/>
                                </a:lnTo>
                                <a:lnTo>
                                  <a:pt x="2769" y="2585"/>
                                </a:lnTo>
                                <a:lnTo>
                                  <a:pt x="2658" y="2600"/>
                                </a:lnTo>
                                <a:lnTo>
                                  <a:pt x="2595" y="2711"/>
                                </a:lnTo>
                                <a:lnTo>
                                  <a:pt x="2645" y="2464"/>
                                </a:lnTo>
                                <a:lnTo>
                                  <a:pt x="2471" y="2584"/>
                                </a:lnTo>
                                <a:lnTo>
                                  <a:pt x="2449" y="2453"/>
                                </a:lnTo>
                                <a:lnTo>
                                  <a:pt x="2120" y="2589"/>
                                </a:lnTo>
                                <a:lnTo>
                                  <a:pt x="2065" y="2497"/>
                                </a:lnTo>
                                <a:lnTo>
                                  <a:pt x="1896" y="2632"/>
                                </a:lnTo>
                                <a:lnTo>
                                  <a:pt x="1888" y="2864"/>
                                </a:lnTo>
                                <a:lnTo>
                                  <a:pt x="1763" y="2882"/>
                                </a:lnTo>
                                <a:lnTo>
                                  <a:pt x="1583" y="2769"/>
                                </a:lnTo>
                                <a:lnTo>
                                  <a:pt x="1477" y="2793"/>
                                </a:lnTo>
                                <a:lnTo>
                                  <a:pt x="1455" y="2920"/>
                                </a:lnTo>
                                <a:lnTo>
                                  <a:pt x="1372" y="2819"/>
                                </a:lnTo>
                                <a:lnTo>
                                  <a:pt x="1313" y="2940"/>
                                </a:lnTo>
                                <a:lnTo>
                                  <a:pt x="1309" y="2698"/>
                                </a:lnTo>
                                <a:lnTo>
                                  <a:pt x="772" y="2857"/>
                                </a:lnTo>
                                <a:lnTo>
                                  <a:pt x="716" y="2759"/>
                                </a:lnTo>
                                <a:lnTo>
                                  <a:pt x="338" y="2965"/>
                                </a:lnTo>
                                <a:lnTo>
                                  <a:pt x="433" y="3015"/>
                                </a:lnTo>
                                <a:lnTo>
                                  <a:pt x="123" y="2983"/>
                                </a:lnTo>
                                <a:lnTo>
                                  <a:pt x="53" y="3071"/>
                                </a:lnTo>
                                <a:lnTo>
                                  <a:pt x="0" y="3408"/>
                                </a:lnTo>
                                <a:lnTo>
                                  <a:pt x="65" y="3493"/>
                                </a:lnTo>
                                <a:lnTo>
                                  <a:pt x="168" y="3451"/>
                                </a:lnTo>
                                <a:lnTo>
                                  <a:pt x="267" y="3496"/>
                                </a:lnTo>
                                <a:lnTo>
                                  <a:pt x="719" y="3360"/>
                                </a:lnTo>
                                <a:lnTo>
                                  <a:pt x="582" y="3425"/>
                                </a:lnTo>
                                <a:lnTo>
                                  <a:pt x="564" y="3552"/>
                                </a:lnTo>
                                <a:lnTo>
                                  <a:pt x="786" y="3497"/>
                                </a:lnTo>
                                <a:lnTo>
                                  <a:pt x="769" y="3605"/>
                                </a:lnTo>
                                <a:lnTo>
                                  <a:pt x="875" y="3652"/>
                                </a:lnTo>
                                <a:lnTo>
                                  <a:pt x="761" y="3675"/>
                                </a:lnTo>
                                <a:lnTo>
                                  <a:pt x="994" y="3774"/>
                                </a:lnTo>
                                <a:lnTo>
                                  <a:pt x="774" y="3721"/>
                                </a:lnTo>
                                <a:lnTo>
                                  <a:pt x="724" y="3629"/>
                                </a:lnTo>
                                <a:lnTo>
                                  <a:pt x="585" y="3670"/>
                                </a:lnTo>
                                <a:lnTo>
                                  <a:pt x="368" y="3627"/>
                                </a:lnTo>
                                <a:lnTo>
                                  <a:pt x="305" y="3536"/>
                                </a:lnTo>
                                <a:lnTo>
                                  <a:pt x="247" y="3673"/>
                                </a:lnTo>
                                <a:lnTo>
                                  <a:pt x="338" y="3866"/>
                                </a:lnTo>
                                <a:lnTo>
                                  <a:pt x="405" y="3765"/>
                                </a:lnTo>
                                <a:lnTo>
                                  <a:pt x="507" y="3773"/>
                                </a:lnTo>
                                <a:lnTo>
                                  <a:pt x="708" y="3891"/>
                                </a:lnTo>
                                <a:lnTo>
                                  <a:pt x="741" y="4010"/>
                                </a:lnTo>
                                <a:lnTo>
                                  <a:pt x="683" y="4103"/>
                                </a:lnTo>
                                <a:lnTo>
                                  <a:pt x="594" y="4055"/>
                                </a:lnTo>
                                <a:lnTo>
                                  <a:pt x="123" y="4101"/>
                                </a:lnTo>
                                <a:lnTo>
                                  <a:pt x="65" y="4192"/>
                                </a:lnTo>
                                <a:lnTo>
                                  <a:pt x="421" y="4325"/>
                                </a:lnTo>
                                <a:lnTo>
                                  <a:pt x="559" y="4556"/>
                                </a:lnTo>
                                <a:lnTo>
                                  <a:pt x="521" y="4763"/>
                                </a:lnTo>
                                <a:lnTo>
                                  <a:pt x="791" y="4788"/>
                                </a:lnTo>
                                <a:lnTo>
                                  <a:pt x="927" y="4632"/>
                                </a:lnTo>
                                <a:lnTo>
                                  <a:pt x="928" y="46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1222920"/>
                            <a:ext cx="23436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1753">
                                <a:moveTo>
                                  <a:pt x="0" y="0"/>
                                </a:moveTo>
                                <a:lnTo>
                                  <a:pt x="9" y="322"/>
                                </a:lnTo>
                                <a:lnTo>
                                  <a:pt x="116" y="322"/>
                                </a:lnTo>
                                <a:lnTo>
                                  <a:pt x="30" y="400"/>
                                </a:lnTo>
                                <a:lnTo>
                                  <a:pt x="135" y="753"/>
                                </a:lnTo>
                                <a:lnTo>
                                  <a:pt x="82" y="859"/>
                                </a:lnTo>
                                <a:lnTo>
                                  <a:pt x="168" y="1015"/>
                                </a:lnTo>
                                <a:lnTo>
                                  <a:pt x="145" y="1097"/>
                                </a:lnTo>
                                <a:lnTo>
                                  <a:pt x="150" y="1216"/>
                                </a:lnTo>
                                <a:lnTo>
                                  <a:pt x="385" y="1238"/>
                                </a:lnTo>
                                <a:lnTo>
                                  <a:pt x="678" y="1591"/>
                                </a:lnTo>
                                <a:lnTo>
                                  <a:pt x="613" y="1672"/>
                                </a:lnTo>
                                <a:lnTo>
                                  <a:pt x="739" y="17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587600"/>
                            <a:ext cx="3333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603">
                                <a:moveTo>
                                  <a:pt x="0" y="603"/>
                                </a:moveTo>
                                <a:lnTo>
                                  <a:pt x="91" y="506"/>
                                </a:lnTo>
                                <a:lnTo>
                                  <a:pt x="312" y="467"/>
                                </a:lnTo>
                                <a:lnTo>
                                  <a:pt x="509" y="350"/>
                                </a:lnTo>
                                <a:lnTo>
                                  <a:pt x="615" y="406"/>
                                </a:lnTo>
                                <a:lnTo>
                                  <a:pt x="837" y="358"/>
                                </a:lnTo>
                                <a:lnTo>
                                  <a:pt x="829" y="255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779120"/>
                            <a:ext cx="8712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093">
                                <a:moveTo>
                                  <a:pt x="82" y="0"/>
                                </a:moveTo>
                                <a:lnTo>
                                  <a:pt x="86" y="120"/>
                                </a:lnTo>
                                <a:lnTo>
                                  <a:pt x="261" y="284"/>
                                </a:lnTo>
                                <a:lnTo>
                                  <a:pt x="275" y="621"/>
                                </a:lnTo>
                                <a:lnTo>
                                  <a:pt x="0" y="815"/>
                                </a:lnTo>
                                <a:lnTo>
                                  <a:pt x="36" y="1092"/>
                                </a:lnTo>
                                <a:lnTo>
                                  <a:pt x="36" y="10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852200"/>
                            <a:ext cx="899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2" h="862">
                                <a:moveTo>
                                  <a:pt x="2832" y="862"/>
                                </a:moveTo>
                                <a:lnTo>
                                  <a:pt x="2713" y="833"/>
                                </a:lnTo>
                                <a:lnTo>
                                  <a:pt x="2595" y="703"/>
                                </a:lnTo>
                                <a:lnTo>
                                  <a:pt x="2491" y="740"/>
                                </a:lnTo>
                                <a:lnTo>
                                  <a:pt x="2221" y="557"/>
                                </a:lnTo>
                                <a:lnTo>
                                  <a:pt x="2159" y="240"/>
                                </a:lnTo>
                                <a:lnTo>
                                  <a:pt x="2058" y="186"/>
                                </a:lnTo>
                                <a:lnTo>
                                  <a:pt x="1651" y="403"/>
                                </a:lnTo>
                                <a:lnTo>
                                  <a:pt x="1538" y="400"/>
                                </a:lnTo>
                                <a:lnTo>
                                  <a:pt x="1536" y="290"/>
                                </a:lnTo>
                                <a:lnTo>
                                  <a:pt x="1415" y="232"/>
                                </a:lnTo>
                                <a:lnTo>
                                  <a:pt x="1344" y="10"/>
                                </a:lnTo>
                                <a:lnTo>
                                  <a:pt x="1240" y="0"/>
                                </a:lnTo>
                                <a:lnTo>
                                  <a:pt x="1216" y="101"/>
                                </a:lnTo>
                                <a:lnTo>
                                  <a:pt x="878" y="101"/>
                                </a:lnTo>
                                <a:lnTo>
                                  <a:pt x="628" y="225"/>
                                </a:lnTo>
                                <a:lnTo>
                                  <a:pt x="536" y="162"/>
                                </a:lnTo>
                                <a:lnTo>
                                  <a:pt x="446" y="221"/>
                                </a:lnTo>
                                <a:lnTo>
                                  <a:pt x="318" y="81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2126520"/>
                            <a:ext cx="40824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2331">
                                <a:moveTo>
                                  <a:pt x="2" y="2331"/>
                                </a:moveTo>
                                <a:lnTo>
                                  <a:pt x="0" y="2329"/>
                                </a:lnTo>
                                <a:lnTo>
                                  <a:pt x="214" y="1758"/>
                                </a:lnTo>
                                <a:lnTo>
                                  <a:pt x="275" y="1410"/>
                                </a:lnTo>
                                <a:lnTo>
                                  <a:pt x="302" y="1321"/>
                                </a:lnTo>
                                <a:lnTo>
                                  <a:pt x="530" y="1418"/>
                                </a:lnTo>
                                <a:lnTo>
                                  <a:pt x="512" y="1294"/>
                                </a:lnTo>
                                <a:lnTo>
                                  <a:pt x="615" y="1307"/>
                                </a:lnTo>
                                <a:lnTo>
                                  <a:pt x="901" y="1138"/>
                                </a:lnTo>
                                <a:lnTo>
                                  <a:pt x="921" y="1007"/>
                                </a:lnTo>
                                <a:lnTo>
                                  <a:pt x="1041" y="969"/>
                                </a:lnTo>
                                <a:lnTo>
                                  <a:pt x="1274" y="574"/>
                                </a:lnTo>
                                <a:lnTo>
                                  <a:pt x="1264" y="372"/>
                                </a:lnTo>
                                <a:lnTo>
                                  <a:pt x="1195" y="286"/>
                                </a:lnTo>
                                <a:lnTo>
                                  <a:pt x="1269" y="209"/>
                                </a:lnTo>
                                <a:lnTo>
                                  <a:pt x="1286" y="140"/>
                                </a:lnTo>
                                <a:lnTo>
                                  <a:pt x="12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1375920"/>
                            <a:ext cx="88848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8" h="1926">
                                <a:moveTo>
                                  <a:pt x="2591" y="1926"/>
                                </a:moveTo>
                                <a:lnTo>
                                  <a:pt x="2576" y="1604"/>
                                </a:lnTo>
                                <a:lnTo>
                                  <a:pt x="2687" y="1577"/>
                                </a:lnTo>
                                <a:lnTo>
                                  <a:pt x="2798" y="1393"/>
                                </a:lnTo>
                                <a:lnTo>
                                  <a:pt x="2702" y="1335"/>
                                </a:lnTo>
                                <a:lnTo>
                                  <a:pt x="2573" y="1022"/>
                                </a:lnTo>
                                <a:lnTo>
                                  <a:pt x="2668" y="940"/>
                                </a:lnTo>
                                <a:lnTo>
                                  <a:pt x="2684" y="866"/>
                                </a:lnTo>
                                <a:lnTo>
                                  <a:pt x="2684" y="862"/>
                                </a:lnTo>
                                <a:lnTo>
                                  <a:pt x="2338" y="640"/>
                                </a:lnTo>
                                <a:lnTo>
                                  <a:pt x="2192" y="484"/>
                                </a:lnTo>
                                <a:lnTo>
                                  <a:pt x="2219" y="380"/>
                                </a:lnTo>
                                <a:lnTo>
                                  <a:pt x="2152" y="287"/>
                                </a:lnTo>
                                <a:lnTo>
                                  <a:pt x="2053" y="260"/>
                                </a:lnTo>
                                <a:lnTo>
                                  <a:pt x="1753" y="371"/>
                                </a:lnTo>
                                <a:lnTo>
                                  <a:pt x="1659" y="310"/>
                                </a:lnTo>
                                <a:lnTo>
                                  <a:pt x="1586" y="390"/>
                                </a:lnTo>
                                <a:lnTo>
                                  <a:pt x="1329" y="353"/>
                                </a:lnTo>
                                <a:lnTo>
                                  <a:pt x="923" y="114"/>
                                </a:lnTo>
                                <a:lnTo>
                                  <a:pt x="840" y="177"/>
                                </a:lnTo>
                                <a:lnTo>
                                  <a:pt x="499" y="94"/>
                                </a:lnTo>
                                <a:lnTo>
                                  <a:pt x="263" y="162"/>
                                </a:lnTo>
                                <a:lnTo>
                                  <a:pt x="53" y="1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1375920"/>
                            <a:ext cx="1206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667">
                                <a:moveTo>
                                  <a:pt x="64" y="667"/>
                                </a:moveTo>
                                <a:lnTo>
                                  <a:pt x="63" y="665"/>
                                </a:lnTo>
                                <a:lnTo>
                                  <a:pt x="0" y="446"/>
                                </a:lnTo>
                                <a:lnTo>
                                  <a:pt x="84" y="353"/>
                                </a:lnTo>
                                <a:lnTo>
                                  <a:pt x="230" y="353"/>
                                </a:lnTo>
                                <a:lnTo>
                                  <a:pt x="376" y="0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1586880"/>
                            <a:ext cx="69264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4" h="1889">
                                <a:moveTo>
                                  <a:pt x="2184" y="1788"/>
                                </a:moveTo>
                                <a:lnTo>
                                  <a:pt x="2181" y="1786"/>
                                </a:lnTo>
                                <a:lnTo>
                                  <a:pt x="1765" y="1889"/>
                                </a:lnTo>
                                <a:lnTo>
                                  <a:pt x="1425" y="1864"/>
                                </a:lnTo>
                                <a:lnTo>
                                  <a:pt x="1520" y="1806"/>
                                </a:lnTo>
                                <a:lnTo>
                                  <a:pt x="1543" y="1703"/>
                                </a:lnTo>
                                <a:lnTo>
                                  <a:pt x="1389" y="1544"/>
                                </a:lnTo>
                                <a:lnTo>
                                  <a:pt x="1362" y="1430"/>
                                </a:lnTo>
                                <a:lnTo>
                                  <a:pt x="1225" y="1406"/>
                                </a:lnTo>
                                <a:lnTo>
                                  <a:pt x="1122" y="1471"/>
                                </a:lnTo>
                                <a:lnTo>
                                  <a:pt x="1062" y="1375"/>
                                </a:lnTo>
                                <a:lnTo>
                                  <a:pt x="994" y="1479"/>
                                </a:lnTo>
                                <a:lnTo>
                                  <a:pt x="737" y="1506"/>
                                </a:lnTo>
                                <a:lnTo>
                                  <a:pt x="630" y="1113"/>
                                </a:lnTo>
                                <a:lnTo>
                                  <a:pt x="514" y="1138"/>
                                </a:lnTo>
                                <a:lnTo>
                                  <a:pt x="434" y="1057"/>
                                </a:lnTo>
                                <a:lnTo>
                                  <a:pt x="386" y="851"/>
                                </a:lnTo>
                                <a:lnTo>
                                  <a:pt x="154" y="645"/>
                                </a:lnTo>
                                <a:lnTo>
                                  <a:pt x="138" y="24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1987560"/>
                            <a:ext cx="2300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" h="527">
                                <a:moveTo>
                                  <a:pt x="0" y="527"/>
                                </a:moveTo>
                                <a:lnTo>
                                  <a:pt x="141" y="330"/>
                                </a:lnTo>
                                <a:lnTo>
                                  <a:pt x="149" y="112"/>
                                </a:lnTo>
                                <a:lnTo>
                                  <a:pt x="7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154600"/>
                            <a:ext cx="122040" cy="9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135">
                                <a:moveTo>
                                  <a:pt x="295" y="3135"/>
                                </a:moveTo>
                                <a:lnTo>
                                  <a:pt x="346" y="2805"/>
                                </a:lnTo>
                                <a:lnTo>
                                  <a:pt x="356" y="2587"/>
                                </a:lnTo>
                                <a:lnTo>
                                  <a:pt x="272" y="2513"/>
                                </a:lnTo>
                                <a:lnTo>
                                  <a:pt x="263" y="2292"/>
                                </a:lnTo>
                                <a:lnTo>
                                  <a:pt x="146" y="2010"/>
                                </a:lnTo>
                                <a:lnTo>
                                  <a:pt x="48" y="1934"/>
                                </a:lnTo>
                                <a:lnTo>
                                  <a:pt x="109" y="1717"/>
                                </a:lnTo>
                                <a:lnTo>
                                  <a:pt x="36" y="1474"/>
                                </a:lnTo>
                                <a:lnTo>
                                  <a:pt x="91" y="1383"/>
                                </a:lnTo>
                                <a:lnTo>
                                  <a:pt x="196" y="1358"/>
                                </a:lnTo>
                                <a:lnTo>
                                  <a:pt x="111" y="1101"/>
                                </a:lnTo>
                                <a:lnTo>
                                  <a:pt x="0" y="998"/>
                                </a:lnTo>
                                <a:lnTo>
                                  <a:pt x="199" y="871"/>
                                </a:lnTo>
                                <a:lnTo>
                                  <a:pt x="257" y="786"/>
                                </a:lnTo>
                                <a:lnTo>
                                  <a:pt x="219" y="678"/>
                                </a:lnTo>
                                <a:lnTo>
                                  <a:pt x="384" y="494"/>
                                </a:lnTo>
                                <a:lnTo>
                                  <a:pt x="373" y="282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2198880"/>
                            <a:ext cx="324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163600"/>
                            <a:ext cx="20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5">
                                <a:moveTo>
                                  <a:pt x="0" y="115"/>
                                </a:moveTo>
                                <a:lnTo>
                                  <a:pt x="65" y="105"/>
                                </a:lnTo>
                                <a:lnTo>
                                  <a:pt x="10" y="0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235960"/>
                            <a:ext cx="80640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2" h="1155">
                                <a:moveTo>
                                  <a:pt x="0" y="0"/>
                                </a:moveTo>
                                <a:lnTo>
                                  <a:pt x="110" y="75"/>
                                </a:lnTo>
                                <a:lnTo>
                                  <a:pt x="280" y="12"/>
                                </a:lnTo>
                                <a:lnTo>
                                  <a:pt x="456" y="233"/>
                                </a:lnTo>
                                <a:lnTo>
                                  <a:pt x="560" y="211"/>
                                </a:lnTo>
                                <a:lnTo>
                                  <a:pt x="560" y="103"/>
                                </a:lnTo>
                                <a:lnTo>
                                  <a:pt x="575" y="209"/>
                                </a:lnTo>
                                <a:lnTo>
                                  <a:pt x="575" y="211"/>
                                </a:lnTo>
                                <a:lnTo>
                                  <a:pt x="673" y="175"/>
                                </a:lnTo>
                                <a:lnTo>
                                  <a:pt x="648" y="279"/>
                                </a:lnTo>
                                <a:lnTo>
                                  <a:pt x="756" y="306"/>
                                </a:lnTo>
                                <a:lnTo>
                                  <a:pt x="895" y="248"/>
                                </a:lnTo>
                                <a:lnTo>
                                  <a:pt x="905" y="133"/>
                                </a:lnTo>
                                <a:lnTo>
                                  <a:pt x="930" y="422"/>
                                </a:lnTo>
                                <a:lnTo>
                                  <a:pt x="1024" y="478"/>
                                </a:lnTo>
                                <a:lnTo>
                                  <a:pt x="1125" y="430"/>
                                </a:lnTo>
                                <a:lnTo>
                                  <a:pt x="1107" y="211"/>
                                </a:lnTo>
                                <a:lnTo>
                                  <a:pt x="1129" y="322"/>
                                </a:lnTo>
                                <a:lnTo>
                                  <a:pt x="1241" y="344"/>
                                </a:lnTo>
                                <a:lnTo>
                                  <a:pt x="1160" y="425"/>
                                </a:lnTo>
                                <a:lnTo>
                                  <a:pt x="1215" y="521"/>
                                </a:lnTo>
                                <a:lnTo>
                                  <a:pt x="1352" y="579"/>
                                </a:lnTo>
                                <a:lnTo>
                                  <a:pt x="1452" y="534"/>
                                </a:lnTo>
                                <a:lnTo>
                                  <a:pt x="1361" y="583"/>
                                </a:lnTo>
                                <a:lnTo>
                                  <a:pt x="1370" y="684"/>
                                </a:lnTo>
                                <a:lnTo>
                                  <a:pt x="1452" y="790"/>
                                </a:lnTo>
                                <a:lnTo>
                                  <a:pt x="1427" y="901"/>
                                </a:lnTo>
                                <a:lnTo>
                                  <a:pt x="1420" y="928"/>
                                </a:lnTo>
                                <a:lnTo>
                                  <a:pt x="1500" y="1014"/>
                                </a:lnTo>
                                <a:lnTo>
                                  <a:pt x="1455" y="908"/>
                                </a:lnTo>
                                <a:lnTo>
                                  <a:pt x="1558" y="820"/>
                                </a:lnTo>
                                <a:lnTo>
                                  <a:pt x="1675" y="790"/>
                                </a:lnTo>
                                <a:lnTo>
                                  <a:pt x="1766" y="858"/>
                                </a:lnTo>
                                <a:lnTo>
                                  <a:pt x="1720" y="637"/>
                                </a:lnTo>
                                <a:lnTo>
                                  <a:pt x="1836" y="821"/>
                                </a:lnTo>
                                <a:lnTo>
                                  <a:pt x="1892" y="727"/>
                                </a:lnTo>
                                <a:lnTo>
                                  <a:pt x="2030" y="750"/>
                                </a:lnTo>
                                <a:lnTo>
                                  <a:pt x="2106" y="838"/>
                                </a:lnTo>
                                <a:lnTo>
                                  <a:pt x="2032" y="929"/>
                                </a:lnTo>
                                <a:lnTo>
                                  <a:pt x="1801" y="899"/>
                                </a:lnTo>
                                <a:lnTo>
                                  <a:pt x="1977" y="1040"/>
                                </a:lnTo>
                                <a:lnTo>
                                  <a:pt x="2438" y="1004"/>
                                </a:lnTo>
                                <a:lnTo>
                                  <a:pt x="2542" y="1062"/>
                                </a:lnTo>
                                <a:lnTo>
                                  <a:pt x="2428" y="1067"/>
                                </a:lnTo>
                                <a:lnTo>
                                  <a:pt x="2481" y="11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199600"/>
                            <a:ext cx="12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4">
                                <a:moveTo>
                                  <a:pt x="40" y="0"/>
                                </a:moveTo>
                                <a:lnTo>
                                  <a:pt x="0" y="7"/>
                                </a:lnTo>
                                <a:lnTo>
                                  <a:pt x="29" y="113"/>
                                </a:lnTo>
                                <a:lnTo>
                                  <a:pt x="30" y="1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773000"/>
                            <a:ext cx="2368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" h="394">
                                <a:moveTo>
                                  <a:pt x="745" y="304"/>
                                </a:moveTo>
                                <a:lnTo>
                                  <a:pt x="745" y="302"/>
                                </a:lnTo>
                                <a:lnTo>
                                  <a:pt x="542" y="214"/>
                                </a:lnTo>
                                <a:lnTo>
                                  <a:pt x="278" y="394"/>
                                </a:lnTo>
                                <a:lnTo>
                                  <a:pt x="180" y="359"/>
                                </a:lnTo>
                                <a:lnTo>
                                  <a:pt x="3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869480"/>
                            <a:ext cx="71676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8" h="2312">
                                <a:moveTo>
                                  <a:pt x="0" y="2309"/>
                                </a:moveTo>
                                <a:lnTo>
                                  <a:pt x="1" y="2312"/>
                                </a:lnTo>
                                <a:lnTo>
                                  <a:pt x="3" y="2312"/>
                                </a:lnTo>
                                <a:lnTo>
                                  <a:pt x="558" y="2150"/>
                                </a:lnTo>
                                <a:lnTo>
                                  <a:pt x="575" y="1927"/>
                                </a:lnTo>
                                <a:lnTo>
                                  <a:pt x="767" y="1800"/>
                                </a:lnTo>
                                <a:lnTo>
                                  <a:pt x="1257" y="1783"/>
                                </a:lnTo>
                                <a:lnTo>
                                  <a:pt x="1317" y="1678"/>
                                </a:lnTo>
                                <a:lnTo>
                                  <a:pt x="1650" y="1534"/>
                                </a:lnTo>
                                <a:lnTo>
                                  <a:pt x="1905" y="1662"/>
                                </a:lnTo>
                                <a:lnTo>
                                  <a:pt x="1920" y="1586"/>
                                </a:lnTo>
                                <a:lnTo>
                                  <a:pt x="2054" y="1264"/>
                                </a:lnTo>
                                <a:lnTo>
                                  <a:pt x="2258" y="1183"/>
                                </a:lnTo>
                                <a:lnTo>
                                  <a:pt x="2188" y="536"/>
                                </a:lnTo>
                                <a:lnTo>
                                  <a:pt x="2245" y="448"/>
                                </a:lnTo>
                                <a:lnTo>
                                  <a:pt x="22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2866320"/>
                            <a:ext cx="61416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" h="1929">
                                <a:moveTo>
                                  <a:pt x="1934" y="0"/>
                                </a:moveTo>
                                <a:lnTo>
                                  <a:pt x="1680" y="224"/>
                                </a:lnTo>
                                <a:lnTo>
                                  <a:pt x="1597" y="136"/>
                                </a:lnTo>
                                <a:lnTo>
                                  <a:pt x="1238" y="144"/>
                                </a:lnTo>
                                <a:lnTo>
                                  <a:pt x="1029" y="174"/>
                                </a:lnTo>
                                <a:lnTo>
                                  <a:pt x="897" y="348"/>
                                </a:lnTo>
                                <a:lnTo>
                                  <a:pt x="436" y="381"/>
                                </a:lnTo>
                                <a:lnTo>
                                  <a:pt x="524" y="593"/>
                                </a:lnTo>
                                <a:lnTo>
                                  <a:pt x="678" y="744"/>
                                </a:lnTo>
                                <a:lnTo>
                                  <a:pt x="853" y="1414"/>
                                </a:lnTo>
                                <a:lnTo>
                                  <a:pt x="845" y="1690"/>
                                </a:lnTo>
                                <a:lnTo>
                                  <a:pt x="938" y="1759"/>
                                </a:lnTo>
                                <a:lnTo>
                                  <a:pt x="598" y="1929"/>
                                </a:lnTo>
                                <a:lnTo>
                                  <a:pt x="512" y="1862"/>
                                </a:lnTo>
                                <a:lnTo>
                                  <a:pt x="270" y="1872"/>
                                </a:lnTo>
                                <a:lnTo>
                                  <a:pt x="323" y="1764"/>
                                </a:lnTo>
                                <a:lnTo>
                                  <a:pt x="12" y="1886"/>
                                </a:ln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603520"/>
                            <a:ext cx="849600" cy="15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6" h="4991">
                                <a:moveTo>
                                  <a:pt x="159" y="0"/>
                                </a:moveTo>
                                <a:lnTo>
                                  <a:pt x="164" y="7"/>
                                </a:lnTo>
                                <a:lnTo>
                                  <a:pt x="0" y="166"/>
                                </a:lnTo>
                                <a:lnTo>
                                  <a:pt x="86" y="396"/>
                                </a:lnTo>
                                <a:lnTo>
                                  <a:pt x="313" y="433"/>
                                </a:lnTo>
                                <a:lnTo>
                                  <a:pt x="388" y="509"/>
                                </a:lnTo>
                                <a:lnTo>
                                  <a:pt x="572" y="373"/>
                                </a:lnTo>
                                <a:lnTo>
                                  <a:pt x="842" y="350"/>
                                </a:lnTo>
                                <a:lnTo>
                                  <a:pt x="590" y="446"/>
                                </a:lnTo>
                                <a:lnTo>
                                  <a:pt x="567" y="693"/>
                                </a:lnTo>
                                <a:lnTo>
                                  <a:pt x="453" y="741"/>
                                </a:lnTo>
                                <a:lnTo>
                                  <a:pt x="673" y="821"/>
                                </a:lnTo>
                                <a:lnTo>
                                  <a:pt x="852" y="1008"/>
                                </a:lnTo>
                                <a:lnTo>
                                  <a:pt x="562" y="1315"/>
                                </a:lnTo>
                                <a:lnTo>
                                  <a:pt x="577" y="1481"/>
                                </a:lnTo>
                                <a:lnTo>
                                  <a:pt x="964" y="1936"/>
                                </a:lnTo>
                                <a:lnTo>
                                  <a:pt x="1044" y="2198"/>
                                </a:lnTo>
                                <a:lnTo>
                                  <a:pt x="1346" y="2448"/>
                                </a:lnTo>
                                <a:lnTo>
                                  <a:pt x="1523" y="2490"/>
                                </a:lnTo>
                                <a:lnTo>
                                  <a:pt x="1583" y="2621"/>
                                </a:lnTo>
                                <a:lnTo>
                                  <a:pt x="1803" y="2664"/>
                                </a:lnTo>
                                <a:lnTo>
                                  <a:pt x="1979" y="2806"/>
                                </a:lnTo>
                                <a:lnTo>
                                  <a:pt x="2005" y="2704"/>
                                </a:lnTo>
                                <a:lnTo>
                                  <a:pt x="2096" y="2719"/>
                                </a:lnTo>
                                <a:lnTo>
                                  <a:pt x="2109" y="2720"/>
                                </a:lnTo>
                                <a:lnTo>
                                  <a:pt x="1940" y="3080"/>
                                </a:lnTo>
                                <a:lnTo>
                                  <a:pt x="2050" y="3113"/>
                                </a:lnTo>
                                <a:lnTo>
                                  <a:pt x="2202" y="3410"/>
                                </a:lnTo>
                                <a:lnTo>
                                  <a:pt x="2099" y="3428"/>
                                </a:lnTo>
                                <a:lnTo>
                                  <a:pt x="2161" y="3627"/>
                                </a:lnTo>
                                <a:lnTo>
                                  <a:pt x="2050" y="3841"/>
                                </a:lnTo>
                                <a:lnTo>
                                  <a:pt x="1872" y="3962"/>
                                </a:lnTo>
                                <a:lnTo>
                                  <a:pt x="1919" y="4122"/>
                                </a:lnTo>
                                <a:lnTo>
                                  <a:pt x="2212" y="4304"/>
                                </a:lnTo>
                                <a:lnTo>
                                  <a:pt x="2600" y="4722"/>
                                </a:lnTo>
                                <a:lnTo>
                                  <a:pt x="2676" y="499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916720"/>
                            <a:ext cx="7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2">
                                <a:moveTo>
                                  <a:pt x="0" y="83"/>
                                </a:moveTo>
                                <a:lnTo>
                                  <a:pt x="225" y="302"/>
                                </a:lnTo>
                                <a:lnTo>
                                  <a:pt x="219" y="184"/>
                                </a:lnTo>
                                <a:lnTo>
                                  <a:pt x="106" y="114"/>
                                </a:lnTo>
                                <a:lnTo>
                                  <a:pt x="70" y="0"/>
                                </a:ln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3500280"/>
                            <a:ext cx="29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01">
                                <a:moveTo>
                                  <a:pt x="0" y="0"/>
                                </a:moveTo>
                                <a:lnTo>
                                  <a:pt x="44" y="101"/>
                                </a:lnTo>
                                <a:lnTo>
                                  <a:pt x="93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3519000"/>
                            <a:ext cx="87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175">
                                <a:moveTo>
                                  <a:pt x="169" y="175"/>
                                </a:moveTo>
                                <a:lnTo>
                                  <a:pt x="277" y="128"/>
                                </a:lnTo>
                                <a:lnTo>
                                  <a:pt x="78" y="0"/>
                                </a:lnTo>
                                <a:lnTo>
                                  <a:pt x="0" y="24"/>
                                </a:lnTo>
                                <a:lnTo>
                                  <a:pt x="169" y="1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669840"/>
                            <a:ext cx="914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519">
                                <a:moveTo>
                                  <a:pt x="0" y="105"/>
                                </a:moveTo>
                                <a:lnTo>
                                  <a:pt x="239" y="519"/>
                                </a:lnTo>
                                <a:lnTo>
                                  <a:pt x="289" y="401"/>
                                </a:lnTo>
                                <a:lnTo>
                                  <a:pt x="254" y="126"/>
                                </a:lnTo>
                                <a:lnTo>
                                  <a:pt x="65" y="0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640240"/>
                            <a:ext cx="93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74">
                                <a:moveTo>
                                  <a:pt x="0" y="13"/>
                                </a:moveTo>
                                <a:lnTo>
                                  <a:pt x="30" y="138"/>
                                </a:lnTo>
                                <a:lnTo>
                                  <a:pt x="153" y="174"/>
                                </a:lnTo>
                                <a:lnTo>
                                  <a:pt x="295" y="130"/>
                                </a:lnTo>
                                <a:lnTo>
                                  <a:pt x="108" y="0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3927960"/>
                            <a:ext cx="69156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7" h="1375">
                                <a:moveTo>
                                  <a:pt x="2177" y="0"/>
                                </a:moveTo>
                                <a:lnTo>
                                  <a:pt x="1970" y="231"/>
                                </a:lnTo>
                                <a:lnTo>
                                  <a:pt x="1894" y="428"/>
                                </a:lnTo>
                                <a:lnTo>
                                  <a:pt x="1596" y="647"/>
                                </a:lnTo>
                                <a:lnTo>
                                  <a:pt x="1571" y="860"/>
                                </a:lnTo>
                                <a:lnTo>
                                  <a:pt x="1418" y="1072"/>
                                </a:lnTo>
                                <a:lnTo>
                                  <a:pt x="1218" y="1098"/>
                                </a:lnTo>
                                <a:lnTo>
                                  <a:pt x="1138" y="1173"/>
                                </a:lnTo>
                                <a:lnTo>
                                  <a:pt x="1135" y="1193"/>
                                </a:lnTo>
                                <a:lnTo>
                                  <a:pt x="1060" y="1375"/>
                                </a:lnTo>
                                <a:lnTo>
                                  <a:pt x="713" y="1337"/>
                                </a:lnTo>
                                <a:lnTo>
                                  <a:pt x="486" y="1181"/>
                                </a:lnTo>
                                <a:lnTo>
                                  <a:pt x="461" y="964"/>
                                </a:lnTo>
                                <a:lnTo>
                                  <a:pt x="225" y="903"/>
                                </a:lnTo>
                                <a:lnTo>
                                  <a:pt x="199" y="795"/>
                                </a:lnTo>
                                <a:lnTo>
                                  <a:pt x="0" y="821"/>
                                </a:lnTo>
                                <a:lnTo>
                                  <a:pt x="0" y="8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3399840"/>
                            <a:ext cx="5551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39">
                                <a:moveTo>
                                  <a:pt x="1748" y="78"/>
                                </a:moveTo>
                                <a:lnTo>
                                  <a:pt x="1570" y="70"/>
                                </a:lnTo>
                                <a:lnTo>
                                  <a:pt x="1466" y="101"/>
                                </a:lnTo>
                                <a:lnTo>
                                  <a:pt x="977" y="0"/>
                                </a:lnTo>
                                <a:lnTo>
                                  <a:pt x="906" y="94"/>
                                </a:lnTo>
                                <a:lnTo>
                                  <a:pt x="480" y="131"/>
                                </a:lnTo>
                                <a:lnTo>
                                  <a:pt x="376" y="239"/>
                                </a:lnTo>
                                <a:lnTo>
                                  <a:pt x="311" y="149"/>
                                </a:lnTo>
                                <a:lnTo>
                                  <a:pt x="96" y="192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3150360"/>
                            <a:ext cx="3751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864">
                                <a:moveTo>
                                  <a:pt x="0" y="864"/>
                                </a:moveTo>
                                <a:lnTo>
                                  <a:pt x="134" y="642"/>
                                </a:lnTo>
                                <a:lnTo>
                                  <a:pt x="457" y="605"/>
                                </a:lnTo>
                                <a:lnTo>
                                  <a:pt x="518" y="514"/>
                                </a:lnTo>
                                <a:lnTo>
                                  <a:pt x="457" y="315"/>
                                </a:lnTo>
                                <a:lnTo>
                                  <a:pt x="541" y="247"/>
                                </a:lnTo>
                                <a:lnTo>
                                  <a:pt x="853" y="141"/>
                                </a:lnTo>
                                <a:lnTo>
                                  <a:pt x="1032" y="1"/>
                                </a:lnTo>
                                <a:lnTo>
                                  <a:pt x="11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3424680"/>
                            <a:ext cx="277560" cy="105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309">
                                <a:moveTo>
                                  <a:pt x="0" y="3309"/>
                                </a:moveTo>
                                <a:lnTo>
                                  <a:pt x="119" y="3236"/>
                                </a:lnTo>
                                <a:lnTo>
                                  <a:pt x="61" y="3115"/>
                                </a:lnTo>
                                <a:lnTo>
                                  <a:pt x="177" y="3070"/>
                                </a:lnTo>
                                <a:lnTo>
                                  <a:pt x="185" y="2945"/>
                                </a:lnTo>
                                <a:lnTo>
                                  <a:pt x="275" y="2872"/>
                                </a:lnTo>
                                <a:lnTo>
                                  <a:pt x="207" y="2791"/>
                                </a:lnTo>
                                <a:lnTo>
                                  <a:pt x="487" y="2436"/>
                                </a:lnTo>
                                <a:lnTo>
                                  <a:pt x="513" y="2307"/>
                                </a:lnTo>
                                <a:lnTo>
                                  <a:pt x="744" y="2380"/>
                                </a:lnTo>
                                <a:lnTo>
                                  <a:pt x="671" y="1861"/>
                                </a:lnTo>
                                <a:lnTo>
                                  <a:pt x="735" y="1773"/>
                                </a:lnTo>
                                <a:lnTo>
                                  <a:pt x="692" y="1564"/>
                                </a:lnTo>
                                <a:lnTo>
                                  <a:pt x="525" y="1357"/>
                                </a:lnTo>
                                <a:lnTo>
                                  <a:pt x="875" y="1040"/>
                                </a:lnTo>
                                <a:lnTo>
                                  <a:pt x="788" y="788"/>
                                </a:lnTo>
                                <a:lnTo>
                                  <a:pt x="807" y="637"/>
                                </a:lnTo>
                                <a:lnTo>
                                  <a:pt x="671" y="325"/>
                                </a:lnTo>
                                <a:lnTo>
                                  <a:pt x="399" y="146"/>
                                </a:lnTo>
                                <a:lnTo>
                                  <a:pt x="35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2866320"/>
                            <a:ext cx="56520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9" h="1829">
                                <a:moveTo>
                                  <a:pt x="1725" y="1829"/>
                                </a:moveTo>
                                <a:lnTo>
                                  <a:pt x="1779" y="1721"/>
                                </a:lnTo>
                                <a:lnTo>
                                  <a:pt x="1685" y="1673"/>
                                </a:lnTo>
                                <a:lnTo>
                                  <a:pt x="1592" y="1473"/>
                                </a:lnTo>
                                <a:lnTo>
                                  <a:pt x="1483" y="1473"/>
                                </a:lnTo>
                                <a:lnTo>
                                  <a:pt x="1309" y="1313"/>
                                </a:lnTo>
                                <a:lnTo>
                                  <a:pt x="1339" y="1096"/>
                                </a:lnTo>
                                <a:lnTo>
                                  <a:pt x="1001" y="608"/>
                                </a:lnTo>
                                <a:lnTo>
                                  <a:pt x="989" y="494"/>
                                </a:lnTo>
                                <a:lnTo>
                                  <a:pt x="792" y="383"/>
                                </a:lnTo>
                                <a:lnTo>
                                  <a:pt x="843" y="492"/>
                                </a:lnTo>
                                <a:lnTo>
                                  <a:pt x="470" y="509"/>
                                </a:lnTo>
                                <a:lnTo>
                                  <a:pt x="368" y="453"/>
                                </a:lnTo>
                                <a:lnTo>
                                  <a:pt x="320" y="229"/>
                                </a:lnTo>
                                <a:lnTo>
                                  <a:pt x="212" y="237"/>
                                </a:lnTo>
                                <a:lnTo>
                                  <a:pt x="195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441600"/>
                            <a:ext cx="28584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1530">
                                <a:moveTo>
                                  <a:pt x="902" y="16"/>
                                </a:moveTo>
                                <a:lnTo>
                                  <a:pt x="870" y="0"/>
                                </a:lnTo>
                                <a:lnTo>
                                  <a:pt x="824" y="92"/>
                                </a:lnTo>
                                <a:lnTo>
                                  <a:pt x="699" y="59"/>
                                </a:lnTo>
                                <a:lnTo>
                                  <a:pt x="651" y="172"/>
                                </a:lnTo>
                                <a:lnTo>
                                  <a:pt x="441" y="272"/>
                                </a:lnTo>
                                <a:lnTo>
                                  <a:pt x="330" y="459"/>
                                </a:lnTo>
                                <a:lnTo>
                                  <a:pt x="323" y="777"/>
                                </a:lnTo>
                                <a:lnTo>
                                  <a:pt x="499" y="913"/>
                                </a:lnTo>
                                <a:lnTo>
                                  <a:pt x="477" y="1028"/>
                                </a:lnTo>
                                <a:lnTo>
                                  <a:pt x="383" y="1069"/>
                                </a:lnTo>
                                <a:lnTo>
                                  <a:pt x="229" y="1370"/>
                                </a:lnTo>
                                <a:lnTo>
                                  <a:pt x="129" y="1389"/>
                                </a:lnTo>
                                <a:lnTo>
                                  <a:pt x="0" y="15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927960"/>
                            <a:ext cx="41076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619">
                                <a:moveTo>
                                  <a:pt x="0" y="0"/>
                                </a:moveTo>
                                <a:lnTo>
                                  <a:pt x="116" y="58"/>
                                </a:lnTo>
                                <a:lnTo>
                                  <a:pt x="232" y="117"/>
                                </a:lnTo>
                                <a:lnTo>
                                  <a:pt x="232" y="289"/>
                                </a:lnTo>
                                <a:lnTo>
                                  <a:pt x="585" y="249"/>
                                </a:lnTo>
                                <a:lnTo>
                                  <a:pt x="854" y="458"/>
                                </a:lnTo>
                                <a:lnTo>
                                  <a:pt x="779" y="559"/>
                                </a:lnTo>
                                <a:lnTo>
                                  <a:pt x="993" y="641"/>
                                </a:lnTo>
                                <a:lnTo>
                                  <a:pt x="1099" y="820"/>
                                </a:lnTo>
                                <a:lnTo>
                                  <a:pt x="965" y="991"/>
                                </a:lnTo>
                                <a:lnTo>
                                  <a:pt x="1026" y="1097"/>
                                </a:lnTo>
                                <a:lnTo>
                                  <a:pt x="948" y="1168"/>
                                </a:lnTo>
                                <a:lnTo>
                                  <a:pt x="1037" y="1221"/>
                                </a:lnTo>
                                <a:lnTo>
                                  <a:pt x="1044" y="1336"/>
                                </a:lnTo>
                                <a:lnTo>
                                  <a:pt x="1165" y="1357"/>
                                </a:lnTo>
                                <a:lnTo>
                                  <a:pt x="1296" y="16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4441680"/>
                            <a:ext cx="959400" cy="15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4" h="4916">
                                <a:moveTo>
                                  <a:pt x="3024" y="0"/>
                                </a:moveTo>
                                <a:lnTo>
                                  <a:pt x="2999" y="188"/>
                                </a:lnTo>
                                <a:lnTo>
                                  <a:pt x="2946" y="385"/>
                                </a:lnTo>
                                <a:lnTo>
                                  <a:pt x="2777" y="504"/>
                                </a:lnTo>
                                <a:lnTo>
                                  <a:pt x="2800" y="635"/>
                                </a:lnTo>
                                <a:lnTo>
                                  <a:pt x="2580" y="768"/>
                                </a:lnTo>
                                <a:lnTo>
                                  <a:pt x="2401" y="1007"/>
                                </a:lnTo>
                                <a:lnTo>
                                  <a:pt x="2278" y="1123"/>
                                </a:lnTo>
                                <a:lnTo>
                                  <a:pt x="2374" y="1460"/>
                                </a:lnTo>
                                <a:lnTo>
                                  <a:pt x="2096" y="1536"/>
                                </a:lnTo>
                                <a:lnTo>
                                  <a:pt x="2096" y="1642"/>
                                </a:lnTo>
                                <a:lnTo>
                                  <a:pt x="2187" y="1695"/>
                                </a:lnTo>
                                <a:lnTo>
                                  <a:pt x="2023" y="1899"/>
                                </a:lnTo>
                                <a:lnTo>
                                  <a:pt x="2071" y="2002"/>
                                </a:lnTo>
                                <a:lnTo>
                                  <a:pt x="1967" y="1992"/>
                                </a:lnTo>
                                <a:lnTo>
                                  <a:pt x="1833" y="2171"/>
                                </a:lnTo>
                                <a:lnTo>
                                  <a:pt x="1733" y="2219"/>
                                </a:lnTo>
                                <a:lnTo>
                                  <a:pt x="1415" y="2181"/>
                                </a:lnTo>
                                <a:lnTo>
                                  <a:pt x="1228" y="2286"/>
                                </a:lnTo>
                                <a:lnTo>
                                  <a:pt x="916" y="2264"/>
                                </a:lnTo>
                                <a:lnTo>
                                  <a:pt x="867" y="2355"/>
                                </a:lnTo>
                                <a:lnTo>
                                  <a:pt x="726" y="2331"/>
                                </a:lnTo>
                                <a:lnTo>
                                  <a:pt x="714" y="2440"/>
                                </a:lnTo>
                                <a:lnTo>
                                  <a:pt x="623" y="2491"/>
                                </a:lnTo>
                                <a:lnTo>
                                  <a:pt x="600" y="2379"/>
                                </a:lnTo>
                                <a:lnTo>
                                  <a:pt x="249" y="2478"/>
                                </a:lnTo>
                                <a:lnTo>
                                  <a:pt x="267" y="2715"/>
                                </a:lnTo>
                                <a:lnTo>
                                  <a:pt x="111" y="3128"/>
                                </a:lnTo>
                                <a:lnTo>
                                  <a:pt x="171" y="3228"/>
                                </a:lnTo>
                                <a:lnTo>
                                  <a:pt x="413" y="3239"/>
                                </a:lnTo>
                                <a:lnTo>
                                  <a:pt x="509" y="3458"/>
                                </a:lnTo>
                                <a:lnTo>
                                  <a:pt x="454" y="3560"/>
                                </a:lnTo>
                                <a:lnTo>
                                  <a:pt x="563" y="3561"/>
                                </a:lnTo>
                                <a:lnTo>
                                  <a:pt x="578" y="3832"/>
                                </a:lnTo>
                                <a:lnTo>
                                  <a:pt x="479" y="3886"/>
                                </a:lnTo>
                                <a:lnTo>
                                  <a:pt x="510" y="3999"/>
                                </a:lnTo>
                                <a:lnTo>
                                  <a:pt x="211" y="4341"/>
                                </a:lnTo>
                                <a:lnTo>
                                  <a:pt x="225" y="4454"/>
                                </a:lnTo>
                                <a:lnTo>
                                  <a:pt x="101" y="4482"/>
                                </a:lnTo>
                                <a:lnTo>
                                  <a:pt x="43" y="4585"/>
                                </a:lnTo>
                                <a:lnTo>
                                  <a:pt x="0" y="4911"/>
                                </a:lnTo>
                                <a:lnTo>
                                  <a:pt x="0" y="49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4474800"/>
                            <a:ext cx="4762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9" h="831">
                                <a:moveTo>
                                  <a:pt x="1499" y="758"/>
                                </a:moveTo>
                                <a:lnTo>
                                  <a:pt x="1498" y="758"/>
                                </a:lnTo>
                                <a:lnTo>
                                  <a:pt x="1398" y="565"/>
                                </a:lnTo>
                                <a:lnTo>
                                  <a:pt x="1420" y="454"/>
                                </a:lnTo>
                                <a:lnTo>
                                  <a:pt x="1325" y="394"/>
                                </a:lnTo>
                                <a:lnTo>
                                  <a:pt x="1279" y="239"/>
                                </a:lnTo>
                                <a:lnTo>
                                  <a:pt x="1090" y="88"/>
                                </a:lnTo>
                                <a:lnTo>
                                  <a:pt x="916" y="247"/>
                                </a:lnTo>
                                <a:lnTo>
                                  <a:pt x="800" y="584"/>
                                </a:lnTo>
                                <a:lnTo>
                                  <a:pt x="656" y="766"/>
                                </a:lnTo>
                                <a:lnTo>
                                  <a:pt x="422" y="706"/>
                                </a:lnTo>
                                <a:lnTo>
                                  <a:pt x="230" y="831"/>
                                </a:lnTo>
                                <a:lnTo>
                                  <a:pt x="111" y="642"/>
                                </a:lnTo>
                                <a:lnTo>
                                  <a:pt x="174" y="428"/>
                                </a:lnTo>
                                <a:lnTo>
                                  <a:pt x="31" y="2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4433400"/>
                            <a:ext cx="3182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224">
                                <a:moveTo>
                                  <a:pt x="0" y="26"/>
                                </a:moveTo>
                                <a:lnTo>
                                  <a:pt x="300" y="0"/>
                                </a:lnTo>
                                <a:lnTo>
                                  <a:pt x="553" y="224"/>
                                </a:lnTo>
                                <a:lnTo>
                                  <a:pt x="746" y="127"/>
                                </a:lnTo>
                                <a:lnTo>
                                  <a:pt x="1001" y="1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4715640"/>
                            <a:ext cx="929520" cy="150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0" h="4750">
                                <a:moveTo>
                                  <a:pt x="159" y="4750"/>
                                </a:moveTo>
                                <a:lnTo>
                                  <a:pt x="166" y="4748"/>
                                </a:lnTo>
                                <a:lnTo>
                                  <a:pt x="472" y="4650"/>
                                </a:lnTo>
                                <a:lnTo>
                                  <a:pt x="520" y="4553"/>
                                </a:lnTo>
                                <a:lnTo>
                                  <a:pt x="797" y="4546"/>
                                </a:lnTo>
                                <a:lnTo>
                                  <a:pt x="618" y="4335"/>
                                </a:lnTo>
                                <a:lnTo>
                                  <a:pt x="496" y="4382"/>
                                </a:lnTo>
                                <a:lnTo>
                                  <a:pt x="371" y="4327"/>
                                </a:lnTo>
                                <a:lnTo>
                                  <a:pt x="340" y="4110"/>
                                </a:lnTo>
                                <a:lnTo>
                                  <a:pt x="457" y="4088"/>
                                </a:lnTo>
                                <a:lnTo>
                                  <a:pt x="502" y="3979"/>
                                </a:lnTo>
                                <a:lnTo>
                                  <a:pt x="411" y="3886"/>
                                </a:lnTo>
                                <a:lnTo>
                                  <a:pt x="492" y="3801"/>
                                </a:lnTo>
                                <a:lnTo>
                                  <a:pt x="486" y="3687"/>
                                </a:lnTo>
                                <a:lnTo>
                                  <a:pt x="409" y="3491"/>
                                </a:lnTo>
                                <a:lnTo>
                                  <a:pt x="86" y="3348"/>
                                </a:lnTo>
                                <a:lnTo>
                                  <a:pt x="0" y="3143"/>
                                </a:lnTo>
                                <a:lnTo>
                                  <a:pt x="312" y="2770"/>
                                </a:lnTo>
                                <a:lnTo>
                                  <a:pt x="365" y="2869"/>
                                </a:lnTo>
                                <a:lnTo>
                                  <a:pt x="559" y="2803"/>
                                </a:lnTo>
                                <a:lnTo>
                                  <a:pt x="573" y="2770"/>
                                </a:lnTo>
                                <a:lnTo>
                                  <a:pt x="583" y="2784"/>
                                </a:lnTo>
                                <a:lnTo>
                                  <a:pt x="645" y="2861"/>
                                </a:lnTo>
                                <a:lnTo>
                                  <a:pt x="877" y="2891"/>
                                </a:lnTo>
                                <a:lnTo>
                                  <a:pt x="920" y="2770"/>
                                </a:lnTo>
                                <a:lnTo>
                                  <a:pt x="1026" y="2750"/>
                                </a:lnTo>
                                <a:lnTo>
                                  <a:pt x="1470" y="2804"/>
                                </a:lnTo>
                                <a:lnTo>
                                  <a:pt x="1594" y="2726"/>
                                </a:lnTo>
                                <a:lnTo>
                                  <a:pt x="1626" y="2619"/>
                                </a:lnTo>
                                <a:lnTo>
                                  <a:pt x="1601" y="2259"/>
                                </a:lnTo>
                                <a:lnTo>
                                  <a:pt x="1828" y="2337"/>
                                </a:lnTo>
                                <a:lnTo>
                                  <a:pt x="2083" y="2176"/>
                                </a:lnTo>
                                <a:lnTo>
                                  <a:pt x="2290" y="2181"/>
                                </a:lnTo>
                                <a:lnTo>
                                  <a:pt x="2297" y="1852"/>
                                </a:lnTo>
                                <a:lnTo>
                                  <a:pt x="2527" y="1904"/>
                                </a:lnTo>
                                <a:lnTo>
                                  <a:pt x="2641" y="1703"/>
                                </a:lnTo>
                                <a:lnTo>
                                  <a:pt x="2780" y="1667"/>
                                </a:lnTo>
                                <a:lnTo>
                                  <a:pt x="2767" y="1612"/>
                                </a:lnTo>
                                <a:lnTo>
                                  <a:pt x="2930" y="1418"/>
                                </a:lnTo>
                                <a:lnTo>
                                  <a:pt x="2616" y="1259"/>
                                </a:lnTo>
                                <a:lnTo>
                                  <a:pt x="2716" y="1220"/>
                                </a:lnTo>
                                <a:lnTo>
                                  <a:pt x="2799" y="1076"/>
                                </a:lnTo>
                                <a:lnTo>
                                  <a:pt x="2444" y="909"/>
                                </a:lnTo>
                                <a:lnTo>
                                  <a:pt x="2386" y="819"/>
                                </a:lnTo>
                                <a:lnTo>
                                  <a:pt x="2408" y="494"/>
                                </a:lnTo>
                                <a:lnTo>
                                  <a:pt x="2298" y="167"/>
                                </a:lnTo>
                                <a:lnTo>
                                  <a:pt x="2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5676120"/>
                            <a:ext cx="26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1">
                                <a:moveTo>
                                  <a:pt x="0" y="40"/>
                                </a:moveTo>
                                <a:lnTo>
                                  <a:pt x="81" y="0"/>
                                </a:lnTo>
                                <a:lnTo>
                                  <a:pt x="85" y="101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5877000"/>
                            <a:ext cx="551160" cy="120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7" h="3786">
                                <a:moveTo>
                                  <a:pt x="168" y="1365"/>
                                </a:moveTo>
                                <a:lnTo>
                                  <a:pt x="22" y="1551"/>
                                </a:lnTo>
                                <a:lnTo>
                                  <a:pt x="0" y="1658"/>
                                </a:lnTo>
                                <a:lnTo>
                                  <a:pt x="98" y="1622"/>
                                </a:lnTo>
                                <a:lnTo>
                                  <a:pt x="240" y="1778"/>
                                </a:lnTo>
                                <a:lnTo>
                                  <a:pt x="45" y="1917"/>
                                </a:lnTo>
                                <a:lnTo>
                                  <a:pt x="86" y="2121"/>
                                </a:lnTo>
                                <a:lnTo>
                                  <a:pt x="378" y="2285"/>
                                </a:lnTo>
                                <a:lnTo>
                                  <a:pt x="282" y="2348"/>
                                </a:lnTo>
                                <a:lnTo>
                                  <a:pt x="171" y="2659"/>
                                </a:lnTo>
                                <a:lnTo>
                                  <a:pt x="439" y="2564"/>
                                </a:lnTo>
                                <a:lnTo>
                                  <a:pt x="474" y="2778"/>
                                </a:lnTo>
                                <a:lnTo>
                                  <a:pt x="375" y="3042"/>
                                </a:lnTo>
                                <a:lnTo>
                                  <a:pt x="729" y="3110"/>
                                </a:lnTo>
                                <a:lnTo>
                                  <a:pt x="547" y="3234"/>
                                </a:lnTo>
                                <a:lnTo>
                                  <a:pt x="539" y="3345"/>
                                </a:lnTo>
                                <a:lnTo>
                                  <a:pt x="718" y="3509"/>
                                </a:lnTo>
                                <a:lnTo>
                                  <a:pt x="1132" y="3634"/>
                                </a:lnTo>
                                <a:lnTo>
                                  <a:pt x="1178" y="3740"/>
                                </a:lnTo>
                                <a:lnTo>
                                  <a:pt x="1294" y="3786"/>
                                </a:lnTo>
                                <a:lnTo>
                                  <a:pt x="1510" y="3236"/>
                                </a:lnTo>
                                <a:lnTo>
                                  <a:pt x="1387" y="3224"/>
                                </a:lnTo>
                                <a:lnTo>
                                  <a:pt x="1486" y="3151"/>
                                </a:lnTo>
                                <a:lnTo>
                                  <a:pt x="1563" y="2951"/>
                                </a:lnTo>
                                <a:lnTo>
                                  <a:pt x="1534" y="2629"/>
                                </a:lnTo>
                                <a:lnTo>
                                  <a:pt x="1536" y="2397"/>
                                </a:lnTo>
                                <a:lnTo>
                                  <a:pt x="1737" y="1954"/>
                                </a:lnTo>
                                <a:lnTo>
                                  <a:pt x="1596" y="983"/>
                                </a:lnTo>
                                <a:lnTo>
                                  <a:pt x="1445" y="773"/>
                                </a:lnTo>
                                <a:lnTo>
                                  <a:pt x="1465" y="378"/>
                                </a:lnTo>
                                <a:lnTo>
                                  <a:pt x="1400" y="40"/>
                                </a:lnTo>
                                <a:lnTo>
                                  <a:pt x="1294" y="0"/>
                                </a:lnTo>
                                <a:lnTo>
                                  <a:pt x="1205" y="75"/>
                                </a:lnTo>
                                <a:lnTo>
                                  <a:pt x="1225" y="725"/>
                                </a:lnTo>
                                <a:lnTo>
                                  <a:pt x="903" y="673"/>
                                </a:lnTo>
                                <a:lnTo>
                                  <a:pt x="772" y="856"/>
                                </a:lnTo>
                                <a:lnTo>
                                  <a:pt x="373" y="1015"/>
                                </a:lnTo>
                                <a:lnTo>
                                  <a:pt x="343" y="1119"/>
                                </a:lnTo>
                                <a:lnTo>
                                  <a:pt x="237" y="1131"/>
                                </a:lnTo>
                                <a:lnTo>
                                  <a:pt x="156" y="1236"/>
                                </a:lnTo>
                                <a:lnTo>
                                  <a:pt x="168" y="1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5506560"/>
                            <a:ext cx="118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280">
                                <a:moveTo>
                                  <a:pt x="173" y="0"/>
                                </a:moveTo>
                                <a:lnTo>
                                  <a:pt x="249" y="151"/>
                                </a:lnTo>
                                <a:lnTo>
                                  <a:pt x="373" y="98"/>
                                </a:lnTo>
                                <a:lnTo>
                                  <a:pt x="292" y="240"/>
                                </a:lnTo>
                                <a:lnTo>
                                  <a:pt x="173" y="280"/>
                                </a:lnTo>
                                <a:lnTo>
                                  <a:pt x="0" y="121"/>
                                </a:lnTo>
                                <a:lnTo>
                                  <a:pt x="20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560" y="2013480"/>
                            <a:ext cx="497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retag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240" y="2445480"/>
                            <a:ext cx="478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ays-d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2599200"/>
                            <a:ext cx="414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a-Lo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1424160"/>
                            <a:ext cx="376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ass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720" y="1577520"/>
                            <a:ext cx="59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Normand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1072440"/>
                            <a:ext cx="3567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Haut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1225440"/>
                            <a:ext cx="598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Normand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96640"/>
                            <a:ext cx="306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Nord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449640"/>
                            <a:ext cx="7513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as-de-Cala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8160" y="1018080"/>
                            <a:ext cx="446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icard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1661760"/>
                            <a:ext cx="713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I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836360"/>
                            <a:ext cx="694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hampagn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989360"/>
                            <a:ext cx="4647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Arde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960" y="1544400"/>
                            <a:ext cx="458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orra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6000" y="1871280"/>
                            <a:ext cx="370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Alsa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480" y="2608560"/>
                            <a:ext cx="484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Franch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2280" y="2761560"/>
                            <a:ext cx="3567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om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2666520"/>
                            <a:ext cx="6109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ourgog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2545200"/>
                            <a:ext cx="363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ent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3513960"/>
                            <a:ext cx="3949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oitou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800" y="3666960"/>
                            <a:ext cx="5608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haren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3829680"/>
                            <a:ext cx="509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imous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4003560"/>
                            <a:ext cx="5288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Auverg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4320" y="3998520"/>
                            <a:ext cx="706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hône-Alp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4656960"/>
                            <a:ext cx="522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Aquita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8280" y="5209560"/>
                            <a:ext cx="776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idi-Pyréné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5641200"/>
                            <a:ext cx="6494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anguedoc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5794920"/>
                            <a:ext cx="585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oussill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240" y="5114880"/>
                            <a:ext cx="9036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rovence-Alpes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880" y="5267880"/>
                            <a:ext cx="638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ôte d'Az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2320" y="6400080"/>
                            <a:ext cx="325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or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2880" y="6427440"/>
                            <a:ext cx="48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29">
                                <a:moveTo>
                                  <a:pt x="67" y="103"/>
                                </a:moveTo>
                                <a:lnTo>
                                  <a:pt x="52" y="101"/>
                                </a:lnTo>
                                <a:lnTo>
                                  <a:pt x="42" y="100"/>
                                </a:lnTo>
                                <a:lnTo>
                                  <a:pt x="33" y="96"/>
                                </a:lnTo>
                                <a:lnTo>
                                  <a:pt x="28" y="93"/>
                                </a:lnTo>
                                <a:lnTo>
                                  <a:pt x="23" y="86"/>
                                </a:lnTo>
                                <a:lnTo>
                                  <a:pt x="20" y="78"/>
                                </a:lnTo>
                                <a:lnTo>
                                  <a:pt x="18" y="68"/>
                                </a:lnTo>
                                <a:lnTo>
                                  <a:pt x="18" y="56"/>
                                </a:lnTo>
                                <a:lnTo>
                                  <a:pt x="20" y="40"/>
                                </a:lnTo>
                                <a:lnTo>
                                  <a:pt x="25" y="30"/>
                                </a:lnTo>
                                <a:lnTo>
                                  <a:pt x="28" y="25"/>
                                </a:lnTo>
                                <a:lnTo>
                                  <a:pt x="35" y="23"/>
                                </a:lnTo>
                                <a:lnTo>
                                  <a:pt x="53" y="22"/>
                                </a:lnTo>
                                <a:lnTo>
                                  <a:pt x="156" y="22"/>
                                </a:lnTo>
                                <a:lnTo>
                                  <a:pt x="156" y="0"/>
                                </a:lnTo>
                                <a:lnTo>
                                  <a:pt x="55" y="0"/>
                                </a:lnTo>
                                <a:lnTo>
                                  <a:pt x="40" y="0"/>
                                </a:lnTo>
                                <a:lnTo>
                                  <a:pt x="30" y="3"/>
                                </a:lnTo>
                                <a:lnTo>
                                  <a:pt x="20" y="7"/>
                                </a:lnTo>
                                <a:lnTo>
                                  <a:pt x="13" y="13"/>
                                </a:lnTo>
                                <a:lnTo>
                                  <a:pt x="7" y="20"/>
                                </a:lnTo>
                                <a:lnTo>
                                  <a:pt x="4" y="30"/>
                                </a:lnTo>
                                <a:lnTo>
                                  <a:pt x="0" y="40"/>
                                </a:lnTo>
                                <a:lnTo>
                                  <a:pt x="0" y="55"/>
                                </a:lnTo>
                                <a:lnTo>
                                  <a:pt x="0" y="71"/>
                                </a:lnTo>
                                <a:lnTo>
                                  <a:pt x="5" y="86"/>
                                </a:lnTo>
                                <a:lnTo>
                                  <a:pt x="13" y="98"/>
                                </a:lnTo>
                                <a:lnTo>
                                  <a:pt x="25" y="108"/>
                                </a:lnTo>
                                <a:lnTo>
                                  <a:pt x="13" y="113"/>
                                </a:lnTo>
                                <a:lnTo>
                                  <a:pt x="5" y="123"/>
                                </a:lnTo>
                                <a:lnTo>
                                  <a:pt x="0" y="138"/>
                                </a:lnTo>
                                <a:lnTo>
                                  <a:pt x="0" y="156"/>
                                </a:lnTo>
                                <a:lnTo>
                                  <a:pt x="0" y="171"/>
                                </a:lnTo>
                                <a:lnTo>
                                  <a:pt x="5" y="186"/>
                                </a:lnTo>
                                <a:lnTo>
                                  <a:pt x="13" y="197"/>
                                </a:lnTo>
                                <a:lnTo>
                                  <a:pt x="25" y="206"/>
                                </a:lnTo>
                                <a:lnTo>
                                  <a:pt x="25" y="207"/>
                                </a:lnTo>
                                <a:lnTo>
                                  <a:pt x="4" y="206"/>
                                </a:lnTo>
                                <a:lnTo>
                                  <a:pt x="4" y="229"/>
                                </a:lnTo>
                                <a:lnTo>
                                  <a:pt x="156" y="229"/>
                                </a:lnTo>
                                <a:lnTo>
                                  <a:pt x="156" y="206"/>
                                </a:lnTo>
                                <a:lnTo>
                                  <a:pt x="68" y="206"/>
                                </a:lnTo>
                                <a:lnTo>
                                  <a:pt x="55" y="204"/>
                                </a:lnTo>
                                <a:lnTo>
                                  <a:pt x="45" y="202"/>
                                </a:lnTo>
                                <a:lnTo>
                                  <a:pt x="30" y="194"/>
                                </a:lnTo>
                                <a:lnTo>
                                  <a:pt x="23" y="186"/>
                                </a:lnTo>
                                <a:lnTo>
                                  <a:pt x="20" y="179"/>
                                </a:lnTo>
                                <a:lnTo>
                                  <a:pt x="18" y="159"/>
                                </a:lnTo>
                                <a:lnTo>
                                  <a:pt x="20" y="144"/>
                                </a:lnTo>
                                <a:lnTo>
                                  <a:pt x="25" y="134"/>
                                </a:lnTo>
                                <a:lnTo>
                                  <a:pt x="33" y="128"/>
                                </a:lnTo>
                                <a:lnTo>
                                  <a:pt x="48" y="126"/>
                                </a:lnTo>
                                <a:lnTo>
                                  <a:pt x="156" y="126"/>
                                </a:lnTo>
                                <a:lnTo>
                                  <a:pt x="156" y="103"/>
                                </a:lnTo>
                                <a:lnTo>
                                  <a:pt x="67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6510600"/>
                            <a:ext cx="49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37">
                                <a:moveTo>
                                  <a:pt x="143" y="13"/>
                                </a:moveTo>
                                <a:lnTo>
                                  <a:pt x="131" y="6"/>
                                </a:lnTo>
                                <a:lnTo>
                                  <a:pt x="118" y="3"/>
                                </a:lnTo>
                                <a:lnTo>
                                  <a:pt x="100" y="0"/>
                                </a:lnTo>
                                <a:lnTo>
                                  <a:pt x="78" y="0"/>
                                </a:lnTo>
                                <a:lnTo>
                                  <a:pt x="55" y="0"/>
                                </a:lnTo>
                                <a:lnTo>
                                  <a:pt x="37" y="3"/>
                                </a:lnTo>
                                <a:lnTo>
                                  <a:pt x="22" y="6"/>
                                </a:lnTo>
                                <a:lnTo>
                                  <a:pt x="13" y="13"/>
                                </a:lnTo>
                                <a:lnTo>
                                  <a:pt x="7" y="21"/>
                                </a:lnTo>
                                <a:lnTo>
                                  <a:pt x="4" y="33"/>
                                </a:lnTo>
                                <a:lnTo>
                                  <a:pt x="0" y="48"/>
                                </a:lnTo>
                                <a:lnTo>
                                  <a:pt x="0" y="68"/>
                                </a:lnTo>
                                <a:lnTo>
                                  <a:pt x="0" y="86"/>
                                </a:lnTo>
                                <a:lnTo>
                                  <a:pt x="4" y="103"/>
                                </a:lnTo>
                                <a:lnTo>
                                  <a:pt x="7" y="114"/>
                                </a:lnTo>
                                <a:lnTo>
                                  <a:pt x="13" y="124"/>
                                </a:lnTo>
                                <a:lnTo>
                                  <a:pt x="22" y="129"/>
                                </a:lnTo>
                                <a:lnTo>
                                  <a:pt x="37" y="134"/>
                                </a:lnTo>
                                <a:lnTo>
                                  <a:pt x="55" y="136"/>
                                </a:lnTo>
                                <a:lnTo>
                                  <a:pt x="65" y="136"/>
                                </a:lnTo>
                                <a:lnTo>
                                  <a:pt x="78" y="137"/>
                                </a:lnTo>
                                <a:lnTo>
                                  <a:pt x="88" y="136"/>
                                </a:lnTo>
                                <a:lnTo>
                                  <a:pt x="100" y="136"/>
                                </a:lnTo>
                                <a:lnTo>
                                  <a:pt x="103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18" y="134"/>
                                </a:lnTo>
                                <a:lnTo>
                                  <a:pt x="124" y="131"/>
                                </a:lnTo>
                                <a:lnTo>
                                  <a:pt x="131" y="129"/>
                                </a:lnTo>
                                <a:lnTo>
                                  <a:pt x="136" y="126"/>
                                </a:lnTo>
                                <a:lnTo>
                                  <a:pt x="143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19"/>
                                </a:lnTo>
                                <a:lnTo>
                                  <a:pt x="144" y="119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08"/>
                                </a:lnTo>
                                <a:lnTo>
                                  <a:pt x="153" y="103"/>
                                </a:lnTo>
                                <a:lnTo>
                                  <a:pt x="156" y="86"/>
                                </a:lnTo>
                                <a:lnTo>
                                  <a:pt x="156" y="76"/>
                                </a:lnTo>
                                <a:lnTo>
                                  <a:pt x="156" y="71"/>
                                </a:lnTo>
                                <a:lnTo>
                                  <a:pt x="158" y="68"/>
                                </a:lnTo>
                                <a:lnTo>
                                  <a:pt x="156" y="56"/>
                                </a:lnTo>
                                <a:lnTo>
                                  <a:pt x="156" y="48"/>
                                </a:lnTo>
                                <a:lnTo>
                                  <a:pt x="153" y="33"/>
                                </a:lnTo>
                                <a:lnTo>
                                  <a:pt x="148" y="21"/>
                                </a:lnTo>
                                <a:lnTo>
                                  <a:pt x="143" y="13"/>
                                </a:lnTo>
                                <a:close/>
                                <a:moveTo>
                                  <a:pt x="78" y="23"/>
                                </a:moveTo>
                                <a:lnTo>
                                  <a:pt x="96" y="23"/>
                                </a:lnTo>
                                <a:lnTo>
                                  <a:pt x="111" y="25"/>
                                </a:lnTo>
                                <a:lnTo>
                                  <a:pt x="121" y="26"/>
                                </a:lnTo>
                                <a:lnTo>
                                  <a:pt x="129" y="31"/>
                                </a:lnTo>
                                <a:lnTo>
                                  <a:pt x="133" y="35"/>
                                </a:lnTo>
                                <a:lnTo>
                                  <a:pt x="136" y="43"/>
                                </a:lnTo>
                                <a:lnTo>
                                  <a:pt x="138" y="53"/>
                                </a:lnTo>
                                <a:lnTo>
                                  <a:pt x="139" y="68"/>
                                </a:lnTo>
                                <a:lnTo>
                                  <a:pt x="138" y="81"/>
                                </a:lnTo>
                                <a:lnTo>
                                  <a:pt x="136" y="81"/>
                                </a:lnTo>
                                <a:lnTo>
                                  <a:pt x="136" y="83"/>
                                </a:lnTo>
                                <a:lnTo>
                                  <a:pt x="136" y="86"/>
                                </a:lnTo>
                                <a:lnTo>
                                  <a:pt x="136" y="93"/>
                                </a:lnTo>
                                <a:lnTo>
                                  <a:pt x="133" y="101"/>
                                </a:lnTo>
                                <a:lnTo>
                                  <a:pt x="129" y="106"/>
                                </a:lnTo>
                                <a:lnTo>
                                  <a:pt x="124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11" y="111"/>
                                </a:lnTo>
                                <a:lnTo>
                                  <a:pt x="9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1" y="111"/>
                                </a:lnTo>
                                <a:lnTo>
                                  <a:pt x="78" y="113"/>
                                </a:lnTo>
                                <a:lnTo>
                                  <a:pt x="67" y="111"/>
                                </a:lnTo>
                                <a:lnTo>
                                  <a:pt x="58" y="111"/>
                                </a:lnTo>
                                <a:lnTo>
                                  <a:pt x="43" y="111"/>
                                </a:lnTo>
                                <a:lnTo>
                                  <a:pt x="33" y="108"/>
                                </a:lnTo>
                                <a:lnTo>
                                  <a:pt x="28" y="106"/>
                                </a:lnTo>
                                <a:lnTo>
                                  <a:pt x="23" y="101"/>
                                </a:lnTo>
                                <a:lnTo>
                                  <a:pt x="20" y="93"/>
                                </a:lnTo>
                                <a:lnTo>
                                  <a:pt x="18" y="81"/>
                                </a:lnTo>
                                <a:lnTo>
                                  <a:pt x="18" y="68"/>
                                </a:lnTo>
                                <a:lnTo>
                                  <a:pt x="20" y="43"/>
                                </a:lnTo>
                                <a:lnTo>
                                  <a:pt x="28" y="31"/>
                                </a:lnTo>
                                <a:lnTo>
                                  <a:pt x="33" y="26"/>
                                </a:lnTo>
                                <a:lnTo>
                                  <a:pt x="43" y="25"/>
                                </a:lnTo>
                                <a:lnTo>
                                  <a:pt x="58" y="23"/>
                                </a:lnTo>
                                <a:lnTo>
                                  <a:pt x="7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656352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34">
                                <a:moveTo>
                                  <a:pt x="23" y="35"/>
                                </a:moveTo>
                                <a:lnTo>
                                  <a:pt x="32" y="27"/>
                                </a:lnTo>
                                <a:lnTo>
                                  <a:pt x="48" y="25"/>
                                </a:lnTo>
                                <a:lnTo>
                                  <a:pt x="52" y="25"/>
                                </a:lnTo>
                                <a:lnTo>
                                  <a:pt x="52" y="3"/>
                                </a:lnTo>
                                <a:lnTo>
                                  <a:pt x="37" y="3"/>
                                </a:lnTo>
                                <a:lnTo>
                                  <a:pt x="27" y="7"/>
                                </a:lnTo>
                                <a:lnTo>
                                  <a:pt x="17" y="10"/>
                                </a:lnTo>
                                <a:lnTo>
                                  <a:pt x="12" y="17"/>
                                </a:lnTo>
                                <a:lnTo>
                                  <a:pt x="5" y="23"/>
                                </a:lnTo>
                                <a:lnTo>
                                  <a:pt x="2" y="35"/>
                                </a:lnTo>
                                <a:lnTo>
                                  <a:pt x="0" y="50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4" y="100"/>
                                </a:lnTo>
                                <a:lnTo>
                                  <a:pt x="7" y="111"/>
                                </a:lnTo>
                                <a:lnTo>
                                  <a:pt x="15" y="119"/>
                                </a:lnTo>
                                <a:lnTo>
                                  <a:pt x="23" y="124"/>
                                </a:lnTo>
                                <a:lnTo>
                                  <a:pt x="38" y="129"/>
                                </a:lnTo>
                                <a:lnTo>
                                  <a:pt x="57" y="133"/>
                                </a:lnTo>
                                <a:lnTo>
                                  <a:pt x="78" y="134"/>
                                </a:lnTo>
                                <a:lnTo>
                                  <a:pt x="88" y="133"/>
                                </a:lnTo>
                                <a:lnTo>
                                  <a:pt x="100" y="133"/>
                                </a:lnTo>
                                <a:lnTo>
                                  <a:pt x="103" y="131"/>
                                </a:lnTo>
                                <a:lnTo>
                                  <a:pt x="108" y="131"/>
                                </a:lnTo>
                                <a:lnTo>
                                  <a:pt x="118" y="131"/>
                                </a:lnTo>
                                <a:lnTo>
                                  <a:pt x="124" y="128"/>
                                </a:lnTo>
                                <a:lnTo>
                                  <a:pt x="131" y="126"/>
                                </a:lnTo>
                                <a:lnTo>
                                  <a:pt x="136" y="123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18"/>
                                </a:lnTo>
                                <a:lnTo>
                                  <a:pt x="143" y="116"/>
                                </a:lnTo>
                                <a:lnTo>
                                  <a:pt x="144" y="116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05"/>
                                </a:lnTo>
                                <a:lnTo>
                                  <a:pt x="153" y="100"/>
                                </a:lnTo>
                                <a:lnTo>
                                  <a:pt x="156" y="83"/>
                                </a:lnTo>
                                <a:lnTo>
                                  <a:pt x="156" y="73"/>
                                </a:lnTo>
                                <a:lnTo>
                                  <a:pt x="156" y="68"/>
                                </a:lnTo>
                                <a:lnTo>
                                  <a:pt x="158" y="65"/>
                                </a:lnTo>
                                <a:lnTo>
                                  <a:pt x="156" y="48"/>
                                </a:lnTo>
                                <a:lnTo>
                                  <a:pt x="154" y="35"/>
                                </a:lnTo>
                                <a:lnTo>
                                  <a:pt x="149" y="23"/>
                                </a:lnTo>
                                <a:lnTo>
                                  <a:pt x="144" y="15"/>
                                </a:lnTo>
                                <a:lnTo>
                                  <a:pt x="136" y="7"/>
                                </a:lnTo>
                                <a:lnTo>
                                  <a:pt x="128" y="3"/>
                                </a:lnTo>
                                <a:lnTo>
                                  <a:pt x="118" y="0"/>
                                </a:lnTo>
                                <a:lnTo>
                                  <a:pt x="108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23"/>
                                </a:lnTo>
                                <a:lnTo>
                                  <a:pt x="111" y="23"/>
                                </a:lnTo>
                                <a:lnTo>
                                  <a:pt x="121" y="25"/>
                                </a:lnTo>
                                <a:lnTo>
                                  <a:pt x="128" y="27"/>
                                </a:lnTo>
                                <a:lnTo>
                                  <a:pt x="133" y="30"/>
                                </a:lnTo>
                                <a:lnTo>
                                  <a:pt x="134" y="33"/>
                                </a:lnTo>
                                <a:lnTo>
                                  <a:pt x="138" y="41"/>
                                </a:lnTo>
                                <a:lnTo>
                                  <a:pt x="138" y="50"/>
                                </a:lnTo>
                                <a:lnTo>
                                  <a:pt x="139" y="63"/>
                                </a:lnTo>
                                <a:lnTo>
                                  <a:pt x="138" y="63"/>
                                </a:lnTo>
                                <a:lnTo>
                                  <a:pt x="138" y="65"/>
                                </a:lnTo>
                                <a:lnTo>
                                  <a:pt x="138" y="68"/>
                                </a:lnTo>
                                <a:lnTo>
                                  <a:pt x="138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6"/>
                                </a:lnTo>
                                <a:lnTo>
                                  <a:pt x="136" y="80"/>
                                </a:lnTo>
                                <a:lnTo>
                                  <a:pt x="136" y="86"/>
                                </a:lnTo>
                                <a:lnTo>
                                  <a:pt x="133" y="95"/>
                                </a:lnTo>
                                <a:lnTo>
                                  <a:pt x="129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01" y="106"/>
                                </a:lnTo>
                                <a:lnTo>
                                  <a:pt x="95" y="108"/>
                                </a:lnTo>
                                <a:lnTo>
                                  <a:pt x="86" y="108"/>
                                </a:lnTo>
                                <a:lnTo>
                                  <a:pt x="80" y="109"/>
                                </a:lnTo>
                                <a:lnTo>
                                  <a:pt x="62" y="108"/>
                                </a:lnTo>
                                <a:lnTo>
                                  <a:pt x="47" y="108"/>
                                </a:lnTo>
                                <a:lnTo>
                                  <a:pt x="35" y="105"/>
                                </a:lnTo>
                                <a:lnTo>
                                  <a:pt x="30" y="103"/>
                                </a:lnTo>
                                <a:lnTo>
                                  <a:pt x="28" y="103"/>
                                </a:lnTo>
                                <a:lnTo>
                                  <a:pt x="23" y="98"/>
                                </a:lnTo>
                                <a:lnTo>
                                  <a:pt x="20" y="91"/>
                                </a:lnTo>
                                <a:lnTo>
                                  <a:pt x="18" y="81"/>
                                </a:lnTo>
                                <a:lnTo>
                                  <a:pt x="18" y="70"/>
                                </a:lnTo>
                                <a:lnTo>
                                  <a:pt x="18" y="46"/>
                                </a:lnTo>
                                <a:lnTo>
                                  <a:pt x="23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2840" y="661680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663516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31">
                                <a:moveTo>
                                  <a:pt x="67" y="83"/>
                                </a:moveTo>
                                <a:lnTo>
                                  <a:pt x="63" y="91"/>
                                </a:lnTo>
                                <a:lnTo>
                                  <a:pt x="60" y="95"/>
                                </a:lnTo>
                                <a:lnTo>
                                  <a:pt x="58" y="95"/>
                                </a:lnTo>
                                <a:lnTo>
                                  <a:pt x="58" y="96"/>
                                </a:lnTo>
                                <a:lnTo>
                                  <a:pt x="58" y="100"/>
                                </a:lnTo>
                                <a:lnTo>
                                  <a:pt x="55" y="100"/>
                                </a:lnTo>
                                <a:lnTo>
                                  <a:pt x="53" y="100"/>
                                </a:lnTo>
                                <a:lnTo>
                                  <a:pt x="53" y="101"/>
                                </a:lnTo>
                                <a:lnTo>
                                  <a:pt x="50" y="105"/>
                                </a:lnTo>
                                <a:lnTo>
                                  <a:pt x="45" y="105"/>
                                </a:lnTo>
                                <a:lnTo>
                                  <a:pt x="42" y="106"/>
                                </a:lnTo>
                                <a:lnTo>
                                  <a:pt x="33" y="105"/>
                                </a:lnTo>
                                <a:lnTo>
                                  <a:pt x="28" y="105"/>
                                </a:lnTo>
                                <a:lnTo>
                                  <a:pt x="23" y="101"/>
                                </a:lnTo>
                                <a:lnTo>
                                  <a:pt x="22" y="100"/>
                                </a:lnTo>
                                <a:lnTo>
                                  <a:pt x="18" y="95"/>
                                </a:lnTo>
                                <a:lnTo>
                                  <a:pt x="18" y="88"/>
                                </a:lnTo>
                                <a:lnTo>
                                  <a:pt x="18" y="68"/>
                                </a:lnTo>
                                <a:lnTo>
                                  <a:pt x="18" y="53"/>
                                </a:lnTo>
                                <a:lnTo>
                                  <a:pt x="18" y="45"/>
                                </a:lnTo>
                                <a:lnTo>
                                  <a:pt x="22" y="33"/>
                                </a:lnTo>
                                <a:lnTo>
                                  <a:pt x="28" y="28"/>
                                </a:lnTo>
                                <a:lnTo>
                                  <a:pt x="42" y="27"/>
                                </a:lnTo>
                                <a:lnTo>
                                  <a:pt x="42" y="5"/>
                                </a:lnTo>
                                <a:lnTo>
                                  <a:pt x="37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9"/>
                                </a:lnTo>
                                <a:lnTo>
                                  <a:pt x="9" y="20"/>
                                </a:lnTo>
                                <a:lnTo>
                                  <a:pt x="4" y="27"/>
                                </a:lnTo>
                                <a:lnTo>
                                  <a:pt x="2" y="38"/>
                                </a:lnTo>
                                <a:lnTo>
                                  <a:pt x="0" y="67"/>
                                </a:lnTo>
                                <a:lnTo>
                                  <a:pt x="0" y="83"/>
                                </a:lnTo>
                                <a:lnTo>
                                  <a:pt x="2" y="98"/>
                                </a:lnTo>
                                <a:lnTo>
                                  <a:pt x="5" y="110"/>
                                </a:lnTo>
                                <a:lnTo>
                                  <a:pt x="10" y="118"/>
                                </a:lnTo>
                                <a:lnTo>
                                  <a:pt x="13" y="121"/>
                                </a:lnTo>
                                <a:lnTo>
                                  <a:pt x="20" y="126"/>
                                </a:lnTo>
                                <a:lnTo>
                                  <a:pt x="28" y="128"/>
                                </a:lnTo>
                                <a:lnTo>
                                  <a:pt x="42" y="130"/>
                                </a:lnTo>
                                <a:lnTo>
                                  <a:pt x="42" y="128"/>
                                </a:lnTo>
                                <a:lnTo>
                                  <a:pt x="43" y="128"/>
                                </a:lnTo>
                                <a:lnTo>
                                  <a:pt x="47" y="128"/>
                                </a:lnTo>
                                <a:lnTo>
                                  <a:pt x="53" y="128"/>
                                </a:lnTo>
                                <a:lnTo>
                                  <a:pt x="63" y="125"/>
                                </a:lnTo>
                                <a:lnTo>
                                  <a:pt x="67" y="121"/>
                                </a:lnTo>
                                <a:lnTo>
                                  <a:pt x="67" y="120"/>
                                </a:lnTo>
                                <a:lnTo>
                                  <a:pt x="68" y="120"/>
                                </a:lnTo>
                                <a:lnTo>
                                  <a:pt x="71" y="120"/>
                                </a:lnTo>
                                <a:lnTo>
                                  <a:pt x="78" y="115"/>
                                </a:lnTo>
                                <a:lnTo>
                                  <a:pt x="81" y="103"/>
                                </a:lnTo>
                                <a:lnTo>
                                  <a:pt x="85" y="88"/>
                                </a:lnTo>
                                <a:lnTo>
                                  <a:pt x="85" y="78"/>
                                </a:lnTo>
                                <a:lnTo>
                                  <a:pt x="86" y="68"/>
                                </a:lnTo>
                                <a:lnTo>
                                  <a:pt x="86" y="57"/>
                                </a:lnTo>
                                <a:lnTo>
                                  <a:pt x="88" y="47"/>
                                </a:lnTo>
                                <a:lnTo>
                                  <a:pt x="88" y="35"/>
                                </a:lnTo>
                                <a:lnTo>
                                  <a:pt x="93" y="28"/>
                                </a:lnTo>
                                <a:lnTo>
                                  <a:pt x="100" y="23"/>
                                </a:lnTo>
                                <a:lnTo>
                                  <a:pt x="111" y="23"/>
                                </a:lnTo>
                                <a:lnTo>
                                  <a:pt x="124" y="25"/>
                                </a:lnTo>
                                <a:lnTo>
                                  <a:pt x="134" y="33"/>
                                </a:lnTo>
                                <a:lnTo>
                                  <a:pt x="138" y="45"/>
                                </a:lnTo>
                                <a:lnTo>
                                  <a:pt x="138" y="55"/>
                                </a:lnTo>
                                <a:lnTo>
                                  <a:pt x="139" y="70"/>
                                </a:lnTo>
                                <a:lnTo>
                                  <a:pt x="138" y="80"/>
                                </a:lnTo>
                                <a:lnTo>
                                  <a:pt x="138" y="88"/>
                                </a:lnTo>
                                <a:lnTo>
                                  <a:pt x="134" y="95"/>
                                </a:lnTo>
                                <a:lnTo>
                                  <a:pt x="134" y="100"/>
                                </a:lnTo>
                                <a:lnTo>
                                  <a:pt x="131" y="100"/>
                                </a:lnTo>
                                <a:lnTo>
                                  <a:pt x="129" y="100"/>
                                </a:lnTo>
                                <a:lnTo>
                                  <a:pt x="129" y="101"/>
                                </a:lnTo>
                                <a:lnTo>
                                  <a:pt x="126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24" y="130"/>
                                </a:lnTo>
                                <a:lnTo>
                                  <a:pt x="134" y="128"/>
                                </a:lnTo>
                                <a:lnTo>
                                  <a:pt x="138" y="125"/>
                                </a:lnTo>
                                <a:lnTo>
                                  <a:pt x="138" y="123"/>
                                </a:lnTo>
                                <a:lnTo>
                                  <a:pt x="139" y="123"/>
                                </a:lnTo>
                                <a:lnTo>
                                  <a:pt x="143" y="123"/>
                                </a:lnTo>
                                <a:lnTo>
                                  <a:pt x="149" y="118"/>
                                </a:lnTo>
                                <a:lnTo>
                                  <a:pt x="151" y="108"/>
                                </a:lnTo>
                                <a:lnTo>
                                  <a:pt x="154" y="96"/>
                                </a:lnTo>
                                <a:lnTo>
                                  <a:pt x="154" y="88"/>
                                </a:lnTo>
                                <a:lnTo>
                                  <a:pt x="156" y="82"/>
                                </a:lnTo>
                                <a:lnTo>
                                  <a:pt x="158" y="65"/>
                                </a:lnTo>
                                <a:lnTo>
                                  <a:pt x="156" y="47"/>
                                </a:lnTo>
                                <a:lnTo>
                                  <a:pt x="154" y="33"/>
                                </a:lnTo>
                                <a:lnTo>
                                  <a:pt x="151" y="22"/>
                                </a:lnTo>
                                <a:lnTo>
                                  <a:pt x="149" y="14"/>
                                </a:lnTo>
                                <a:lnTo>
                                  <a:pt x="143" y="7"/>
                                </a:lnTo>
                                <a:lnTo>
                                  <a:pt x="134" y="4"/>
                                </a:lnTo>
                                <a:lnTo>
                                  <a:pt x="124" y="0"/>
                                </a:lnTo>
                                <a:lnTo>
                                  <a:pt x="113" y="0"/>
                                </a:lnTo>
                                <a:lnTo>
                                  <a:pt x="93" y="2"/>
                                </a:lnTo>
                                <a:lnTo>
                                  <a:pt x="80" y="10"/>
                                </a:lnTo>
                                <a:lnTo>
                                  <a:pt x="71" y="22"/>
                                </a:lnTo>
                                <a:lnTo>
                                  <a:pt x="68" y="30"/>
                                </a:lnTo>
                                <a:lnTo>
                                  <a:pt x="68" y="42"/>
                                </a:lnTo>
                                <a:lnTo>
                                  <a:pt x="6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720" y="668736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670500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31">
                                <a:moveTo>
                                  <a:pt x="22" y="33"/>
                                </a:moveTo>
                                <a:lnTo>
                                  <a:pt x="28" y="28"/>
                                </a:lnTo>
                                <a:lnTo>
                                  <a:pt x="42" y="26"/>
                                </a:lnTo>
                                <a:lnTo>
                                  <a:pt x="42" y="5"/>
                                </a:lnTo>
                                <a:lnTo>
                                  <a:pt x="37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8"/>
                                </a:lnTo>
                                <a:lnTo>
                                  <a:pt x="9" y="20"/>
                                </a:lnTo>
                                <a:lnTo>
                                  <a:pt x="4" y="26"/>
                                </a:lnTo>
                                <a:lnTo>
                                  <a:pt x="2" y="38"/>
                                </a:lnTo>
                                <a:lnTo>
                                  <a:pt x="0" y="66"/>
                                </a:lnTo>
                                <a:lnTo>
                                  <a:pt x="0" y="83"/>
                                </a:lnTo>
                                <a:lnTo>
                                  <a:pt x="2" y="98"/>
                                </a:lnTo>
                                <a:lnTo>
                                  <a:pt x="5" y="109"/>
                                </a:lnTo>
                                <a:lnTo>
                                  <a:pt x="10" y="118"/>
                                </a:lnTo>
                                <a:lnTo>
                                  <a:pt x="13" y="121"/>
                                </a:lnTo>
                                <a:lnTo>
                                  <a:pt x="20" y="126"/>
                                </a:lnTo>
                                <a:lnTo>
                                  <a:pt x="28" y="128"/>
                                </a:lnTo>
                                <a:lnTo>
                                  <a:pt x="42" y="129"/>
                                </a:lnTo>
                                <a:lnTo>
                                  <a:pt x="42" y="128"/>
                                </a:lnTo>
                                <a:lnTo>
                                  <a:pt x="43" y="128"/>
                                </a:lnTo>
                                <a:lnTo>
                                  <a:pt x="47" y="128"/>
                                </a:lnTo>
                                <a:lnTo>
                                  <a:pt x="53" y="128"/>
                                </a:lnTo>
                                <a:lnTo>
                                  <a:pt x="63" y="124"/>
                                </a:lnTo>
                                <a:lnTo>
                                  <a:pt x="67" y="121"/>
                                </a:lnTo>
                                <a:lnTo>
                                  <a:pt x="67" y="119"/>
                                </a:lnTo>
                                <a:lnTo>
                                  <a:pt x="68" y="119"/>
                                </a:lnTo>
                                <a:lnTo>
                                  <a:pt x="71" y="119"/>
                                </a:lnTo>
                                <a:lnTo>
                                  <a:pt x="78" y="114"/>
                                </a:lnTo>
                                <a:lnTo>
                                  <a:pt x="81" y="103"/>
                                </a:lnTo>
                                <a:lnTo>
                                  <a:pt x="85" y="88"/>
                                </a:lnTo>
                                <a:lnTo>
                                  <a:pt x="85" y="78"/>
                                </a:lnTo>
                                <a:lnTo>
                                  <a:pt x="86" y="68"/>
                                </a:lnTo>
                                <a:lnTo>
                                  <a:pt x="86" y="56"/>
                                </a:lnTo>
                                <a:lnTo>
                                  <a:pt x="88" y="46"/>
                                </a:lnTo>
                                <a:lnTo>
                                  <a:pt x="88" y="35"/>
                                </a:lnTo>
                                <a:lnTo>
                                  <a:pt x="93" y="28"/>
                                </a:lnTo>
                                <a:lnTo>
                                  <a:pt x="100" y="23"/>
                                </a:lnTo>
                                <a:lnTo>
                                  <a:pt x="111" y="23"/>
                                </a:lnTo>
                                <a:lnTo>
                                  <a:pt x="124" y="25"/>
                                </a:lnTo>
                                <a:lnTo>
                                  <a:pt x="134" y="33"/>
                                </a:lnTo>
                                <a:lnTo>
                                  <a:pt x="138" y="45"/>
                                </a:lnTo>
                                <a:lnTo>
                                  <a:pt x="138" y="55"/>
                                </a:lnTo>
                                <a:lnTo>
                                  <a:pt x="139" y="69"/>
                                </a:lnTo>
                                <a:lnTo>
                                  <a:pt x="138" y="79"/>
                                </a:lnTo>
                                <a:lnTo>
                                  <a:pt x="138" y="88"/>
                                </a:lnTo>
                                <a:lnTo>
                                  <a:pt x="134" y="94"/>
                                </a:lnTo>
                                <a:lnTo>
                                  <a:pt x="134" y="99"/>
                                </a:lnTo>
                                <a:lnTo>
                                  <a:pt x="131" y="99"/>
                                </a:lnTo>
                                <a:lnTo>
                                  <a:pt x="129" y="99"/>
                                </a:lnTo>
                                <a:lnTo>
                                  <a:pt x="129" y="101"/>
                                </a:lnTo>
                                <a:lnTo>
                                  <a:pt x="126" y="104"/>
                                </a:lnTo>
                                <a:lnTo>
                                  <a:pt x="120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24" y="129"/>
                                </a:lnTo>
                                <a:lnTo>
                                  <a:pt x="134" y="128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9" y="123"/>
                                </a:lnTo>
                                <a:lnTo>
                                  <a:pt x="143" y="123"/>
                                </a:lnTo>
                                <a:lnTo>
                                  <a:pt x="149" y="118"/>
                                </a:lnTo>
                                <a:lnTo>
                                  <a:pt x="151" y="108"/>
                                </a:lnTo>
                                <a:lnTo>
                                  <a:pt x="154" y="96"/>
                                </a:lnTo>
                                <a:lnTo>
                                  <a:pt x="154" y="88"/>
                                </a:lnTo>
                                <a:lnTo>
                                  <a:pt x="156" y="81"/>
                                </a:lnTo>
                                <a:lnTo>
                                  <a:pt x="158" y="65"/>
                                </a:lnTo>
                                <a:lnTo>
                                  <a:pt x="156" y="46"/>
                                </a:lnTo>
                                <a:lnTo>
                                  <a:pt x="154" y="33"/>
                                </a:lnTo>
                                <a:lnTo>
                                  <a:pt x="151" y="21"/>
                                </a:lnTo>
                                <a:lnTo>
                                  <a:pt x="149" y="13"/>
                                </a:lnTo>
                                <a:lnTo>
                                  <a:pt x="143" y="6"/>
                                </a:lnTo>
                                <a:lnTo>
                                  <a:pt x="134" y="3"/>
                                </a:lnTo>
                                <a:lnTo>
                                  <a:pt x="124" y="0"/>
                                </a:lnTo>
                                <a:lnTo>
                                  <a:pt x="113" y="0"/>
                                </a:lnTo>
                                <a:lnTo>
                                  <a:pt x="93" y="1"/>
                                </a:lnTo>
                                <a:lnTo>
                                  <a:pt x="80" y="10"/>
                                </a:lnTo>
                                <a:lnTo>
                                  <a:pt x="71" y="21"/>
                                </a:lnTo>
                                <a:lnTo>
                                  <a:pt x="68" y="30"/>
                                </a:lnTo>
                                <a:lnTo>
                                  <a:pt x="68" y="41"/>
                                </a:lnTo>
                                <a:lnTo>
                                  <a:pt x="67" y="83"/>
                                </a:lnTo>
                                <a:lnTo>
                                  <a:pt x="63" y="91"/>
                                </a:lnTo>
                                <a:lnTo>
                                  <a:pt x="60" y="94"/>
                                </a:lnTo>
                                <a:lnTo>
                                  <a:pt x="58" y="94"/>
                                </a:lnTo>
                                <a:lnTo>
                                  <a:pt x="58" y="96"/>
                                </a:lnTo>
                                <a:lnTo>
                                  <a:pt x="58" y="99"/>
                                </a:lnTo>
                                <a:lnTo>
                                  <a:pt x="55" y="99"/>
                                </a:lnTo>
                                <a:lnTo>
                                  <a:pt x="53" y="99"/>
                                </a:lnTo>
                                <a:lnTo>
                                  <a:pt x="53" y="101"/>
                                </a:lnTo>
                                <a:lnTo>
                                  <a:pt x="50" y="104"/>
                                </a:lnTo>
                                <a:lnTo>
                                  <a:pt x="45" y="104"/>
                                </a:lnTo>
                                <a:lnTo>
                                  <a:pt x="42" y="106"/>
                                </a:lnTo>
                                <a:lnTo>
                                  <a:pt x="33" y="104"/>
                                </a:lnTo>
                                <a:lnTo>
                                  <a:pt x="28" y="104"/>
                                </a:lnTo>
                                <a:lnTo>
                                  <a:pt x="23" y="101"/>
                                </a:lnTo>
                                <a:lnTo>
                                  <a:pt x="22" y="99"/>
                                </a:lnTo>
                                <a:lnTo>
                                  <a:pt x="18" y="94"/>
                                </a:lnTo>
                                <a:lnTo>
                                  <a:pt x="18" y="88"/>
                                </a:lnTo>
                                <a:lnTo>
                                  <a:pt x="18" y="68"/>
                                </a:lnTo>
                                <a:lnTo>
                                  <a:pt x="18" y="53"/>
                                </a:lnTo>
                                <a:lnTo>
                                  <a:pt x="18" y="45"/>
                                </a:lnTo>
                                <a:lnTo>
                                  <a:pt x="2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0" y="6687360"/>
                            <a:ext cx="48240" cy="75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160" y="6751440"/>
                            <a:ext cx="496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9">
                                <a:moveTo>
                                  <a:pt x="21" y="88"/>
                                </a:moveTo>
                                <a:lnTo>
                                  <a:pt x="19" y="88"/>
                                </a:lnTo>
                                <a:lnTo>
                                  <a:pt x="5" y="86"/>
                                </a:lnTo>
                                <a:lnTo>
                                  <a:pt x="5" y="109"/>
                                </a:lnTo>
                                <a:lnTo>
                                  <a:pt x="157" y="109"/>
                                </a:lnTo>
                                <a:lnTo>
                                  <a:pt x="157" y="86"/>
                                </a:lnTo>
                                <a:lnTo>
                                  <a:pt x="64" y="86"/>
                                </a:lnTo>
                                <a:lnTo>
                                  <a:pt x="43" y="83"/>
                                </a:lnTo>
                                <a:lnTo>
                                  <a:pt x="34" y="79"/>
                                </a:lnTo>
                                <a:lnTo>
                                  <a:pt x="29" y="76"/>
                                </a:lnTo>
                                <a:lnTo>
                                  <a:pt x="23" y="69"/>
                                </a:lnTo>
                                <a:lnTo>
                                  <a:pt x="19" y="63"/>
                                </a:lnTo>
                                <a:lnTo>
                                  <a:pt x="18" y="48"/>
                                </a:lnTo>
                                <a:lnTo>
                                  <a:pt x="18" y="36"/>
                                </a:lnTo>
                                <a:lnTo>
                                  <a:pt x="23" y="28"/>
                                </a:lnTo>
                                <a:lnTo>
                                  <a:pt x="29" y="23"/>
                                </a:lnTo>
                                <a:lnTo>
                                  <a:pt x="41" y="21"/>
                                </a:lnTo>
                                <a:lnTo>
                                  <a:pt x="49" y="23"/>
                                </a:lnTo>
                                <a:lnTo>
                                  <a:pt x="54" y="23"/>
                                </a:lnTo>
                                <a:lnTo>
                                  <a:pt x="54" y="1"/>
                                </a:lnTo>
                                <a:lnTo>
                                  <a:pt x="43" y="0"/>
                                </a:lnTo>
                                <a:lnTo>
                                  <a:pt x="23" y="1"/>
                                </a:lnTo>
                                <a:lnTo>
                                  <a:pt x="10" y="10"/>
                                </a:lnTo>
                                <a:lnTo>
                                  <a:pt x="1" y="23"/>
                                </a:lnTo>
                                <a:lnTo>
                                  <a:pt x="0" y="43"/>
                                </a:lnTo>
                                <a:lnTo>
                                  <a:pt x="0" y="56"/>
                                </a:lnTo>
                                <a:lnTo>
                                  <a:pt x="5" y="69"/>
                                </a:lnTo>
                                <a:lnTo>
                                  <a:pt x="10" y="79"/>
                                </a:lnTo>
                                <a:lnTo>
                                  <a:pt x="21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6798240"/>
                            <a:ext cx="49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36">
                                <a:moveTo>
                                  <a:pt x="0" y="70"/>
                                </a:moveTo>
                                <a:lnTo>
                                  <a:pt x="0" y="88"/>
                                </a:lnTo>
                                <a:lnTo>
                                  <a:pt x="4" y="103"/>
                                </a:lnTo>
                                <a:lnTo>
                                  <a:pt x="7" y="115"/>
                                </a:lnTo>
                                <a:lnTo>
                                  <a:pt x="15" y="123"/>
                                </a:lnTo>
                                <a:lnTo>
                                  <a:pt x="23" y="128"/>
                                </a:lnTo>
                                <a:lnTo>
                                  <a:pt x="28" y="130"/>
                                </a:lnTo>
                                <a:lnTo>
                                  <a:pt x="37" y="133"/>
                                </a:lnTo>
                                <a:lnTo>
                                  <a:pt x="55" y="135"/>
                                </a:lnTo>
                                <a:lnTo>
                                  <a:pt x="76" y="136"/>
                                </a:lnTo>
                                <a:lnTo>
                                  <a:pt x="86" y="135"/>
                                </a:lnTo>
                                <a:lnTo>
                                  <a:pt x="98" y="135"/>
                                </a:lnTo>
                                <a:lnTo>
                                  <a:pt x="10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24" y="130"/>
                                </a:lnTo>
                                <a:lnTo>
                                  <a:pt x="131" y="128"/>
                                </a:lnTo>
                                <a:lnTo>
                                  <a:pt x="136" y="125"/>
                                </a:lnTo>
                                <a:lnTo>
                                  <a:pt x="143" y="123"/>
                                </a:lnTo>
                                <a:lnTo>
                                  <a:pt x="143" y="120"/>
                                </a:lnTo>
                                <a:lnTo>
                                  <a:pt x="143" y="118"/>
                                </a:lnTo>
                                <a:lnTo>
                                  <a:pt x="144" y="118"/>
                                </a:lnTo>
                                <a:lnTo>
                                  <a:pt x="148" y="113"/>
                                </a:lnTo>
                                <a:lnTo>
                                  <a:pt x="149" y="107"/>
                                </a:lnTo>
                                <a:lnTo>
                                  <a:pt x="153" y="102"/>
                                </a:lnTo>
                                <a:lnTo>
                                  <a:pt x="156" y="85"/>
                                </a:lnTo>
                                <a:lnTo>
                                  <a:pt x="156" y="75"/>
                                </a:lnTo>
                                <a:lnTo>
                                  <a:pt x="156" y="70"/>
                                </a:lnTo>
                                <a:lnTo>
                                  <a:pt x="158" y="67"/>
                                </a:lnTo>
                                <a:lnTo>
                                  <a:pt x="156" y="49"/>
                                </a:lnTo>
                                <a:lnTo>
                                  <a:pt x="154" y="35"/>
                                </a:lnTo>
                                <a:lnTo>
                                  <a:pt x="151" y="24"/>
                                </a:lnTo>
                                <a:lnTo>
                                  <a:pt x="149" y="15"/>
                                </a:lnTo>
                                <a:lnTo>
                                  <a:pt x="143" y="7"/>
                                </a:lnTo>
                                <a:lnTo>
                                  <a:pt x="134" y="4"/>
                                </a:lnTo>
                                <a:lnTo>
                                  <a:pt x="124" y="0"/>
                                </a:lnTo>
                                <a:lnTo>
                                  <a:pt x="115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24"/>
                                </a:lnTo>
                                <a:lnTo>
                                  <a:pt x="115" y="24"/>
                                </a:lnTo>
                                <a:lnTo>
                                  <a:pt x="126" y="25"/>
                                </a:lnTo>
                                <a:lnTo>
                                  <a:pt x="129" y="27"/>
                                </a:lnTo>
                                <a:lnTo>
                                  <a:pt x="134" y="32"/>
                                </a:lnTo>
                                <a:lnTo>
                                  <a:pt x="138" y="44"/>
                                </a:lnTo>
                                <a:lnTo>
                                  <a:pt x="138" y="53"/>
                                </a:lnTo>
                                <a:lnTo>
                                  <a:pt x="139" y="67"/>
                                </a:lnTo>
                                <a:lnTo>
                                  <a:pt x="138" y="67"/>
                                </a:lnTo>
                                <a:lnTo>
                                  <a:pt x="138" y="68"/>
                                </a:lnTo>
                                <a:lnTo>
                                  <a:pt x="138" y="72"/>
                                </a:lnTo>
                                <a:lnTo>
                                  <a:pt x="138" y="78"/>
                                </a:lnTo>
                                <a:lnTo>
                                  <a:pt x="136" y="78"/>
                                </a:lnTo>
                                <a:lnTo>
                                  <a:pt x="136" y="80"/>
                                </a:lnTo>
                                <a:lnTo>
                                  <a:pt x="136" y="83"/>
                                </a:lnTo>
                                <a:lnTo>
                                  <a:pt x="136" y="90"/>
                                </a:lnTo>
                                <a:lnTo>
                                  <a:pt x="133" y="98"/>
                                </a:lnTo>
                                <a:lnTo>
                                  <a:pt x="129" y="103"/>
                                </a:lnTo>
                                <a:lnTo>
                                  <a:pt x="124" y="103"/>
                                </a:lnTo>
                                <a:lnTo>
                                  <a:pt x="121" y="105"/>
                                </a:lnTo>
                                <a:lnTo>
                                  <a:pt x="113" y="108"/>
                                </a:lnTo>
                                <a:lnTo>
                                  <a:pt x="105" y="108"/>
                                </a:lnTo>
                                <a:lnTo>
                                  <a:pt x="98" y="110"/>
                                </a:lnTo>
                                <a:lnTo>
                                  <a:pt x="90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50" y="0"/>
                                </a:lnTo>
                                <a:lnTo>
                                  <a:pt x="33" y="4"/>
                                </a:lnTo>
                                <a:lnTo>
                                  <a:pt x="22" y="7"/>
                                </a:lnTo>
                                <a:lnTo>
                                  <a:pt x="13" y="14"/>
                                </a:lnTo>
                                <a:lnTo>
                                  <a:pt x="7" y="22"/>
                                </a:lnTo>
                                <a:lnTo>
                                  <a:pt x="4" y="34"/>
                                </a:lnTo>
                                <a:lnTo>
                                  <a:pt x="0" y="49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27" y="103"/>
                                </a:moveTo>
                                <a:lnTo>
                                  <a:pt x="22" y="97"/>
                                </a:lnTo>
                                <a:lnTo>
                                  <a:pt x="20" y="90"/>
                                </a:lnTo>
                                <a:lnTo>
                                  <a:pt x="18" y="80"/>
                                </a:lnTo>
                                <a:lnTo>
                                  <a:pt x="18" y="68"/>
                                </a:lnTo>
                                <a:lnTo>
                                  <a:pt x="20" y="44"/>
                                </a:lnTo>
                                <a:lnTo>
                                  <a:pt x="25" y="32"/>
                                </a:lnTo>
                                <a:lnTo>
                                  <a:pt x="28" y="27"/>
                                </a:lnTo>
                                <a:lnTo>
                                  <a:pt x="37" y="25"/>
                                </a:lnTo>
                                <a:lnTo>
                                  <a:pt x="58" y="24"/>
                                </a:lnTo>
                                <a:lnTo>
                                  <a:pt x="65" y="24"/>
                                </a:lnTo>
                                <a:lnTo>
                                  <a:pt x="65" y="112"/>
                                </a:lnTo>
                                <a:lnTo>
                                  <a:pt x="50" y="110"/>
                                </a:lnTo>
                                <a:lnTo>
                                  <a:pt x="40" y="108"/>
                                </a:lnTo>
                                <a:lnTo>
                                  <a:pt x="32" y="105"/>
                                </a:lnTo>
                                <a:lnTo>
                                  <a:pt x="27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6854040"/>
                            <a:ext cx="48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29">
                                <a:moveTo>
                                  <a:pt x="67" y="103"/>
                                </a:moveTo>
                                <a:lnTo>
                                  <a:pt x="52" y="101"/>
                                </a:lnTo>
                                <a:lnTo>
                                  <a:pt x="42" y="100"/>
                                </a:lnTo>
                                <a:lnTo>
                                  <a:pt x="33" y="96"/>
                                </a:lnTo>
                                <a:lnTo>
                                  <a:pt x="28" y="93"/>
                                </a:lnTo>
                                <a:lnTo>
                                  <a:pt x="23" y="86"/>
                                </a:lnTo>
                                <a:lnTo>
                                  <a:pt x="20" y="78"/>
                                </a:lnTo>
                                <a:lnTo>
                                  <a:pt x="18" y="68"/>
                                </a:lnTo>
                                <a:lnTo>
                                  <a:pt x="18" y="57"/>
                                </a:lnTo>
                                <a:lnTo>
                                  <a:pt x="20" y="40"/>
                                </a:lnTo>
                                <a:lnTo>
                                  <a:pt x="25" y="30"/>
                                </a:lnTo>
                                <a:lnTo>
                                  <a:pt x="28" y="25"/>
                                </a:lnTo>
                                <a:lnTo>
                                  <a:pt x="35" y="23"/>
                                </a:lnTo>
                                <a:lnTo>
                                  <a:pt x="53" y="22"/>
                                </a:lnTo>
                                <a:lnTo>
                                  <a:pt x="156" y="22"/>
                                </a:lnTo>
                                <a:lnTo>
                                  <a:pt x="156" y="0"/>
                                </a:lnTo>
                                <a:lnTo>
                                  <a:pt x="55" y="0"/>
                                </a:lnTo>
                                <a:lnTo>
                                  <a:pt x="40" y="0"/>
                                </a:lnTo>
                                <a:lnTo>
                                  <a:pt x="30" y="4"/>
                                </a:lnTo>
                                <a:lnTo>
                                  <a:pt x="20" y="7"/>
                                </a:lnTo>
                                <a:lnTo>
                                  <a:pt x="13" y="13"/>
                                </a:lnTo>
                                <a:lnTo>
                                  <a:pt x="7" y="20"/>
                                </a:lnTo>
                                <a:lnTo>
                                  <a:pt x="4" y="30"/>
                                </a:lnTo>
                                <a:lnTo>
                                  <a:pt x="0" y="40"/>
                                </a:lnTo>
                                <a:lnTo>
                                  <a:pt x="0" y="55"/>
                                </a:lnTo>
                                <a:lnTo>
                                  <a:pt x="0" y="72"/>
                                </a:lnTo>
                                <a:lnTo>
                                  <a:pt x="5" y="86"/>
                                </a:lnTo>
                                <a:lnTo>
                                  <a:pt x="13" y="98"/>
                                </a:lnTo>
                                <a:lnTo>
                                  <a:pt x="25" y="108"/>
                                </a:lnTo>
                                <a:lnTo>
                                  <a:pt x="13" y="113"/>
                                </a:lnTo>
                                <a:lnTo>
                                  <a:pt x="5" y="123"/>
                                </a:lnTo>
                                <a:lnTo>
                                  <a:pt x="0" y="138"/>
                                </a:lnTo>
                                <a:lnTo>
                                  <a:pt x="0" y="156"/>
                                </a:lnTo>
                                <a:lnTo>
                                  <a:pt x="0" y="171"/>
                                </a:lnTo>
                                <a:lnTo>
                                  <a:pt x="5" y="186"/>
                                </a:lnTo>
                                <a:lnTo>
                                  <a:pt x="13" y="198"/>
                                </a:lnTo>
                                <a:lnTo>
                                  <a:pt x="25" y="206"/>
                                </a:lnTo>
                                <a:lnTo>
                                  <a:pt x="25" y="208"/>
                                </a:lnTo>
                                <a:lnTo>
                                  <a:pt x="4" y="206"/>
                                </a:lnTo>
                                <a:lnTo>
                                  <a:pt x="4" y="229"/>
                                </a:lnTo>
                                <a:lnTo>
                                  <a:pt x="156" y="229"/>
                                </a:lnTo>
                                <a:lnTo>
                                  <a:pt x="156" y="206"/>
                                </a:lnTo>
                                <a:lnTo>
                                  <a:pt x="68" y="206"/>
                                </a:lnTo>
                                <a:lnTo>
                                  <a:pt x="55" y="204"/>
                                </a:lnTo>
                                <a:lnTo>
                                  <a:pt x="45" y="203"/>
                                </a:lnTo>
                                <a:lnTo>
                                  <a:pt x="30" y="194"/>
                                </a:lnTo>
                                <a:lnTo>
                                  <a:pt x="23" y="186"/>
                                </a:lnTo>
                                <a:lnTo>
                                  <a:pt x="20" y="179"/>
                                </a:lnTo>
                                <a:lnTo>
                                  <a:pt x="18" y="159"/>
                                </a:lnTo>
                                <a:lnTo>
                                  <a:pt x="20" y="145"/>
                                </a:lnTo>
                                <a:lnTo>
                                  <a:pt x="25" y="135"/>
                                </a:lnTo>
                                <a:lnTo>
                                  <a:pt x="33" y="128"/>
                                </a:lnTo>
                                <a:lnTo>
                                  <a:pt x="48" y="126"/>
                                </a:lnTo>
                                <a:lnTo>
                                  <a:pt x="156" y="126"/>
                                </a:lnTo>
                                <a:lnTo>
                                  <a:pt x="156" y="103"/>
                                </a:lnTo>
                                <a:lnTo>
                                  <a:pt x="67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6937920"/>
                            <a:ext cx="49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38">
                                <a:moveTo>
                                  <a:pt x="143" y="13"/>
                                </a:moveTo>
                                <a:lnTo>
                                  <a:pt x="131" y="7"/>
                                </a:lnTo>
                                <a:lnTo>
                                  <a:pt x="118" y="3"/>
                                </a:lnTo>
                                <a:lnTo>
                                  <a:pt x="100" y="0"/>
                                </a:lnTo>
                                <a:lnTo>
                                  <a:pt x="78" y="0"/>
                                </a:lnTo>
                                <a:lnTo>
                                  <a:pt x="55" y="0"/>
                                </a:lnTo>
                                <a:lnTo>
                                  <a:pt x="37" y="3"/>
                                </a:lnTo>
                                <a:lnTo>
                                  <a:pt x="22" y="7"/>
                                </a:lnTo>
                                <a:lnTo>
                                  <a:pt x="13" y="13"/>
                                </a:lnTo>
                                <a:lnTo>
                                  <a:pt x="7" y="21"/>
                                </a:lnTo>
                                <a:lnTo>
                                  <a:pt x="4" y="33"/>
                                </a:lnTo>
                                <a:lnTo>
                                  <a:pt x="0" y="48"/>
                                </a:lnTo>
                                <a:lnTo>
                                  <a:pt x="0" y="68"/>
                                </a:lnTo>
                                <a:lnTo>
                                  <a:pt x="0" y="86"/>
                                </a:lnTo>
                                <a:lnTo>
                                  <a:pt x="4" y="103"/>
                                </a:lnTo>
                                <a:lnTo>
                                  <a:pt x="7" y="114"/>
                                </a:lnTo>
                                <a:lnTo>
                                  <a:pt x="13" y="124"/>
                                </a:lnTo>
                                <a:lnTo>
                                  <a:pt x="22" y="129"/>
                                </a:lnTo>
                                <a:lnTo>
                                  <a:pt x="37" y="134"/>
                                </a:lnTo>
                                <a:lnTo>
                                  <a:pt x="55" y="136"/>
                                </a:lnTo>
                                <a:lnTo>
                                  <a:pt x="65" y="136"/>
                                </a:lnTo>
                                <a:lnTo>
                                  <a:pt x="78" y="138"/>
                                </a:lnTo>
                                <a:lnTo>
                                  <a:pt x="88" y="136"/>
                                </a:lnTo>
                                <a:lnTo>
                                  <a:pt x="100" y="136"/>
                                </a:lnTo>
                                <a:lnTo>
                                  <a:pt x="103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18" y="134"/>
                                </a:lnTo>
                                <a:lnTo>
                                  <a:pt x="124" y="131"/>
                                </a:lnTo>
                                <a:lnTo>
                                  <a:pt x="131" y="129"/>
                                </a:lnTo>
                                <a:lnTo>
                                  <a:pt x="136" y="126"/>
                                </a:lnTo>
                                <a:lnTo>
                                  <a:pt x="143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19"/>
                                </a:lnTo>
                                <a:lnTo>
                                  <a:pt x="144" y="119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08"/>
                                </a:lnTo>
                                <a:lnTo>
                                  <a:pt x="153" y="103"/>
                                </a:lnTo>
                                <a:lnTo>
                                  <a:pt x="156" y="86"/>
                                </a:lnTo>
                                <a:lnTo>
                                  <a:pt x="156" y="76"/>
                                </a:lnTo>
                                <a:lnTo>
                                  <a:pt x="156" y="71"/>
                                </a:lnTo>
                                <a:lnTo>
                                  <a:pt x="158" y="68"/>
                                </a:lnTo>
                                <a:lnTo>
                                  <a:pt x="156" y="56"/>
                                </a:lnTo>
                                <a:lnTo>
                                  <a:pt x="156" y="48"/>
                                </a:lnTo>
                                <a:lnTo>
                                  <a:pt x="153" y="33"/>
                                </a:lnTo>
                                <a:lnTo>
                                  <a:pt x="148" y="21"/>
                                </a:lnTo>
                                <a:lnTo>
                                  <a:pt x="143" y="13"/>
                                </a:lnTo>
                                <a:close/>
                                <a:moveTo>
                                  <a:pt x="78" y="23"/>
                                </a:moveTo>
                                <a:lnTo>
                                  <a:pt x="96" y="23"/>
                                </a:lnTo>
                                <a:lnTo>
                                  <a:pt x="111" y="25"/>
                                </a:lnTo>
                                <a:lnTo>
                                  <a:pt x="121" y="26"/>
                                </a:lnTo>
                                <a:lnTo>
                                  <a:pt x="129" y="31"/>
                                </a:lnTo>
                                <a:lnTo>
                                  <a:pt x="133" y="35"/>
                                </a:lnTo>
                                <a:lnTo>
                                  <a:pt x="136" y="43"/>
                                </a:lnTo>
                                <a:lnTo>
                                  <a:pt x="138" y="53"/>
                                </a:lnTo>
                                <a:lnTo>
                                  <a:pt x="139" y="68"/>
                                </a:lnTo>
                                <a:lnTo>
                                  <a:pt x="138" y="81"/>
                                </a:lnTo>
                                <a:lnTo>
                                  <a:pt x="136" y="81"/>
                                </a:lnTo>
                                <a:lnTo>
                                  <a:pt x="136" y="83"/>
                                </a:lnTo>
                                <a:lnTo>
                                  <a:pt x="136" y="86"/>
                                </a:lnTo>
                                <a:lnTo>
                                  <a:pt x="136" y="93"/>
                                </a:lnTo>
                                <a:lnTo>
                                  <a:pt x="133" y="101"/>
                                </a:lnTo>
                                <a:lnTo>
                                  <a:pt x="129" y="106"/>
                                </a:lnTo>
                                <a:lnTo>
                                  <a:pt x="124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11" y="111"/>
                                </a:lnTo>
                                <a:lnTo>
                                  <a:pt x="9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1" y="111"/>
                                </a:lnTo>
                                <a:lnTo>
                                  <a:pt x="78" y="113"/>
                                </a:lnTo>
                                <a:lnTo>
                                  <a:pt x="67" y="111"/>
                                </a:lnTo>
                                <a:lnTo>
                                  <a:pt x="58" y="111"/>
                                </a:lnTo>
                                <a:lnTo>
                                  <a:pt x="43" y="111"/>
                                </a:lnTo>
                                <a:lnTo>
                                  <a:pt x="33" y="108"/>
                                </a:lnTo>
                                <a:lnTo>
                                  <a:pt x="28" y="106"/>
                                </a:lnTo>
                                <a:lnTo>
                                  <a:pt x="23" y="101"/>
                                </a:lnTo>
                                <a:lnTo>
                                  <a:pt x="20" y="93"/>
                                </a:lnTo>
                                <a:lnTo>
                                  <a:pt x="18" y="81"/>
                                </a:lnTo>
                                <a:lnTo>
                                  <a:pt x="18" y="68"/>
                                </a:lnTo>
                                <a:lnTo>
                                  <a:pt x="20" y="43"/>
                                </a:lnTo>
                                <a:lnTo>
                                  <a:pt x="28" y="31"/>
                                </a:lnTo>
                                <a:lnTo>
                                  <a:pt x="33" y="26"/>
                                </a:lnTo>
                                <a:lnTo>
                                  <a:pt x="43" y="25"/>
                                </a:lnTo>
                                <a:lnTo>
                                  <a:pt x="58" y="23"/>
                                </a:lnTo>
                                <a:lnTo>
                                  <a:pt x="7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699012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34">
                                <a:moveTo>
                                  <a:pt x="23" y="35"/>
                                </a:moveTo>
                                <a:lnTo>
                                  <a:pt x="32" y="27"/>
                                </a:lnTo>
                                <a:lnTo>
                                  <a:pt x="48" y="25"/>
                                </a:lnTo>
                                <a:lnTo>
                                  <a:pt x="52" y="25"/>
                                </a:lnTo>
                                <a:lnTo>
                                  <a:pt x="52" y="3"/>
                                </a:lnTo>
                                <a:lnTo>
                                  <a:pt x="37" y="3"/>
                                </a:lnTo>
                                <a:lnTo>
                                  <a:pt x="27" y="7"/>
                                </a:lnTo>
                                <a:lnTo>
                                  <a:pt x="17" y="10"/>
                                </a:lnTo>
                                <a:lnTo>
                                  <a:pt x="12" y="17"/>
                                </a:lnTo>
                                <a:lnTo>
                                  <a:pt x="5" y="23"/>
                                </a:lnTo>
                                <a:lnTo>
                                  <a:pt x="2" y="35"/>
                                </a:lnTo>
                                <a:lnTo>
                                  <a:pt x="0" y="50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4" y="100"/>
                                </a:lnTo>
                                <a:lnTo>
                                  <a:pt x="7" y="111"/>
                                </a:lnTo>
                                <a:lnTo>
                                  <a:pt x="15" y="120"/>
                                </a:lnTo>
                                <a:lnTo>
                                  <a:pt x="23" y="125"/>
                                </a:lnTo>
                                <a:lnTo>
                                  <a:pt x="38" y="129"/>
                                </a:lnTo>
                                <a:lnTo>
                                  <a:pt x="57" y="133"/>
                                </a:lnTo>
                                <a:lnTo>
                                  <a:pt x="78" y="134"/>
                                </a:lnTo>
                                <a:lnTo>
                                  <a:pt x="88" y="133"/>
                                </a:lnTo>
                                <a:lnTo>
                                  <a:pt x="100" y="133"/>
                                </a:lnTo>
                                <a:lnTo>
                                  <a:pt x="103" y="131"/>
                                </a:lnTo>
                                <a:lnTo>
                                  <a:pt x="108" y="131"/>
                                </a:lnTo>
                                <a:lnTo>
                                  <a:pt x="118" y="131"/>
                                </a:lnTo>
                                <a:lnTo>
                                  <a:pt x="124" y="128"/>
                                </a:lnTo>
                                <a:lnTo>
                                  <a:pt x="131" y="126"/>
                                </a:lnTo>
                                <a:lnTo>
                                  <a:pt x="136" y="123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18"/>
                                </a:lnTo>
                                <a:lnTo>
                                  <a:pt x="143" y="116"/>
                                </a:lnTo>
                                <a:lnTo>
                                  <a:pt x="144" y="116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05"/>
                                </a:lnTo>
                                <a:lnTo>
                                  <a:pt x="153" y="100"/>
                                </a:lnTo>
                                <a:lnTo>
                                  <a:pt x="156" y="83"/>
                                </a:lnTo>
                                <a:lnTo>
                                  <a:pt x="156" y="73"/>
                                </a:lnTo>
                                <a:lnTo>
                                  <a:pt x="156" y="68"/>
                                </a:lnTo>
                                <a:lnTo>
                                  <a:pt x="158" y="65"/>
                                </a:lnTo>
                                <a:lnTo>
                                  <a:pt x="156" y="48"/>
                                </a:lnTo>
                                <a:lnTo>
                                  <a:pt x="154" y="35"/>
                                </a:lnTo>
                                <a:lnTo>
                                  <a:pt x="149" y="23"/>
                                </a:lnTo>
                                <a:lnTo>
                                  <a:pt x="144" y="15"/>
                                </a:lnTo>
                                <a:lnTo>
                                  <a:pt x="136" y="7"/>
                                </a:lnTo>
                                <a:lnTo>
                                  <a:pt x="128" y="3"/>
                                </a:lnTo>
                                <a:lnTo>
                                  <a:pt x="118" y="0"/>
                                </a:lnTo>
                                <a:lnTo>
                                  <a:pt x="108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23"/>
                                </a:lnTo>
                                <a:lnTo>
                                  <a:pt x="111" y="23"/>
                                </a:lnTo>
                                <a:lnTo>
                                  <a:pt x="121" y="25"/>
                                </a:lnTo>
                                <a:lnTo>
                                  <a:pt x="128" y="27"/>
                                </a:lnTo>
                                <a:lnTo>
                                  <a:pt x="133" y="30"/>
                                </a:lnTo>
                                <a:lnTo>
                                  <a:pt x="134" y="33"/>
                                </a:lnTo>
                                <a:lnTo>
                                  <a:pt x="138" y="42"/>
                                </a:lnTo>
                                <a:lnTo>
                                  <a:pt x="138" y="50"/>
                                </a:lnTo>
                                <a:lnTo>
                                  <a:pt x="139" y="63"/>
                                </a:lnTo>
                                <a:lnTo>
                                  <a:pt x="138" y="63"/>
                                </a:lnTo>
                                <a:lnTo>
                                  <a:pt x="138" y="65"/>
                                </a:lnTo>
                                <a:lnTo>
                                  <a:pt x="138" y="68"/>
                                </a:lnTo>
                                <a:lnTo>
                                  <a:pt x="138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6"/>
                                </a:lnTo>
                                <a:lnTo>
                                  <a:pt x="136" y="80"/>
                                </a:lnTo>
                                <a:lnTo>
                                  <a:pt x="136" y="86"/>
                                </a:lnTo>
                                <a:lnTo>
                                  <a:pt x="133" y="95"/>
                                </a:lnTo>
                                <a:lnTo>
                                  <a:pt x="129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01" y="106"/>
                                </a:lnTo>
                                <a:lnTo>
                                  <a:pt x="95" y="108"/>
                                </a:lnTo>
                                <a:lnTo>
                                  <a:pt x="86" y="108"/>
                                </a:lnTo>
                                <a:lnTo>
                                  <a:pt x="80" y="110"/>
                                </a:lnTo>
                                <a:lnTo>
                                  <a:pt x="62" y="108"/>
                                </a:lnTo>
                                <a:lnTo>
                                  <a:pt x="47" y="108"/>
                                </a:lnTo>
                                <a:lnTo>
                                  <a:pt x="35" y="105"/>
                                </a:lnTo>
                                <a:lnTo>
                                  <a:pt x="30" y="103"/>
                                </a:lnTo>
                                <a:lnTo>
                                  <a:pt x="28" y="103"/>
                                </a:lnTo>
                                <a:lnTo>
                                  <a:pt x="23" y="98"/>
                                </a:lnTo>
                                <a:lnTo>
                                  <a:pt x="20" y="91"/>
                                </a:lnTo>
                                <a:lnTo>
                                  <a:pt x="18" y="81"/>
                                </a:lnTo>
                                <a:lnTo>
                                  <a:pt x="18" y="70"/>
                                </a:lnTo>
                                <a:lnTo>
                                  <a:pt x="18" y="47"/>
                                </a:lnTo>
                                <a:lnTo>
                                  <a:pt x="23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6240" y="706896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93">
                                <a:moveTo>
                                  <a:pt x="73" y="20"/>
                                </a:moveTo>
                                <a:lnTo>
                                  <a:pt x="55" y="28"/>
                                </a:lnTo>
                                <a:lnTo>
                                  <a:pt x="42" y="41"/>
                                </a:lnTo>
                                <a:lnTo>
                                  <a:pt x="29" y="56"/>
                                </a:lnTo>
                                <a:lnTo>
                                  <a:pt x="20" y="75"/>
                                </a:lnTo>
                                <a:lnTo>
                                  <a:pt x="5" y="109"/>
                                </a:lnTo>
                                <a:lnTo>
                                  <a:pt x="0" y="146"/>
                                </a:lnTo>
                                <a:lnTo>
                                  <a:pt x="5" y="182"/>
                                </a:lnTo>
                                <a:lnTo>
                                  <a:pt x="20" y="219"/>
                                </a:lnTo>
                                <a:lnTo>
                                  <a:pt x="29" y="234"/>
                                </a:lnTo>
                                <a:lnTo>
                                  <a:pt x="42" y="249"/>
                                </a:lnTo>
                                <a:lnTo>
                                  <a:pt x="55" y="262"/>
                                </a:lnTo>
                                <a:lnTo>
                                  <a:pt x="73" y="274"/>
                                </a:lnTo>
                                <a:lnTo>
                                  <a:pt x="90" y="282"/>
                                </a:lnTo>
                                <a:lnTo>
                                  <a:pt x="110" y="289"/>
                                </a:lnTo>
                                <a:lnTo>
                                  <a:pt x="126" y="292"/>
                                </a:lnTo>
                                <a:lnTo>
                                  <a:pt x="146" y="293"/>
                                </a:lnTo>
                                <a:lnTo>
                                  <a:pt x="163" y="292"/>
                                </a:lnTo>
                                <a:lnTo>
                                  <a:pt x="183" y="289"/>
                                </a:lnTo>
                                <a:lnTo>
                                  <a:pt x="199" y="282"/>
                                </a:lnTo>
                                <a:lnTo>
                                  <a:pt x="219" y="274"/>
                                </a:lnTo>
                                <a:lnTo>
                                  <a:pt x="226" y="267"/>
                                </a:lnTo>
                                <a:lnTo>
                                  <a:pt x="229" y="264"/>
                                </a:lnTo>
                                <a:lnTo>
                                  <a:pt x="229" y="262"/>
                                </a:lnTo>
                                <a:lnTo>
                                  <a:pt x="231" y="262"/>
                                </a:lnTo>
                                <a:lnTo>
                                  <a:pt x="234" y="262"/>
                                </a:lnTo>
                                <a:lnTo>
                                  <a:pt x="249" y="249"/>
                                </a:lnTo>
                                <a:lnTo>
                                  <a:pt x="262" y="234"/>
                                </a:lnTo>
                                <a:lnTo>
                                  <a:pt x="262" y="230"/>
                                </a:lnTo>
                                <a:lnTo>
                                  <a:pt x="262" y="229"/>
                                </a:lnTo>
                                <a:lnTo>
                                  <a:pt x="264" y="229"/>
                                </a:lnTo>
                                <a:lnTo>
                                  <a:pt x="267" y="225"/>
                                </a:lnTo>
                                <a:lnTo>
                                  <a:pt x="274" y="219"/>
                                </a:lnTo>
                                <a:lnTo>
                                  <a:pt x="287" y="182"/>
                                </a:lnTo>
                                <a:lnTo>
                                  <a:pt x="290" y="162"/>
                                </a:lnTo>
                                <a:lnTo>
                                  <a:pt x="292" y="146"/>
                                </a:lnTo>
                                <a:lnTo>
                                  <a:pt x="290" y="126"/>
                                </a:lnTo>
                                <a:lnTo>
                                  <a:pt x="287" y="108"/>
                                </a:lnTo>
                                <a:lnTo>
                                  <a:pt x="274" y="73"/>
                                </a:lnTo>
                                <a:lnTo>
                                  <a:pt x="262" y="55"/>
                                </a:lnTo>
                                <a:lnTo>
                                  <a:pt x="249" y="41"/>
                                </a:lnTo>
                                <a:lnTo>
                                  <a:pt x="234" y="28"/>
                                </a:lnTo>
                                <a:lnTo>
                                  <a:pt x="219" y="18"/>
                                </a:lnTo>
                                <a:lnTo>
                                  <a:pt x="183" y="3"/>
                                </a:lnTo>
                                <a:lnTo>
                                  <a:pt x="146" y="0"/>
                                </a:lnTo>
                                <a:lnTo>
                                  <a:pt x="110" y="5"/>
                                </a:lnTo>
                                <a:lnTo>
                                  <a:pt x="73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8" y="71"/>
                                </a:lnTo>
                                <a:lnTo>
                                  <a:pt x="60" y="60"/>
                                </a:lnTo>
                                <a:lnTo>
                                  <a:pt x="72" y="48"/>
                                </a:lnTo>
                                <a:lnTo>
                                  <a:pt x="87" y="40"/>
                                </a:lnTo>
                                <a:lnTo>
                                  <a:pt x="116" y="26"/>
                                </a:lnTo>
                                <a:lnTo>
                                  <a:pt x="146" y="23"/>
                                </a:lnTo>
                                <a:lnTo>
                                  <a:pt x="176" y="26"/>
                                </a:lnTo>
                                <a:lnTo>
                                  <a:pt x="206" y="40"/>
                                </a:lnTo>
                                <a:lnTo>
                                  <a:pt x="232" y="58"/>
                                </a:lnTo>
                                <a:lnTo>
                                  <a:pt x="242" y="70"/>
                                </a:lnTo>
                                <a:lnTo>
                                  <a:pt x="252" y="85"/>
                                </a:lnTo>
                                <a:lnTo>
                                  <a:pt x="262" y="114"/>
                                </a:lnTo>
                                <a:lnTo>
                                  <a:pt x="265" y="129"/>
                                </a:lnTo>
                                <a:lnTo>
                                  <a:pt x="267" y="146"/>
                                </a:lnTo>
                                <a:lnTo>
                                  <a:pt x="265" y="159"/>
                                </a:lnTo>
                                <a:lnTo>
                                  <a:pt x="262" y="176"/>
                                </a:lnTo>
                                <a:lnTo>
                                  <a:pt x="259" y="182"/>
                                </a:lnTo>
                                <a:lnTo>
                                  <a:pt x="257" y="186"/>
                                </a:lnTo>
                                <a:lnTo>
                                  <a:pt x="257" y="191"/>
                                </a:lnTo>
                                <a:lnTo>
                                  <a:pt x="252" y="207"/>
                                </a:lnTo>
                                <a:lnTo>
                                  <a:pt x="242" y="219"/>
                                </a:lnTo>
                                <a:lnTo>
                                  <a:pt x="232" y="232"/>
                                </a:lnTo>
                                <a:lnTo>
                                  <a:pt x="219" y="242"/>
                                </a:lnTo>
                                <a:lnTo>
                                  <a:pt x="206" y="252"/>
                                </a:lnTo>
                                <a:lnTo>
                                  <a:pt x="189" y="259"/>
                                </a:lnTo>
                                <a:lnTo>
                                  <a:pt x="176" y="264"/>
                                </a:lnTo>
                                <a:lnTo>
                                  <a:pt x="159" y="267"/>
                                </a:lnTo>
                                <a:lnTo>
                                  <a:pt x="146" y="269"/>
                                </a:lnTo>
                                <a:lnTo>
                                  <a:pt x="130" y="267"/>
                                </a:lnTo>
                                <a:lnTo>
                                  <a:pt x="116" y="264"/>
                                </a:lnTo>
                                <a:lnTo>
                                  <a:pt x="100" y="259"/>
                                </a:lnTo>
                                <a:lnTo>
                                  <a:pt x="87" y="252"/>
                                </a:lnTo>
                                <a:lnTo>
                                  <a:pt x="72" y="242"/>
                                </a:lnTo>
                                <a:lnTo>
                                  <a:pt x="60" y="232"/>
                                </a:lnTo>
                                <a:lnTo>
                                  <a:pt x="48" y="219"/>
                                </a:lnTo>
                                <a:lnTo>
                                  <a:pt x="42" y="206"/>
                                </a:lnTo>
                                <a:lnTo>
                                  <a:pt x="29" y="176"/>
                                </a:lnTo>
                                <a:lnTo>
                                  <a:pt x="25" y="146"/>
                                </a:lnTo>
                                <a:lnTo>
                                  <a:pt x="29" y="116"/>
                                </a:lnTo>
                                <a:lnTo>
                                  <a:pt x="4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7120" y="7093080"/>
                            <a:ext cx="52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7">
                                <a:moveTo>
                                  <a:pt x="111" y="0"/>
                                </a:moveTo>
                                <a:lnTo>
                                  <a:pt x="104" y="24"/>
                                </a:lnTo>
                                <a:lnTo>
                                  <a:pt x="119" y="29"/>
                                </a:lnTo>
                                <a:lnTo>
                                  <a:pt x="133" y="41"/>
                                </a:lnTo>
                                <a:lnTo>
                                  <a:pt x="139" y="54"/>
                                </a:lnTo>
                                <a:lnTo>
                                  <a:pt x="142" y="73"/>
                                </a:lnTo>
                                <a:lnTo>
                                  <a:pt x="141" y="76"/>
                                </a:lnTo>
                                <a:lnTo>
                                  <a:pt x="141" y="81"/>
                                </a:lnTo>
                                <a:lnTo>
                                  <a:pt x="138" y="91"/>
                                </a:lnTo>
                                <a:lnTo>
                                  <a:pt x="134" y="94"/>
                                </a:lnTo>
                                <a:lnTo>
                                  <a:pt x="133" y="94"/>
                                </a:lnTo>
                                <a:lnTo>
                                  <a:pt x="133" y="96"/>
                                </a:lnTo>
                                <a:lnTo>
                                  <a:pt x="133" y="99"/>
                                </a:lnTo>
                                <a:lnTo>
                                  <a:pt x="129" y="102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7"/>
                                </a:lnTo>
                                <a:lnTo>
                                  <a:pt x="118" y="112"/>
                                </a:lnTo>
                                <a:lnTo>
                                  <a:pt x="108" y="117"/>
                                </a:lnTo>
                                <a:lnTo>
                                  <a:pt x="94" y="121"/>
                                </a:lnTo>
                                <a:lnTo>
                                  <a:pt x="81" y="122"/>
                                </a:lnTo>
                                <a:lnTo>
                                  <a:pt x="66" y="121"/>
                                </a:lnTo>
                                <a:lnTo>
                                  <a:pt x="55" y="117"/>
                                </a:lnTo>
                                <a:lnTo>
                                  <a:pt x="45" y="112"/>
                                </a:lnTo>
                                <a:lnTo>
                                  <a:pt x="38" y="107"/>
                                </a:lnTo>
                                <a:lnTo>
                                  <a:pt x="30" y="97"/>
                                </a:lnTo>
                                <a:lnTo>
                                  <a:pt x="25" y="89"/>
                                </a:lnTo>
                                <a:lnTo>
                                  <a:pt x="22" y="79"/>
                                </a:lnTo>
                                <a:lnTo>
                                  <a:pt x="22" y="71"/>
                                </a:lnTo>
                                <a:lnTo>
                                  <a:pt x="23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3"/>
                                </a:lnTo>
                                <a:lnTo>
                                  <a:pt x="51" y="26"/>
                                </a:lnTo>
                                <a:lnTo>
                                  <a:pt x="46" y="3"/>
                                </a:lnTo>
                                <a:lnTo>
                                  <a:pt x="27" y="11"/>
                                </a:lnTo>
                                <a:lnTo>
                                  <a:pt x="13" y="26"/>
                                </a:lnTo>
                                <a:lnTo>
                                  <a:pt x="3" y="44"/>
                                </a:lnTo>
                                <a:lnTo>
                                  <a:pt x="0" y="69"/>
                                </a:lnTo>
                                <a:lnTo>
                                  <a:pt x="2" y="91"/>
                                </a:lnTo>
                                <a:lnTo>
                                  <a:pt x="10" y="111"/>
                                </a:lnTo>
                                <a:lnTo>
                                  <a:pt x="22" y="126"/>
                                </a:lnTo>
                                <a:lnTo>
                                  <a:pt x="28" y="132"/>
                                </a:lnTo>
                                <a:lnTo>
                                  <a:pt x="38" y="139"/>
                                </a:lnTo>
                                <a:lnTo>
                                  <a:pt x="58" y="144"/>
                                </a:lnTo>
                                <a:lnTo>
                                  <a:pt x="81" y="147"/>
                                </a:lnTo>
                                <a:lnTo>
                                  <a:pt x="85" y="146"/>
                                </a:lnTo>
                                <a:lnTo>
                                  <a:pt x="89" y="146"/>
                                </a:lnTo>
                                <a:lnTo>
                                  <a:pt x="99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29" y="136"/>
                                </a:lnTo>
                                <a:lnTo>
                                  <a:pt x="142" y="127"/>
                                </a:lnTo>
                                <a:lnTo>
                                  <a:pt x="151" y="114"/>
                                </a:lnTo>
                                <a:lnTo>
                                  <a:pt x="157" y="101"/>
                                </a:lnTo>
                                <a:lnTo>
                                  <a:pt x="157" y="96"/>
                                </a:lnTo>
                                <a:lnTo>
                                  <a:pt x="159" y="92"/>
                                </a:lnTo>
                                <a:lnTo>
                                  <a:pt x="162" y="86"/>
                                </a:lnTo>
                                <a:lnTo>
                                  <a:pt x="162" y="78"/>
                                </a:lnTo>
                                <a:lnTo>
                                  <a:pt x="164" y="71"/>
                                </a:lnTo>
                                <a:lnTo>
                                  <a:pt x="161" y="46"/>
                                </a:lnTo>
                                <a:lnTo>
                                  <a:pt x="151" y="24"/>
                                </a:lnTo>
                                <a:lnTo>
                                  <a:pt x="141" y="14"/>
                                </a:lnTo>
                                <a:lnTo>
                                  <a:pt x="133" y="8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.75pt;height:564.75pt" coordorigin="0,0" coordsize="10455,11295">
                <v:rect id="shape_0" stroked="f" o:allowincell="f" style="position:absolute;left:0;top:0;width:10454;height:112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906,3740" path="m1906,138l1589,25l1041,5l1028,2l971,166l918,269l585,277l247,106l216,0l35,405l237,494l176,589l262,645l314,552l420,565l582,693l473,1187l390,1252l259,1242l330,1292l280,1663l474,1750l436,1781l280,2284l103,2577l101,2806l0,2897l280,3083l299,3415l403,3413l483,3606l496,3604l604,3629l575,3740l857,3740l958,3704l976,3589l1082,3584l1089,3468l1173,3393l1064,3106l1165,2531l1096,2146l1316,1627l1369,1045l1760,534l1906,138xe" fillcolor="white" stroked="f" o:allowincell="f" style="position:absolute;left:8952;top:2237;width:952;height:18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99,4027" path="m1915,200l1750,331l1645,336l1443,245l1320,139l1065,139l1019,243l812,268l686,0l669,0l661,1l593,53l513,152l303,74l232,149l265,476l147,661l194,758l40,892l121,1229l83,1378l180,1429l156,1577l43,1615l0,1832l121,2005l139,2156l267,2348l895,2733l803,2824l1281,3179l1216,3498l1418,3668l1428,3786l1526,3748l1576,3841l1875,3627l2139,3785l2346,3726l2533,3864l2722,3778l3034,4027l3067,4003l3068,4003l3169,3912l3171,3683l3348,3390l3504,2887l3542,2856l3348,2769l3398,2398l3327,2348l3458,2358l3541,2293l3650,1799l3488,1671l3382,1658l3330,1751l3244,1695l3305,1600l3103,1511l3284,1106l3315,1212l3653,1383l3986,1375l4039,1272l4096,1108l4099,1103l3799,834l3562,988l3305,942l3211,988l3128,844l3015,791l2911,849l2901,957l2798,932l2500,593l2437,374l2326,296l1915,200xe" fillcolor="white" stroked="f" o:allowincell="f" style="position:absolute;left:7418;top:1684;width:2048;height:20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15,2485" path="m3625,1652l3402,1692l3196,1644l3115,1718l3034,1380l2832,1334l2790,1231l2684,1312l2566,1271l2450,955l2469,846l2321,680l2106,698l1899,841l1788,793l1682,599l1559,599l1511,499l1549,285l1456,61l1352,0l736,153l239,312l21,496l20,1166l129,1295l25,1231l0,1451l15,1592l104,1654l535,1702l572,1813l835,2027l1279,1936l1181,2146l1246,2264l1339,2150l1652,2277l1685,2175l1788,2344l1874,2284l1907,2402l2222,2335l2346,2432l2815,2408l2913,2325l2999,2390l3193,2322l3794,2485l3915,2249l3804,2053l3882,1813l3776,1836l3625,1652xe" fillcolor="white" stroked="f" o:allowincell="f" style="position:absolute;left:4921;top:56;width:1957;height:12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41,3435" path="m4241,1091l4212,877l4212,871l4087,831l3486,668l3292,736l3206,671l3108,754l2639,778l2515,681l2200,748l2167,630l2081,690l1978,521l1945,623l1632,496l1539,610l1474,492l1572,282l1128,373l865,159l828,48l397,0l258,54l243,164l358,370l253,315l5,657l0,662l454,1053l583,1363l469,1539l518,1864l472,2164l601,2476l457,2569l510,2688l720,2731l956,2663l1297,2746l1380,2683l1786,2922l2043,2959l2116,2879l2210,2940l2510,2829l2609,2856l2676,2949l2649,3053l2795,3209l3141,3431l3141,3435l3426,3053l3330,3008l3365,2904l3302,2814l3507,2731l3388,2431l3436,2337l3729,2184l3928,2254l3965,2148l3951,1615l4056,1604l4241,1337l4190,1222l4241,1091xe" fillcolor="white" stroked="f" o:allowincell="f" style="position:absolute;left:4774;top:882;width:2120;height:171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39,5917" path="m1182,507l1211,721l1160,852l1211,967l1026,1234l921,1245l935,1778l898,1884l699,1814l406,1967l358,2061l477,2361l272,2444l335,2534l300,2638l396,2683l111,3065l95,3139l0,3221l129,3534l225,3592l114,3776l3,3803l18,4125l158,4178l322,4385l414,4695l487,4614l623,4765l807,5173l1278,5113l1387,5164l1466,5091l1692,5057l1869,4911l2144,4954l2166,5057l2262,5095l2249,5203l2358,5213l2421,5297l2464,5410l2356,5498l2442,5680l2785,5753l2896,5813l2896,5917l3079,5846l3080,5844l3118,5753l3364,5607l3445,5674l3562,5639l3572,5329l3650,5239l3755,5251l3839,5130l3833,5077l3833,5075l3783,4982l3685,5020l3675,4902l3473,4732l3538,4413l3060,4058l3152,3967l2524,3582l2396,3390l2378,3239l2257,3066l2300,2849l2413,2811l2437,2663l2340,2612l2378,2463l2297,2126l2451,1992l2404,1895l2522,1710l2489,1383l2560,1308l2770,1386l2850,1287l2918,1235l2822,1245l2823,1126l2596,1071l2346,850l2128,855l2159,617l2055,401l2055,247l2154,59l2053,0l1899,160l1836,399l1511,545l1311,481l1195,504l1182,507xe" fillcolor="white" stroked="f" o:allowincell="f" style="position:absolute;left:6290;top:1067;width:1918;height:29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59,5091" path="m1244,570l1152,260l988,53l848,0l275,112l267,330l126,527l373,809l384,1021l219,1205l257,1313l199,1398l0,1525l111,1628l196,1885l91,1910l36,2001l109,2244l48,2461l146,2537l263,2819l272,3040l356,3114l346,3332l295,3662l512,3899l751,3902l853,3842l1016,3975l1238,3755l1485,4255l1778,4367l1841,4451l1821,4659l1683,4834l1683,4945l1877,5067l2174,5010l2252,5091l2464,4945l2474,4836l2563,4765l2644,4833l2729,4765l2820,4828l2878,4741l3088,5025l3307,4247l3528,4302l3728,4255l3910,4377l3909,4375l4011,4333l3982,4139l4086,3954l4005,3629l3912,3570l4099,3429l3793,3270l3774,3157l3816,3003l4048,2753l4114,2444l4159,2398l4011,2096l3912,2041l4088,1890l4083,1773l4005,1656l3910,1719l3909,1721l3726,1792l3726,1688l3615,1628l3272,1555l3186,1373l3294,1285l3251,1172l3188,1088l3079,1078l3092,970l2996,932l2974,829l2699,786l2522,932l2296,966l2217,1039l2108,988l1637,1048l1453,640l1317,489l1244,570xe" fillcolor="white" stroked="f" o:allowincell="f" style="position:absolute;left:5875;top:3130;width:2078;height:25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64,4042" path="m628,468l618,778l501,813l420,746l174,892l136,983l231,920l309,1037l314,1154l138,1305l237,1360l385,1662l340,1708l274,2017l42,2267l0,2421l19,2534l325,2693l138,2834l231,2893l312,3218l208,3403l237,3597l135,3639l136,3641l295,3926l401,3927l405,4042l512,4032l662,3871l787,3932l804,4034l950,4027l1152,3906l1344,3660l1477,3213l1912,2810l1884,2450l2202,2227l2637,1688l2630,1582l2716,1504l2555,1370l2590,1260l2731,1101l2864,1085l2784,892l2680,894l2661,562l2381,376l2380,376l2347,400l2035,151l1846,237l1659,99l1452,158l1188,0l889,214l889,216l895,269l811,390l706,378l628,468xe" fillcolor="white" stroked="f" o:allowincell="f" style="position:absolute;left:7762;top:3498;width:1430;height:20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58,5459" path="m4459,141l4271,297l4142,242l4039,460l4126,576l3867,773l3607,810l3627,619l3839,488l3882,229l3746,149l3554,395l3352,516l3206,523l3189,421l3064,360l2914,521l2807,531l2803,416l2697,415l2538,130l2356,8l2156,55l1935,0l1716,778l1506,494l1448,581l1357,518l1272,586l1191,518l1102,589l1092,698l880,844l802,763l505,820l311,698l311,587l167,632l147,747l204,1206l0,1383l91,1488l15,1722l189,2009l358,2148l459,2425l351,2694l452,2659l537,2734l641,2722l873,2611l1098,2694l1122,2898l1221,2861l1302,2946l1266,3102l1267,3216l1171,3171l1117,3367l1019,3448l1045,3558l916,3573l795,3790l573,3860l321,4099l398,4437l659,4968l948,5153l1209,4988l1214,5107l1309,5022l1412,5024l1635,5150l1634,5016l1851,5037l1982,5198l2306,5051l2394,5105l2490,5026l2508,5236l2853,5270l2856,5374l3050,5459l3208,5283l3334,5273l3342,5095l2967,4885l2913,4785l3034,4596l3189,4651l3282,4556l3170,4472l3261,4220l3476,4208l3489,4082l3524,3969l3728,3924l3763,3817l4232,3677l4344,3717l4361,3500l4195,3385l4131,3229l4189,3085l4480,3218l4555,3143l4803,3098l5522,2790l5597,2654l5552,2556l5658,2364l5385,2173l5304,1969l5330,1853l5121,1768l5014,1669l4995,1549l5310,1242l5347,1128l5221,959l4929,682l5017,451l4879,251l4894,146l4772,120l4459,141xm2008,4969l2056,4853l2154,4770l2321,4871l2233,5006l2083,5051l2008,4969xe" fillcolor="white" stroked="f" o:allowincell="f" style="position:absolute;left:6560;top:5254;width:2829;height:272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,281" path="m48,83l0,199l75,281l225,236l313,101l146,0l48,83xe" fillcolor="white" stroked="f" o:allowincell="f" style="position:absolute;left:7565;top:7639;width:155;height:1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13,5004" path="m3080,789l3017,705l2724,593l2477,93l2255,313l2092,180l1990,240l1751,237l1534,0l1385,1l1206,141l894,247l810,315l871,514l810,605l487,642l353,864l399,1010l671,1189l807,1501l788,1652l875,1904l525,2221l692,2428l735,2637l671,2725l744,3244l513,3171l487,3300l207,3655l275,3736l185,3809l177,3934l61,3979l119,4100l0,4173l31,4378l174,4601l111,4815l230,5004l422,4879l656,4939l800,4757l916,4420l1090,4261l1279,4412l1325,4567l1420,4627l1398,4738l1498,4931l1499,4931l1754,4337l1817,4425l2109,4174l2192,4236l2248,4448l2483,4494l2492,4388l2598,4400l2932,4684l3184,4445l3406,4375l3527,4158l3656,4143l3630,4033l3728,3952l3782,3756l3878,3801l3877,3687l3913,3531l3832,3446l3733,3483l3709,3279l3484,3196l3252,3307l3148,3319l3063,3244l2962,3279l3070,3010l2969,2733l2800,2594l2626,2307l2702,2073l2611,1968l2815,1791l2758,1332l2778,1217l2922,1172l3060,997l3080,789xe" fillcolor="white" stroked="f" o:allowincell="f" style="position:absolute;left:5255;top:4961;width:1956;height:25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33,6066" path="m3577,510l3243,226l3137,214l3128,320l2893,274l2837,62l2754,0l2462,251l2399,163l2144,757l2298,924l2408,1251l2386,1576l2444,1666l2799,1833l2716,1977l2616,2016l2930,2175l2767,2369l2780,2424l2641,2460l2527,2661l2297,2609l2290,2938l2083,2933l1828,3094l1601,3016l1626,3376l1594,3483l1470,3561l1026,3507l920,3527l877,3648l645,3618l583,3541l559,3560l365,3626l312,3527l0,3900l86,4105l409,4248l486,4444l492,4558l411,4643l502,4736l457,4845l340,4867l371,5084l496,5139l618,5092l797,5303l520,5310l472,5407l166,5505l169,5512l100,5691l423,5790l510,6001l631,6009l797,5860l915,5854l1268,5933l1437,6066l1670,6048l1670,5940l1970,5781l2205,5741l2525,5827l2312,5558l2295,4901l2313,4535l2524,4139l2616,4039l2825,3886l3077,3886l3322,3616l3731,3318l4043,3231l4152,3415l4248,3437l4250,3435l4391,3211l4605,3147l4567,3049l4724,2871l4845,2901l4916,2506l5233,2170l4997,1931l4987,1727l4891,1561l4668,1435l4565,1433l4470,1518l4465,1399l4204,1564l3915,1379l3654,848l3577,510xe" fillcolor="white" stroked="f" o:allowincell="f" style="position:absolute;left:4933;top:7048;width:2615;height:303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28,4823" path="m640,1931l641,2065l737,2231l747,2435l983,2674l666,3010l595,3405l474,3375l317,3553l355,3651l141,3715l0,3939l13,3946l553,3963l628,4055l610,4158l746,4188l1105,4148l1026,4060l1074,3967l1175,3977l1344,4180l1838,4123l1983,4452l2345,4541l2447,4510l2681,4646l2669,4752l3001,4656l3221,4716l3264,4823l3340,4614l3615,4661l3617,4555l3828,4508l3927,4417l4069,4427l4152,4230l4020,4167l4248,3865l4450,3838l4611,3551l4825,3452l4866,3296l5402,3004l5420,2734l5650,2413l5728,2249l5577,2055l5135,2213l4795,2030l4560,1984l4326,1702l4396,1519l4252,1315l4335,1249l4386,1023l4459,939l4591,941l4450,592l4225,582l4030,458l4000,214l3897,209l3809,13l3561,58l3486,133l3195,0l3137,144l3201,300l3367,415l3350,632l3238,592l2769,732l2734,839l2530,884l2495,997l2482,1123l2267,1135l2176,1387l2288,1471l2195,1566l2040,1511l1919,1700l1973,1800l2348,2010l2340,2188l2214,2198l2056,2374l1862,2289l1859,2185l1514,2151l1496,1941l1400,2020l1312,1966l988,2113l857,1952l640,1931xm1317,3752l1470,3752l1546,3903l1670,3850l1589,3992l1470,4032l1297,3873l1317,3752xe" fillcolor="white" stroked="f" o:allowincell="f" style="position:absolute;left:7058;top:6796;width:2862;height:24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3,280" path="m173,0l20,0l0,121l173,280l292,240l373,98l249,151l173,0xe" fillcolor="white" stroked="f" o:allowincell="f" style="position:absolute;left:7706;top:8672;width:186;height:1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66,3179" path="m2483,1204l2434,879l2548,703l2419,393l1965,2l1961,0l1960,2l1567,280l742,483l212,769l0,1237l63,1322l396,1396l334,1421l319,1426l328,1748l435,1748l349,1826l454,2179l401,2285l487,2441l464,2523l469,2642l704,2664l997,3017l932,3098l1058,3179l1149,3082l1370,3043l1567,2926l1673,2982l1895,2934l1887,2831l2107,2576l2106,2574l2043,2355l2127,2262l2273,2262l2419,1909l2422,1909l2566,1816l2437,1504l2483,1204xe" fillcolor="white" stroked="f" o:allowincell="f" style="position:absolute;left:3792;top:1212;width:1282;height:15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37,3655" path="m3387,1668l3440,1562l3335,1209l3421,1131l3314,1131l3305,809l3065,864l2885,1022l2525,1123l2210,988l1746,940l1392,814l1193,902l954,509l1045,217l1007,114l767,88l674,154l429,172l7,0l0,104l121,172l141,355l71,429l166,809l482,1151l431,1526l504,1629l485,1851l401,2065l557,2415l653,2461l747,2401l711,2514l437,2542l424,2547l601,2901l699,2936l963,2756l1166,2844l1166,2846l1484,2874l1612,3014l1702,2955l1794,3018l2044,2894l2382,2894l2406,2793l2510,2803l2581,3025l2702,3083l2704,3193l2817,3196l3224,2979l3325,3033l3387,3350l3657,3533l3761,3496l3879,3626l3998,3655l3998,3654l3962,3377l4237,3183l4223,2846l4048,2682l4044,2562l3918,2481l3983,2400l3690,2047l3455,2025l3450,1906l3473,1824l3387,1668xe" fillcolor="white" stroked="f" o:allowincell="f" style="position:absolute;left:2299;top:1521;width:2117;height:18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45,5946" path="m1345,506l1254,603l1258,723l1433,887l1447,1224l1172,1418l1208,1695l1208,1696l1286,1836l1269,1905l1195,1982l1264,2068l1274,2270l1041,2665l921,2703l901,2834l615,3003l512,2990l530,3114l302,3017l275,3106l214,3454l0,4025l2,4027l197,4148l214,4264l322,4256l370,4480l472,4536l845,4519l794,4410l991,4521l1003,4635l1341,5123l1311,5340l1485,5500l1594,5500l1687,5700l1781,5748l1727,5856l1823,5899l2038,5856l2103,5946l2207,5838l2633,5801l2704,5707l3193,5808l3297,5777l3475,5785l3609,5563l3932,5526l3993,5435l3932,5236l4016,5168l4328,5062l4507,4922l4656,4921l4707,4591l4717,4373l4633,4299l4624,4078l4507,3796l4409,3720l4470,3503l4397,3260l4452,3169l4557,3144l4472,2887l4361,2784l4560,2657l4618,2572l4580,2464l4745,2280l4734,2068l4487,1786l4484,1784l4068,1887l3728,1862l3823,1804l3846,1701l3692,1542l3665,1428l3528,1404l3425,1469l3365,1373l3297,1477l3040,1504l2933,1111l2817,1136l2737,1055l2689,849l2457,643l2441,240l2303,0l2083,255l2091,358l1869,406l1763,350l1566,467l1345,506xe" fillcolor="white" stroked="f" o:allowincell="f" style="position:absolute;left:3694;top:2500;width:2372;height:297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14,5171" path="m3748,10l3644,0l3620,101l3282,101l3032,225l2940,162l2850,221l2722,81l2404,53l2403,501l2346,589l2416,1236l2212,1317l2078,1639l2063,1715l1808,1587l1475,1731l1415,1836l925,1853l733,1980l716,2203l161,2365l164,2372l0,2531l86,2761l313,2798l388,2874l572,2738l842,2715l590,2811l567,3058l453,3106l673,3186l852,3373l562,3680l577,3846l964,4301l1044,4563l1346,4813l1523,4855l1583,4986l1803,5029l1979,5171l2005,5069l2096,5084l2108,5079l2419,4957l2366,5065l2608,5055l2694,5122l3034,4952l2941,4883l2949,4607l2774,3937l2620,3786l2532,3574l2993,3541l3125,3367l3334,3337l3693,3329l3776,3417l4030,3193l4028,3191l4242,2620l4303,2272l4330,2183l4558,2280l4540,2156l4643,2169l4929,2000l4949,1869l5069,1831l5302,1436l5292,1234l5223,1148l5297,1071l5314,1002l5236,862l5117,833l4999,703l4895,740l4625,557l4563,240l4462,186l4055,403l3942,400l3940,290l3819,232l3748,10xe" fillcolor="white" stroked="f" o:allowincell="f" style="position:absolute;left:1680;top:2917;width:2656;height:25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77,2554" path="m2571,484l2598,380l2531,287l2432,260l2132,371l2038,310l1965,390l1708,353l1302,114l1219,177l878,94l642,162l432,119l379,0l376,0l230,353l84,353l0,446l63,665l64,665l64,667l202,907l218,1310l450,1516l498,1722l578,1803l694,1778l801,2171l1058,2144l1126,2040l1186,2136l1289,2071l1426,2095l1453,2209l1607,2368l1584,2471l1489,2529l1829,2554l2245,2451l2248,2453l2389,2256l2397,2038l2970,1926l2955,1604l3066,1577l3177,1393l3081,1335l2952,1022l3047,940l3063,866l3063,862l2717,640l2571,484xe" fillcolor="white" stroked="f" o:allowincell="f" style="position:absolute;left:4813;top:2167;width:1588;height:127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67,3320" path="m1888,411l1763,429l1583,316l1477,340l1455,467l1372,366l1313,487l1309,245l772,404l716,306l338,512l433,562l123,530l53,618l0,955l65,1040l168,998l267,1043l719,907l582,972l564,1099l786,1044l769,1152l875,1199l761,1222l994,1321l774,1268l724,1176l585,1217l368,1174l305,1083l247,1220l338,1413l405,1312l507,1320l708,1438l741,1557l683,1650l594,1602l123,1648l65,1739l421,1872l559,2103l521,2310l791,2335l927,2179l927,2161l898,2055l938,2048l948,1933l1003,2038l938,2048l928,2162l1038,2237l1208,2174l1384,2395l1488,2373l1488,2265l1503,2371l1503,2373l1601,2337l1576,2441l1684,2468l1823,2410l1833,2295l1858,2584l1952,2640l2053,2592l2035,2373l2057,2484l2169,2506l2088,2587l2143,2683l2280,2741l2380,2696l2289,2745l2298,2846l2380,2952l2355,3063l2383,3070l2486,2982l2603,2952l2694,3020l2648,2799l2764,2983l2820,2889l2958,2912l3034,3000l2960,3091l2729,3061l2905,3202l3366,3166l3470,3224l3356,3229l3409,3317l3412,3320l3967,3158l3984,2935l4176,2808l4666,2791l4726,2686l5059,2542l5314,2670l5329,2594l5463,2272l5667,2191l5597,1544l5654,1456l5655,1008l5655,1006l5452,918l5188,1098l5090,1063l4913,709l4910,704l4507,706l4517,495l4396,522l4249,665l4343,874l4257,806l4192,640l4086,640l4085,708l3934,723l3896,607l3781,660l3742,562l3611,572l3213,905l3178,769l3029,670l3024,554l2855,263l2747,240l2769,132l2658,147l2595,258l2645,11l2471,131l2449,0l2120,136l2065,44l1896,179l1888,411xe" fillcolor="white" stroked="f" o:allowincell="f" style="position:absolute;left:55;top:2440;width:2832;height:16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37,4718" path="m660,381l748,593l902,744l1077,1414l1069,1690l1162,1759l822,1929l736,1862l494,1872l547,1764l236,1886l237,1892l68,2252l178,2285l330,2582l227,2600l289,2799l178,3013l0,3134l47,3294l340,3476l728,3894l804,4163l804,4164l1003,4138l1029,4246l1265,4307l1290,4524l1517,4680l1864,4718l1939,4536l1942,4516l2022,4441l2222,4415l2375,4203l2400,3990l2698,3771l2774,3574l2981,3343l3110,3202l3210,3183l3364,2882l3458,2841l3480,2726l3304,2590l3311,2272l3422,2085l3632,1985l3680,1872l3805,1905l3851,1813l3883,1829l3937,1721l3843,1673l3750,1473l3641,1473l3467,1313l3497,1096l3159,608l3147,494l2950,383l3001,492l2628,509l2526,453l2478,229l2370,237l2353,121l2158,0l1904,224l1821,136l1462,144l1253,174l1121,348l660,381xe" fillcolor="white" stroked="f" o:allowincell="f" style="position:absolute;left:2616;top:4514;width:1968;height:23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85,6651" path="m1364,374l1329,271l1221,485l989,2352l1137,2062l1304,2254l1311,2361l1075,2326l956,2583l958,2759l548,4625l408,4887l235,5124l0,5296l217,5396l235,5514l318,5436l565,5485l618,5590l547,5810l449,5898l495,6003l641,6038l659,5903l769,5870l779,5995l996,6112l1355,6252l1589,6238l1685,6414l1977,6651l2064,6592l2151,6645l2361,6535l2361,6530l2404,6204l2462,6101l2586,6073l2572,5960l2871,5618l2840,5505l2939,5451l2924,5180l2815,5179l2870,5077l2774,4858l2532,4847l2472,4747l2628,4334l2610,4097l2961,3998l2984,4110l3075,4059l3087,3950l3228,3974l3277,3883l3589,3905l3776,3800l4094,3838l4194,3790l4328,3611l4432,3621l4384,3518l4548,3314l4457,3261l4457,3155l4735,3079l4639,2742l4762,2626l4941,2387l5161,2254l5138,2123l5307,2004l5360,1807l5385,1619l5254,1357l5133,1336l5126,1221l5037,1168l5115,1097l5054,991l5188,820l5082,641l4868,559l4943,458l4674,249l4321,289l4321,117l4205,58l4089,0l3882,231l3806,428l3508,647l3483,860l3330,1072l3130,1098l3050,1173l3047,1193l2972,1375l2625,1337l2398,1181l2373,964l2137,903l2111,795l1912,821l1914,826l1935,933l1856,1055l1763,767l1364,374xm2769,5608l2684,5547l2765,5507l2769,5608xe" fillcolor="white" stroked="f" o:allowincell="f" style="position:absolute;left:2062;top:6186;width:2691;height:33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72,3480" path="m2650,78l2472,70l2368,101l1879,0l1808,94l1382,131l1278,239l1213,149l998,192l902,149l870,133l824,225l699,192l651,305l441,405l330,592l323,910l499,1046l477,1161l383,1202l229,1503l129,1522l0,1663l116,1721l232,1780l232,1952l585,1912l854,2121l779,2222l993,2304l1099,2483l965,2654l1026,2760l948,2831l1037,2884l1044,2999l1165,3020l1296,3282l1596,3256l1849,3480l2042,3383l2297,3387l2416,3314l2358,3193l2474,3148l2482,3023l2572,2950l2504,2869l2784,2514l2810,2385l3041,2458l2968,1939l3032,1851l2989,1642l2822,1435l3172,1118l3085,866l3104,715l2968,403l2696,224l2650,78xe" fillcolor="white" stroked="f" o:allowincell="f" style="position:absolute;left:4107;top:5354;width:1584;height:17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10,5639" path="m3024,26l2999,214l2946,411l2777,530l2800,661l2580,794l2401,1033l2278,1149l2374,1486l2096,1562l2096,1668l2187,1721l2023,1925l2071,2028l1967,2018l1833,2197l1733,2245l1415,2207l1228,2312l916,2290l867,2381l726,2357l714,2466l623,2517l600,2405l249,2504l267,2741l111,3154l171,3254l413,3265l509,3484l454,3586l563,3587l578,3858l479,3912l510,4025l211,4367l225,4480l101,4508l43,4611l0,4937l10,4939l431,5309l887,5246l979,5327l1337,5319l1581,5334l1664,5252l1650,5007l1741,4961l1987,5043l2363,5143l2542,5306l2780,5289l2992,5568l3031,5461l3155,5455l3539,5639l3546,5637l3852,5539l3900,5442l4177,5435l3998,5224l3876,5271l3751,5216l3720,4999l3837,4977l3882,4868l3791,4775l3872,4690l3866,4576l3789,4380l3466,4237l3380,4032l3692,3659l3745,3758l3939,3692l3953,3659l3963,3673l4025,3750l4257,3780l4300,3659l4406,3639l4850,3693l4974,3615l5006,3508l4981,3148l5208,3226l5463,3065l5670,3070l5677,2741l5907,2793l6021,2592l6160,2556l6147,2501l6310,2307l5996,2148l6096,2109l6179,1965l5824,1798l5766,1708l5788,1383l5678,1056l5524,889l5523,889l5423,696l5445,585l5350,525l5304,370l5115,219l4941,378l4825,715l4681,897l4447,837l4255,962l4136,773l4199,559l4056,336l4025,131l3770,127l3577,224l3324,0l3024,26xe" fillcolor="white" stroked="f" o:allowincell="f" style="position:absolute;left:3243;top:6982;width:3153;height:28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7,175" path="m0,24l169,175l277,128l78,0l0,24xe" fillcolor="white" stroked="f" o:allowincell="f" style="position:absolute;left:2465;top:5542;width:137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9,519" path="m65,0l0,105l239,519l289,401l254,126l65,0xe" fillcolor="white" stroked="f" o:allowincell="f" style="position:absolute;left:2508;top:5779;width:143;height:2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5,174" path="m108,0l0,13l30,138l153,174l295,130l108,0xe" fillcolor="white" stroked="f" o:allowincell="f" style="position:absolute;left:1132;top:4158;width:146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37,3786" path="m156,1236l168,1365l22,1551l0,1658l98,1622l240,1778l45,1917l86,2121l378,2285l282,2348l171,2659l439,2564l474,2778l375,3042l729,3110l547,3234l539,3345l718,3509l1132,3634l1178,3740l1294,3786l1510,3236l1387,3224l1486,3151l1563,2951l1534,2629l1536,2397l1737,1954l1596,983l1445,773l1465,378l1400,40l1294,0l1205,75l1225,725l903,673l772,856l373,1015l343,1119l237,1131l156,1236xe" fillcolor="white" stroked="f" o:allowincell="f" style="position:absolute;left:8743;top:9255;width:867;height:18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719,16793" path="m1912,9823l1914,9828l1935,9935l1856,10057l1763,9769l1364,9376l1329,9273l1221,9487l989,11354l1137,11064l1304,11256l1311,11363l1075,11328l956,11585l958,11761l548,13627l408,13889l235,14126l0,14298l217,14398l235,14516l318,14438l565,14487l618,14592l547,14812l449,14900l495,15005l641,15040l659,14905l769,14872l779,14997l996,15114l1355,15254l1589,15240l1685,15416l1977,15653l2064,15594l2151,15647l2361,15537l2371,15534l2792,15904l3248,15841l3340,15922l3698,15914l3942,15929l4025,15847l4011,15602l4102,15556l4348,15638l4724,15738l4903,15901l5141,15884l5353,16163l5392,16056l5516,16050l5900,16234l5910,16239l5841,16418l6164,16517l6251,16728l6372,16736l6538,16587l6656,16581l7009,16660l7178,16793l7411,16775l7411,16667l7711,16508l7946,16468l8266,16554l8053,16285l8036,15628l8054,15262l8265,14866l8357,14766l8566,14613l8818,14613l9063,14343l9472,14045l9784,13958l9893,14142l9989,14164l10004,14169l10544,14186l10619,14278l10601,14381l10737,14411l11096,14371l11017,14283l11065,14190l11166,14200l11335,14403l11829,14346l11974,14675l12336,14764l12438,14733l12672,14869l12660,14975l12992,14879l13212,14939l13255,15046l13331,14837l13606,14884l13608,14778l13819,14731l13918,14640l14060,14650l14143,14453l14011,14390l14239,14088l14441,14061l14602,13774l14816,13675l14857,13519l15393,13227l15411,12957l15641,12636l15719,12472l15568,12278l15126,12436l14786,12253l14551,12207l14317,11925l14387,11742l14243,11538l14326,11472l14377,11246l14450,11162l14582,11164l14441,10815l14216,10805l14021,10681l13991,10437l13888,10432l13800,10236l14519,9928l14594,9792l14549,9694l14655,9502l14382,9311l14301,9107l14327,8991l14118,8906l14011,8807l13992,8687l14307,8380l14344,8266l14218,8097l13926,7820l14014,7589l13876,7389l13891,7284l13769,7258l13456,7279l13268,7435l13139,7380l13036,7598l13123,7714l12864,7911l12604,7948l12624,7757l12836,7626l12879,7367l12743,7287l12876,6840l13311,6437l13283,6077l13601,5854l14036,5315l14029,5209l14115,5131l13954,4997l13989,4887l14130,4728l14263,4712l14276,4710l14384,4735l14355,4846l14637,4846l14738,4810l14756,4695l14862,4690l14869,4574l14953,4499l14844,4212l14945,3637l14876,3252l15096,2733l15149,2151l15540,1640l15686,1244l15369,1131l14821,1111l14811,1103l14511,834l14274,988l14017,942l13923,988l13840,844l13727,791l13623,849l13613,957l13510,932l13212,593l13149,374l13038,296l12627,200l12462,331l12357,336l12155,245l12032,139l11777,139l11731,243l11524,268l11398,0l11381,0e" stroked="t" o:allowincell="f" style="position:absolute;left:2062;top:1684;width:7858;height:839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5655,3269" path="m5655,3259l5559,3269l5560,3150l5333,3095l5083,2874l4865,2879l4896,2641l4792,2425l4792,2271l4891,2083l4790,2024l4636,2184l4573,2423l4248,2569l4048,2505l3932,2528l3919,2525l3794,2485l3915,2249l3804,2053l3882,1813l3776,1836l3625,1652l3402,1692l3196,1644l3115,1718l3034,1380l2832,1334l2790,1231l2684,1312l2566,1271l2450,955l2469,846l2321,680l2106,698l1899,841l1788,793l1682,599l1559,599l1511,499l1549,285l1456,61l1352,0l736,153l239,312l21,496l20,1166l129,1295l25,1231l0,1451l15,1592l104,1654e" stroked="t" o:allowincell="f" style="position:absolute;left:4921;top:56;width:2826;height:1633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100,2564" path="m1071,0l1071,6l1100,220l1049,351l1100,466l915,733l810,744l824,1277l787,1383l588,1313l295,1466l247,1560l366,1860l161,1943l224,2033l189,2137l285,2182l0,2564e" stroked="t" o:allowincell="f" style="position:absolute;left:6345;top:1318;width:549;height:1281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3222,672" path="m3222,672l2621,509l2427,577l2341,512l2243,595l1774,619l1650,522l1335,589l1302,471l1216,531l1113,362l1080,464l767,337l674,451l609,333l707,123l263,214l0,0e" stroked="t" o:allowincell="f" style="position:absolute;left:5207;top:962;width:1610;height:33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576,3841" path="m1576,3841l1526,3748l1428,3786l1418,3668l1216,3498l1281,3179l803,2824l895,2733l267,2348l139,2156l121,2005l0,1832l43,1615l156,1577l180,1429l83,1378l121,1229l40,892l194,758l147,661l265,476l232,149l303,74l513,152l593,53l661,1l669,0e" stroked="t" o:allowincell="f" style="position:absolute;left:7418;top:1684;width:787;height:1920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3062,1792" path="m0,0l140,53l304,260l396,570l469,489l605,640l789,1048l1260,988l1369,1039l1448,966l1674,932l1851,786l2126,829l2148,932l2244,970l2231,1078l2340,1088l2403,1172l2446,1285l2338,1373l2424,1555l2767,1628l2878,1688l2878,1792l3061,1721l3062,1719e" stroked="t" o:allowincell="f" style="position:absolute;left:6299;top:3130;width:1530;height:89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759,769" path="m753,0l753,2l759,55l675,176l570,164l492,254l482,564l365,599l284,532l38,678l0,769e" stroked="t" o:allowincell="f" style="position:absolute;left:7830;top:3605;width:378;height:38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031,2900" path="m1031,0l1028,5l971,169l918,272l585,280l247,109l216,3l35,408l237,497l176,592l262,648l314,555l420,568l582,696l473,1190l390,1255l259,1245l330,1295l280,1666l474,1753l436,1784l280,2287l103,2580l101,2809l0,2900e" stroked="t" o:allowincell="f" style="position:absolute;left:8952;top:2236;width:514;height:1449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492,400" path="m1492,376l1491,376l1458,400l1146,151l957,237l770,99l563,158l299,0l0,214e" stroked="t" o:allowincell="f" style="position:absolute;left:8206;top:3498;width:745;height:199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483,709" path="m0,0l280,186l299,518l403,516l483,709e" stroked="t" o:allowincell="f" style="position:absolute;left:8952;top:3686;width:240;height:353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208,401" path="m0,0l159,285l265,286l269,401l376,391l526,230l651,291l668,393l814,386l1016,265l1208,19e" stroked="t" o:allowincell="f" style="position:absolute;left:7830;top:5318;width:603;height:200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385,2721" path="m136,63l231,0l309,117l314,234l138,385l237,440l385,742l340,788l274,1097l42,1347l0,1501l19,1614l325,1773l138,1914l231,1973l312,2298l208,2483l237,2677l135,2719l136,2721e" stroked="t" o:allowincell="f" style="position:absolute;left:7762;top:3958;width:191;height:1359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546,1172" path="m1388,1172l1526,997l1546,789l1483,705l1190,593l943,93l721,313l558,180l456,240l217,237l0,0e" stroked="t" o:allowincell="f" style="position:absolute;left:6022;top:4961;width:772;height:58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302,3512" path="m311,0l167,45l147,160l204,619l0,796l91,901l15,1135l189,1422l358,1561l459,1838l351,2107l452,2072l537,2147l641,2135l873,2024l1098,2107l1122,2311l1221,2274l1302,2359l1266,2515l1267,2629l1171,2584l1117,2780l1019,2861l1045,2971l916,2986l795,3203l573,3273l321,3512e" stroked="t" o:allowincell="f" style="position:absolute;left:6560;top:5547;width:651;height:175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227,844" path="m2227,130l2045,8l1845,55l1624,0l1405,778l1195,494l1137,581l1046,518l961,586l880,518l791,589l781,698l569,844l491,763l194,820l0,698l0,587e" stroked="t" o:allowincell="f" style="position:absolute;left:6716;top:5254;width:1113;height:421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433,757" path="m1433,510l1099,226l993,214l984,320l749,274l693,62l610,0l318,251l255,163l0,757e" stroked="t" o:allowincell="f" style="position:absolute;left:6005;top:7048;width:715;height:377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314,1054" path="m0,0l77,338l338,869l627,1054l888,889l893,1008l988,923l1091,925l1314,1051e" stroked="t" o:allowincell="f" style="position:absolute;left:6721;top:7303;width:656;height:52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313,281" path="m48,83l146,0l313,101l225,236l75,281l0,199l48,83e" stroked="t" o:allowincell="f" style="position:absolute;left:7565;top:7639;width:155;height:139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3169,2374" path="m1,2065l0,1931l217,1952l348,2113l672,1966l760,2020l856,1941l874,2151l1219,2185l1222,2289l1416,2374l1574,2198l1700,2188l1708,2010l1333,1800l1279,1700l1400,1511l1555,1566l1648,1471l1536,1387l1627,1135l1842,1123l1855,997l1890,884l2094,839l2129,732l2598,592l2710,632l2727,415l2561,300l2497,144l2555,0l2846,133l2921,58l3169,13e" stroked="t" o:allowincell="f" style="position:absolute;left:7377;top:6796;width:1584;height:118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985,1876" path="m643,0l739,166l749,370l985,609l668,945l597,1340l476,1310l319,1488l357,1586l143,1650l2,1874l0,1876e" stroked="t" o:allowincell="f" style="position:absolute;left:7057;top:7829;width:491;height:93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468,159" path="m468,159l431,48l0,0e" stroked="t" o:allowincell="f" style="position:absolute;left:4973;top:882;width:233;height:79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401,660" path="m401,0l262,54l247,164l362,370l257,315l9,657l0,660e" stroked="t" o:allowincell="f" style="position:absolute;left:4773;top:882;width:199;height:329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606,1909" path="m462,1909l606,1816l477,1504l523,1204l474,879l588,703l459,393l5,2l1,0l0,2e" stroked="t" o:allowincell="f" style="position:absolute;left:4772;top:1212;width:302;height:95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9435,4788" path="m9435,0l9042,278l8217,481l7687,767l7475,1235l7538,1320l7871,1394l7809,1419l7794,1424l7554,1479l7374,1637l7014,1738l6699,1603l6235,1555l5881,1429l5682,1517l5443,1124l5534,832l5496,729l5256,703l5163,769l4918,787l4496,615l4489,719l4610,787l4630,970l4560,1044l4655,1424l4971,1766l4920,2141l4993,2244l4974,2466l4890,2680l5046,3030l5142,3076l5236,3016l5200,3129l4926,3157l4910,3157l4507,3159l4517,2948l4396,2975l4249,3118l4343,3327l4257,3259l4192,3093l4086,3093l4085,3161l3934,3176l3896,3060l3781,3113l3742,3015l3611,3025l3213,3358l3178,3222l3029,3123l3024,3007l2855,2716l2747,2693l2769,2585l2658,2600l2595,2711l2645,2464l2471,2584l2449,2453l2120,2589l2065,2497l1896,2632l1888,2864l1763,2882l1583,2769l1477,2793l1455,2920l1372,2819l1313,2940l1309,2698l772,2857l716,2759l338,2965l433,3015l123,2983l53,3071l0,3408l65,3493l168,3451l267,3496l719,3360l582,3425l564,3552l786,3497l769,3605l875,3652l761,3675l994,3774l774,3721l724,3629l585,3670l368,3627l305,3536l247,3673l338,3866l405,3765l507,3773l708,3891l741,4010l683,4103l594,4055l123,4101l65,4192l421,4325l559,4556l521,4763l791,4788l927,4632l928,4615e" stroked="t" o:allowincell="f" style="position:absolute;left:55;top:1213;width:4716;height:2393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739,1753" path="m0,0l9,322l116,322l30,400l135,753l82,859l168,1015l145,1097l150,1216l385,1238l678,1591l613,1672l739,1753e" stroked="t" o:allowincell="f" style="position:absolute;left:3952;top:1926;width:368;height:87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049,603" path="m0,603l91,506l312,467l509,350l615,406l837,358l829,255l1049,0e" stroked="t" o:allowincell="f" style="position:absolute;left:4321;top:2500;width:524;height:301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75,1093" path="m82,0l86,120l261,284l275,621l0,815l36,1092l36,1093e" stroked="t" o:allowincell="f" style="position:absolute;left:4280;top:2802;width:136;height:54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832,862" path="m2832,862l2713,833l2595,703l2491,740l2221,557l2159,240l2058,186l1651,403l1538,400l1536,290l1415,232l1344,10l1240,0l1216,101l878,101l628,225l536,162l446,221l318,81l0,53e" stroked="t" o:allowincell="f" style="position:absolute;left:2882;top:2917;width:1415;height:431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286,2331" path="m2,2331l0,2329l214,1758l275,1410l302,1321l530,1418l512,1294l615,1307l901,1138l921,1007l1041,969l1274,574l1264,372l1195,286l1269,209l1286,140l1208,0e" stroked="t" o:allowincell="f" style="position:absolute;left:3694;top:3349;width:642;height:116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798,1926" path="m2591,1926l2576,1604l2687,1577l2798,1393l2702,1335l2573,1022l2668,940l2684,866l2684,862l2338,640l2192,484l2219,380l2152,287l2053,260l1753,371l1659,310l1586,390l1329,353l923,114l840,177l499,94l263,162l53,119l0,0e" stroked="t" o:allowincell="f" style="position:absolute;left:5003;top:2167;width:1398;height:962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379,667" path="m64,667l63,665l0,446l84,353l230,353l376,0l379,0e" stroked="t" o:allowincell="f" style="position:absolute;left:4813;top:2167;width:189;height:332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184,1889" path="m2184,1788l2181,1786l1765,1889l1425,1864l1520,1806l1543,1703l1389,1544l1362,1430l1225,1406l1122,1471l1062,1375l994,1479l737,1506l630,1113l514,1138l434,1057l386,851l154,645l138,242l0,2l0,0l0,2e" stroked="t" o:allowincell="f" style="position:absolute;left:4846;top:2499;width:1090;height:94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722,527" path="m0,527l141,330l149,112l722,0e" stroked="t" o:allowincell="f" style="position:absolute;left:5937;top:3130;width:361;height:262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384,3135" path="m295,3135l346,2805l356,2587l272,2513l263,2292l146,2010l48,1934l109,1717l36,1474l91,1383l196,1358l111,1101l0,998l199,871l257,786l219,678l384,494l373,282l126,0e" stroked="t" o:allowincell="f" style="position:absolute;left:5875;top:3393;width:191;height:1567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line id="shape_0" from="519,3463" to="523,3519" stroked="t" o:allowincell="f" style="position:absolute;flip:y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shape id="shape_0" coordsize="65,115" path="m0,115l65,105l10,0l0,115e" stroked="t" o:allowincell="f" style="position:absolute;left:524;top:3407;width:31;height:5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542,1155" path="m0,0l110,75l280,12l456,233l560,211l560,103l575,209l575,211l673,175l648,279l756,306l895,248l905,133l930,422l1024,478l1125,430l1107,211l1129,322l1241,344l1160,425l1215,521l1352,579l1452,534l1361,583l1370,684l1452,790l1427,901l1420,928l1500,1014l1455,908l1558,820l1675,790l1766,858l1720,637l1836,821l1892,727l2030,750l2106,838l2032,929l1801,899l1977,1040l2438,1004l2542,1062l2428,1067l2481,1155e" stroked="t" o:allowincell="f" style="position:absolute;left:519;top:3521;width:1269;height:57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40,114" path="m40,0l0,7l29,113l30,114e" stroked="t" o:allowincell="f" style="position:absolute;left:504;top:3464;width:19;height:5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745,394" path="m745,304l745,302l542,214l278,394l180,359l3,5l0,0e" stroked="t" o:allowincell="f" style="position:absolute;left:2509;top:2792;width:372;height:19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258,2312" path="m0,2309l1,2312l3,2312l558,2150l575,1927l767,1800l1257,1783l1317,1678l1650,1534l1905,1662l1920,1586l2054,1264l2258,1183l2188,536l2245,448l2246,0e" stroked="t" o:allowincell="f" style="position:absolute;left:1759;top:2944;width:1128;height:115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934,1929" path="m1934,0l1680,224l1597,136l1238,144l1029,174l897,348l436,381l524,593l678,744l853,1414l845,1690l938,1759l598,1929l512,1862l270,1872l323,1764l12,1886l0,1891e" stroked="t" o:allowincell="f" style="position:absolute;left:2728;top:4514;width:966;height:963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676,4991" path="m159,0l164,7l0,166l86,396l313,433l388,509l572,373l842,350l590,446l567,693l453,741l673,821l852,1008l562,1315l577,1481l964,1936l1044,2198l1346,2448l1523,2490l1583,2621l1803,2664l1979,2806l2005,2704l2096,2719l2109,2720l1940,3080l2050,3113l2202,3410l2099,3428l2161,3627l2050,3841l1872,3962l1919,4122l2212,4304l2600,4722l2676,4991e" stroked="t" o:allowincell="f" style="position:absolute;left:1680;top:4100;width:1337;height:249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25,302" path="m0,83l225,302l219,184l106,114l70,0l0,83e" stroked="t" o:allowincell="f" style="position:absolute;left:1852;top:4593;width:111;height:150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93,101" path="m0,0l44,101l93,86l0,0e" stroked="t" o:allowincell="f" style="position:absolute;left:2418;top:5512;width:46;height:50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77,175" path="m169,175l277,128l78,0l0,24l169,175e" stroked="t" o:allowincell="f" style="position:absolute;left:2465;top:5542;width:137;height:8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89,519" path="m0,105l239,519l289,401l254,126l65,0l0,105e" stroked="t" o:allowincell="f" style="position:absolute;left:2508;top:5779;width:143;height:258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95,174" path="m0,13l30,138l153,174l295,130l108,0l0,13e" stroked="t" o:allowincell="f" style="position:absolute;left:1132;top:4158;width:146;height:8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177,1375" path="m2177,0l1970,231l1894,428l1596,647l1571,860l1418,1072l1218,1098l1138,1173l1135,1193l1060,1375l713,1337l486,1181l461,964l225,903l199,795l0,821l0,820e" stroked="t" o:allowincell="f" style="position:absolute;left:3018;top:6186;width:1088;height:68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748,239" path="m1748,78l1570,70l1466,101l977,0l906,94l480,131l376,239l311,149l96,192l0,149e" stroked="t" o:allowincell="f" style="position:absolute;left:4557;top:5354;width:873;height:118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181,864" path="m0,864l134,642l457,605l518,514l457,315l541,247l853,141l1032,1l1181,0e" stroked="t" o:allowincell="f" style="position:absolute;left:5431;top:4961;width:590;height:431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875,3309" path="m0,3309l119,3236l61,3115l177,3070l185,2945l275,2872l207,2791l487,2436l513,2307l744,2380l671,1861l735,1773l692,1564l525,1357l875,1040l788,788l807,637l671,325l399,146l353,0e" stroked="t" o:allowincell="f" style="position:absolute;left:5255;top:5393;width:436;height:1653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779,1829" path="m1725,1829l1779,1721l1685,1673l1592,1473l1483,1473l1309,1313l1339,1096l1001,608l989,494l792,383l843,492l470,509l368,453l320,229l212,237l195,121l0,0e" stroked="t" o:allowincell="f" style="position:absolute;left:3695;top:4514;width:889;height:91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902,1530" path="m902,16l870,0l824,92l699,59l651,172l441,272l330,459l323,777l499,913l477,1028l383,1069l229,1370l129,1389l0,1530e" stroked="t" o:allowincell="f" style="position:absolute;left:4107;top:5420;width:449;height:76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296,1619" path="m0,0l116,58l232,117l232,289l585,249l854,458l779,559l993,641l1099,820l965,991l1026,1097l948,1168l1037,1221l1044,1336l1165,1357l1296,1619e" stroked="t" o:allowincell="f" style="position:absolute;left:4107;top:6186;width:646;height:808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3024,4916" path="m3024,0l2999,188l2946,385l2777,504l2800,635l2580,768l2401,1007l2278,1123l2374,1460l2096,1536l2096,1642l2187,1695l2023,1899l2071,2002l1967,1992l1833,2171l1733,2219l1415,2181l1228,2286l916,2264l867,2355l726,2331l714,2440l623,2491l600,2379l249,2478l267,2715l111,3128l171,3228l413,3239l509,3458l454,3560l563,3561l578,3832l479,3886l510,3999l211,4341l225,4454l101,4482l43,4585l0,4911l0,4916e" stroked="t" o:allowincell="f" style="position:absolute;left:3243;top:6995;width:1510;height:2457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499,831" path="m1499,758l1498,758l1398,565l1420,454l1325,394l1279,239l1090,88l916,247l800,584l656,766l422,706l230,831l111,642l174,428l31,205l0,0e" stroked="t" o:allowincell="f" style="position:absolute;left:5255;top:7047;width:749;height:41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001,224" path="m0,26l300,0l553,224l746,127l1001,131e" stroked="t" o:allowincell="f" style="position:absolute;left:4754;top:6982;width:500;height:111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930,4750" path="m159,4750l166,4748l472,4650l520,4553l797,4546l618,4335l496,4382l371,4327l340,4110l457,4088l502,3979l411,3886l492,3801l486,3687l409,3491l86,3348l0,3143l312,2770l365,2869l559,2803l573,2770l583,2784l645,2861l877,2891l920,2770l1026,2750l1470,2804l1594,2726l1626,2619l1601,2259l1828,2337l2083,2176l2290,2181l2297,1852l2527,1904l2641,1703l2780,1667l2767,1612l2930,1418l2616,1259l2716,1220l2799,1076l2444,909l2386,819l2408,494l2298,167l2144,0e" stroked="t" o:allowincell="f" style="position:absolute;left:4933;top:7426;width:1463;height:237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85,101" path="m0,40l81,0l85,101l0,40e" stroked="t" o:allowincell="f" style="position:absolute;left:3404;top:8939;width:41;height:50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737,3786" path="m168,1365l22,1551l0,1658l98,1622l240,1778l45,1917l86,2121l378,2285l282,2348l171,2659l439,2564l474,2778l375,3042l729,3110l547,3234l539,3345l718,3509l1132,3634l1178,3740l1294,3786l1510,3236l1387,3224l1486,3151l1563,2951l1534,2629l1536,2397l1737,1954l1596,983l1445,773l1465,378l1400,40l1294,0l1205,75l1225,725l903,673l772,856l373,1015l343,1119l237,1131l156,1236l168,1365e" stroked="t" o:allowincell="f" style="position:absolute;left:8743;top:9255;width:867;height:1892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373,280" path="m173,0l249,151l373,98l292,240l173,280l0,121l20,0l173,0e" stroked="t" o:allowincell="f" style="position:absolute;left:7706;top:8672;width:186;height:139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9;top:3171;width:78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reta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9;top:3851;width:75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ays-d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4093;width:65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a-Lo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6;top:2243;width:59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ass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9;top:2484;width:94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Normand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4;top:1689;width:5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Haut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1930;width:94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Normand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467;width:4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Nord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2;top:708;width:118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as-de-Cala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6;top:1603;width:70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icard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2;top:2617;width:112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I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2892;width:109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hampagn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3133;width:73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Arde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0;top:2432;width:72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orra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2947;width:58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Als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5;top:4108;width:76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Franch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7;top:4349;width:5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om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5;top:4199;width:9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ourgo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008;width:57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en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5534;width:62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oitou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6;top:5775;width:88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hare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6031;width:8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imous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5;top:6305;width:83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Auver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5;top:6297;width:111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Rhône-Alp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0;top:7334;width:82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Aquita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5;top:8204;width:122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idi-Pyrén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8884;width:102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anguedoc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9126;width:92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Roussill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9;top:8055;width:142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rovence-Alpes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1;top:8296;width:1004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ôte d'Az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4;top:10079;width:51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or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6,229" path="m67,103l52,101l42,100l33,96l28,93l23,86l20,78l18,68l18,56l20,40l25,30l28,25l35,23l53,22l156,22l156,0l55,0l40,0l30,3l20,7l13,13l7,20l4,30l0,40l0,55l0,71l5,86l13,98l25,108l13,113l5,123l0,138l0,156l0,171l5,186l13,197l25,206l25,207l4,206l4,229l156,229l156,206l68,206l55,204l45,202l30,194l23,186l20,179l18,159l20,144l25,134l33,128l48,126l156,126l156,103l67,103xe" fillcolor="#333333" stroked="f" o:allowincell="f" style="position:absolute;left:10351;top:10122;width:76;height:1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8,137" path="m143,13l131,6l118,3l100,0l78,0l55,0l37,3l22,6l13,13l7,21l4,33l0,48l0,68l0,86l4,103l7,114l13,124l22,129l37,134l55,136l65,136l78,137l88,136l100,136l103,134l108,134l118,134l124,131l131,129l136,126l143,124l143,121l143,119l144,119l148,114l149,108l153,103l156,86l156,76l156,71l158,68l156,56l156,48l153,33l148,21l143,13xm78,23l96,23l111,25l121,26l129,31l133,35l136,43l138,53l139,68l138,81l136,81l136,83l136,86l136,93l133,101l129,106l124,106l121,108l111,111l96,111l86,111l81,111l78,113l67,111l58,111l43,111l33,108l28,106l23,101l20,93l18,81l18,68l20,43l28,31l33,26l43,25l58,23l78,23xe" fillcolor="#333333" stroked="f" o:allowincell="f" style="position:absolute;left:10351;top:10253;width:77;height:6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8,134" path="m23,35l32,27l48,25l52,25l52,3l37,3l27,7l17,10l12,17l5,23l2,35l0,50l0,68l0,85l4,100l7,111l15,119l23,124l38,129l57,133l78,134l88,133l100,133l103,131l108,131l118,131l124,128l131,126l136,123l143,121l143,118l143,116l144,116l148,111l149,105l153,100l156,83l156,73l156,68l158,65l156,48l154,35l149,23l144,15l136,7l128,3l118,0l108,0l100,0l100,23l111,23l121,25l128,27l133,30l134,33l138,41l138,50l139,63l138,63l138,65l138,68l138,75l136,75l136,76l136,80l136,86l133,95l129,101l124,101l121,103l110,106l101,106l95,108l86,108l80,109l62,108l47,108l35,105l30,103l28,103l23,98l20,91l18,81l18,70l18,46l23,35xe" fillcolor="#333333" stroked="f" o:allowincell="f" style="position:absolute;left:10351;top:10336;width:77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414;top:10420;width:13;height: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58,131" path="m67,83l63,91l60,95l58,95l58,96l58,100l55,100l53,100l53,101l50,105l45,105l42,106l33,105l28,105l23,101l22,100l18,95l18,88l18,68l18,53l18,45l22,33l28,28l42,27l42,5l37,5l27,5l20,9l9,20l4,27l2,38l0,67l0,83l2,98l5,110l10,118l13,121l20,126l28,128l42,130l42,128l43,128l47,128l53,128l63,125l67,121l67,120l68,120l71,120l78,115l81,103l85,88l85,78l86,68l86,57l88,47l88,35l93,28l100,23l111,23l124,25l134,33l138,45l138,55l139,70l138,80l138,88l134,95l134,100l131,100l129,100l129,101l126,105l120,106l116,106l115,106l115,108l106,108l106,131l115,131l124,130l134,128l138,125l138,123l139,123l143,123l149,118l151,108l154,96l154,88l156,82l158,65l156,47l154,33l151,22l149,14l143,7l134,4l124,0l113,0l93,2l80,10l71,22l68,30l68,42l67,83xe" fillcolor="#333333" stroked="f" o:allowincell="f" style="position:absolute;left:10351;top:10449;width:77;height:6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319;top:10531;width:12;height:1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58,131" path="m22,33l28,28l42,26l42,5l37,5l27,5l20,8l9,20l4,26l2,38l0,66l0,83l2,98l5,109l10,118l13,121l20,126l28,128l42,129l42,128l43,128l47,128l53,128l63,124l67,121l67,119l68,119l71,119l78,114l81,103l85,88l85,78l86,68l86,56l88,46l88,35l93,28l100,23l111,23l124,25l134,33l138,45l138,55l139,69l138,79l138,88l134,94l134,99l131,99l129,99l129,101l126,104l120,106l116,106l115,106l115,108l106,108l106,131l115,131l124,129l134,128l138,124l138,123l139,123l143,123l149,118l151,108l154,96l154,88l156,81l158,65l156,46l154,33l151,21l149,13l143,6l134,3l124,0l113,0l93,1l80,10l71,21l68,30l68,41l67,83l63,91l60,94l58,94l58,96l58,99l55,99l53,99l53,101l50,104l45,104l42,106l33,104l28,104l23,101l22,99l18,94l18,88l18,68l18,53l18,45l22,33xe" fillcolor="#333333" stroked="f" o:allowincell="f" style="position:absolute;left:10351;top:10559;width:77;height:6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352;top:10531;width:75;height:1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57,109" path="m21,88l19,88l5,86l5,109l157,109l157,86l64,86l43,83l34,79l29,76l23,69l19,63l18,48l18,36l23,28l29,23l41,21l49,23l54,23l54,1l43,0l23,1l10,10l1,23l0,43l0,56l5,69l10,79l21,88xe" fillcolor="#333333" stroked="f" o:allowincell="f" style="position:absolute;left:10350;top:10632;width:77;height:5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8,136" path="m0,70l0,88l4,103l7,115l15,123l23,128l28,130l37,133l55,135l76,136l86,135l98,135l108,133l118,133l124,130l131,128l136,125l143,123l143,120l143,118l144,118l148,113l149,107l153,102l156,85l156,75l156,70l158,67l156,49l154,35l151,24l149,15l143,7l134,4l124,0l115,0l110,0l110,24l115,24l126,25l129,27l134,32l138,44l138,53l139,67l138,67l138,68l138,72l138,78l136,78l136,80l136,83l136,90l133,98l129,103l124,103l121,105l113,108l105,108l98,110l90,110l83,112l83,0l71,0l50,0l33,4l22,7l13,14l7,22l4,34l0,49l0,70xm27,103l22,97l20,90l18,80l18,68l20,44l25,32l28,27l37,25l58,24l65,24l65,112l50,110l40,108l32,105l27,103xe" fillcolor="#333333" stroked="f" o:allowincell="f" style="position:absolute;left:10351;top:10706;width:77;height:6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6,229" path="m67,103l52,101l42,100l33,96l28,93l23,86l20,78l18,68l18,57l20,40l25,30l28,25l35,23l53,22l156,22l156,0l55,0l40,0l30,4l20,7l13,13l7,20l4,30l0,40l0,55l0,72l5,86l13,98l25,108l13,113l5,123l0,138l0,156l0,171l5,186l13,198l25,206l25,208l4,206l4,229l156,229l156,206l68,206l55,204l45,203l30,194l23,186l20,179l18,159l20,145l25,135l33,128l48,126l156,126l156,103l67,103xe" fillcolor="#333333" stroked="f" o:allowincell="f" style="position:absolute;left:10351;top:10794;width:76;height:11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8,138" path="m143,13l131,7l118,3l100,0l78,0l55,0l37,3l22,7l13,13l7,21l4,33l0,48l0,68l0,86l4,103l7,114l13,124l22,129l37,134l55,136l65,136l78,138l88,136l100,136l103,134l108,134l118,134l124,131l131,129l136,126l143,124l143,121l143,119l144,119l148,114l149,108l153,103l156,86l156,76l156,71l158,68l156,56l156,48l153,33l148,21l143,13xm78,23l96,23l111,25l121,26l129,31l133,35l136,43l138,53l139,68l138,81l136,81l136,83l136,86l136,93l133,101l129,106l124,106l121,108l111,111l96,111l86,111l81,111l78,113l67,111l58,111l43,111l33,108l28,106l23,101l20,93l18,81l18,68l20,43l28,31l33,26l43,25l58,23l78,23xe" fillcolor="#333333" stroked="f" o:allowincell="f" style="position:absolute;left:10351;top:10926;width:77;height:6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8,134" path="m23,35l32,27l48,25l52,25l52,3l37,3l27,7l17,10l12,17l5,23l2,35l0,50l0,68l0,85l4,100l7,111l15,120l23,125l38,129l57,133l78,134l88,133l100,133l103,131l108,131l118,131l124,128l131,126l136,123l143,121l143,118l143,116l144,116l148,111l149,105l153,100l156,83l156,73l156,68l158,65l156,48l154,35l149,23l144,15l136,7l128,3l118,0l108,0l100,0l100,23l111,23l121,25l128,27l133,30l134,33l138,42l138,50l139,63l138,63l138,65l138,68l138,75l136,75l136,76l136,80l136,86l133,95l129,101l124,101l121,103l110,106l101,106l95,108l86,108l80,110l62,108l47,108l35,105l30,103l28,103l23,98l20,91l18,81l18,70l18,47l23,35xe" fillcolor="#333333" stroked="f" o:allowincell="f" style="position:absolute;left:10351;top:11008;width:77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92,293" path="m73,20l55,28l42,41l29,56l20,75l5,109l0,146l5,182l20,219l29,234l42,249l55,262l73,274l90,282l110,289l126,292l146,293l163,292l183,289l199,282l219,274l226,267l229,264l229,262l231,262l234,262l249,249l262,234l262,230l262,229l264,229l267,225l274,219l287,182l290,162l292,146l290,126l287,108l274,73l262,55l249,41l234,28l219,18l183,3l146,0l110,5l73,20xm42,86l48,71l60,60l72,48l87,40l116,26l146,23l176,26l206,40l232,58l242,70l252,85l262,114l265,129l267,146l265,159l262,176l259,182l257,186l257,191l252,207l242,219l232,232l219,242l206,252l189,259l176,264l159,267l146,269l130,267l116,264l100,259l87,252l72,242l60,232l48,219l42,206l29,176l25,146l29,116l42,86xe" fillcolor="#333333" stroked="f" o:allowincell="f" style="position:absolute;left:10309;top:11132;width:145;height:14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64,147" path="m111,0l104,24l119,29l133,41l139,54l142,73l141,76l141,81l138,91l134,94l133,94l133,96l133,99l129,102l128,102l128,104l128,107l118,112l108,117l94,121l81,122l66,121l55,117l45,112l38,107l30,97l25,89l22,79l22,71l23,54l30,43l38,33l51,26l46,3l27,11l13,26l3,44l0,69l2,91l10,111l22,126l28,132l38,139l58,144l81,147l85,146l89,146l99,146l116,142l129,136l142,127l151,114l157,101l157,96l159,92l162,86l162,78l164,71l161,46l151,24l141,14l133,8l111,0xe" fillcolor="#333333" stroked="f" o:allowincell="f" style="position:absolute;left:10342;top:11170;width:81;height:7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46:00Z</dcterms:created>
  <dc:creator> </dc:creator>
  <dc:description/>
  <cp:keywords/>
  <dc:language>en-US</dc:language>
  <cp:lastModifiedBy> </cp:lastModifiedBy>
  <dcterms:modified xsi:type="dcterms:W3CDTF">2015-01-21T09:46:00Z</dcterms:modified>
  <cp:revision>1</cp:revision>
  <dc:subject/>
  <dc:title/>
</cp:coreProperties>
</file>